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760305646"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146103221"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