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423709698"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1598818496"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