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1698196511"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919355712"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