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239533664"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2050316944"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739542403"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1528841871"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2099520554"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1214685965"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980571395"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686027687"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761138805"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775740885"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941169885"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2134044538"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951363034"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457784960"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