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1440110981"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1156073448"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1433539487"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844732676"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321792193"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393309769"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29345498"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067836175"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430405743"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918201504"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752513293"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1161891294"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284974325"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279334931"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