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877053571"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2097185367"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2140937597"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343098487"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11394722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339358972"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838515666"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404762976"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873522122"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22207169"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1325055794"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914799279"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469980485"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1609154141"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