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1936097299"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1036356502"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1638094472"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876597890"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1842683693"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687549014"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414024987"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489621375"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678170609"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1182506127"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452766028"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271827825"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1264912855"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231947580"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