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zhodnotit vliv televizního vysílání na mladistvé. V užším smyslu jsem se snažila porovnat, jak rozdílně působí televiz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ším tématem je to, jak televize vzdělává mladistvé a rozšiřuje jim obzory. Podstatná část práce je věnována klasifikaci pořadů s pozitivním a negativním vlivem na vývoj mladistvých.</w:t>
      </w:r>
    </w:p>
    <w:p>
      <w:pPr>
        <w:pStyle w:val="TextBody"/>
        <w:ind w:firstLine="708"/>
        <w:rPr>
          <w:rFonts w:ascii="Times New Roman" w:hAnsi="Times New Roman" w:cs="Times New Roman"/>
          <w:color w:val="000000"/>
        </w:rPr>
      </w:pPr>
      <w:r>
        <w:rPr>
          <w:rFonts w:cs="Times New Roman" w:ascii="Times New Roman" w:hAnsi="Times New Roman"/>
          <w:color w:val="000000"/>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000000"/>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výhod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pPr>
      <w:r>
        <w:rPr>
          <w:rFonts w:cs="Times New Roman" w:ascii="Times New Roman" w:hAnsi="Times New Roman"/>
          <w:color w:val="000000"/>
        </w:rPr>
        <w:t>Televize je součástí výčtu mnoha typů masových médií, která ovlivňují proces sociální integrace, má schopnost nastavovat hodnoty příjemců. 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neexistují už žádná tajemství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elevize se stala planetární chůvou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rPr>
        <w:t xml:space="preserve">To, že televize je bez nadsázky chůvou dokládají i výsledky které potvrzují, že teenageři tráví před obrazovkou nemálo času.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646643050"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2007855117"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1352133303"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229467199"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975397265"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1746453618"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477480920"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ákladní principy kontroly jsou pro média stejná, ale pro každé médium má jiný důsledek. Kontrola média nespočívá pouze v zakazování nevhodných pořadů, ale také mapuje počet a kvalitu  kulturně-vzdělávacích pořadů, kterým je věnována kapitola 7.3.  U filmu je předmětem kontroly právě obsah, a to na základě jeho možného potencionálního vlivu na mladé a citlivé diváky (zvláště pokud jde o násilí, sex, zločiny).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317290904"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1070921311"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389116293"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1941196209"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2033700645"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195379524"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208813922"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411241345"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671598470"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1681551386"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Zkladntextodsazen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 hlavními postavami se diváci seriálů všech typů velmi jednoduše ztotožňují.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373694134"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981707878"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1475973519"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791992445"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084698820"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1249606152"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919912241"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720260522"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245035356"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1373794905"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447357781"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314812369"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učiliště:</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223431732"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838008917"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67202131"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168831045"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609184574"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1632659817"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689992718"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1922525315"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1923404830"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1440707038"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871511593"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572878058"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302320403"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504976761"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7. 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2022707454"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311566069"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2111313234"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177432204"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449609123"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827171651"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715267515"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801477353"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1870099995"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1384411836"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1272116345"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pravodajství jsem se věnovala již v kapitole 4. 3. Pozitivní účinek je jistě prokazatelný.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sz w:val="32"/>
        </w:rPr>
        <w:t>8. Které 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r>
        <w:rPr>
          <w:rFonts w:cs="Times New Roman" w:ascii="Times New Roman" w:hAnsi="Times New Roman"/>
          <w:color w:val="000000"/>
          <w:sz w:val="28"/>
          <w:szCs w:val="28"/>
        </w:rPr>
        <w:t>8. 1 Sociální psychologie a zkreslování realit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ln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ln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ln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ln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541130446"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184390954"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1367633830"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627609855"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1896418840"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1002936568"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1329670515"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1565603155"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1733435297"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1598314836"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1760526557"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1710438989"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1783247503"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393908347"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371627546"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by se měla výuka mediální výchovy začlenit mezi dosavadní vyučované předměty odpovídali profesoři a učitelé. 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růzkumem byla potvrzena výchozí hypotéza.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pPr>
      <w:r>
        <w:rPr>
          <w:rFonts w:cs="Times New Roman" w:ascii="Times New Roman" w:hAnsi="Times New Roman"/>
          <w:b/>
          <w:bCs/>
          <w:color w:val="000000"/>
          <w:sz w:val="32"/>
          <w:szCs w:val="32"/>
        </w:rPr>
        <w:t>11. 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StylTimesNewRoman">
    <w:name w:val="Styl TimesNewRoman"/>
    <w:basedOn w:val="Standardnpsmoodstav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8"/>
    </w:pPr>
    <w:rPr/>
  </w:style>
  <w:style w:type="paragraph" w:styleId="Titulek">
    <w:name w:val="Titulek"/>
    <w:basedOn w:val="Normal"/>
    <w:next w:val="Normal"/>
    <w:qFormat/>
    <w:pPr>
      <w:spacing w:lineRule="auto" w:line="360" w:before="60" w:after="200"/>
      <w:ind w:right="-337" w:firstLine="284"/>
      <w:jc w:val="both"/>
    </w:pPr>
    <w:rPr>
      <w:rFonts w:ascii="Arial" w:hAnsi="Arial" w:cs="Arial"/>
      <w:b/>
      <w:caps/>
      <w:color w:val="FF0000"/>
    </w:rPr>
  </w:style>
  <w:style w:type="paragraph" w:styleId="Normlnweb">
    <w:name w:val="Normální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42:00Z</dcterms:created>
  <dc:creator>Michalka</dc:creator>
  <dc:description/>
  <cp:keywords/>
  <dc:language>en-US</dc:language>
  <cp:lastModifiedBy>Michaela Žítková</cp:lastModifiedBy>
  <dcterms:modified xsi:type="dcterms:W3CDTF">2008-03-25T14:11:00Z</dcterms:modified>
  <cp:revision>17</cp:revision>
  <dc:subject/>
  <dc:title>Cílem této bakalářské práce je v širším slova smyslu zhodnotit vliv televizního vysílání na mladistvé</dc:title>
</cp:coreProperties>
</file>