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zhodnotit vliv televizního vysílání na mladistvé. V užším smyslu jsem se snažila porovnat, jak rozdílně působí televiz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alším tématem je to, jak televize vzdělává mladistvé a rozšiřuje jim obzory. Podstatná část práce je věnována klasifikaci pořadů s pozitivním a negativním vlivem na vývoj mladistvých.</w:t>
      </w:r>
    </w:p>
    <w:p>
      <w:pPr>
        <w:pStyle w:val="TextBody"/>
        <w:ind w:firstLine="708"/>
        <w:rPr>
          <w:rFonts w:ascii="Times New Roman" w:hAnsi="Times New Roman" w:cs="Times New Roman"/>
          <w:color w:val="000000"/>
        </w:rPr>
      </w:pPr>
      <w:r>
        <w:rPr>
          <w:rFonts w:cs="Times New Roman" w:ascii="Times New Roman" w:hAnsi="Times New Roman"/>
          <w:color w:val="000000"/>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000000"/>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výhod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pPr>
      <w:r>
        <w:rPr>
          <w:rFonts w:cs="Times New Roman" w:ascii="Times New Roman" w:hAnsi="Times New Roman"/>
          <w:color w:val="000000"/>
        </w:rPr>
        <w:t>Televize je součástí výčtu mnoha typů masových médií, která ovlivňují proces sociální integrace, má schopnost nastavovat hodnoty příjemců. 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neexistují už žádná tajemství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elevize se stala planetární chůvou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rPr>
        <w:t xml:space="preserve">To, že televize je bez nadsázky chůvou dokládají i výsledky které potvrzují, že teenageři tráví před obrazovkou nemálo času.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102589544"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897598111"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135352870"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2120890460"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55553663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464191058"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1015185409"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ákladní principy kontroly jsou pro média stejná, ale pro každé médium má jiný důsledek. Kontrola média nespočívá pouze v zakazování nevhodných pořadů, ale také mapuje počet a kvalitu  kulturně-vzdělávacích pořadů, kterým je věnována kapitola 7.3.  U filmu je předmětem kontroly právě obsah, a to na základě jeho možného potencionálního vlivu na mladé a citlivé diváky (zvláště pokud jde o násilí, sex, zločiny).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891796758"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820204966"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1456066153"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702903372"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901907572"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1626929744"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2087090224"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1473806238"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1054133327"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1199639671"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Zkladntextodsazen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 hlavními postavami se diváci seriálů všech typů velmi jednoduše ztotožňují.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936029557"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452060637"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1024701553"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287729014"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171851423"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1983080496"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1289970893"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2078965576"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1628211793"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2071341726"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489710631"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489507513"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učiliště:</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882911025"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1210798524"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191410144"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2103326872"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931568101"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510259891"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1395372794"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383258068"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883993436"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1179741759"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550539765"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117000598"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971512479"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1397744512"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7. 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1458087503"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928887861"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2008744933"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596065247"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2117514306"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808573085"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639762205"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2024758306"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2016262110"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955985274"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1296645221"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pravodajství jsem se věnovala již v kapitole 4. 3. Pozitivní účinek je jistě prokazatelný.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bCs/>
          <w:color w:val="000000"/>
          <w:sz w:val="32"/>
        </w:rPr>
        <w:t>8. Které 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pPr>
      <w:r>
        <w:rPr>
          <w:rFonts w:cs="Times New Roman" w:ascii="Times New Roman" w:hAnsi="Times New Roman"/>
          <w:color w:val="000000"/>
          <w:sz w:val="28"/>
          <w:szCs w:val="28"/>
        </w:rPr>
        <w:t>8. 1 Sociální psychologie a zkreslování realit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ln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ln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ln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ln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1662462564"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1634776359"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1086159024"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1951120629"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1682077592"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402948807"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393247875"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1391302087"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1706157329"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1072777066"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2010857589"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452946829"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660327850"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960462429"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1616965165"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by se měla výuka mediální výchovy začlenit mezi dosavadní vyučované předměty odpovídali profesoři a učitelé. 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růzkumem byla potvrzena výchozí hypotéza.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pPr>
      <w:r>
        <w:rPr>
          <w:rFonts w:cs="Times New Roman" w:ascii="Times New Roman" w:hAnsi="Times New Roman"/>
          <w:b/>
          <w:bCs/>
          <w:color w:val="000000"/>
          <w:sz w:val="32"/>
          <w:szCs w:val="32"/>
        </w:rPr>
        <w:t>11. 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FootnoteCharacters">
    <w:name w:val="Footnote Characters"/>
    <w:basedOn w:val="Standardnpsmoodstavce"/>
    <w:qFormat/>
    <w:rPr>
      <w:vertAlign w:val="superscript"/>
    </w:rPr>
  </w:style>
  <w:style w:type="character" w:styleId="StylTimesNewRoman">
    <w:name w:val="Styl TimesNewRoman"/>
    <w:basedOn w:val="Standardnpsmoodstavce"/>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ind w:firstLine="708"/>
    </w:pPr>
    <w:rPr/>
  </w:style>
  <w:style w:type="paragraph" w:styleId="Titulek">
    <w:name w:val="Titulek"/>
    <w:basedOn w:val="Normal"/>
    <w:next w:val="Normal"/>
    <w:qFormat/>
    <w:pPr>
      <w:spacing w:lineRule="auto" w:line="360" w:before="60" w:after="200"/>
      <w:ind w:right="-337" w:firstLine="284"/>
      <w:jc w:val="both"/>
    </w:pPr>
    <w:rPr>
      <w:rFonts w:ascii="Arial" w:hAnsi="Arial" w:cs="Arial"/>
      <w:b/>
      <w:caps/>
      <w:color w:val="FF0000"/>
    </w:rPr>
  </w:style>
  <w:style w:type="paragraph" w:styleId="Normlnweb">
    <w:name w:val="Normální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1:42:00Z</dcterms:created>
  <dc:creator>Michalka</dc:creator>
  <dc:description/>
  <cp:keywords/>
  <dc:language>en-US</dc:language>
  <cp:lastModifiedBy>Michaela Žítková</cp:lastModifiedBy>
  <dcterms:modified xsi:type="dcterms:W3CDTF">2008-03-25T14:11:00Z</dcterms:modified>
  <cp:revision>17</cp:revision>
  <dc:subject/>
  <dc:title>Cílem této bakalářské práce je v širším slova smyslu zhodnotit vliv televizního vysílání na mladistvé</dc:title>
</cp:coreProperties>
</file>