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87179003"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973615107"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366202886"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901375719"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784966090"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677959628"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1462484977"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933057626"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982050834"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749869994"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59164973"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772874452"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785703798"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90036000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980850249"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373412245"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290102266"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2001567219"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240429659"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882009999"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444337173"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376136419"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611958623"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499140662"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349859232"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564751791"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044055745"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49176365"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953071095"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953466048"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502480412"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332036793"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893664797"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1861008231"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77008175"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635603920"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86299427"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959783671"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275329497"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237245979"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1132745875"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967692287"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271717261"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980387184"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696669775"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811555333"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238178863"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365337395"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754596494"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064714214"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270980962"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861606671"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640895851"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1375953017"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1648315471"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363403837"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795369281"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486306526"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991008935"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523661193"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280677054"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368592034"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211180891"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930975489"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871833501"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558388258"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04067215"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727786409"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153322179"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