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867801139"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747726976"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193343169"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142301505"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357057532"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1342148309"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1878804475"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1172646597"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52039635"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863009828"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2101858273"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843386883"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1907196642"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988397325"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