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601723366"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1292302199"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966354280"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1821966556"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116976494"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1714819954"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223972179"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1982724372"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284257034"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1507685413"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2126775005"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719974445"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624713282"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856685296"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