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462526708"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522901014"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380514843"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1711979196"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109051954"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73074509"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1535624434"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2062892388"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1570934250"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1264582415"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2086044055"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183019913"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1416419812"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1080762227"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