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107976221"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536520082"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287358357"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437626057"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729455247"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255789035"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302588865"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2130698688"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404399747"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527951"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720285698"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1024705269"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1405414417"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369263644"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