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Kultura, společnost a člově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Probíraná témata ve formě otázek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Jaké existují pohledy na postavení člověka v kultuře a ve společnosti? (různé pohledy na vývoj člověka ve společnosti, vznik kultury, sociální a kulturní antropologie)</w:t>
      </w:r>
    </w:p>
    <w:p>
      <w:pPr>
        <w:pStyle w:val="Normal"/>
        <w:numPr>
          <w:ilvl w:val="0"/>
          <w:numId w:val="10"/>
        </w:numPr>
        <w:rPr/>
      </w:pPr>
      <w:r>
        <w:rPr>
          <w:sz w:val="20"/>
          <w:szCs w:val="20"/>
        </w:rPr>
        <w:t>V čem spočívá debata o biologickém a kulturním determinismu?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Co je to kultura (jako protiklad ke světu přírody) a jaké má klíčové znaky? (axiologické, antropologické a redukcionistické pojetí kultury)</w:t>
      </w:r>
    </w:p>
    <w:p>
      <w:pPr>
        <w:pStyle w:val="Normal"/>
        <w:rPr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  <w:t>Povinná literatura: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>Giddens, A. Sociologie. Praha: Argo, s. 61-84 (typy společností)</w:t>
      </w:r>
    </w:p>
    <w:p>
      <w:pPr>
        <w:pStyle w:val="Normal"/>
        <w:numPr>
          <w:ilvl w:val="0"/>
          <w:numId w:val="18"/>
        </w:numPr>
        <w:rPr/>
      </w:pPr>
      <w:r>
        <w:rPr>
          <w:sz w:val="20"/>
          <w:szCs w:val="20"/>
        </w:rPr>
        <w:t>Baumann, Z. 2004. Myslet sociologicky. Praha: Slon, s. 155-164 (příroda a kultura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Jaké existují pohledy na postavení člověka v kultuře a ve společnosti?</w:t>
      </w:r>
      <w:r>
        <w:fldChar w:fldCharType="begin"/>
      </w:r>
      <w:r>
        <w:rPr/>
        <w:instrText xml:space="preserve"> TC "1. Jaké existují pohledy na postavení člověka v kultuře a ve společnosti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caps/>
          <w:sz w:val="28"/>
          <w:szCs w:val="28"/>
        </w:rPr>
      </w:pPr>
      <w:r>
        <w:rPr>
          <w:caps/>
          <w:sz w:val="28"/>
          <w:szCs w:val="28"/>
        </w:rPr>
        <w:t>S otázkou vývoje lidského společenství bezprostředně souvisí otázka vývoje jedin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V této souvislosti rozlišujeme</w:t>
      </w:r>
      <w:r>
        <w:rPr>
          <w:b/>
          <w:sz w:val="28"/>
          <w:szCs w:val="28"/>
        </w:rPr>
        <w:t xml:space="preserve"> </w:t>
      </w:r>
      <w:r>
        <w:rPr>
          <w:caps/>
          <w:sz w:val="28"/>
          <w:szCs w:val="28"/>
        </w:rPr>
        <w:t>tři různé pohledy na vývoj člověka ve společnosti</w:t>
      </w:r>
      <w:r>
        <w:fldChar w:fldCharType="begin"/>
      </w:r>
      <w:r>
        <w:rPr/>
        <w:instrText xml:space="preserve"> TC "Různé pohledy na vývoj jedince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caps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ontogenezi </w:t>
      </w:r>
      <w:r>
        <w:rPr>
          <w:i/>
          <w:sz w:val="28"/>
          <w:szCs w:val="28"/>
        </w:rPr>
        <w:t xml:space="preserve">(z řec. ón=jsoucí, genesis=zrození, původ) </w:t>
      </w:r>
      <w:r>
        <w:rPr>
          <w:b/>
          <w:caps/>
          <w:sz w:val="28"/>
          <w:szCs w:val="28"/>
        </w:rPr>
        <w:t xml:space="preserve">– tj. individuální fyzický a psychický vývoj </w:t>
      </w:r>
      <w:r>
        <w:rPr>
          <w:b/>
          <w:caps/>
          <w:sz w:val="28"/>
          <w:szCs w:val="28"/>
          <w:u w:val="single"/>
        </w:rPr>
        <w:t xml:space="preserve">jedince </w:t>
      </w:r>
      <w:r>
        <w:rPr>
          <w:caps/>
          <w:sz w:val="28"/>
          <w:szCs w:val="28"/>
        </w:rPr>
        <w:t>(rostliného i živočišného původu)</w:t>
      </w:r>
      <w:r>
        <w:rPr>
          <w:sz w:val="28"/>
          <w:szCs w:val="28"/>
        </w:rPr>
        <w:t>, prostřednictvím kterého se dítě stává dospělým člověkem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vývojem jedince se v této perspektivě zabývá vývojová psychologie – podle ní se vývoj člověka vyznačuje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určitými </w:t>
      </w:r>
      <w:r>
        <w:rPr>
          <w:caps/>
          <w:sz w:val="28"/>
          <w:szCs w:val="28"/>
        </w:rPr>
        <w:t>vývojovými fázemi</w:t>
      </w:r>
      <w:r>
        <w:rPr>
          <w:sz w:val="28"/>
          <w:szCs w:val="28"/>
        </w:rPr>
        <w:t xml:space="preserve"> (dětství, dospělost, stáří),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 xml:space="preserve">vývojem jednotlivých </w:t>
      </w:r>
      <w:r>
        <w:rPr>
          <w:caps/>
          <w:sz w:val="28"/>
          <w:szCs w:val="28"/>
        </w:rPr>
        <w:t>psychických funkcí</w:t>
      </w:r>
      <w:r>
        <w:rPr>
          <w:sz w:val="28"/>
          <w:szCs w:val="28"/>
        </w:rPr>
        <w:t xml:space="preserve"> (vědomí, vnímání, myšlení, paměť, emoce, inteligence, jednání, osobnost) nebo </w:t>
      </w:r>
      <w:r>
        <w:rPr>
          <w:caps/>
          <w:sz w:val="28"/>
          <w:szCs w:val="28"/>
        </w:rPr>
        <w:t>komplexních fenoménů</w:t>
      </w:r>
      <w:r>
        <w:rPr>
          <w:sz w:val="28"/>
          <w:szCs w:val="28"/>
        </w:rPr>
        <w:t xml:space="preserve"> (různé typy sociální chování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vývoj člověka tedy nepředstavuje </w:t>
      </w:r>
      <w:r>
        <w:rPr>
          <w:sz w:val="28"/>
          <w:szCs w:val="28"/>
          <w:u w:val="single"/>
        </w:rPr>
        <w:t>zdokonalování psychických funkcí, ale změny funkcí/“funkční změny“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ty jsou výsledkem </w:t>
      </w:r>
      <w:r>
        <w:rPr>
          <w:sz w:val="28"/>
          <w:szCs w:val="28"/>
          <w:u w:val="single"/>
        </w:rPr>
        <w:t>interakce vrozených vloh a způsobu výchovy</w:t>
      </w:r>
      <w:r>
        <w:rPr>
          <w:sz w:val="28"/>
          <w:szCs w:val="28"/>
        </w:rPr>
        <w:t>, při kterém dochází k rozvoji senzomotorických a mentálních funkcí</w:t>
      </w:r>
    </w:p>
    <w:p>
      <w:pPr>
        <w:pStyle w:val="Normal"/>
        <w:numPr>
          <w:ilvl w:val="0"/>
          <w:numId w:val="11"/>
        </w:numP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fylogenezi </w:t>
      </w:r>
      <w:r>
        <w:rPr>
          <w:i/>
          <w:sz w:val="28"/>
          <w:szCs w:val="28"/>
        </w:rPr>
        <w:t xml:space="preserve">(z řec. philos=kmen, genesis=zrození, původ) </w:t>
      </w:r>
      <w:r>
        <w:rPr>
          <w:b/>
          <w:caps/>
          <w:sz w:val="28"/>
          <w:szCs w:val="28"/>
        </w:rPr>
        <w:t xml:space="preserve">– tj. vývoj celého lidského </w:t>
      </w:r>
      <w:r>
        <w:rPr>
          <w:b/>
          <w:caps/>
          <w:sz w:val="28"/>
          <w:szCs w:val="28"/>
          <w:u w:val="single"/>
        </w:rPr>
        <w:t>druhu</w:t>
      </w:r>
      <w:r>
        <w:rPr>
          <w:b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(resp. vývoj druhů organismů rostliného i živočišného původu)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podle darwinových zákonů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vývoje druhů se stavba jakéhokoli organismu a jeho chování přizpůsobuje aktuálním podmínkám prostředí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>s vývojem rostlinných a živočišných organismů souvisí i snaha o jejich uspořádání – Carl Linné jako první seřadil všechny organismy do jednotné hierarchie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i/>
        </w:rPr>
        <w:t xml:space="preserve">Poznámka: mezi ontogenezí a fylogenezí existují vzájemné vztahy, které vysvětluje tzv. </w:t>
      </w:r>
      <w:hyperlink r:id="rId2">
        <w:r>
          <w:rPr>
            <w:rStyle w:val="InternetLink"/>
            <w:i/>
          </w:rPr>
          <w:t>EVOLUČNÍ TEORIE</w:t>
        </w:r>
      </w:hyperlink>
      <w:r>
        <w:rPr>
          <w:i/>
        </w:rPr>
        <w:t>. EVOLUCE OZNAČUJE PROCES ZMĚN DĚDIČNÝCH VLASTNOSTÍ MEZI ORGANISMY, které se postupně vyvíjejí – mezi všemi žijícími organismy včetně lidí byly objeveny společné rysy ve struktuře genetického kódu, což potvrzuje jejich společný původ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/>
          <w:caps/>
          <w:sz w:val="28"/>
          <w:szCs w:val="28"/>
        </w:rPr>
        <w:t xml:space="preserve">antropogenezi </w:t>
      </w:r>
      <w:r>
        <w:rPr>
          <w:i/>
          <w:sz w:val="28"/>
          <w:szCs w:val="28"/>
        </w:rPr>
        <w:t>(z řec. antropos=člověk, genesis=zrození, původ)</w:t>
      </w:r>
      <w:r>
        <w:rPr>
          <w:b/>
          <w:caps/>
          <w:sz w:val="28"/>
          <w:szCs w:val="28"/>
        </w:rPr>
        <w:t xml:space="preserve"> - tj. vývoj </w:t>
      </w:r>
      <w:r>
        <w:rPr>
          <w:b/>
          <w:caps/>
          <w:sz w:val="28"/>
          <w:szCs w:val="28"/>
          <w:u w:val="single"/>
        </w:rPr>
        <w:t>člověka a společnosti</w:t>
      </w:r>
      <w:r>
        <w:rPr>
          <w:b/>
          <w:caps/>
          <w:sz w:val="28"/>
          <w:szCs w:val="28"/>
        </w:rPr>
        <w:t xml:space="preserve">, </w:t>
      </w:r>
      <w:r>
        <w:rPr>
          <w:sz w:val="28"/>
          <w:szCs w:val="28"/>
        </w:rPr>
        <w:t>resp. člověka jako biologického druhu a zároveň sociokulturní bytosti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vývoj člověka je spojen s dvěma procesy: HOMINIZACÍ A SAPIENTACÍ </w:t>
      </w:r>
      <w:r>
        <w:rPr>
          <w:i/>
          <w:sz w:val="28"/>
          <w:szCs w:val="28"/>
        </w:rPr>
        <w:t>(sapiens=rozumný)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sz w:val="28"/>
          <w:szCs w:val="28"/>
        </w:rPr>
        <w:t>Hominizace označuje VŠECHNY VÝVOJOVÉ ZMĚNY, PROKAZATELNÉ NA KOSTŘE ČLOVĚKA, KTERÝMI SE ODLIŠUJE OD OPIC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425"/>
        <w:rPr>
          <w:sz w:val="28"/>
          <w:szCs w:val="28"/>
        </w:rPr>
      </w:pPr>
      <w:r>
        <w:rPr>
          <w:sz w:val="28"/>
          <w:szCs w:val="28"/>
        </w:rPr>
        <w:t>Sapientace je spojena s VÝVOJEM ŘEČI, ABSTRAKTNÍHO MYŠLENÍ A LIDSKÉ SPOLEČNOSTI jako důsledku vývoje mozku, zvětšování lebky a rozšíření šedé kůry mozkové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jde o desítky milionů let trvající PROCES VÝVOJE PRIMÁTŮ </w:t>
      </w:r>
      <w:r>
        <w:rPr>
          <w:i/>
          <w:sz w:val="28"/>
          <w:szCs w:val="28"/>
        </w:rPr>
        <w:t>(kam patří i člověk=řád)</w:t>
      </w:r>
      <w:r>
        <w:rPr>
          <w:sz w:val="28"/>
          <w:szCs w:val="28"/>
        </w:rPr>
        <w:t xml:space="preserve"> OD POLOOPIC K OPICÍM A PRVNÍM LIDOOPŮM</w:t>
      </w:r>
    </w:p>
    <w:p>
      <w:pPr>
        <w:pStyle w:val="Normal"/>
        <w:numPr>
          <w:ilvl w:val="0"/>
          <w:numId w:val="14"/>
        </w:numPr>
        <w:rPr/>
      </w:pPr>
      <w:r>
        <w:rPr>
          <w:sz w:val="28"/>
          <w:szCs w:val="28"/>
        </w:rPr>
        <w:t xml:space="preserve">tento vývojový proces směřuje k </w:t>
      </w:r>
      <w:r>
        <w:rPr>
          <w:caps/>
          <w:sz w:val="28"/>
          <w:szCs w:val="28"/>
        </w:rPr>
        <w:t>větší flexibilitě v adaptaci člověka na vnější prostředí (</w:t>
      </w:r>
      <w:r>
        <w:rPr>
          <w:sz w:val="28"/>
          <w:szCs w:val="28"/>
        </w:rPr>
        <w:t xml:space="preserve">projevem je růst tělesné výšky, zvětšování a rozvoj mozku, zdokonalování vidění, proměna stavby chrupu, diferenciace funkcí ruky, změna stavby horních a dolních končetin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nik kultury</w:t>
      </w:r>
      <w:r>
        <w:fldChar w:fldCharType="begin"/>
      </w:r>
      <w:r>
        <w:rPr/>
        <w:instrText xml:space="preserve"> TC "Vznik kultu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caps/>
          <w:sz w:val="28"/>
          <w:szCs w:val="28"/>
        </w:rPr>
        <w:t>O vzniku kultury jako specificky lidského způsobu adaptace na vnější prostředí</w:t>
      </w:r>
      <w:r>
        <w:rPr>
          <w:sz w:val="28"/>
          <w:szCs w:val="28"/>
        </w:rPr>
        <w:t xml:space="preserve"> je možné hovořit poprvé v souvislosti s VÝCHODOAFRICKÝM RODEM HOMO HABILIS </w:t>
      </w:r>
      <w:r>
        <w:rPr>
          <w:i/>
          <w:sz w:val="28"/>
          <w:szCs w:val="28"/>
        </w:rPr>
        <w:t>(člověk zručný)</w:t>
      </w:r>
      <w:r>
        <w:rPr>
          <w:sz w:val="28"/>
          <w:szCs w:val="28"/>
        </w:rPr>
        <w:t>, který žil před 1-2 miliony let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ten zhotovoval jako první umělá přístřeší a žil v tlupách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SOUČASNÝ ČLOVĚK JE ZÁSTUPCEM RODU HOMO SAPIENS SAPIENS </w:t>
      </w:r>
      <w:r>
        <w:rPr>
          <w:i/>
          <w:sz w:val="28"/>
          <w:szCs w:val="28"/>
        </w:rPr>
        <w:t>(člověk moudrý)</w:t>
      </w:r>
      <w:r>
        <w:rPr>
          <w:sz w:val="28"/>
          <w:szCs w:val="28"/>
        </w:rPr>
        <w:t>, který se evolučně stabilizoval před 40 tisíci let a jako jediný druh rodu Homo se rozšířil do celého svět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ři lovu užíval důmyslné léčky a kamenné a kostěné nástroj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i/>
          <w:sz w:val="28"/>
          <w:szCs w:val="28"/>
        </w:rPr>
        <w:t>kromě výroby zbraní a nástrojů vytvářel umělecká díla v podobě vyřezávaných sošek, rytin a nástěnných male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ciální a kulturní antropologie</w:t>
      </w:r>
      <w:r>
        <w:fldChar w:fldCharType="begin"/>
      </w:r>
      <w:r>
        <w:rPr/>
        <w:instrText xml:space="preserve"> TC "Sociální a kulturní antropologi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antropogenezí se zabývá vědní obor s názvem sociální a kulturní antropolog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nejčastěji je antropologie vnímaná třemi způsoby: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jako </w:t>
      </w:r>
      <w:r>
        <w:rPr>
          <w:b/>
          <w:caps/>
          <w:sz w:val="28"/>
          <w:szCs w:val="28"/>
        </w:rPr>
        <w:t>filozofická antropologie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>která je součást většiny filozofických systémů a zabývá se člověkem a jeho postavením ve světě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jako </w:t>
      </w:r>
      <w:r>
        <w:rPr>
          <w:b/>
          <w:caps/>
          <w:sz w:val="28"/>
          <w:szCs w:val="28"/>
        </w:rPr>
        <w:t>fyzická antropologie</w:t>
      </w:r>
      <w:r>
        <w:rPr>
          <w:caps/>
          <w:sz w:val="28"/>
          <w:szCs w:val="28"/>
        </w:rPr>
        <w:t xml:space="preserve">, </w:t>
      </w:r>
      <w:r>
        <w:rPr>
          <w:sz w:val="28"/>
          <w:szCs w:val="28"/>
        </w:rPr>
        <w:t>tj. přírodovědná disciplína, která se zabývá člověkem jako biologickým druhem, resp. růstem, vývojem a funkcí lidského organismu v různých skupinách populace v čase a prostoru (rasových, etnických, kulturních a sociálních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b/>
          <w:caps/>
          <w:sz w:val="28"/>
          <w:szCs w:val="28"/>
        </w:rPr>
        <w:t>obecná věda o člověku, společnosti a kultuře</w:t>
      </w:r>
      <w:r>
        <w:rPr>
          <w:sz w:val="28"/>
          <w:szCs w:val="28"/>
        </w:rPr>
        <w:t xml:space="preserve">, která se zaměřuje na vývoj člověka jako sociokulturní bytosti a která integruje poznatky přírodních a společenských věd </w:t>
      </w:r>
      <w:r>
        <w:rPr>
          <w:i/>
          <w:sz w:val="28"/>
          <w:szCs w:val="28"/>
        </w:rPr>
        <w:t>(poprvé byla formována v druhé polovině 19. století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od svých počátků byla antropologie rozdělena na dva zdánlivě totožné proudy, které odlišně pojímají člověka (v současnosti se oba přístupy prolínají)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b/>
          <w:caps/>
          <w:sz w:val="28"/>
          <w:szCs w:val="28"/>
        </w:rPr>
        <w:t>sociální antropologie</w:t>
      </w:r>
      <w:r>
        <w:rPr>
          <w:sz w:val="28"/>
          <w:szCs w:val="28"/>
        </w:rPr>
        <w:t xml:space="preserve"> (rozvíjená ve VB za využití poznatků francouzské sociologie) se zaměřuje na </w:t>
      </w:r>
      <w:r>
        <w:rPr>
          <w:sz w:val="28"/>
          <w:szCs w:val="28"/>
          <w:u w:val="single"/>
        </w:rPr>
        <w:t>biologickou podstatu člověk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centrem jejího zájmu je SPOLEČNOST jakožto výsledek vztahu mezi</w:t>
      </w:r>
      <w:r>
        <w:rPr>
          <w:sz w:val="28"/>
          <w:szCs w:val="28"/>
          <w:u w:val="single"/>
        </w:rPr>
        <w:t xml:space="preserve"> biologickým člověkem a jeho přírodním prostředím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b/>
          <w:caps/>
          <w:sz w:val="28"/>
          <w:szCs w:val="28"/>
        </w:rPr>
        <w:t>kulturní antropologie</w:t>
      </w:r>
      <w:r>
        <w:rPr>
          <w:sz w:val="28"/>
          <w:szCs w:val="28"/>
        </w:rPr>
        <w:t xml:space="preserve"> (rozvíjená v USA za využití poznatků z německé sociologie) se zaměřuje na </w:t>
      </w:r>
      <w:r>
        <w:rPr>
          <w:sz w:val="28"/>
          <w:szCs w:val="28"/>
          <w:u w:val="single"/>
        </w:rPr>
        <w:t>lidskou psychiku (vědomí)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centrem jejího zájmu je KULTURA jakožto výsledek vztahu mezi </w:t>
      </w:r>
      <w:r>
        <w:rPr>
          <w:sz w:val="28"/>
          <w:szCs w:val="28"/>
          <w:u w:val="single"/>
        </w:rPr>
        <w:t>oduševnělým člověkem a jeho přírodním prostředí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1. Sociální (funkcionalistická) antropologie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společnost jako výsledek adaptace na přírodní prostředí, biologický determinismus, sociologické vysvětlení lidského seskupování/společnost jako organizace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ýznamnou roli zde sehrály ideje Durkheimovy sociologické školy a jeho KONCEPCE SPOLEČNOSTI JAKO SEBEREGULUJÍCÍHO SE, INTEGROVANÉHO SYSTÉMU, KTERÝ PŘEDSTAVUJE TŘÍDU JEVŮ, KTERÁ JE NEZÁVISLÁ NA PSYCHICE JEDNOTLIVC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ento směr je spojen zejména s funkcionalistou Bronislavem Kasperem Malinowskim (</w:t>
      </w:r>
      <w:r>
        <w:rPr>
          <w:sz w:val="28"/>
          <w:szCs w:val="28"/>
          <w:u w:val="single"/>
        </w:rPr>
        <w:t>antropologie jako studium potřeb a institucí</w:t>
      </w:r>
      <w:r>
        <w:rPr>
          <w:sz w:val="28"/>
          <w:szCs w:val="28"/>
        </w:rPr>
        <w:t>) a strukturním funkcionalistou Alfredem Reginaldem Radcliffe-Brownem (</w:t>
      </w:r>
      <w:r>
        <w:rPr>
          <w:sz w:val="28"/>
          <w:szCs w:val="28"/>
          <w:u w:val="single"/>
        </w:rPr>
        <w:t>antropologie jako srovnávací sociologie/sociální hodnota, sociální struktura, sociální evoluce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vychází tedy ze sociologického realismu E. Durkheima a jeho následovníků, kteří tvrdí, že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přirozenou skutečností jsou </w:t>
      </w:r>
      <w:r>
        <w:rPr>
          <w:sz w:val="28"/>
          <w:szCs w:val="28"/>
          <w:u w:val="single"/>
        </w:rPr>
        <w:t>struktury (pravidla) sociálního života, systému vztahů mezi lidmi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, které vytvářejí výslednou podobu kultury, resp. kulturní vizi reality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yto </w:t>
      </w:r>
      <w:r>
        <w:rPr>
          <w:sz w:val="28"/>
          <w:szCs w:val="28"/>
          <w:u w:val="single"/>
        </w:rPr>
        <w:t>struktury existují ve všech společnostech</w:t>
      </w:r>
      <w:r>
        <w:rPr>
          <w:sz w:val="28"/>
          <w:szCs w:val="28"/>
        </w:rPr>
        <w:t xml:space="preserve"> na různých stupních vývoje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ociální antropologové se tyto </w:t>
      </w:r>
      <w:r>
        <w:rPr>
          <w:sz w:val="28"/>
          <w:szCs w:val="28"/>
          <w:u w:val="single"/>
        </w:rPr>
        <w:t>struktury snaží popsat</w:t>
      </w:r>
      <w:r>
        <w:rPr>
          <w:sz w:val="28"/>
          <w:szCs w:val="28"/>
        </w:rPr>
        <w:t xml:space="preserve"> - srovnávají proto jednotlivé společnosti mezi sebou a hledají, co mají společného </w:t>
      </w:r>
      <w:r>
        <w:rPr>
          <w:i/>
          <w:sz w:val="28"/>
          <w:szCs w:val="28"/>
        </w:rPr>
        <w:t>(nezabývají se tedy moc tím, jak se společnosti vyvíjejí a čím se odlišují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teze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společnost je vnímána jako výše zmíněný </w:t>
      </w:r>
      <w:r>
        <w:rPr>
          <w:sz w:val="28"/>
          <w:szCs w:val="28"/>
          <w:u w:val="single"/>
        </w:rPr>
        <w:t>systém vztahů mezi lidmi (sociální struktura, instituce</w:t>
      </w:r>
      <w:r>
        <w:rPr>
          <w:rStyle w:val="FootnoteCharacters"/>
          <w:rStyle w:val="FootnoteAnchor"/>
          <w:caps/>
          <w:sz w:val="28"/>
          <w:szCs w:val="28"/>
          <w:u w:val="single"/>
        </w:rPr>
        <w:footnoteReference w:id="8"/>
      </w:r>
      <w:r>
        <w:rPr>
          <w:sz w:val="28"/>
          <w:szCs w:val="28"/>
          <w:u w:val="single"/>
        </w:rPr>
        <w:t>), resp. organizace sociálního života</w:t>
      </w:r>
      <w:r>
        <w:rPr>
          <w:sz w:val="28"/>
          <w:szCs w:val="28"/>
        </w:rPr>
        <w:t>, která umožňuje člověku přežít v přírodním prostředí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předmětem jejího zájmu je </w:t>
      </w:r>
      <w:r>
        <w:rPr>
          <w:sz w:val="28"/>
          <w:szCs w:val="28"/>
          <w:u w:val="single"/>
        </w:rPr>
        <w:t>organizace společnosti a funkce společenských vztahů</w:t>
      </w:r>
      <w:r>
        <w:rPr>
          <w:sz w:val="28"/>
          <w:szCs w:val="28"/>
        </w:rPr>
        <w:t xml:space="preserve"> (proto se jí také říká </w:t>
      </w:r>
      <w:r>
        <w:rPr>
          <w:caps/>
          <w:sz w:val="28"/>
          <w:szCs w:val="28"/>
        </w:rPr>
        <w:t>funkcionalistická antropologie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na základě společenských vztahů jsou utvářena </w:t>
      </w:r>
      <w:r>
        <w:rPr>
          <w:sz w:val="28"/>
          <w:szCs w:val="28"/>
          <w:u w:val="single"/>
        </w:rPr>
        <w:t>pravidla pro uspořádání sociálního života</w:t>
      </w:r>
      <w:r>
        <w:rPr>
          <w:sz w:val="28"/>
          <w:szCs w:val="28"/>
        </w:rPr>
        <w:t>, která mají podobu rozlišných sociálních faktů (jako jsou normy, hodnoty, pravidla jednání, rituály, právo, instituce, jazyk, móda apod.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tato </w:t>
      </w:r>
      <w:r>
        <w:rPr>
          <w:sz w:val="28"/>
          <w:szCs w:val="28"/>
          <w:u w:val="single"/>
        </w:rPr>
        <w:t>pravidla/fakta mají represivní povahu</w:t>
      </w:r>
      <w:r>
        <w:rPr>
          <w:sz w:val="28"/>
          <w:szCs w:val="28"/>
        </w:rPr>
        <w:t>, protože jsou závaznými normami, kterým se lidé musí podřizovat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společnost je sociální realitou</w:t>
      </w:r>
      <w:r>
        <w:rPr>
          <w:sz w:val="28"/>
          <w:szCs w:val="28"/>
        </w:rPr>
        <w:t>, reálně existuje a je reálná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pravidla, normy a hodnoty se předávají socializací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pravidla musí být respektována</w:t>
      </w:r>
      <w:r>
        <w:rPr>
          <w:sz w:val="28"/>
          <w:szCs w:val="28"/>
        </w:rPr>
        <w:t>, vyplývají totiž z přirozenosti lidského druhu, jinak by zmizela sociální real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2. Kulturní (strukturalistická) antropologie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kultura jako výsledek interpretace, psychologické vysvětlení vzniku lidského seskupení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tento směr bývá v antropologických teoriích kultury spojován s psychologickou antropologií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a novou etnografií (konkrétně pak kognitivní antropologií, symbolickou antropologií, etnosémantikou a etnovědou), ve které je KULTURA VNÍMÁNA JAKO SYMBOLICKÝ A KOGNITIVNÍ SYSTÉM SDÍLENÝ ČLENY URČITÉ SPOLEČNO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psychologická antropologie</w:t>
      </w:r>
      <w:r>
        <w:rPr>
          <w:sz w:val="28"/>
          <w:szCs w:val="28"/>
        </w:rPr>
        <w:t xml:space="preserve"> je spojena se jmény Margaret Meadové (antropologie jako studium osobnosti a kultury) a Ralpha Linton (antropologie jako studium sociálních rolí) a mezi autory </w:t>
      </w:r>
      <w:r>
        <w:rPr>
          <w:sz w:val="28"/>
          <w:szCs w:val="28"/>
          <w:u w:val="single"/>
        </w:rPr>
        <w:t>nové etnografie</w:t>
      </w:r>
      <w:r>
        <w:rPr>
          <w:sz w:val="28"/>
          <w:szCs w:val="28"/>
        </w:rPr>
        <w:t xml:space="preserve"> patří Mary Douglasová nebo Cictor Witter Turner (antropologie jako studium symbolických forem kultury /a interpretace symbolů), Clifford Geertz (antropologie jako umění a literární žánr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po vzoru německého nominalismu Maxe Webera a jeho pokračovatelů vychází z představy, že:</w:t>
      </w:r>
    </w:p>
    <w:p>
      <w:pPr>
        <w:pStyle w:val="Normal"/>
        <w:numPr>
          <w:ilvl w:val="0"/>
          <w:numId w:val="13"/>
        </w:numPr>
        <w:rPr/>
      </w:pPr>
      <w:r>
        <w:rPr>
          <w:caps/>
          <w:sz w:val="28"/>
          <w:szCs w:val="28"/>
        </w:rPr>
        <w:t xml:space="preserve">lidé přidělují věcem, jevům a lidem kolem  sebe význam </w:t>
      </w:r>
      <w:r>
        <w:rPr>
          <w:sz w:val="28"/>
          <w:szCs w:val="28"/>
        </w:rPr>
        <w:t>a na základě toho hodnotí všechny objekty a subjekty, se kterými se setkávají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pro pochopení sociální reality </w:t>
      </w:r>
      <w:r>
        <w:rPr>
          <w:caps/>
          <w:sz w:val="28"/>
          <w:szCs w:val="28"/>
        </w:rPr>
        <w:t>je nutné tyto významy odhalit,</w:t>
      </w:r>
      <w:r>
        <w:rPr>
          <w:sz w:val="28"/>
          <w:szCs w:val="28"/>
        </w:rPr>
        <w:t xml:space="preserve"> protože pomocí nich lidé vytvářejí sociální realitu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 xml:space="preserve">kulturní antropologie se snaží </w:t>
      </w:r>
      <w:r>
        <w:rPr>
          <w:caps/>
          <w:sz w:val="28"/>
          <w:szCs w:val="28"/>
        </w:rPr>
        <w:t>porozumět obecným zákonitostostem utváření různých modelů reality</w:t>
      </w:r>
      <w:r>
        <w:rPr>
          <w:sz w:val="28"/>
          <w:szCs w:val="28"/>
        </w:rPr>
        <w:t xml:space="preserve"> všech lidských kultu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ní teze</w:t>
      </w:r>
    </w:p>
    <w:p>
      <w:pPr>
        <w:pStyle w:val="Normal"/>
        <w:numPr>
          <w:ilvl w:val="0"/>
          <w:numId w:val="4"/>
        </w:numPr>
        <w:rPr/>
      </w:pPr>
      <w:r>
        <w:rPr>
          <w:caps/>
          <w:sz w:val="28"/>
          <w:szCs w:val="28"/>
        </w:rPr>
        <w:t>společnost je spojována s kulturou</w:t>
      </w:r>
      <w:r>
        <w:rPr>
          <w:sz w:val="28"/>
          <w:szCs w:val="28"/>
        </w:rPr>
        <w:t xml:space="preserve">, ve které je zakotven normativní řád a hodnotová orientace člověka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kultura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je výsledkem střetávání lidské psychiky s přírodním prostředím člověka, resp. JE </w:t>
      </w:r>
      <w:r>
        <w:rPr>
          <w:caps/>
          <w:sz w:val="28"/>
          <w:szCs w:val="28"/>
        </w:rPr>
        <w:t>jazykovýM obrazEM reality</w:t>
      </w:r>
      <w:r>
        <w:rPr>
          <w:sz w:val="28"/>
          <w:szCs w:val="28"/>
        </w:rPr>
        <w:t xml:space="preserve"> (který odpovídá na základní otázky lidské existence a ospravedlňuje společenský řád dané kultury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caps/>
          <w:sz w:val="28"/>
          <w:szCs w:val="28"/>
        </w:rPr>
        <w:t>je oblastí významu</w:t>
      </w:r>
      <w:r>
        <w:rPr>
          <w:sz w:val="28"/>
          <w:szCs w:val="28"/>
        </w:rPr>
        <w:t>, protože jedině v kultuře získávají normy a hodnoty uchopitelný význam a jsou předávány v procesu socializace a enkulturace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vytváří v podobě mýtu, filozofického nebo sociologického systému </w:t>
      </w:r>
      <w:r>
        <w:rPr>
          <w:caps/>
          <w:sz w:val="28"/>
          <w:szCs w:val="28"/>
        </w:rPr>
        <w:t>konzistentní obraz a interpretaci světa</w:t>
      </w:r>
      <w:r>
        <w:rPr>
          <w:sz w:val="28"/>
          <w:szCs w:val="28"/>
        </w:rPr>
        <w:t>, které umožňují pobyt člověka ve světě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je </w:t>
      </w:r>
      <w:r>
        <w:rPr>
          <w:caps/>
          <w:sz w:val="28"/>
          <w:szCs w:val="28"/>
        </w:rPr>
        <w:t xml:space="preserve">dlouhodobou strategii reprodukce reality </w:t>
      </w:r>
      <w:r>
        <w:rPr>
          <w:sz w:val="28"/>
          <w:szCs w:val="28"/>
        </w:rPr>
        <w:t>(protože společnost je stabilní jen je-li respektována kultura, resp. normy a hodnoty v ní obsažené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oučasný stav sociální a kulturní antropologi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v současnosti se </w:t>
      </w:r>
      <w:r>
        <w:rPr>
          <w:sz w:val="28"/>
          <w:szCs w:val="28"/>
          <w:u w:val="single"/>
        </w:rPr>
        <w:t>kulturní a sociální antropologie prolíná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  <w:u w:val="single"/>
        </w:rPr>
        <w:t>evolucionismus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(založený na ideji procesu postupného a nepřetržitého zdokonalování lidstva) byl téměř úplně </w:t>
      </w:r>
      <w:r>
        <w:rPr>
          <w:sz w:val="28"/>
          <w:szCs w:val="28"/>
          <w:u w:val="single"/>
        </w:rPr>
        <w:t>opuštěn a nahrazen difuzionismem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11"/>
      </w:r>
      <w:r>
        <w:rPr>
          <w:sz w:val="28"/>
          <w:szCs w:val="28"/>
        </w:rPr>
        <w:t xml:space="preserve"> (který popisuje šíření kultury z jedné společnosti do druhé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dochází také k  odmítání </w:t>
      </w:r>
      <w:r>
        <w:rPr>
          <w:sz w:val="28"/>
          <w:szCs w:val="28"/>
          <w:u w:val="single"/>
        </w:rPr>
        <w:t>etnocentrismu</w:t>
      </w:r>
      <w:r>
        <w:rPr>
          <w:sz w:val="28"/>
          <w:szCs w:val="28"/>
        </w:rPr>
        <w:t xml:space="preserve"> (tj. odvěké lidské tendence poznávat, hodnotit a interpretovat svět z perspektivy vlastní kultury) a prosazení </w:t>
      </w:r>
      <w:r>
        <w:rPr>
          <w:sz w:val="28"/>
          <w:szCs w:val="28"/>
          <w:u w:val="single"/>
        </w:rPr>
        <w:t>kulturního relativismu</w:t>
      </w:r>
      <w:r>
        <w:rPr>
          <w:sz w:val="28"/>
          <w:szCs w:val="28"/>
        </w:rPr>
        <w:t xml:space="preserve"> (tj. tolerance ke způsobu života cizích společností a respektování existence odlišných hodnot, norem a idejí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851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známka na okraj: kromě teorií probraných v této přednášce</w:t>
      </w:r>
      <w:r>
        <w:rPr>
          <w:rStyle w:val="FootnoteCharacters"/>
          <w:rStyle w:val="FootnoteAnchor"/>
          <w:i/>
          <w:sz w:val="22"/>
          <w:szCs w:val="22"/>
        </w:rPr>
        <w:footnoteReference w:id="12"/>
      </w:r>
      <w:r>
        <w:rPr>
          <w:i/>
          <w:sz w:val="22"/>
          <w:szCs w:val="22"/>
        </w:rPr>
        <w:t xml:space="preserve"> zaznamenala dosavadní sociální a kulturní antropologie následující další přístupy:</w:t>
      </w:r>
    </w:p>
    <w:p>
      <w:pPr>
        <w:pStyle w:val="Normal"/>
        <w:numPr>
          <w:ilvl w:val="0"/>
          <w:numId w:val="5"/>
        </w:numPr>
        <w:ind w:left="1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NFIGURACIONISMUS (Alfred Louis Kroeberg a Ruth Fulton Benedictová)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76" w:leader="none"/>
        </w:tabs>
        <w:ind w:left="1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měr americké kulturní antropologie reagující na omezenost difuzionistického přístupu (to že kultury mají podle Boase jen dočasný charakter) 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76" w:leader="none"/>
        </w:tabs>
        <w:ind w:left="1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dle tohoto přístupu tvoří jednotlivé kultury integrované systémy, které jsou organizovány v souladu s „kulturní gramatikou“ dané společnosti (snaží se proto analyzovat společnost pomocí kategorií </w:t>
      </w:r>
      <w:r>
        <w:rPr>
          <w:i/>
          <w:sz w:val="22"/>
          <w:szCs w:val="22"/>
          <w:u w:val="single"/>
        </w:rPr>
        <w:t>kulturní vzorec a kulturní integrace</w:t>
      </w:r>
      <w:r>
        <w:rPr>
          <w:i/>
          <w:sz w:val="22"/>
          <w:szCs w:val="22"/>
        </w:rPr>
        <w:t>)</w:t>
      </w:r>
    </w:p>
    <w:p>
      <w:pPr>
        <w:pStyle w:val="Normal"/>
        <w:numPr>
          <w:ilvl w:val="0"/>
          <w:numId w:val="5"/>
        </w:numPr>
        <w:ind w:left="1276" w:hanging="360"/>
        <w:rPr/>
      </w:pPr>
      <w:r>
        <w:rPr>
          <w:i/>
          <w:sz w:val="22"/>
          <w:szCs w:val="22"/>
        </w:rPr>
        <w:t>NEOEVOLUCIONISMUS (Leslie Alvin White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76" w:leader="none"/>
        </w:tabs>
        <w:ind w:left="1276" w:hanging="360"/>
        <w:rPr/>
      </w:pPr>
      <w:r>
        <w:rPr>
          <w:i/>
          <w:sz w:val="22"/>
          <w:szCs w:val="22"/>
        </w:rPr>
        <w:t>důraz je kladen na studium kulturní evoluce, ve které je kultura vnímána jako nebiologický adaptivní systém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76" w:leader="none"/>
        </w:tabs>
        <w:ind w:left="1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hybnou silou dějin nejsou symbolické systémy, ale materiální faktory jako je technologie, jejímž prostřednictvím příslušníci dané kultury přetváří přírodu a uspokojují své potřeby</w:t>
      </w:r>
    </w:p>
    <w:p>
      <w:pPr>
        <w:pStyle w:val="Normal"/>
        <w:numPr>
          <w:ilvl w:val="0"/>
          <w:numId w:val="5"/>
        </w:numPr>
        <w:ind w:left="1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KOLOGICKÁ ANTROPOLOGIE (Julian H.Steward a Marvin Harris)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1276" w:leader="none"/>
        </w:tabs>
        <w:ind w:left="1276" w:hanging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ozpracovává neevolucionistický předpoklad, že kultury představují adaptivní systémy, které je nezbytné studovat jako součást ekosystému, tj. přírodního prostředí sociokulturních systémů (rozhodujícími determinanty vývoje těchto systémů jsou ekologické, ekonomické, technologické a demografické faktory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v </w:t>
      </w:r>
      <w:r>
        <w:rPr>
          <w:b/>
          <w:sz w:val="28"/>
          <w:szCs w:val="28"/>
        </w:rPr>
        <w:t>čem spočívá debata o biologickém a kulturním determinismu</w:t>
      </w:r>
      <w:r>
        <w:rPr>
          <w:b/>
          <w:caps/>
          <w:sz w:val="28"/>
          <w:szCs w:val="28"/>
        </w:rPr>
        <w:t>?</w:t>
      </w:r>
      <w:r>
        <w:fldChar w:fldCharType="begin"/>
      </w:r>
      <w:r>
        <w:rPr/>
        <w:instrText xml:space="preserve"> TC "2. v čem spočívá debata o biologickém a kulturním determinismu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spor mezi sociologickým a psychologickým vysvětlením lidských seskupení souvisí s </w:t>
      </w:r>
      <w:r>
        <w:rPr>
          <w:bCs/>
          <w:sz w:val="28"/>
          <w:szCs w:val="28"/>
          <w:u w:val="single"/>
        </w:rPr>
        <w:t>debatou o tzv. biologickém a kulturním determinism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otázkou tedy je, </w:t>
      </w:r>
      <w:r>
        <w:rPr>
          <w:bCs/>
          <w:sz w:val="28"/>
          <w:szCs w:val="28"/>
          <w:u w:val="single"/>
        </w:rPr>
        <w:t>zda jednání jedince ovlivňuje jeho přirozenost nebo výchova</w:t>
      </w:r>
      <w:r>
        <w:rPr>
          <w:bCs/>
          <w:sz w:val="28"/>
          <w:szCs w:val="28"/>
        </w:rPr>
        <w:t xml:space="preserve">, resp.  jeho vnitřní, vrozené biologické dispozice nebo sociální a kulturní prostředí 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biologický determinismus</w:t>
      </w: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(rozšířený pomocí rasových teorií zejména v 19. století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vychází z předpokladu, že </w:t>
      </w:r>
      <w:r>
        <w:rPr>
          <w:bCs/>
          <w:sz w:val="28"/>
          <w:szCs w:val="28"/>
          <w:u w:val="single"/>
        </w:rPr>
        <w:t>člověka nelze změnit, protože je lidstvo již předem zformováno, má určité trvalé a neovlivnitelné vlastnosti</w:t>
      </w:r>
      <w:r>
        <w:rPr>
          <w:bCs/>
          <w:sz w:val="28"/>
          <w:szCs w:val="28"/>
        </w:rPr>
        <w:t xml:space="preserve"> a jakousi zvláštní vnitřní celistvost a předurčenost </w:t>
      </w:r>
      <w:r>
        <w:rPr>
          <w:bCs/>
          <w:i/>
          <w:sz w:val="28"/>
          <w:szCs w:val="28"/>
        </w:rPr>
        <w:t xml:space="preserve">(lidská podstata je vysvětlována jako založena na </w:t>
      </w:r>
      <w:r>
        <w:rPr>
          <w:bCs/>
          <w:i/>
          <w:sz w:val="28"/>
          <w:szCs w:val="28"/>
          <w:u w:val="single"/>
        </w:rPr>
        <w:t>dominanci instinktů nebo rasy nebo např. struktury jazyka</w:t>
      </w:r>
      <w:r>
        <w:rPr>
          <w:bCs/>
          <w:i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tvrdí, že ačkoliv může kultura vrozené znaky určitou měrou pozměnit, </w:t>
      </w:r>
      <w:r>
        <w:rPr>
          <w:bCs/>
          <w:sz w:val="28"/>
          <w:szCs w:val="28"/>
          <w:u w:val="single"/>
        </w:rPr>
        <w:t>jsou to vrozené lidské potřeby a dispozice člověka, které utvářejí kulturu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kulturní determinismus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lidé jsou podle tohoto přístupu nejprve </w:t>
      </w:r>
      <w:r>
        <w:rPr>
          <w:bCs/>
          <w:sz w:val="28"/>
          <w:szCs w:val="28"/>
          <w:u w:val="single"/>
        </w:rPr>
        <w:t>nepopsané stránky (tabula rasa) a později jsou nesmazatelně poznamenáni stopami sociálního prostředí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člověka totiž můžeme výchovou změnit, protože </w:t>
      </w:r>
      <w:r>
        <w:rPr>
          <w:bCs/>
          <w:sz w:val="28"/>
          <w:szCs w:val="28"/>
          <w:u w:val="single"/>
        </w:rPr>
        <w:t>jeho myšlení je plastické a téměř stoprocentně zformovatelné v průběhu života</w:t>
      </w:r>
    </w:p>
    <w:p>
      <w:pPr>
        <w:pStyle w:val="Normal"/>
        <w:numPr>
          <w:ilvl w:val="0"/>
          <w:numId w:val="14"/>
        </w:numPr>
        <w:rPr/>
      </w:pPr>
      <w:r>
        <w:rPr>
          <w:bCs/>
          <w:sz w:val="28"/>
          <w:szCs w:val="28"/>
          <w:u w:val="single"/>
        </w:rPr>
        <w:t>vědomí</w:t>
      </w:r>
      <w:r>
        <w:rPr>
          <w:bCs/>
          <w:sz w:val="28"/>
          <w:szCs w:val="28"/>
        </w:rPr>
        <w:t xml:space="preserve"> je zde výrazem kultury – jsi to, co děláš (Murphy 1998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determinismus lidského chování lze v sociologické perspektivě vnímat třemi způsoby:</w:t>
      </w:r>
    </w:p>
    <w:p>
      <w:pPr>
        <w:pStyle w:val="Normal"/>
        <w:numPr>
          <w:ilvl w:val="0"/>
          <w:numId w:val="17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lidské myšlení a jednání je výsledkem výchovy</w:t>
      </w:r>
      <w:r>
        <w:rPr>
          <w:bCs/>
          <w:sz w:val="28"/>
          <w:szCs w:val="28"/>
        </w:rPr>
        <w:t xml:space="preserve"> v určitém prostředí („změnou společnosti bychom potom mohli změnit lidskou přirozenost“)</w:t>
      </w:r>
    </w:p>
    <w:p>
      <w:pPr>
        <w:pStyle w:val="Normal"/>
        <w:numPr>
          <w:ilvl w:val="0"/>
          <w:numId w:val="1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všechny </w:t>
      </w:r>
      <w:r>
        <w:rPr>
          <w:bCs/>
          <w:sz w:val="28"/>
          <w:szCs w:val="28"/>
          <w:u w:val="single"/>
        </w:rPr>
        <w:t>lidské dispozice, vlastnosti a motivy jsou vrozené a neovlivnitelné</w:t>
      </w:r>
      <w:r>
        <w:rPr>
          <w:bCs/>
          <w:sz w:val="28"/>
          <w:szCs w:val="28"/>
        </w:rPr>
        <w:t xml:space="preserve"> (teorie odlišných ras je ale empiricky neprokázána, tj. že by např. černoši měly problém s horším rozvojem abstraktního myšlení)</w:t>
      </w:r>
    </w:p>
    <w:p>
      <w:pPr>
        <w:pStyle w:val="Normal"/>
        <w:numPr>
          <w:ilvl w:val="0"/>
          <w:numId w:val="17"/>
        </w:numPr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lidské chování je geneticky dědičné (murphy) a lidstvo je tedy psychologicky jednotné</w:t>
      </w:r>
      <w:r>
        <w:rPr>
          <w:bCs/>
          <w:sz w:val="28"/>
          <w:szCs w:val="28"/>
        </w:rPr>
        <w:t xml:space="preserve"> -  rozdíly v chování a duševních charakteristikách existují jenom mezi jednotlivci, ale ne mezi národy (tzn., že </w:t>
      </w:r>
      <w:r>
        <w:rPr>
          <w:bCs/>
          <w:sz w:val="28"/>
          <w:szCs w:val="28"/>
          <w:u w:val="single"/>
        </w:rPr>
        <w:t>v každé společnosti jsou zastoupeni lidé chytří, hloupí i ti, co se nacházejí někde uprostřed</w:t>
      </w:r>
      <w:r>
        <w:rPr>
          <w:bCs/>
          <w:sz w:val="28"/>
          <w:szCs w:val="28"/>
        </w:rPr>
        <w:t>)</w:t>
      </w:r>
    </w:p>
    <w:p>
      <w:pPr>
        <w:pStyle w:val="Normal"/>
        <w:numPr>
          <w:ilvl w:val="0"/>
          <w:numId w:val="14"/>
        </w:numPr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>příkladem jsou sociobiologické teorie E.O.Wilsona či K. Lorenze, které které aplikují výsledky chování zvířat na lidech a představují moderní podobou tzv. instinktivismu 19. století (tj., že instinkty</w:t>
      </w:r>
      <w:r>
        <w:rPr>
          <w:rStyle w:val="FootnoteCharacters"/>
          <w:rStyle w:val="FootnoteAnchor"/>
          <w:bCs/>
          <w:sz w:val="28"/>
          <w:szCs w:val="28"/>
        </w:rPr>
        <w:footnoteReference w:id="13"/>
      </w:r>
      <w:r>
        <w:rPr>
          <w:bCs/>
          <w:sz w:val="28"/>
          <w:szCs w:val="28"/>
        </w:rPr>
        <w:t xml:space="preserve"> ovlivňují lidské jednání, lidé mají přirozený sklon k agresivitě, čehož projevem je existence násilí a válek apod.) </w:t>
      </w:r>
    </w:p>
    <w:p>
      <w:pPr>
        <w:pStyle w:val="Normal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3. Co je to kultura (jako protiklad ke světu přírody)?</w:t>
      </w:r>
      <w:r>
        <w:fldChar w:fldCharType="begin"/>
      </w:r>
      <w:r>
        <w:rPr/>
        <w:instrText xml:space="preserve"> TC "3. Co je to kultura (jako protiklad ke světu přírody)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kultura bývá </w:t>
      </w:r>
      <w:r>
        <w:rPr>
          <w:bCs/>
          <w:i/>
          <w:sz w:val="28"/>
          <w:szCs w:val="28"/>
        </w:rPr>
        <w:t>sociálními antropology a sociálními realisty</w:t>
      </w:r>
      <w:r>
        <w:rPr>
          <w:bCs/>
          <w:sz w:val="28"/>
          <w:szCs w:val="28"/>
        </w:rPr>
        <w:t xml:space="preserve"> charakterizována jako „specificky </w:t>
      </w:r>
      <w:r>
        <w:rPr>
          <w:bCs/>
          <w:caps/>
          <w:sz w:val="28"/>
          <w:szCs w:val="28"/>
        </w:rPr>
        <w:t>lidský způsob organizace, realizace a rozvoje činností</w:t>
      </w:r>
      <w:r>
        <w:rPr>
          <w:bCs/>
          <w:sz w:val="28"/>
          <w:szCs w:val="28"/>
        </w:rPr>
        <w:t>, objektivizovaný ve výsledcích fyzické a duševní práce“ (Velký sociologický slovník 1996: 547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kultura </w:t>
      </w:r>
      <w:r>
        <w:rPr>
          <w:bCs/>
          <w:caps/>
          <w:sz w:val="28"/>
          <w:szCs w:val="28"/>
        </w:rPr>
        <w:t>je výsledkem lidského působení na přírodní prostředí, vůči kterému stojí v protiklad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Základními otázkami jsou:</w:t>
      </w:r>
    </w:p>
    <w:p>
      <w:pPr>
        <w:pStyle w:val="Normal"/>
        <w:numPr>
          <w:ilvl w:val="0"/>
          <w:numId w:val="16"/>
        </w:numPr>
        <w:rPr/>
      </w:pPr>
      <w:r>
        <w:rPr>
          <w:bCs/>
          <w:caps/>
          <w:sz w:val="28"/>
          <w:szCs w:val="28"/>
        </w:rPr>
        <w:t>je kultura neměnnou, přirozenou a hotovou konstrukci</w:t>
      </w:r>
      <w:r>
        <w:rPr>
          <w:bCs/>
          <w:sz w:val="28"/>
          <w:szCs w:val="28"/>
        </w:rPr>
        <w:t>, která determinuje lidské chování?</w:t>
      </w:r>
    </w:p>
    <w:p>
      <w:pPr>
        <w:pStyle w:val="Normal"/>
        <w:numPr>
          <w:ilvl w:val="0"/>
          <w:numId w:val="16"/>
        </w:numPr>
        <w:rPr/>
      </w:pPr>
      <w:r>
        <w:rPr>
          <w:bCs/>
          <w:sz w:val="28"/>
          <w:szCs w:val="28"/>
        </w:rPr>
        <w:t xml:space="preserve">anebo </w:t>
      </w:r>
      <w:r>
        <w:rPr>
          <w:bCs/>
          <w:caps/>
          <w:sz w:val="28"/>
          <w:szCs w:val="28"/>
        </w:rPr>
        <w:t>se kultura stále mění</w:t>
      </w:r>
      <w:r>
        <w:rPr>
          <w:bCs/>
          <w:sz w:val="28"/>
          <w:szCs w:val="28"/>
        </w:rPr>
        <w:t xml:space="preserve"> prostřednictvím nových lidských interpretací, v procesu konstruování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ojem kultura se historicky rozvíjel v následujících pojetích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XIOLOGICKÉ POJETÍ KULTURY</w:t>
      </w:r>
      <w:r>
        <w:fldChar w:fldCharType="begin"/>
      </w:r>
      <w:r>
        <w:rPr/>
        <w:instrText xml:space="preserve"> TC "Axiologické pojetí kultury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má kořeny v antice a v dílech renesančních humanistů a německých osvícenc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bCs/>
          <w:i/>
          <w:sz w:val="28"/>
          <w:szCs w:val="28"/>
        </w:rPr>
        <w:t>je obsaženo v německé filozofii z poslední třetiny 19. století a na začátku 20. století u představitelů novokantovské školy, kteří chtěli vybudovat tzv. vědu o kultuř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jde o filozofickou dimenzi pojmu kultura, resp. filozofii kultury, která ovlivnila Maxe Webera</w:t>
      </w:r>
      <w:r>
        <w:rPr>
          <w:rStyle w:val="FootnoteCharacters"/>
          <w:rStyle w:val="FootnoteAnchor"/>
          <w:bCs/>
          <w:sz w:val="28"/>
          <w:szCs w:val="28"/>
        </w:rPr>
        <w:footnoteReference w:id="14"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omezuje se výhradně na sféru pozitivních hodnot, které přispívají ke kultivaci a humanizaci člověka (kultura, je proto vnímána jako </w:t>
      </w:r>
      <w:r>
        <w:rPr>
          <w:bCs/>
          <w:caps/>
          <w:sz w:val="28"/>
          <w:szCs w:val="28"/>
        </w:rPr>
        <w:t>třída věcí a jevů, které humanizují a kultivují člověk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do kultury jsou tradičně zahrnovány oblasti duchovních hodnot, jako je umění, věda, literatura, osvěta, výchova, pokrokové ideje aj.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LOBÁLNÍ ANTROPOLOGICKÉ POJETÍ KULTU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nemá hodnotící funkci, zaměřuje se na zkoumání života typického pro určitou společnos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zahrnuje do kultury pozitivní hodnoty i všechny prostředky a mechanismy, pomocí kterých se člověk adaptuje k vnějšímu prostřed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umožňuje identifikovat a charakterizovat různá společenství v čase a prostoru podle jejich specifických kulturních prvků a komplexů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bCs/>
          <w:sz w:val="28"/>
          <w:szCs w:val="28"/>
        </w:rPr>
        <w:t>ad1. KULTURNÍ PRVKY (ELEMENTY) můžeme dělit na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bCs/>
          <w:sz w:val="28"/>
          <w:szCs w:val="28"/>
          <w:u w:val="single"/>
        </w:rPr>
        <w:t>materiální prvky</w:t>
      </w:r>
      <w:r>
        <w:rPr>
          <w:bCs/>
          <w:caps/>
          <w:sz w:val="28"/>
          <w:szCs w:val="28"/>
        </w:rPr>
        <w:t xml:space="preserve">. </w:t>
      </w:r>
      <w:r>
        <w:rPr>
          <w:bCs/>
          <w:sz w:val="28"/>
          <w:szCs w:val="28"/>
        </w:rPr>
        <w:t>(hrnec, wc, telefon, atomová bomba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bCs/>
          <w:sz w:val="28"/>
          <w:szCs w:val="28"/>
          <w:u w:val="single"/>
        </w:rPr>
        <w:t>sociální regulativy</w:t>
      </w:r>
      <w:r>
        <w:rPr>
          <w:bCs/>
          <w:sz w:val="28"/>
          <w:szCs w:val="28"/>
        </w:rPr>
        <w:t xml:space="preserve"> (normy, hodnoty a kulturní vzorce: dopravní předpisy, fotbalová pravidla, sexuální zvyklost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bCs/>
          <w:sz w:val="28"/>
          <w:szCs w:val="28"/>
          <w:u w:val="single"/>
        </w:rPr>
        <w:t>ideje a soustavy idejí</w:t>
      </w:r>
      <w:r>
        <w:rPr>
          <w:bCs/>
          <w:sz w:val="28"/>
          <w:szCs w:val="28"/>
        </w:rPr>
        <w:t xml:space="preserve"> (a kognitivní systémy): marxismus-leninismus, Einsteinova teorie relativity, opera Rusalka a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bCs/>
          <w:sz w:val="28"/>
          <w:szCs w:val="28"/>
          <w:u w:val="single"/>
        </w:rPr>
        <w:t>instituce</w:t>
      </w:r>
      <w:r>
        <w:rPr>
          <w:bCs/>
          <w:sz w:val="28"/>
          <w:szCs w:val="28"/>
        </w:rPr>
        <w:t>: organizují lidské jedná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podmínkou existence kulturního elementu jsou dva základní procesy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1418" w:hanging="284"/>
        <w:rPr/>
      </w:pPr>
      <w:r>
        <w:rPr>
          <w:bCs/>
          <w:caps/>
          <w:sz w:val="28"/>
          <w:szCs w:val="28"/>
        </w:rPr>
        <w:t>proces objektivace</w:t>
      </w:r>
      <w:r>
        <w:rPr>
          <w:bCs/>
          <w:sz w:val="28"/>
          <w:szCs w:val="28"/>
        </w:rPr>
        <w:t xml:space="preserve"> (materializace, externalizace): zhmotnění, aby ovlivňoval větší skupinu lidí a byl přenosný v čase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418" w:leader="none"/>
        </w:tabs>
        <w:ind w:left="1418" w:hanging="284"/>
        <w:rPr>
          <w:bCs/>
          <w:sz w:val="28"/>
          <w:szCs w:val="28"/>
        </w:rPr>
      </w:pPr>
      <w:r>
        <w:rPr>
          <w:bCs/>
          <w:caps/>
          <w:sz w:val="28"/>
          <w:szCs w:val="28"/>
        </w:rPr>
        <w:t>proces subjektivizace</w:t>
      </w:r>
      <w:r>
        <w:rPr>
          <w:bCs/>
          <w:sz w:val="28"/>
          <w:szCs w:val="28"/>
        </w:rPr>
        <w:t xml:space="preserve"> (internalizace): pochopení významu, k čemu může sloužit jednotlivci a skupin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AD2. KULTURNÍ KOMPLEX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/>
      </w:pPr>
      <w:r>
        <w:rPr>
          <w:bCs/>
          <w:sz w:val="28"/>
          <w:szCs w:val="28"/>
        </w:rPr>
        <w:t>koncentrují se kolem kulturních elementů a vtiskují každé kultuře její jedinečnou tvář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jde tedy o pojetí KULTURY CHÁPANÉ JAKO SYSTÉM ARTEFAKTŮ, SOCIOKULTURNÍCH REGULATIVŮ A IDEJÍ SDÍLENÝCH A PŘEDÁVANÝCH ČLENY URČITÉ SPOLEČNOST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  <w:szCs w:val="28"/>
        </w:rPr>
        <w:t>REDUKCIONISTICKÉ POJETÍ KULTUR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jde o různé přístupy snažící se omezit rozsah pojmu kultura jen na určitý výšek sociokulturní reality (např. sémiotické přístupy redukující kulturu na systém znaků, symbolů a významů sdílených členy určité společnosti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uhrnem lze říci, že kultura má následující klíčové znak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jde o </w:t>
      </w:r>
      <w:r>
        <w:rPr>
          <w:bCs/>
          <w:caps/>
          <w:sz w:val="28"/>
          <w:szCs w:val="28"/>
        </w:rPr>
        <w:t>umělé</w:t>
      </w:r>
      <w:r>
        <w:rPr>
          <w:bCs/>
          <w:sz w:val="28"/>
          <w:szCs w:val="28"/>
        </w:rPr>
        <w:t>, člověkem vytvořené prostřed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je </w:t>
      </w:r>
      <w:r>
        <w:rPr>
          <w:bCs/>
          <w:caps/>
          <w:sz w:val="28"/>
          <w:szCs w:val="28"/>
        </w:rPr>
        <w:t>naučená</w:t>
      </w:r>
      <w:r>
        <w:rPr>
          <w:bCs/>
          <w:sz w:val="28"/>
          <w:szCs w:val="28"/>
        </w:rPr>
        <w:t xml:space="preserve"> a nikoli vrozená - jejím kulturním prvkům je učeno (jsou „internalizovány“) v procesu enkulturace a socialiazce (dochází k porozumění kultury, internalizaci norem a hodnot a naučení se sociálním rolím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caps/>
          <w:sz w:val="28"/>
          <w:szCs w:val="28"/>
        </w:rPr>
        <w:t>přenáší se</w:t>
      </w:r>
      <w:r>
        <w:rPr>
          <w:bCs/>
          <w:sz w:val="28"/>
          <w:szCs w:val="28"/>
        </w:rPr>
        <w:t xml:space="preserve"> </w:t>
      </w:r>
      <w:r>
        <w:rPr>
          <w:bCs/>
          <w:caps/>
          <w:sz w:val="28"/>
          <w:szCs w:val="28"/>
        </w:rPr>
        <w:t xml:space="preserve">z generace na generaci </w:t>
      </w:r>
      <w:r>
        <w:rPr>
          <w:bCs/>
          <w:sz w:val="28"/>
          <w:szCs w:val="28"/>
        </w:rPr>
        <w:t>(procesem endokulturace („kulturní transmise“), čímž je zachovávána a zpevňována v ča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představuje </w:t>
      </w:r>
      <w:r>
        <w:rPr>
          <w:bCs/>
          <w:caps/>
          <w:sz w:val="28"/>
          <w:szCs w:val="28"/>
        </w:rPr>
        <w:t xml:space="preserve">kolektivně produkovaný, reprodukovaný a osvojovaný </w:t>
      </w:r>
      <w:r>
        <w:rPr>
          <w:bCs/>
          <w:sz w:val="28"/>
          <w:szCs w:val="28"/>
        </w:rPr>
        <w:t>výsledek vzájemně interagujících lid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bCs/>
          <w:i/>
          <w:i/>
          <w:iCs/>
          <w:sz w:val="28"/>
          <w:szCs w:val="28"/>
        </w:rPr>
      </w:pPr>
      <w:r>
        <w:rPr>
          <w:bCs/>
          <w:sz w:val="28"/>
          <w:szCs w:val="28"/>
        </w:rPr>
        <w:t xml:space="preserve">je </w:t>
      </w:r>
      <w:r>
        <w:rPr>
          <w:bCs/>
          <w:caps/>
          <w:sz w:val="28"/>
          <w:szCs w:val="28"/>
        </w:rPr>
        <w:t xml:space="preserve">přizpůsobivá </w:t>
      </w:r>
      <w:r>
        <w:rPr>
          <w:bCs/>
          <w:sz w:val="28"/>
          <w:szCs w:val="28"/>
        </w:rPr>
        <w:t xml:space="preserve">vůči vnitřním i vnějším změnám, i přestože jednotlivé prvky kultury často reagují nestejně rychle - dochází k tzv. </w:t>
      </w:r>
      <w:r>
        <w:rPr>
          <w:bCs/>
          <w:sz w:val="28"/>
          <w:szCs w:val="28"/>
          <w:u w:val="single"/>
        </w:rPr>
        <w:t>„kulturní mezeře“,</w:t>
      </w:r>
      <w:r>
        <w:rPr>
          <w:bCs/>
          <w:sz w:val="28"/>
          <w:szCs w:val="28"/>
        </w:rPr>
        <w:t xml:space="preserve"> kdy zejména materiální složky se mění rychleji než duchovní (příkladem je skutečnost, že nejdříve byl vynalezen mobilní telefon a až následně pravidla pro jeho používání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je jedinečná a unikátní, </w:t>
      </w:r>
      <w:r>
        <w:rPr>
          <w:bCs/>
          <w:caps/>
          <w:sz w:val="28"/>
          <w:szCs w:val="28"/>
        </w:rPr>
        <w:t>tzv. „kulturně relativní“</w:t>
      </w:r>
      <w:r>
        <w:rPr>
          <w:bCs/>
          <w:sz w:val="28"/>
          <w:szCs w:val="28"/>
        </w:rPr>
        <w:t>, protože vedle dominantní kultury existují v každé společnosti i subkultury nebo kontrakultur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Cs/>
          <w:sz w:val="28"/>
          <w:szCs w:val="28"/>
        </w:rPr>
        <w:t xml:space="preserve">v procesu kulturní reprodukce (transmise) </w:t>
      </w:r>
      <w:r>
        <w:rPr>
          <w:bCs/>
          <w:caps/>
          <w:sz w:val="28"/>
          <w:szCs w:val="28"/>
        </w:rPr>
        <w:t>může dojít k endogenním nebo exogenním změnám</w:t>
      </w:r>
      <w:r>
        <w:rPr>
          <w:bCs/>
          <w:sz w:val="28"/>
          <w:szCs w:val="28"/>
        </w:rPr>
        <w:t xml:space="preserve"> kultur, subkultur nebo jejich částí (prvků a komplexů/konfigurací – může jít o </w:t>
      </w:r>
      <w:r>
        <w:rPr>
          <w:bCs/>
          <w:sz w:val="28"/>
          <w:szCs w:val="28"/>
          <w:u w:val="single"/>
        </w:rPr>
        <w:t>inovaci</w:t>
      </w:r>
      <w:r>
        <w:rPr>
          <w:bCs/>
          <w:sz w:val="28"/>
          <w:szCs w:val="28"/>
        </w:rPr>
        <w:t xml:space="preserve"> (kdy se k původnímu cíli kultury naleznou nové prostředky pro jeho dosažení), </w:t>
      </w:r>
      <w:r>
        <w:rPr>
          <w:bCs/>
          <w:sz w:val="28"/>
          <w:szCs w:val="28"/>
          <w:u w:val="single"/>
        </w:rPr>
        <w:t>difuzi</w:t>
      </w:r>
      <w:r>
        <w:rPr>
          <w:bCs/>
          <w:sz w:val="28"/>
          <w:szCs w:val="28"/>
        </w:rPr>
        <w:t xml:space="preserve"> (přenášení kulturních prvků z jedné kultury do druhé a k jejich vzájemnému ovlivňování) nebo </w:t>
      </w:r>
      <w:r>
        <w:rPr>
          <w:bCs/>
          <w:sz w:val="28"/>
          <w:szCs w:val="28"/>
          <w:u w:val="single"/>
        </w:rPr>
        <w:t>institucionalizaci</w:t>
      </w:r>
      <w:r>
        <w:rPr>
          <w:bCs/>
          <w:sz w:val="28"/>
          <w:szCs w:val="28"/>
        </w:rPr>
        <w:t xml:space="preserve"> (přijetí určitých kulturních prvků (pravidel a norem chování), které jsou v souladu s normativním řádem daného společenství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ntogeneze obvykle ZAČÍNÁ </w:t>
      </w:r>
      <w:hyperlink r:id="rId1">
        <w:r>
          <w:rPr>
            <w:rStyle w:val="InternetLink"/>
          </w:rPr>
          <w:t>OPLODNĚNÍM</w:t>
        </w:r>
      </w:hyperlink>
      <w:r>
        <w:rPr/>
        <w:t> </w:t>
      </w:r>
      <w:hyperlink r:id="rId2">
        <w:r>
          <w:rPr>
            <w:rStyle w:val="InternetLink"/>
          </w:rPr>
          <w:t>VAJÍČKA</w:t>
        </w:r>
      </w:hyperlink>
      <w:r>
        <w:rPr/>
        <w:t> A VEDE K DOSPĚLÉ FORMĚ. Ontogeneze spolu s </w:t>
      </w:r>
      <w:hyperlink r:id="rId3">
        <w:r>
          <w:rPr>
            <w:rStyle w:val="InternetLink"/>
          </w:rPr>
          <w:t>fylogenezí</w:t>
        </w:r>
      </w:hyperlink>
      <w:r>
        <w:rPr/>
        <w:t> náleží do </w:t>
      </w:r>
      <w:hyperlink r:id="rId4">
        <w:r>
          <w:rPr>
            <w:rStyle w:val="InternetLink"/>
          </w:rPr>
          <w:t>EVOLUČNÍ BIOLOGIE</w:t>
        </w:r>
      </w:hyperlink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harles Darwin, britský přírodovědec a zakladatel evoluční biologie se ve svých úvahách opíral o PŘÍRODNÍ A POHLAVNÍ VÝBĚR: zatímco přírodní výběr závisí na VÍTĚZSTVÍ OBOU POHLAVÍ, pohlavní výběr závisí na PŘEVAZE URČITÝCH JEDINCŮ NAD DRUHÝMI STEJNÉHO POHLAVÍ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de o tzv. taxony (říše, kmen, třída, čeleď, rod, druh) a jsou rozlišovány systémy taxonů podle toho, zdali mají nebo nemají jediného společného předka (monofyletické/plazi a ptáci a polyfyletické/teplokrevní a ptáci) anebo zdali jsou všichni potomci bez společného předka (parafyletické/plazi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de o tři vývojové fáze, tzv. hominizační komplexy, které souvisí s: přestavbou PÁNVE A DOLNÍ KONČETINY umožňující pohyb po zadních končetinách – přestavbou HORNÍCH KONČETIN A RUKOU umožňující výrobu kamenných nástrojů – rozvojem MOZKU A PŘESTAVBOU LEBK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lozofická antropologie se snaží PROPOJIT FILOSOFICKÝ NÁHLED NA ČLOVĚKA A JEHO VLASTNÍ ZKUŠENOST S POZNATKY RŮZNÝCH VĚD, ZEJMÉNA PAK PŘÍRODNÍCH VĚD (výzkum primátů, mozku, etologie), ale i sociálních věd (psychologie, jazykovědy, sociologie, historie aj. - potom mluvíme o lékařské, historické nebo pedagogické antropologii). Představiteli filozofické antropologie byli např. Kant, Herder či Hegel – např. PODLE IMANUELA KANTA SHRNUJE OBSAH FILOZOFICKÉ ANTROPOLOGIE ODPOVĚĎ NA OTÁZKU CO JE ČLOVĚK? (jinými otázkami jsou jak vypadá jeho přirozený svět, je přirozeně dobrý, patří k přirozenosti člověka kultura apod.). Jde o bytost otevřenou a rozumějící žijící ve světě, který poznává, zkoumá a proměňuje a klade si otázky po svém postavení, případně poslání ve světě a ve společnosti. Rozhoduje se a nese odpovědnost za své jednání, přičemž nežije sám za sebe a pro seně, ale v různých vztazích, které jsou upevňovány a organizovány institucemi. Jako bytost historická nežije přítomností, ale z kultury, tradic a zkušeností minulých generací, které uchovává, hodnotí, kritizuje a předává dál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fred Reginald Retcilffe-Brown vnímá sociální STRUKTURU JAKO SYSTÉM VZTAHŮ MEZI JEDNOTLIVCI, TJ. ORGANIZACI VZTAHŮ MEZI LIDMI VYMEZENOU A KONTROLOVANOU INSTITUCEMI, tj. společensky ustavenými normami nebo vzory jedná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Malinowského vystupuje KULTURA JAKO SYSTÉM, KTERÝ SE SKLÁDÁ Z ČÁSTEČNĚ AUTONOMNÍCH A ČÁSTEČNĚ KOORDINOVANÝCH ZÁKLADNÍCH PRVKŮ KULTURNÍHO SYSTÉMU – INSTITUCÍ (ty se skládají z charty/systému cílových hodnot, personálu/organizovaná skupina, normy a pravidla, hmotné prostředky, aktivity lidí a funkce instituce/výsledek jejích činností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sychologická antropologie se zaměřuje na SYSTEMATICKÉ STUDIUM STRUKTURY A FUNKCE PROCESŮ VNÍMÁNÍ A MYŠLENÍ V KONKRÉTNÍM KULTURNÍM KONTEXTU. Centrem jejího zájmu stojí výzkum vztahů osobnosti a kultury s důrazem na studium socializace a akulturace (dalšími tématy jsou výzkumi konginitnvích procesů, biologických a kulturních determinant lidského chování a prožívání, analýza frustrací, deprivací a duševních nemocí v různých společnostech)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lavními představiteli zde jsou Edward Burnet Tylor (antropologie jako věda o kultuře) a Lewis Henry Morgan (antropologie jako dějiny kultury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utory tohoto přístupu jsou Grafton Elliot Smith (antropologie jako studium kulturní difuze) a Franz Boas (antropologie jako induktivní věda o rase, jazyku a kultuře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nkrétně jsem probrali nebo se zmínili o těchto teoriích: evolucionistické (Tylor a Morgan), difuzionistické (Smith a Boas), funkcionalistické (Malinowski navazuje na Durkheima), strukturálně funkcionalistické (Radcliff-Brown navazuje na Durkheima), strukturalistické (Lévi-Strauss navazuje na Durkheima) a nové etnografii (Douglasová, Turner a Geertz navazují na Webera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blémem je, že není empiricky prokazatelné, že instinkty existují a je tak oprávněný názor, že výklady o vlivu instinktu nahrazují staromódní slova duch, duše, Bůh nebo ďábel tímto modernějším názvem (Sorokin 1936).</w:t>
      </w:r>
    </w:p>
  </w:footnote>
  <w:footnote w:id="14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Měla vliv na fenomenologii Edmunda Husserla, Martina Heideggera, sociologickou fenomenologii Alfreda Schutze, existencionalismus J.P.Sartera, A.Camuse, filozofickou antropologii A.Gehledna, H.Pessnera, pragmatismus J.Deweye  a interakticonistické sociologické teorie.</w:t>
      </w:r>
    </w:p>
    <w:p>
      <w:pPr>
        <w:pStyle w:val="Footnot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5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wikipedia.org/wiki/Evoluce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cs.wikipedia.org/wiki/Oplodn&#283;n&#237;" TargetMode="External"/><Relationship Id="rId2" Type="http://schemas.openxmlformats.org/officeDocument/2006/relationships/hyperlink" Target="http://cs.wikipedia.org/wiki/Vaj&#237;&#269;ko" TargetMode="External"/><Relationship Id="rId3" Type="http://schemas.openxmlformats.org/officeDocument/2006/relationships/hyperlink" Target="http://cs.wikipedia.org/wiki/V&#253;voj_druhu" TargetMode="External"/><Relationship Id="rId4" Type="http://schemas.openxmlformats.org/officeDocument/2006/relationships/hyperlink" Target="http://cs.wikipedia.org/wiki/Evolu&#269;n&#237;_biologi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02:00Z</dcterms:created>
  <dc:creator>pavel</dc:creator>
  <dc:description/>
  <cp:keywords/>
  <dc:language>en-US</dc:language>
  <cp:lastModifiedBy>pavel</cp:lastModifiedBy>
  <cp:lastPrinted>2010-03-10T11:59:00Z</cp:lastPrinted>
  <dcterms:modified xsi:type="dcterms:W3CDTF">2010-03-19T17:02:00Z</dcterms:modified>
  <cp:revision>2</cp:revision>
  <dc:subject/>
  <dc:title>Kubátová, H</dc:title>
</cp:coreProperties>
</file>