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Úvod do studia sociologie</w:t>
      </w:r>
    </w:p>
    <w:p>
      <w:pPr>
        <w:pStyle w:val="Normlnweb"/>
        <w:spacing w:before="0" w:after="0"/>
        <w:rPr>
          <w:rStyle w:val="StrongEmphasis"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Probíraná témata ve formě otázek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Arial"/>
          <w:sz w:val="20"/>
          <w:szCs w:val="20"/>
        </w:rPr>
        <w:t>Co je to sociologie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Arial"/>
          <w:sz w:val="20"/>
          <w:szCs w:val="20"/>
        </w:rPr>
        <w:t>Jakými tématy se sociologie zabývá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Arial"/>
          <w:sz w:val="20"/>
          <w:szCs w:val="20"/>
        </w:rPr>
        <w:t>K čemu může být sociologie užitečná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Proč sociologie jako věda vůbec vznikla a jaké byly její počátky?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Arial"/>
          <w:sz w:val="20"/>
          <w:szCs w:val="20"/>
        </w:rPr>
        <w:t>V důsledku jakých konkrétních změn sociologie vznikla?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Povinná literatura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Berger, P.L. 2003. Pozvání do sociologie. Humanistická perspektiva. Barrister a Principal, s. 10-27 (kdo je a kdo není sociolog)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Keller, J. 1995. Úvod do sociologie. Praha: Slon, s. 15-19 (generalizace trhu jako hlavní zdroj proměny společnost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je to sociologie?</w:t>
      </w:r>
      <w:r>
        <w:fldChar w:fldCharType="begin"/>
      </w:r>
      <w:r>
        <w:rPr/>
        <w:instrText xml:space="preserve"> TC "Co je to sociologie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Sociologie je věda, která se zabývá</w:t>
      </w:r>
      <w:r>
        <w:rPr>
          <w:caps/>
          <w:sz w:val="28"/>
          <w:szCs w:val="28"/>
        </w:rPr>
        <w:t xml:space="preserve"> studem sociálního života skupin a společností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ředmětem jejího zkoumání je člověk a jeho chování</w:t>
      </w:r>
    </w:p>
    <w:p>
      <w:pPr>
        <w:pStyle w:val="Normal"/>
        <w:numPr>
          <w:ilvl w:val="0"/>
          <w:numId w:val="4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její Záběr je velmi široký: </w:t>
      </w:r>
      <w:r>
        <w:rPr>
          <w:sz w:val="28"/>
          <w:szCs w:val="28"/>
        </w:rPr>
        <w:t>sahá od analýzy jednorázových interakcí jednotlivců na ulici, až po zkoumání globálních společenských procesů typu masové migrace, globalizace, aj. procesů souvisejících se společenskými změnami apod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č je vymezení sociologie jako vědy o „společnosti“ problematické?</w:t>
      </w:r>
      <w:r>
        <w:fldChar w:fldCharType="begin"/>
      </w:r>
      <w:r>
        <w:rPr/>
        <w:instrText xml:space="preserve"> TC "Proč je vymezení sociologie jako vědy o \„společnosti\“ problematické?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28"/>
          <w:szCs w:val="28"/>
        </w:rPr>
        <w:t xml:space="preserve"> (Keller 1995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>Sociologie bývá definována jako „věda o společnosti“, což je problematick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samotný pojem společnost je totiž mlhavý a umožňuje množství nejrůznějších a různě vágních definic - bývá vnímán jako:</w:t>
      </w:r>
    </w:p>
    <w:p>
      <w:pPr>
        <w:pStyle w:val="Normal"/>
        <w:numPr>
          <w:ilvl w:val="0"/>
          <w:numId w:val="14"/>
        </w:numPr>
        <w:ind w:left="709" w:hanging="425"/>
        <w:rPr>
          <w:sz w:val="28"/>
          <w:szCs w:val="28"/>
        </w:rPr>
      </w:pPr>
      <w:r>
        <w:rPr>
          <w:caps/>
          <w:sz w:val="28"/>
          <w:szCs w:val="28"/>
        </w:rPr>
        <w:t xml:space="preserve">národní stát </w:t>
      </w:r>
      <w:r>
        <w:rPr>
          <w:sz w:val="28"/>
          <w:szCs w:val="28"/>
        </w:rPr>
        <w:t xml:space="preserve">jakožto geografické území s mocenskými prostředky, kde bývá za centrum bývá považováno hlavní město se svými hranicemi </w:t>
      </w:r>
      <w:r>
        <w:rPr>
          <w:i/>
          <w:sz w:val="28"/>
          <w:szCs w:val="28"/>
        </w:rPr>
        <w:t>(jakožto předobrazu hraničních přechodů a celnice))</w:t>
      </w:r>
    </w:p>
    <w:p>
      <w:pPr>
        <w:pStyle w:val="Normal"/>
        <w:numPr>
          <w:ilvl w:val="0"/>
          <w:numId w:val="14"/>
        </w:numPr>
        <w:ind w:left="709" w:hanging="425"/>
        <w:rPr/>
      </w:pPr>
      <w:r>
        <w:rPr>
          <w:caps/>
          <w:sz w:val="28"/>
          <w:szCs w:val="28"/>
        </w:rPr>
        <w:t>moderní společnost</w:t>
      </w:r>
      <w:r>
        <w:rPr>
          <w:sz w:val="28"/>
          <w:szCs w:val="28"/>
        </w:rPr>
        <w:t xml:space="preserve"> se všemi jejími znaky včetně vysokého stupně industrializace, urbanizace, rozvinuté masové komunikace apod. – </w:t>
      </w:r>
      <w:r>
        <w:rPr>
          <w:caps/>
          <w:sz w:val="28"/>
          <w:szCs w:val="28"/>
        </w:rPr>
        <w:t>lze obtížně považovat za stejnou společnost, jako byly archaické formy lidského soužití</w:t>
      </w:r>
      <w:r>
        <w:rPr>
          <w:sz w:val="28"/>
          <w:szCs w:val="28"/>
        </w:rPr>
        <w:t xml:space="preserve"> představované antickým městským státem, říší Vizigotů anebo kmenovými společenstvími v povodí Amazonie (neboť nemají tytéž společné rysy)</w:t>
      </w:r>
    </w:p>
    <w:p>
      <w:pPr>
        <w:pStyle w:val="Normal"/>
        <w:numPr>
          <w:ilvl w:val="0"/>
          <w:numId w:val="14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NĚKTEŘÍ </w:t>
      </w:r>
      <w:r>
        <w:rPr>
          <w:caps/>
          <w:sz w:val="28"/>
          <w:szCs w:val="28"/>
        </w:rPr>
        <w:t>autoři tvrdí, že společnost neexistuje v tom smyslu, v jakém existují lidé, ze kterých se skládá</w:t>
      </w:r>
      <w:r>
        <w:rPr>
          <w:sz w:val="28"/>
          <w:szCs w:val="28"/>
        </w:rPr>
        <w:t xml:space="preserve"> - antropomorfizace společnosti do podoby bytosti jednající účelově jako každý jiný jednotlivec vede k falešným představám, neboť empiricky se vyskytují pouze jednotliví lidé se svými zájmy a konkrétním jednání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společností v sociologii </w:t>
      </w:r>
      <w:r>
        <w:rPr>
          <w:sz w:val="28"/>
          <w:szCs w:val="28"/>
        </w:rPr>
        <w:t xml:space="preserve">můžeme rozumět </w:t>
      </w:r>
      <w:r>
        <w:rPr>
          <w:caps/>
          <w:sz w:val="28"/>
          <w:szCs w:val="28"/>
        </w:rPr>
        <w:t>souhrn individuí jednajících s ohledem na jednání druhých v určitém historickým, prostorovém, kulturním a sociálním kontextu, kterého parametry mohou svým jednáním ovlivňovat jen částečně</w:t>
      </w:r>
      <w:r>
        <w:rPr>
          <w:sz w:val="28"/>
          <w:szCs w:val="28"/>
        </w:rPr>
        <w:t xml:space="preserve"> (a termín společnost je jen fiktivní zkratkou pro vyjadřování těchto skutečností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ými tématy se sociologie zabývá</w:t>
      </w:r>
      <w:r>
        <w:fldChar w:fldCharType="begin"/>
      </w:r>
      <w:r>
        <w:rPr/>
        <w:instrText xml:space="preserve"> TC "Jakými tématy se sociologie zabývá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caps/>
          <w:sz w:val="28"/>
          <w:szCs w:val="28"/>
        </w:rPr>
        <w:t xml:space="preserve">tématy, kterými se sociologie zabývá, jsou všechna ta, která se týkají prostředí člověka a jeho vlivu na jednání člověka a na jeho postavení ve světě/ ve společnosti </w:t>
      </w:r>
      <w:r>
        <w:rPr>
          <w:sz w:val="28"/>
          <w:szCs w:val="28"/>
        </w:rPr>
        <w:t>– jde např. oodpověďi na otázky typu:</w:t>
      </w:r>
    </w:p>
    <w:p>
      <w:pPr>
        <w:pStyle w:val="Normal"/>
        <w:numPr>
          <w:ilvl w:val="0"/>
          <w:numId w:val="13"/>
        </w:numPr>
        <w:ind w:left="426" w:hanging="426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sz w:val="28"/>
          <w:szCs w:val="28"/>
        </w:rPr>
        <w:t>Je nemoc výsledkem fyzických obtíží anebo spíše duchovních nebo společenských vlivů?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společenské poměry totiž mají nesporný vliv na naše zdraví </w:t>
      </w:r>
      <w:r>
        <w:rPr>
          <w:sz w:val="28"/>
          <w:szCs w:val="28"/>
        </w:rPr>
        <w:t>(tj. jaká je pravděpodobná délka našeho života, pravděpodobnost nákazy některou chorobou typu rakoviny, ischemické choroby srdeční, srdeční chorobou apod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zároveň existují přesně vymezená společenská pravidla, jak se při nemoci chovat</w:t>
      </w:r>
      <w:r>
        <w:rPr>
          <w:sz w:val="28"/>
          <w:szCs w:val="28"/>
        </w:rPr>
        <w:t xml:space="preserve"> (např. ten, kdo je nemocen, je osvobozen od mnoha běžných povinností; ale ten, kdo má jen lehké onemocnění, může být považován za lenocha, kterého se toto zbavení povinností netýká)</w:t>
      </w:r>
    </w:p>
    <w:p>
      <w:pPr>
        <w:pStyle w:val="Normal"/>
        <w:numPr>
          <w:ilvl w:val="0"/>
          <w:numId w:val="13"/>
        </w:numPr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yli lidé v minulosti surovější než dnes?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před moderní dobou fungovalo veřejné násilí jako trest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aps/>
          <w:sz w:val="28"/>
          <w:szCs w:val="28"/>
        </w:rPr>
        <w:t>současné právní normy (trestní řád) je založen na odnímání svobody</w:t>
      </w:r>
      <w:r>
        <w:rPr>
          <w:sz w:val="28"/>
          <w:szCs w:val="28"/>
        </w:rPr>
        <w:t xml:space="preserve"> a ne na působení fyzické bolesti a od trestu smrti většina společností upusti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K čemu může být sociologie užitečná</w:t>
      </w:r>
      <w:r>
        <w:fldChar w:fldCharType="begin"/>
      </w:r>
      <w:r>
        <w:rPr/>
        <w:instrText xml:space="preserve"> TC "K čemu může být sociologie užitečná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le Ch. Millse (1999, Sociologická imaginace) umožňuje sociologie: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poznat rozdíly mezi kulturami</w:t>
      </w:r>
      <w:r>
        <w:rPr>
          <w:caps/>
          <w:sz w:val="28"/>
          <w:szCs w:val="28"/>
        </w:rPr>
        <w:t xml:space="preserve">: </w:t>
      </w:r>
      <w:r>
        <w:rPr>
          <w:sz w:val="28"/>
          <w:szCs w:val="28"/>
        </w:rPr>
        <w:t>umožňuje vnímat sociální svět z mnoha perspektiv a porozumět tomu, jak různí lidé odlišných kultur žijí a pochopit tím jejich problémy (případně i pomáhat jim při jejich řešení)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rPr/>
      </w:pPr>
      <w:r>
        <w:rPr>
          <w:b/>
          <w:caps/>
          <w:sz w:val="28"/>
          <w:szCs w:val="28"/>
        </w:rPr>
        <w:t>hodnotit úspěšnost postupů lidského jednání (např. v rámci realizovaných politik):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reformy veřejných politik nemusí dosahovat svých cílů a mohou vést k řadě nezamýšlených a nežádoucích sledků (např. výstavba kvalitního bydlení pro chudé může vést k pocitům osamocení a deprese nájemníků)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rPr>
          <w:sz w:val="28"/>
          <w:szCs w:val="28"/>
        </w:rPr>
      </w:pPr>
      <w:r>
        <w:rPr>
          <w:b/>
          <w:caps/>
          <w:sz w:val="28"/>
          <w:szCs w:val="28"/>
        </w:rPr>
        <w:t>lepší Sebepoznání</w:t>
      </w:r>
      <w:r>
        <w:rPr>
          <w:caps/>
          <w:sz w:val="28"/>
          <w:szCs w:val="28"/>
        </w:rPr>
        <w:t>:</w:t>
      </w:r>
      <w:r>
        <w:rPr>
          <w:sz w:val="28"/>
          <w:szCs w:val="28"/>
        </w:rPr>
        <w:t xml:space="preserve"> čím více člověk ví o svém vlastním jednání a o společnosti, ve které žije, tím větší bude pravděpodobnost, že ovlivní vlastní život (informace o fungování vlastní organizace pro NNO, aby zlepšovali své služby anebo aby více lobbovali za své zájmy)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užitečnost sociologů pro společnost </w:t>
      </w: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pracují jako poradci v průmyslu, sociální pracovníci, jako personalisté apod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je a kdo není sociolog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ovinně čteno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erger, P.L. 2003. Pozvání do sociologie. Humanistická perspektiva. Barrister a Principal, s. 10-27 (kdo je a kdo není sociolog)</w:t>
      </w:r>
    </w:p>
    <w:p>
      <w:pPr>
        <w:pStyle w:val="Normal"/>
        <w:rPr>
          <w:b/>
          <w:b/>
          <w:caps/>
          <w:color w:val="FF0000"/>
          <w:sz w:val="28"/>
          <w:szCs w:val="28"/>
          <w:highlight w:val="yellow"/>
        </w:rPr>
      </w:pPr>
      <w:r>
        <w:rPr>
          <w:b/>
          <w:caps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Proč sociologie jako věda vůbec vznikla a jaké byly její počátky</w:t>
      </w:r>
      <w:r>
        <w:fldChar w:fldCharType="begin"/>
      </w:r>
      <w:r>
        <w:rPr/>
        <w:instrText xml:space="preserve"> TC "Proč sociologie jako věda vůbec vznikla a jaké byly její počátky?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francouzská revoluce a průmyslová revoluce)</w:t>
      </w:r>
    </w:p>
    <w:p>
      <w:pPr>
        <w:pStyle w:val="Normal"/>
        <w:numPr>
          <w:ilvl w:val="0"/>
          <w:numId w:val="4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počátky sociologie jsou spojené s odvěkým zájmem lidí zjistit to, co určuje jejich chování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>teprve v důsledku převratných sociálních změn, které nastaly na konci 18. století, došlo k objektivnímu a systematickému studiu lidského chování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konkrétně došlo v Evropě mezi lety1780-1860 jednak k průmyslové revoluci (byly objeveny nové technologie a znikly nové vynálezy) a dále pak k politickým revolucím (odstartovaným VFBR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v důsledku těchto proměn došlo k rozkladu tradičního způsobu života, což motivovalo tehdejší myslitele k novému úsilí o poznání přírody i lidské společ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ý byl vývoj přírodních a alternativních věd (včetně sociologie</w:t>
      </w:r>
      <w:r>
        <w:fldChar w:fldCharType="begin"/>
      </w:r>
      <w:r>
        <w:rPr/>
        <w:instrText xml:space="preserve"> TC "Jaký byl vývoj přírodních a alternativních věd (včetně sociologie)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Od začátku 19. století se pod pojmem věda rozumělo, že jde o vědu přírod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írodovědci se proto pokusili pro sebe získat prioritní a legitimizované postavení ve společnosti (oproti filozofii jako odlišné formě vědění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>výhodou Přírodovědy bylo, že byla jasněji definována než její alternativa, která měla různé podoby a nebyla vnitřně soudržná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šlo o historií, ekonomií, sociologií, politickou vědou a později antropologií – ani na jejím jednotném názvu se svět nikdy neshodl – zdali jde o svobodné umění, humanitní vědu, filozofii atd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Boj o legitimní vědění totiž představoval boj o to, kdo bude kontrolovat vědění o přírodě a zároveňb i o lidském světě!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lišení na nomotetické vs. idiografické vědy</w:t>
      </w:r>
      <w:r>
        <w:fldChar w:fldCharType="begin"/>
      </w:r>
      <w:r>
        <w:rPr/>
        <w:instrText xml:space="preserve"> TC "Rozlišení na nomotetické vs. idiografické vě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>mezi lety 1850 a 1945 došlo k zásadnímu rozlišení na dva druhy věd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zv. „idiografickou“ vědu představovanou historií 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tzv. „nomotetické“ vědy, které se zaměřovaly na stát a byly nazývány „sociální vědou“ (šlo o sociologii, ekonomii a politickou vědu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hlavním důvodem rozvoje nomotetických věd byla </w:t>
      </w:r>
      <w:r>
        <w:rPr>
          <w:caps/>
          <w:sz w:val="28"/>
          <w:szCs w:val="28"/>
        </w:rPr>
        <w:t>Potřeba moderního státu mít k dispozici exaktnější vědění ke svým rozhodnutím</w:t>
      </w:r>
      <w:r>
        <w:rPr>
          <w:sz w:val="28"/>
          <w:szCs w:val="28"/>
        </w:rPr>
        <w:t>, konkrétně aby mohl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lépe organizovat a racionalizovat nastalou sociální změ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 xml:space="preserve">snahou nomotetických věd byl totiž zájem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poznat obecné zákonitosti ovládající lidského chování,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vnímat zkoumané jevy jaké případy, typy (a ne dílčí nevzorované události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rozložit lidskou společnost na části, aby mohla být analyzována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využívat přísných vědeckých metod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díky snahám o vědeckost nomotetickývh věd se První sociální vědci obraceli k přírodním vědám jako k modelu vhodnému napodobení </w:t>
      </w:r>
      <w:r>
        <w:rPr>
          <w:sz w:val="28"/>
          <w:szCs w:val="28"/>
        </w:rPr>
        <w:t>(zejm. k newtonovské fyzic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domnívali se totiž, že čím přesnější a exaktnější poznatky o společnosti získají, tím to bude lepší – </w:t>
      </w:r>
      <w:r>
        <w:rPr>
          <w:caps/>
          <w:sz w:val="28"/>
          <w:szCs w:val="28"/>
        </w:rPr>
        <w:t>snažili se tak vybudovat pozitivistickou vědu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caps/>
          <w:sz w:val="28"/>
          <w:szCs w:val="28"/>
        </w:rPr>
        <w:t xml:space="preserve">Pozitivismus </w:t>
      </w:r>
      <w:r>
        <w:rPr>
          <w:i/>
          <w:sz w:val="28"/>
          <w:szCs w:val="28"/>
        </w:rPr>
        <w:t xml:space="preserve">představuje koncepci rozvoje vědy z první poloviny 19. stoletní, která je založena na předpokladu, že (1) </w:t>
      </w:r>
      <w:r>
        <w:rPr>
          <w:i/>
          <w:caps/>
          <w:sz w:val="28"/>
          <w:szCs w:val="28"/>
        </w:rPr>
        <w:t>vědecké pozorování musí vycházet z toho, co je dané, skutečné, a tedy pozitivní a (2) p</w:t>
      </w:r>
      <w:r>
        <w:rPr>
          <w:i/>
          <w:sz w:val="28"/>
          <w:szCs w:val="28"/>
        </w:rPr>
        <w:t xml:space="preserve">oznávat proto můžeme pouze to, co je </w:t>
      </w:r>
      <w:r>
        <w:rPr>
          <w:i/>
          <w:caps/>
          <w:sz w:val="28"/>
          <w:szCs w:val="28"/>
        </w:rPr>
        <w:t xml:space="preserve">přístupné naší zkušenosti, a tedy zachytitelné pomocí vědeckých metod </w:t>
      </w:r>
      <w:r>
        <w:rPr>
          <w:i/>
          <w:sz w:val="28"/>
          <w:szCs w:val="28"/>
        </w:rPr>
        <w:t>(ostatní tvrzení jsou metafyzická)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caps/>
          <w:sz w:val="28"/>
          <w:szCs w:val="28"/>
        </w:rPr>
        <w:t>systém pozitivistické sociologie</w:t>
      </w:r>
      <w:r>
        <w:rPr>
          <w:i/>
          <w:sz w:val="28"/>
          <w:szCs w:val="28"/>
        </w:rPr>
        <w:t xml:space="preserve"> vytvořil francouzský filozof a přírodovědec August Comte a přitom tvrdí, že </w:t>
      </w:r>
      <w:r>
        <w:rPr>
          <w:i/>
          <w:caps/>
          <w:sz w:val="28"/>
          <w:szCs w:val="28"/>
        </w:rPr>
        <w:t>sociologie sociální jevy pozoruje</w:t>
      </w:r>
      <w:r>
        <w:rPr>
          <w:i/>
          <w:sz w:val="28"/>
          <w:szCs w:val="28"/>
        </w:rPr>
        <w:t xml:space="preserve">, </w:t>
      </w:r>
      <w:r>
        <w:rPr>
          <w:i/>
          <w:caps/>
          <w:sz w:val="28"/>
          <w:szCs w:val="28"/>
        </w:rPr>
        <w:t xml:space="preserve">hledá jejich vzájemné souvislosti </w:t>
      </w:r>
      <w:r>
        <w:rPr>
          <w:i/>
          <w:sz w:val="28"/>
          <w:szCs w:val="28"/>
        </w:rPr>
        <w:t>a nepátrá tedy po jejich příčině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276" w:hanging="360"/>
        <w:rPr/>
      </w:pPr>
      <w:r>
        <w:rPr>
          <w:b/>
          <w:i/>
          <w:caps/>
          <w:sz w:val="28"/>
          <w:szCs w:val="28"/>
        </w:rPr>
        <w:t>Hlavními znaky pozitivismu/pozitivní vědy jso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50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ociální fakty jsou zjišťované pouze pomocí </w:t>
      </w:r>
      <w:r>
        <w:rPr>
          <w:i/>
          <w:caps/>
          <w:sz w:val="28"/>
          <w:szCs w:val="28"/>
        </w:rPr>
        <w:t>přímé zkušeností, tj. přímým pozorování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50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avdivé a hodnotné poznání skutečnosti může být dosaženo pouze pomocí </w:t>
      </w:r>
      <w:r>
        <w:rPr>
          <w:i/>
          <w:caps/>
          <w:sz w:val="28"/>
          <w:szCs w:val="28"/>
        </w:rPr>
        <w:t xml:space="preserve">empirických metod </w:t>
      </w:r>
      <w:r>
        <w:rPr>
          <w:i/>
          <w:sz w:val="28"/>
          <w:szCs w:val="28"/>
        </w:rPr>
        <w:t>(a ne fantazií nebo přání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50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 pokroku lidského poznání dochází nepřetržitou </w:t>
      </w:r>
      <w:r>
        <w:rPr>
          <w:i/>
          <w:caps/>
          <w:sz w:val="28"/>
          <w:szCs w:val="28"/>
        </w:rPr>
        <w:t>kumulací vědění</w:t>
      </w:r>
      <w:r>
        <w:rPr>
          <w:i/>
          <w:sz w:val="28"/>
          <w:szCs w:val="28"/>
        </w:rPr>
        <w:t>, která bude obsahovat přizorezné zákony společenského života, které představují tvrzení o prvidelnosti mezi zkoumanými jev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50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írodu i lidskou společnost je možné zkoumat pomocí stejných metod </w:t>
      </w:r>
      <w:r>
        <w:rPr>
          <w:i/>
          <w:caps/>
          <w:sz w:val="28"/>
          <w:szCs w:val="28"/>
        </w:rPr>
        <w:t>přírodní vě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50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ěmito metodami lze řešit </w:t>
      </w:r>
      <w:r>
        <w:rPr>
          <w:i/>
          <w:caps/>
          <w:sz w:val="28"/>
          <w:szCs w:val="28"/>
        </w:rPr>
        <w:t>společensko-polické a světonázorové morální otáz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276" w:hanging="36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Limity pozitivism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50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ákladní linie lidského života sice probíhá v přírodě, ale lidský svět, na který se zaměřuje sociologie, je světem lidské tvořivosti, světem obdařeným významem, tj. </w:t>
      </w:r>
      <w:r>
        <w:rPr>
          <w:i/>
          <w:caps/>
          <w:sz w:val="28"/>
          <w:szCs w:val="28"/>
        </w:rPr>
        <w:t>je strukturovaný lidským věděním a úsilí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50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ěda zabývající se lidskou realitou proto musí vyvinout </w:t>
      </w:r>
      <w:r>
        <w:rPr>
          <w:i/>
          <w:caps/>
          <w:sz w:val="28"/>
          <w:szCs w:val="28"/>
        </w:rPr>
        <w:t>jiné nástroje než mají přírodní věd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kritika pozitivismu vedla mnohé vědce k myšlence, že věda, která se zabývá sociální realitou, by se mohla zásadně lišit od vědy, která se zabývá přírodní realito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>dosud existuje uvnitř sociologie nejednotnost ve vymezování charakteru sociální reality, která ovlivňuje způsoby teoretického uchopování zkoumaných sociálních problé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jde o perspektivu tzv.. </w:t>
      </w:r>
      <w:r>
        <w:rPr>
          <w:sz w:val="28"/>
          <w:szCs w:val="28"/>
        </w:rPr>
        <w:t>sociologického realismu vs. sociologického nominalismu, které vidí odlišně vztah mezi jedincem a společností a velikost prostoru pro lidskou svobodu a tvořivost (viz příště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důsledku jakých konkrétních změn sociologie vznikla</w:t>
      </w:r>
      <w:r>
        <w:fldChar w:fldCharType="begin"/>
      </w:r>
      <w:r>
        <w:rPr/>
        <w:instrText xml:space="preserve"> TC "V důsledku jakých konkrétních změn sociologie vznikla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 xml:space="preserve">sociologie vzniká jako samostatná vědní disciplina až v první polovině 19. stolet, </w:t>
      </w:r>
      <w:r>
        <w:rPr>
          <w:sz w:val="28"/>
          <w:szCs w:val="28"/>
        </w:rPr>
        <w:t>což je zdůvodňováno tím, že:</w:t>
      </w:r>
    </w:p>
    <w:p>
      <w:pPr>
        <w:pStyle w:val="Normal"/>
        <w:numPr>
          <w:ilvl w:val="1"/>
          <w:numId w:val="9"/>
        </w:numPr>
        <w:ind w:left="851" w:hanging="338"/>
        <w:rPr>
          <w:sz w:val="28"/>
          <w:szCs w:val="28"/>
        </w:rPr>
      </w:pPr>
      <w:r>
        <w:rPr>
          <w:sz w:val="28"/>
          <w:szCs w:val="28"/>
        </w:rPr>
        <w:t>sociologie zkoumá nejsložitější formy existence nebo pohybu hmoty</w:t>
      </w:r>
    </w:p>
    <w:p>
      <w:pPr>
        <w:pStyle w:val="Normal"/>
        <w:numPr>
          <w:ilvl w:val="1"/>
          <w:numId w:val="9"/>
        </w:numPr>
        <w:ind w:left="851" w:hanging="338"/>
        <w:rPr/>
      </w:pPr>
      <w:r>
        <w:rPr>
          <w:caps/>
          <w:sz w:val="28"/>
          <w:szCs w:val="28"/>
        </w:rPr>
        <w:t xml:space="preserve">sociologie nemohla vzniknout dříve, než problémy, kterými se zabývá </w:t>
      </w:r>
      <w:r>
        <w:rPr>
          <w:sz w:val="28"/>
          <w:szCs w:val="28"/>
        </w:rPr>
        <w:t>(a jejichž společným jmenovatelem jsou již zmíněné revoluc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>Tyto změny měly za následek, že došlo ke zhroucení všech kontrolních mechanismů</w:t>
      </w:r>
      <w:r>
        <w:rPr>
          <w:sz w:val="28"/>
          <w:szCs w:val="28"/>
        </w:rPr>
        <w:t xml:space="preserve">, </w:t>
      </w:r>
      <w:r>
        <w:rPr>
          <w:caps/>
          <w:sz w:val="28"/>
          <w:szCs w:val="28"/>
        </w:rPr>
        <w:t>které regulovaly (tradiční) společnost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Obecně</w:t>
      </w:r>
      <w:r>
        <w:rPr>
          <w:sz w:val="28"/>
          <w:szCs w:val="28"/>
        </w:rPr>
        <w:t xml:space="preserve"> DOŠLO KE ZHROUCENÍ SYSTÉMU MOCENSKÉ LEGITIMITY A CELÉHO ZPŮSOBU VÝKLADU SVĚTA: šlo totiž o ztrátu schopnosti společností kontrolovat jednání svých člen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Konkrétně</w:t>
      </w:r>
      <w:r>
        <w:rPr>
          <w:sz w:val="28"/>
          <w:szCs w:val="28"/>
        </w:rPr>
        <w:t xml:space="preserve"> přestal být totiž věrohodný způsob, jakým společnost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ospravedlňovala nároky VLÁDCŮ NA VLÁDNUTÍ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zdůvodňovala existující SOCIÁLNÍ NEROVNOSTI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rčovala, co má být považováno za ZÁSLUHY A ZA CO MAJÍ BÝT UDĚLENY TREST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Rozhodujícím pro vznik sociologie byl:</w:t>
      </w:r>
    </w:p>
    <w:p>
      <w:pPr>
        <w:pStyle w:val="Normal"/>
        <w:numPr>
          <w:ilvl w:val="0"/>
          <w:numId w:val="10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PÁD JISTOT </w:t>
      </w:r>
      <w:r>
        <w:rPr>
          <w:sz w:val="28"/>
          <w:szCs w:val="28"/>
        </w:rPr>
        <w:t xml:space="preserve">zaručovaných v tradiční společnosti a </w:t>
      </w:r>
      <w:r>
        <w:rPr>
          <w:caps/>
          <w:sz w:val="28"/>
          <w:szCs w:val="28"/>
        </w:rPr>
        <w:t>vznik nejistot</w:t>
      </w:r>
      <w:r>
        <w:rPr>
          <w:sz w:val="28"/>
          <w:szCs w:val="28"/>
        </w:rPr>
        <w:t xml:space="preserve"> ve společnosti moderní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NAHA DEFINOVAT NOVÉ KONTROLNÍ MECHANISMY SPOLEČNOSTI, které by byly spolehlivější než ty staré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ideálem tvůrců sociologie byl takový systém společenského uspořádání, který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by byl S</w:t>
      </w:r>
      <w:r>
        <w:rPr>
          <w:caps/>
          <w:sz w:val="28"/>
          <w:szCs w:val="28"/>
        </w:rPr>
        <w:t>tabilnější</w:t>
      </w:r>
      <w:r>
        <w:rPr>
          <w:sz w:val="28"/>
          <w:szCs w:val="28"/>
        </w:rPr>
        <w:t xml:space="preserve">, než jakým se ukázal být systém tradiční společnosti a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který by zaručoval </w:t>
      </w:r>
      <w:r>
        <w:rPr>
          <w:caps/>
          <w:sz w:val="28"/>
          <w:szCs w:val="28"/>
        </w:rPr>
        <w:t>větší možnosti inovací</w:t>
      </w:r>
      <w:r>
        <w:rPr>
          <w:sz w:val="28"/>
          <w:szCs w:val="28"/>
        </w:rPr>
        <w:t>, než umožňovaly tradiční systé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zakladatel sociologie August Comte se domníval, že lze tyto mechanismy stanovit pozitivně, tj. na základě vědeckého poznání fungování společnost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RADIČNÍ SYSTÉMY TOTIŽ byly zablokované a nehybné (upřednostňovaly tradiční rituály nehybnosti v oblasti moci, výroby i výkladu světa) a MĚLY PROTO K JAKÝMKOLIV ZMĚNÁM NEDŮVĚŘIVÝ POSTOJ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MODERNÍ SPOLEČNOST NAOPAK LEGITIMIZUJE NEUSTÁLOU INOVACI A ZMĚNU POVAŽUJE ZA PODSTATU SVÉHO VÝV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SOCIOLOGIE SE SNAŽÍ SKLOUBIT POŽADAVEK JASNÉHO ŘÁDU VE SPOLEČNSOTI S JEJÍM NEOMEZENÝM VÝVOJEM </w:t>
      </w:r>
      <w:r>
        <w:rPr>
          <w:i/>
          <w:sz w:val="28"/>
          <w:szCs w:val="28"/>
        </w:rPr>
        <w:t>(to představuje relaci sociální statiky vs. sociální dynamik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i/>
          <w:sz w:val="28"/>
          <w:szCs w:val="28"/>
        </w:rPr>
        <w:t xml:space="preserve">(se sociální statikou  bývá spojován výklad institucí typu rodina, náboženství či stát, které slibují udržení stability X sociální dynamika představuje žádoucí změny, které mají dokazovat přednosti moderní společnosti oproti společnostem tradičním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 xml:space="preserve">Snaha sociologie sladit sociální statiku a dynamiku je teoretickým vyjádřením změn, které oddělily společnost tradiční od moderní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vlivu generalizace trhu na další vývoj moderní společnosti povinně čte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Keller, J. 1995. Úvod do sociologie. Praha: Slon, s. 15-19 (generalizace trhu jako hlavní zdroj proměny společnos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diční a moderní společnost v koncepcích sociologie</w:t>
      </w:r>
      <w:r>
        <w:fldChar w:fldCharType="begin"/>
      </w:r>
      <w:r>
        <w:rPr/>
        <w:instrText xml:space="preserve"> TC "Tradiční a moderní společnost v koncepcích sociolog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 xml:space="preserve">Radikální změna celkového charakteru moderní společnosti měla vliv na podobu vznikající sociolog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roto prakticky všichni klasikové sociologického myšlení ve svých úvahách dávají do protikladu formy lidského soužití z minulosti a přítom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>Ex1: Comt přišel s vizí nové společnosti a vědy, která by vedla ke zvýšení stability SPOLEČNOSTI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i/>
        </w:rPr>
        <w:t xml:space="preserve">Jakožto jednadvacetiletý matematik a čerstvý absolvent polytechniky byl Saint-Simonovým tajemníkem </w:t>
      </w:r>
      <w:r>
        <w:rPr>
          <w:i/>
          <w:color w:val="FF0000"/>
        </w:rPr>
        <w:t>(Cuine a Gresle 2004)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Vynalezl pojem sociologie, který nahradil jeho předchozí označení sociální fyzika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Považoval sociologii za nejvýznamnější a nejkomplexnější vědu, i když vznikla jako nejmladší až po fyzice, chemii a biologii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Podle jeho představ měla být sociologie velkým přínosem pro společnost, protože měla umožnit vědecky chápat, předvídat a ovlivňovat lidské jednání</w:t>
      </w:r>
    </w:p>
    <w:p>
      <w:pPr>
        <w:pStyle w:val="Odstavecseseznamem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požadoval vytvoření nového </w:t>
      </w:r>
      <w:r>
        <w:rPr>
          <w:sz w:val="28"/>
          <w:szCs w:val="28"/>
        </w:rPr>
        <w:t xml:space="preserve">systému vědění, který by byl založený </w:t>
      </w:r>
      <w:r>
        <w:rPr>
          <w:caps/>
          <w:sz w:val="28"/>
          <w:szCs w:val="28"/>
        </w:rPr>
        <w:t xml:space="preserve">po vzoru přírodních věd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sociologie by měla být schopna na základě pečlivého studia sociálních skutečností</w:t>
      </w:r>
      <w:r>
        <w:rPr>
          <w:caps/>
          <w:sz w:val="28"/>
          <w:szCs w:val="28"/>
        </w:rPr>
        <w:t xml:space="preserve"> formulovat společenské záko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idé disponující tímto poznáním by měli OVLÁDAT A KONTROLOVAT SOCIÁLNÍ DĚNÍ (přítomné krize jsou důkazem toho, že se poznání společnosti dosud nedosáhlo dostatečné pozitivní, tj. vědecké úrovně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prosazoval vládu technokratů, tzn. aby hlasatelé náboženských dogmat a filozofové, kteří jsou nekonstruktivní, byli </w:t>
      </w:r>
      <w:r>
        <w:rPr>
          <w:caps/>
          <w:sz w:val="28"/>
          <w:szCs w:val="28"/>
        </w:rPr>
        <w:t xml:space="preserve">nahrazeni techniky a sociology S pozitivníM systémEM vědění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nová průmyslová společnost by tedy měla být řízena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techniky schopnými optimalizovat výrobu, a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odborníky na organizování sociálních vztahů, sociolog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ozitivní vědění mělo být podle Comta předáváno také nevzdělaným masám, aby nedocházelo k revolucí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EX2: Herbert Spencer klade společnost průmyslovou proti společnosti vojenské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JENSKÁ SPOLEČNOST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se vyznačuje tím, že dominantní aktivitou je VÁLKA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elá společnost (včetně ekonomických aktivit a náboženství a věřících) je SPRAVOVÁNA A ORGANIZOVÁNA PO VZORU ARMÁDY (ve snaze ovládat nová teritoria a bránit již ovládnutá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MOC VOJENSKÝCH VŮDCŮ zasahovala do každodenního života všech členů společ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MYSLOVÁ SPOLEČNOSTI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je založena na hodnotách AUTONOMIE A SVOBODY jejích členů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postupně KLESÁ AUTORITA STÁTU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v průmyslových a obchodních aktivitách, jakož i v náboženství se prosazuje INDIVIDUALISMUS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rientuje se na produkování NOVÝCH HODNOT (namísto válčení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soužití lidí je více založeno na DOBROVOLNÉ KOOPERACI/SMLUVNÍM KONTRAKTU a méně na donuc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sz w:val="28"/>
          <w:szCs w:val="28"/>
        </w:rPr>
        <w:t>na rozdíl od Comta nepřipouští Spencer vládu technokratů a naopak předpovídá pokles významu veřejné autority a zvýšení spontánní kooperace lidí, kteří sledují své vlastní zájmy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 xml:space="preserve">Ex3: Ferdinand Toennies nabízí stenou typologii, akorát s opačným hodnotícím znaménkem: </w:t>
      </w:r>
      <w:r>
        <w:rPr>
          <w:sz w:val="28"/>
          <w:szCs w:val="28"/>
        </w:rPr>
        <w:t>tradiční pospolitost (Gemeinschaft) staví do kontrastu s moderní společnosti (Gesellschaf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sz w:val="28"/>
          <w:szCs w:val="28"/>
        </w:rPr>
        <w:t>jde o psychologizující a schematickou koncepci vycházející z myšlenek vlivných historiků a teoretiků práv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DIČNÍ POSPOLITOST (GEMEINSCHAFT)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Představuje sociální útvar založený na kladných a SPONTÁNNÍCH CITOVÝCH VAZBÁCH s původem v rodinném soužití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ntimita osobních vazeb je umožněna MALÝM ROZSAHEM SKUPIN A PODOBNÝMI ZÁJMY VŠECH JEHO ČLENŮ, KTEŘÍ VZÁJEMNĚ KOOPERUJÍ ve prospěch celku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EČNOST (GESELLSCHAFT)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vytváří rozsáhlý konglomerát NEOSOBNÍCH VAZEB mezi jednotlivci, kteří považují za hlavní motiv svého jednání CHLADNOU KALKULACI ZISKŮ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ODLIŠNÉ ZÁJMY JE NAVZÁJEM ODCIZUJÍ, každý chápe druhého jen jako nástroj k dosažení svých vlastních cíl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36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</w:rPr>
        <w:t>Poznámka: existují podobné bipolarity v případě rozlišení společnosti na posvátné a privátní (h.becker), komunity a asociace (maclver), společnost venkovská a městská (redfield)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EX4: Podobně rozlišuje Emile Durkheim společnosti spočívající na solidaritě mechanické a společnosti se solidaritou organicko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Durkheimova typologie je polemikou se Spencerem: SPENCERŮV INDIVIDUALISMUS </w:t>
      </w:r>
      <w:r>
        <w:rPr>
          <w:i/>
          <w:sz w:val="28"/>
          <w:szCs w:val="28"/>
        </w:rPr>
        <w:t>(představu o stálém růstu autonomie jednotlivců v moderní společnosti)</w:t>
      </w:r>
      <w:r>
        <w:rPr>
          <w:sz w:val="28"/>
          <w:szCs w:val="28"/>
        </w:rPr>
        <w:t>, STAVÍ PROTI SVÉMU SOCIOLOGISMU, tj. představě, že jedinec je produktem skupiny a že kooperace jednotlivců musí být vždy zajišťována určitým typem autoritativní organizace – kmenem, korporací, státem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SOLIDARITA tradičních společností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představuje NEDOSTATEČNĚ CENTRALIZOVANÝ konglomerát menších, navzájem si podobných sociálních útvarů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málo ROZVINUTÁ DĚLBA PRÁCE – kdy každý vykonával všechny činnosti nezbytné pro své přežití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VNITŘNÍ INTEGRITU ZAJIŠŤOVAL SILNÝ TLAK KOLEKTIVNÍHO VĚDOMÍ, závazné normy působily represivně proti všemu, co ohrožovalo jednotu skupi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8"/>
          <w:szCs w:val="28"/>
        </w:rPr>
        <w:t xml:space="preserve">ORGANICKÁ SOLIDARITA moderních společností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s rozvojem dělby práce dochází ke SPECIALIZACI A VZÁJEMNÉ PROVÁZANOSTI ÚTVARŮ, z nichž se společnost skládá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jedinec se vymaňuje z tlaků své skupiny, SOLIDARITA ČÁSTÍ JE ZALOŽENA NA VZÁJEMNÉ POTŘEBNOSTI v rámci vyššího celku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KOMPLEXNOST NOVÉHO SYSTÉMU je pokrokem vůči mechanické solidaritě, skrývá ale nebezpečí anomi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uvedená schémata Comta, Spencera, Toenniese a Durkheima tvoří osu sociologických systémů od počátku sociologie až do 30. let minulého století a mají následující společné rysy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společnost se vyvíjí směrem K ROSTOUCÍ KOMPLEXITĚ, K DIFERENCOVANĚJŠÍ STRUKTUŘE, K FUNKČNÍ ROZRŮZNĚNOSTI svých subsystémů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dochází ke ZMĚNĚ HODNOT A POSTOJŮ I CELKOVÉ MENTALITY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ROSTE AUTONOMIE INDIVIDUÍ </w:t>
      </w:r>
      <w:r>
        <w:rPr>
          <w:i/>
          <w:sz w:val="28"/>
          <w:szCs w:val="28"/>
        </w:rPr>
        <w:t>(která je různě hodnocena: jako pokrok (Spencer), vítězství egoismu (Toennies), hrozba pro zachování integrity společnosti (Durkheim)</w:t>
      </w:r>
    </w:p>
    <w:p>
      <w:pPr>
        <w:pStyle w:val="Normal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s ahistorickou tendencí sociologie zaměřovat se výhradně na aktuální, empirické a dílčí problémy, zájem o bipolární modely společnosti v průběhu 20. století opadl</w:t>
      </w:r>
    </w:p>
    <w:p>
      <w:pPr>
        <w:pStyle w:val="Normal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caps/>
          <w:sz w:val="28"/>
          <w:szCs w:val="28"/>
        </w:rPr>
        <w:t xml:space="preserve">v současnosti dochází k renesanci globálního pohledu na společnost v jejím vývoji – to vše v důsledku </w:t>
      </w:r>
      <w:r>
        <w:rPr>
          <w:sz w:val="28"/>
          <w:szCs w:val="28"/>
        </w:rPr>
        <w:t>problémů modernizace zemí třetího světa a tíživé ekologické a energetické situace (dochází proto k úvahám o alternativních způsobech organizace společnosti, mírou jejich skutečné racionality a perspektivami jejího dalšího vývoj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36:00Z</dcterms:created>
  <dc:creator>pavel</dc:creator>
  <dc:description/>
  <cp:keywords/>
  <dc:language>en-US</dc:language>
  <cp:lastModifiedBy>Pavel Horák</cp:lastModifiedBy>
  <cp:lastPrinted>2009-02-25T12:23:00Z</cp:lastPrinted>
  <dcterms:modified xsi:type="dcterms:W3CDTF">2013-04-15T07:03:00Z</dcterms:modified>
  <cp:revision>7</cp:revision>
  <dc:subject/>
  <dc:title>Kubátová, H</dc:title>
</cp:coreProperties>
</file>