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MVE 402 - Politický systém Evropské unie</w:t>
      </w:r>
    </w:p>
    <w:p>
      <w:pPr>
        <w:pStyle w:val="Normal"/>
        <w:spacing w:lineRule="auto" w:line="360"/>
        <w:rPr/>
      </w:pPr>
      <w:r>
        <w:rPr/>
        <w:t>Prof. PhDr. Petr Fiala, Ph.D.</w:t>
      </w:r>
    </w:p>
    <w:p>
      <w:pPr>
        <w:pStyle w:val="Normal"/>
        <w:spacing w:lineRule="auto" w:line="360"/>
        <w:rPr/>
      </w:pPr>
      <w:r>
        <w:rPr>
          <w:lang w:val="sk-SK"/>
        </w:rPr>
        <w:t>Věra Matějová, Aneta Valterová, Eltay Dilbazi, Jaromír Sedlár, Irakli Sokolovski, Peter Kolesár</w:t>
      </w:r>
    </w:p>
    <w:p>
      <w:pPr>
        <w:pStyle w:val="Normal"/>
        <w:spacing w:lineRule="auto" w:line="360"/>
        <w:rPr/>
      </w:pPr>
      <w:r>
        <w:rPr/>
        <w:t>7. 10.2004</w:t>
      </w:r>
    </w:p>
    <w:p>
      <w:pPr>
        <w:pStyle w:val="Normal"/>
        <w:spacing w:lineRule="auto" w:line="360"/>
        <w:rPr/>
      </w:pPr>
      <w:r>
        <w:rPr/>
      </w:r>
    </w:p>
    <w:p>
      <w:pPr>
        <w:pStyle w:val="Normal"/>
        <w:spacing w:lineRule="auto" w:line="360"/>
        <w:jc w:val="center"/>
        <w:rPr>
          <w:b/>
          <w:b/>
          <w:lang w:val="sk-SK"/>
        </w:rPr>
      </w:pPr>
      <w:r>
        <w:rPr>
          <w:b/>
        </w:rPr>
        <w:t>Neofunkcionalizmus ako integra</w:t>
      </w:r>
      <w:r>
        <w:rPr>
          <w:b/>
          <w:lang w:val="sk-SK"/>
        </w:rPr>
        <w:t>čná paradigma</w:t>
      </w:r>
    </w:p>
    <w:p>
      <w:pPr>
        <w:pStyle w:val="Normal"/>
        <w:spacing w:lineRule="auto" w:line="360"/>
        <w:jc w:val="center"/>
        <w:rPr>
          <w:b/>
          <w:b/>
          <w:lang w:val="sk-SK"/>
        </w:rPr>
      </w:pPr>
      <w:r>
        <w:rPr>
          <w:b/>
          <w:lang w:val="sk-SK"/>
        </w:rPr>
      </w:r>
    </w:p>
    <w:p>
      <w:pPr>
        <w:pStyle w:val="Normal"/>
        <w:spacing w:lineRule="auto" w:line="360"/>
        <w:ind w:firstLine="720"/>
        <w:jc w:val="both"/>
        <w:rPr>
          <w:lang w:val="sk-SK"/>
        </w:rPr>
      </w:pPr>
      <w:r>
        <w:rPr>
          <w:lang w:val="sk-SK"/>
        </w:rPr>
        <w:t xml:space="preserve">Proces európskej integrácie je javom komplexným a zložitým. Snaha o zachytenie podstaty európskej integrácie prostredníctvom vedeckých metód a jej podanie vo forme zobecnenej teórie bola už od jej počiatku ašpiráciou analytikov medzinárodných vzťahov skúmajúcich tento komplikovaný fenomén. Odpoveďou na potrebu klasifikovať alternatívne teórie európskeho integračného procesu a vysvetliť formovanie a štruktúru Európskych spoločenstiev zo systémového a zároveň i abstraktného hľadiska je formulovanie tzv. integračných paradigiem. </w:t>
      </w:r>
    </w:p>
    <w:p>
      <w:pPr>
        <w:pStyle w:val="Normal"/>
        <w:spacing w:lineRule="auto" w:line="360"/>
        <w:ind w:firstLine="720"/>
        <w:jc w:val="both"/>
        <w:rPr>
          <w:lang w:val="sk-SK"/>
        </w:rPr>
      </w:pPr>
      <w:r>
        <w:rPr>
          <w:lang w:val="sk-SK"/>
        </w:rPr>
        <w:t>Neofunkcionalizmus vznikol na počiatku európskej integrácie – v období integračnej eufórie – ako teória patriaca pod supranacionálnu paradigmu, keďže jej cieľom je politické zjednotenie, určitá forma politickej únie.</w:t>
      </w:r>
      <w:r>
        <w:rPr>
          <w:rStyle w:val="FootnoteCharacters"/>
          <w:rStyle w:val="FootnoteAnchor"/>
          <w:lang w:val="sk-SK"/>
        </w:rPr>
        <w:footnoteReference w:id="2"/>
      </w:r>
      <w:r>
        <w:rPr>
          <w:lang w:val="sk-SK"/>
        </w:rPr>
        <w:t xml:space="preserve"> Teória neofunkcionalizmu nevznikla ako abstraktný model budúcej integrácie, ale snažila sa predovšetkým vysvetliť už existujúcu realitu, resp. proces (a jeho princípy), ktorý už prebehol na poli zjednocovania štátov Európy a až na základe tejto skúsenosti popísať vtedajšie dianie a predikovať i vývoj budúci. Od funkcionalizmu sa neofunkcionalizmus líši predovšetkým  teritoriálnym rozmerom – funkcionalizmus ponímal integráciu globálne, kým jeho neo variant regionálne, resp. európsky. </w:t>
      </w:r>
    </w:p>
    <w:p>
      <w:pPr>
        <w:pStyle w:val="Normal"/>
        <w:spacing w:lineRule="auto" w:line="360"/>
        <w:ind w:firstLine="720"/>
        <w:jc w:val="both"/>
        <w:rPr/>
      </w:pPr>
      <w:r>
        <w:rPr>
          <w:lang w:val="sk-SK"/>
        </w:rPr>
        <w:t>Na rozdiel od tradičnej realistickej paradigmy nepovažujú neofunkcionalisti štát za hlavného aktéra medzinárodných vzťahov. Neofunkcionalizmus považuje za kruciálnych aktérov mnohonárodné korporácie a záujmové skupiny a v neposlednom rade Európsku komisiu. Neofunkcionalizmus je teda teóriou pluralistickou, podľa ktorej hlavným motorom európskej integrácie sú rôzni politicko-ekonomickí aktéri, prostredníctvom ktorých sa záujmy zbližujú na nadnárodnej úrovni, vytvárajú sa tzv. siete, ktoré sú základom spolupráce transgovernmentálnej. Ich záujmy teda prekračujú rámec národného štátu, pretože jednotlivé záujmové zväzy nepokladajú štát za najdôslednejšieho garanta obhajoby svojich záujmov, ale ich záujmy budú naopak najlepšie presadzované na úrovni nadnárodnej, európskej. Podľa neofunkcionalistickej teórie sa prostredníctvom sietí, tvorených politikmi a zástupcami záujmových skupín a kooperácie v jednej sfére „preleje“ táto spolupráca i do ďalšej sféry a odtiaľ zasa do iných oblastí. Tento efekt prelievania alebo „spillover“ je jedným z najpríznačnejších aspektov neofunkcionalizmu ako teórie európskeho zjednocovania. Integrácia a vzdanie sa národnej suverenity musí byť podľa neofunkcionalistov vždy funkčné a pre všetkých prínosné, nemôže sa diať na príkaz politikov a z dôvodu vytýčeného konečného cieľa ako v prípade federalizmu. Impulz ide stále zo záujmových združení, ktoré jednak samé funkčne „nabaľajú“ integráciu v ďalších oblastiach (funkčný spillover), prípadne vytvárajú tlak na politické elity, ktoré tak prijímajú rozhodnutia za účelom ďalšej, pre všetkých výhodnej integrácie (politický spillover). Neofunkcionalizmus tento proces považuje za samovoľný, alebo minimálne postupný a kontinuálny. Úloha Európskej komisie pri vytváraní sietí a prelievaní rôznych úrovní a sfér kooperácie je nielen regulačná a usmerňujúca, ale aj podporná.</w:t>
      </w:r>
    </w:p>
    <w:p>
      <w:pPr>
        <w:pStyle w:val="Normal"/>
        <w:spacing w:lineRule="auto" w:line="360"/>
        <w:ind w:firstLine="720"/>
        <w:jc w:val="both"/>
        <w:rPr>
          <w:lang w:val="sk-SK"/>
        </w:rPr>
      </w:pPr>
      <w:r>
        <w:rPr>
          <w:lang w:val="sk-SK"/>
        </w:rPr>
        <w:t>Teória neofunkcionalizmu má niekoľko problematických oblastí. Neofunkcionalisti považujú ekonomickú a politickú sféru za oblasti vzájomne prestupné a kontinuálne ovplyvniteľné, neber</w:t>
      </w:r>
      <w:r>
        <w:rPr>
          <w:lang w:val="cs-CZ"/>
        </w:rPr>
        <w:t>ú</w:t>
      </w:r>
      <w:r>
        <w:rPr>
          <w:lang w:val="sk-SK"/>
        </w:rPr>
        <w:t xml:space="preserve"> do úvahy žiadne komplikácie pri prelievaní spolupráce z jednej oblasti do druhej. Neofunkcionalizmus je založený na „spillovri“, avšak ten nie je javom určitým a už vôbec nie prediktabilným, práve naopak, je javom náhodným. To súvisí s najzávažnejšou kritikou neofunkcionalizmu, a síce s kritikou z realistických pozícií. Teória totiž neprikladá politickým limitom, ktoré sú často hlavnými faktormi ovplyvňujúcimi smerovanie európskej intergrácie, podstatný význam. Nepočíta napríklad s fenoménom nacionalizmu, ktorý sa do značnej miery podpísal pod spomalenie integrácie v rokoch šesťdesiatych, neberie do ohľadu vplyv vedúcich osobností tak v inštituiocnálnej štruktúre ES, ako i v členských štátoch. Charles De Gaulle do veľkej miery ovplyvnil smerovanie Európskej únie v šesťdesiatych rokoch, Hallstein a neskôr i Delors ako výrazné osobnosti predsedov Európskej komisie zasa celý proces integrácie opätovne rozbehli. Pre neofunkcionalizmus je integrácia procesom prirodzene daným, seba udržujúcim a s ohľadom na všeobecný ekonomický rozvoj, imanentným. Preto, ako sme už naznačili, bolo správne namietané, že integračný proces je naopak procesom progresujúcim nerovnomernou rýchlosťou a charakterizovaný veľkým počtom zabrzdení a štartov. Neofunkcionalisti podcenili úlohu politického leadershipu, integrácia jednoducho nefunguje ako teória „laissez faire“ – interakcia plurality záujmov a záujmových združení nevyrieši problémy sama (ani s pomocou Komisie), na to sú potrebné národné štáty a ich vôľa kooperovať. </w:t>
      </w:r>
    </w:p>
    <w:p>
      <w:pPr>
        <w:pStyle w:val="Normal"/>
        <w:spacing w:lineRule="auto" w:line="360"/>
        <w:ind w:firstLine="720"/>
        <w:jc w:val="both"/>
        <w:rPr>
          <w:lang w:val="sk-SK"/>
        </w:rPr>
      </w:pPr>
      <w:r>
        <w:rPr>
          <w:lang w:val="sk-SK"/>
        </w:rPr>
        <w:t>Ďalší problém celej teórie leží v neofunkcionalistickom predpoklade, že zastávanie a obhajoba vlastných záujmov jednotlivých záujmových skupín (korporácií, priemyselných združení, poľnohospodárov a pod.) nevyhnutne povedie k integrácii na nadnárodnej úrovni a že takáto obhajoba záujmov bude nevyhnutne výhodnejšia na úrovni vyššej ako štátnej. Jednak môže nastať konflikt medzi rôznymi záujmovými spolkami v jednom štáte (napríklad pri fenoméne tzv. „outsourcingu“: komerčná firma na jednej strane môže mať záujem na presune výroby do zahraničia z dôvodov nižších daňových sadzieb a lacnejšej pracovnej sily a na strane druhej, zamestnanecké odbory budú pochopiteľne bojovať proti zrušeniu závodu a prepusteniu pracovníkov), ale taktiež medzi záujmovými združeniami v rozličných štátoch (aplikovateľné taktiež na „outsourcing“), ktoré budú vyvíjať tlaky na politické elity protichodnými smermi.</w:t>
      </w:r>
    </w:p>
    <w:p>
      <w:pPr>
        <w:pStyle w:val="Normal"/>
        <w:spacing w:lineRule="auto" w:line="360"/>
        <w:ind w:firstLine="720"/>
        <w:jc w:val="both"/>
        <w:rPr>
          <w:lang w:val="sk-SK"/>
        </w:rPr>
      </w:pPr>
      <w:r>
        <w:rPr>
          <w:lang w:val="sk-SK"/>
        </w:rPr>
        <w:t xml:space="preserve">K neofunkcionalistickému „spillovru“ politickému a funkčnému, ktoré majú za následok integráciu prinášajúcu pre všetkých zúčastnených len výhody by sme po analýze procesu európskeho zjednocovania a formovania inštitúcií EÚ mohli prirátať i „spillover“ byrokratický. Inštitúcie samotné majú totiž tendenciu „nabaľovať“ na seba ďalšie kompetencie a snažiť sa o ďalšiu integráciu nie nevyhnutne z funkčného hľadiska, ale z dôvodu snahy o vlastné prežitie a rozširovanie. V dnešných inštitúciách EÚ nie je tento faktor rozhodne zanedbateľný. </w:t>
      </w:r>
    </w:p>
    <w:p>
      <w:pPr>
        <w:pStyle w:val="Normal"/>
        <w:spacing w:lineRule="auto" w:line="360"/>
        <w:ind w:firstLine="720"/>
        <w:jc w:val="both"/>
        <w:rPr>
          <w:lang w:val="sk-SK"/>
        </w:rPr>
      </w:pPr>
      <w:r>
        <w:rPr>
          <w:lang w:val="sk-SK"/>
        </w:rPr>
        <w:t>Európska únia v súčasnosti veľmi nezodpovedá predpokladom a očakávaniam neofunkcionalistov. Akúkoľvek ďalšiu integráciu v zásadných otázkach musia totiž  schváliť členské štáty, Komisia teda nemá hlavnú a výlučnú právomoc regulovať proces európskeho zjednocovania. Neofunkcionalizmus jednoducho podcenil úlohu národných štátov, ktorých politika (či už priamo alebo nepriamo) je prítomná v každej európskej inštitúcii, vrátane Komisie. Neofunkcionalistickému predpokladu však zodpovedá postavenie EK ako „motoru integrácie“. Väčšina dnešných orgánov EÚ by bola podľa neofunkcionalistov pravdepodobne nepotrebná. Súčasná Únia je organizáciou úplne inou akou bola pri vzniku teórie neofunkcionalizmu. Je podstatne heterógennejšou, komplexnejšou a menej integrovanou akou mala byť podľa neofunkcionalistických teoretikov.</w:t>
      </w:r>
    </w:p>
    <w:p>
      <w:pPr>
        <w:pStyle w:val="Normal"/>
        <w:spacing w:lineRule="auto" w:line="360"/>
        <w:ind w:firstLine="720"/>
        <w:jc w:val="both"/>
        <w:rPr>
          <w:lang w:val="sk-SK"/>
        </w:rPr>
      </w:pPr>
      <w:r>
        <w:rPr>
          <w:lang w:val="sk-SK"/>
        </w:rPr>
        <w:t xml:space="preserve">Teóriu neofunkcionalizmu by sme mohli nazvať optimistickou, až naivno-idealistickou, keďže s realitou je veľmi často v rozpore, resp. realitu vôbec do úvahy neberie. Táto teória pomáha pochopiť proces európskej integrácie, ale nedokáže ho vysvetliť. Mohli by sme však polemizovať, či tento nesmierne komplexný jav dokáže vysvetliť akákoľvek teória európskej integrácie. Neofunkcionalizmus bol teóriou, ktorá dominovala v určitom časovom období, neskôr sa dostala do stretu s realitou, čiastočne sa prispôsobila, no do veľkej miery sa ako „grand theory“ dostala do pozadia a jej „životaschopné“ prvky boli prebrané teóriami progresívnejšími. Použitím metafory sa môžeme opýtať, či neofunkcionalisti šili a prispôsobovali šaty (teóriu) na už existujúceho človeka (realitu integračného procesu), resp. chceli nasadiť už ušité šaty na človeka prispôsobivého... </w:t>
      </w:r>
    </w:p>
    <w:p>
      <w:pPr>
        <w:pStyle w:val="Normal"/>
        <w:spacing w:lineRule="auto" w:line="360"/>
        <w:jc w:val="both"/>
        <w:rPr>
          <w:lang w:val="sk-SK"/>
        </w:rPr>
      </w:pPr>
      <w:r>
        <w:rPr>
          <w:lang w:val="sk-SK"/>
        </w:rPr>
      </w:r>
    </w:p>
    <w:p>
      <w:pPr>
        <w:pStyle w:val="Normal"/>
        <w:spacing w:lineRule="auto" w:line="360"/>
        <w:jc w:val="both"/>
        <w:rPr>
          <w:lang w:val="sk-SK"/>
        </w:rPr>
      </w:pPr>
      <w:r>
        <w:rPr>
          <w:lang w:val="sk-SK"/>
        </w:rPr>
      </w:r>
    </w:p>
    <w:p>
      <w:pPr>
        <w:pStyle w:val="Normal"/>
        <w:spacing w:lineRule="auto" w:line="360"/>
        <w:jc w:val="both"/>
        <w:rPr>
          <w:b/>
          <w:b/>
          <w:lang w:val="sk-SK"/>
        </w:rPr>
      </w:pPr>
      <w:r>
        <w:rPr>
          <w:b/>
          <w:lang w:val="sk-SK"/>
        </w:rPr>
        <w:t>Literatúra:</w:t>
      </w:r>
    </w:p>
    <w:p>
      <w:pPr>
        <w:pStyle w:val="Normal"/>
        <w:spacing w:lineRule="auto" w:line="360"/>
        <w:jc w:val="both"/>
        <w:rPr>
          <w:lang w:val="sk-SK"/>
        </w:rPr>
      </w:pPr>
      <w:r>
        <w:rPr>
          <w:lang w:val="sk-SK"/>
        </w:rPr>
        <w:t>Císař, O.: Teorie mezinárodních vztahů a evropská studia. Politologický časopis 1/2002, s. 50-67.</w:t>
      </w:r>
    </w:p>
    <w:p>
      <w:pPr>
        <w:pStyle w:val="Normal"/>
        <w:spacing w:lineRule="auto" w:line="360"/>
        <w:jc w:val="both"/>
        <w:rPr>
          <w:lang w:val="sk-SK"/>
        </w:rPr>
      </w:pPr>
      <w:r>
        <w:rPr>
          <w:lang w:val="sk-SK"/>
        </w:rPr>
        <w:t>Fiala, P.; Pitrová, M.: Evropská unie. Brno: CDK 2003.</w:t>
      </w:r>
    </w:p>
    <w:p>
      <w:pPr>
        <w:pStyle w:val="Normal"/>
        <w:spacing w:lineRule="auto" w:line="360"/>
        <w:jc w:val="both"/>
        <w:rPr>
          <w:lang w:val="sk-SK"/>
        </w:rPr>
      </w:pPr>
      <w:r>
        <w:rPr>
          <w:lang w:val="sk-SK"/>
        </w:rPr>
        <w:t>George, S.: Politics and Policy in the European Union. Oxford: Oxford University Press 1996.</w:t>
      </w:r>
    </w:p>
    <w:p>
      <w:pPr>
        <w:pStyle w:val="Normal"/>
        <w:spacing w:lineRule="auto" w:line="360"/>
        <w:jc w:val="both"/>
        <w:rPr/>
      </w:pPr>
      <w:r>
        <w:rPr>
          <w:lang w:val="sk-SK"/>
        </w:rPr>
        <w:t>O</w:t>
      </w:r>
      <w:r>
        <w:rPr/>
        <w:t>’Neill, M.: The Politics of European Integration: A reader. London: Routledge 1996.</w:t>
      </w:r>
    </w:p>
    <w:p>
      <w:pPr>
        <w:pStyle w:val="Normal"/>
        <w:spacing w:lineRule="auto" w:line="360"/>
        <w:jc w:val="both"/>
        <w:rPr/>
      </w:pPr>
      <w:r>
        <w:rPr/>
        <w:t>Gillingham, J.: European Integration, 1950-2003: superstate or new market economy? Cambridge: Cambridge University Press 2003.</w:t>
      </w:r>
    </w:p>
    <w:p>
      <w:pPr>
        <w:pStyle w:val="Normal"/>
        <w:spacing w:lineRule="auto" w:line="360"/>
        <w:jc w:val="both"/>
        <w:rPr/>
      </w:pPr>
      <w:r>
        <w:rPr/>
      </w:r>
    </w:p>
    <w:p>
      <w:pPr>
        <w:pStyle w:val="Normal"/>
        <w:spacing w:lineRule="auto" w:line="360"/>
        <w:jc w:val="both"/>
        <w:rPr>
          <w:lang w:val="sk-SK"/>
        </w:rPr>
      </w:pPr>
      <w:r>
        <w:rPr>
          <w:lang w:val="sk-SK"/>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k-SK"/>
        </w:rPr>
        <w:t>Niektorými autormi je neofunkcionalizmus považovaný za teóriu hybridnú, ktorá stojí na pomedzí nadnárodnej a medzivládnej paradigm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1"/>
      </w:numPr>
    </w:pPr>
    <w:rPr/>
  </w:style>
  <w:style w:type="paragraph" w:styleId="Bullets">
    <w:name w:val="Bullets"/>
    <w:basedOn w:val="Seznamsodrkami"/>
    <w:next w:val="Seznamsodrkami"/>
    <w:qFormat/>
    <w:pPr>
      <w:numPr>
        <w:ilvl w:val="0"/>
        <w:numId w:val="2"/>
      </w:numPr>
    </w:pPr>
    <w:rPr>
      <w:rFonts w:ascii="Garamond" w:hAnsi="Garamond" w:cs="Garamond"/>
      <w:szCs w:val="20"/>
      <w:lang w:val="en-GB"/>
    </w:rPr>
  </w:style>
  <w:style w:type="paragraph" w:styleId="Footnote">
    <w:name w:val="Foot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8:04:00Z</dcterms:created>
  <dc:creator>pkolesar</dc:creator>
  <dc:description/>
  <dc:language>en-US</dc:language>
  <cp:lastModifiedBy>FSS</cp:lastModifiedBy>
  <dcterms:modified xsi:type="dcterms:W3CDTF">2004-10-07T08:58:00Z</dcterms:modified>
  <cp:revision>23</cp:revision>
  <dc:subject/>
  <dc:title>Neofunkcionalizmus a europská integrácia</dc:title>
</cp:coreProperties>
</file>