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 xml:space="preserve">                                                                                                   </w:t>
      </w:r>
    </w:p>
    <w:p>
      <w:pPr>
        <w:pStyle w:val="Normal"/>
        <w:spacing w:lineRule="auto" w:line="360"/>
        <w:rPr>
          <w:sz w:val="28"/>
          <w:szCs w:val="28"/>
          <w:u w:val="single"/>
        </w:rPr>
      </w:pPr>
      <w:r>
        <w:rPr>
          <w:sz w:val="28"/>
          <w:szCs w:val="28"/>
        </w:rPr>
        <w:t xml:space="preserve">Referát 1:  </w:t>
      </w:r>
      <w:r>
        <w:rPr>
          <w:sz w:val="28"/>
          <w:szCs w:val="28"/>
          <w:u w:val="single"/>
        </w:rPr>
        <w:t>Teoretické přístupy k evropské integraci</w:t>
      </w:r>
    </w:p>
    <w:p>
      <w:pPr>
        <w:pStyle w:val="Normal"/>
        <w:numPr>
          <w:ilvl w:val="0"/>
          <w:numId w:val="1"/>
        </w:numPr>
        <w:spacing w:lineRule="auto" w:line="360"/>
        <w:rPr/>
      </w:pPr>
      <w:r>
        <w:rPr/>
        <w:t>Více-úrovňové vládnutí (</w:t>
      </w:r>
      <w:r>
        <w:rPr>
          <w:lang w:val="en-US"/>
        </w:rPr>
        <w:t>multi-level governance</w:t>
      </w:r>
      <w:r>
        <w:rPr/>
        <w:t>)</w:t>
      </w:r>
    </w:p>
    <w:p>
      <w:pPr>
        <w:pStyle w:val="Normal"/>
        <w:spacing w:lineRule="auto" w:line="360"/>
        <w:ind w:firstLine="360"/>
        <w:rPr/>
      </w:pPr>
      <w:r>
        <w:rPr/>
        <w:t>Jedna z raných definic víceúrovňového vládnutí Garyho Markse říká: „Víceúrovňové vládnutí se vyvinulo jako systém pokračujících negociací mezi vládami na několika teritoriálních úrovních – nadnárodní, národní, regionální i lokální“ (George 1996, 52).</w:t>
      </w:r>
    </w:p>
    <w:p>
      <w:pPr>
        <w:pStyle w:val="Normal"/>
        <w:spacing w:lineRule="auto" w:line="360"/>
        <w:ind w:firstLine="360"/>
        <w:rPr/>
      </w:pPr>
      <w:r>
        <w:rPr/>
        <w:t>Koncept víceúrovňového vládnutí přistupuje k evropské integraci jako k procesu, ve kterém je politická autorita sdílena na několika úrovních organizace vlády. Do modelu vládnutí jsou přidány i subnárodní a nadnárodní modely vládnutí. Přístup víceúrovňového vládnutí k evropské integraci tvrdí, že evropské instituce mají jakousi institucionální autonomii a musejí být proto chápány jako samostatní aktéři, kteří hrají v integračním procesu nezávislou roli.</w:t>
      </w:r>
    </w:p>
    <w:p>
      <w:pPr>
        <w:pStyle w:val="Normal"/>
        <w:spacing w:lineRule="auto" w:line="360"/>
        <w:ind w:firstLine="360"/>
        <w:rPr/>
      </w:pPr>
      <w:r>
        <w:rPr/>
        <w:t>Evropský integrační proces se v případě víceúrovňového vládnutí stává pouze jednou z relevantních rovin jednání. Integrace státu a jeho příslušnost k supranacionálnímu celku znamená omezení ovlivněním státní suverenity, ale současně i přínos sjednocení spočívající v rozšíření negociačního prostoru pro jednotlivé národní státy. Státy při realizaci svých zájmů na národní úrovni mohou evropské instituce pojímat jako spojence národní politické reprezentace. Nadnárodní úroveň jim umožňuje realizovat obtížné cíle.</w:t>
      </w:r>
    </w:p>
    <w:p>
      <w:pPr>
        <w:pStyle w:val="Normal"/>
        <w:spacing w:lineRule="auto" w:line="360"/>
        <w:ind w:firstLine="360"/>
        <w:rPr/>
      </w:pPr>
      <w:r>
        <w:rPr/>
        <w:t xml:space="preserve">Hlavně evropská integrace posunula politickou autoritu v několika klíčových oblastech ze státní úrovně na úroveň institucionální. Koncept více-úrovňového vládnutí se rozšířil také díky všeobecné vlně regionalizace. Ta proběhla v několika (velkých i malých) evropských zemích a přenesla politickou autoritu z národní úrovně vlády na subnárodní úrovně. Už od padesátých let politická autorita, tj. možnost dělat legitimní rozhodnutí, oslabovala. Eroze národních států jako nositelů politické aktivity se stala celosvětově diskutovaným fenoménem. Nikde se ale koncept více-úrovňového vládnutí tak nerozvinul jako v Evropské unii. Fenomén více-úrovňového vládnutí se zjevně projevil jako první ve strukturální fondech Evropské unie a jeho myšlenky byly později rozšířeny do celé teorie. </w:t>
      </w:r>
    </w:p>
    <w:p>
      <w:pPr>
        <w:pStyle w:val="Normal"/>
        <w:spacing w:lineRule="auto" w:line="360"/>
        <w:ind w:firstLine="360"/>
        <w:rPr/>
      </w:pPr>
      <w:r>
        <w:rPr/>
        <w:t>Koncepce multi-úrovňového vládnutí stojí v přímé opozici k státo-centrickému vládnutí. Nekonfrontuje ale suverenitu států přímo. Politická aktivita států je postupně rozmělňována na multi- úrovňové vládnutí svými vůdci a akcemi početných subnárodních a nadnárodních aktérů. Teoretici státocentrismu mají ale pravdu v jednom, že stát je příliš silná instituce, na to aby nechal přímo ohrozit svoji existenci. Když ale politické kompetence státu rozdělíme mezi lidi a organizace a rozptýlíme tak fakticky většinu institucí, je jasné, že lidé, kteří dělají klíčová rozhodnutí v tomto systému se neshodnou na projektu národní suverenity v budoucnosti. Stát je jen prostředkem nesoucím různé cíle, které jsou ale strukturalizovány podle moci, vlivu a soutěživosti jednotlivých politických stran či skupin zvláště v liberálně-demokratickém prostředí. Nikdo ale neříká, že se národní vlády nesnaží obnovit národní suverenity. Často ale nejsou schopné to udělat. Mohou být totiž přehlasovány, protože rozhodnutí v Radě prochází kvalifikovanou většinou. Národní veto – poslední nástroj národní suverenity – je závislé na vůli ostatních národních vlád tolerovat jeho použití. Luxemburský kompromis ukázal státům, že je možné zvolit veto, když cítí, že jejich vitální národní zájmy jsou ohroženy. Převažující kultura v Radě je však ze známých důvodů (tj. kvůli) důsledkům Lucemburského kompromisu) proti častému používaní tohoto nástroje na udržování národní suverenity.</w:t>
      </w:r>
    </w:p>
    <w:p>
      <w:pPr>
        <w:pStyle w:val="Normal"/>
        <w:spacing w:lineRule="auto" w:line="360"/>
        <w:ind w:firstLine="360"/>
        <w:rPr/>
      </w:pPr>
      <w:r>
        <w:rPr/>
        <w:t xml:space="preserve">Koncept multi-úrovňového vládnutí asi nevytvoří stabilní ekvilibrium. Nemá explicitní kostituconální systém. Jistě není překvapivé zjištění, že tato koncepce nedospěla ke konsenzu co se týče cílů integrace. Výsledkem je právě probíhající alokace kompetencí z úrovně národní na úroveň subnárodní. </w:t>
      </w:r>
    </w:p>
    <w:p>
      <w:pPr>
        <w:pStyle w:val="Normal"/>
        <w:spacing w:lineRule="auto" w:line="360"/>
        <w:ind w:firstLine="360"/>
        <w:rPr/>
      </w:pPr>
      <w:r>
        <w:rPr/>
        <w:t>Koncepce více-úrovňového vládnutí také ruší striktní rozdělení mezi domácí a zahraniční politikou stejně jako rozdíly mezi státními, institucionálními a politickými aktéry, které spolu interagují v daném institucionálním rámci.Tato integrace je možná i proto, že lokální politik nepovažuje státní suverenitu za tak významnou jako splnění bezprostředních úkolů. Tyto úkoly však mohou být úspěšněji řešeny na nadnárodní úrovni. Což politikům zároveň umožňuje získat více prostoru na domácí politické scéně. Narozdíl od intergovernmentalismu teorie víceúrovňového vládnutí tvrdí, že tyto delegace oslabují státní aktéry a umožňují spolupráci nevládních aktérů na řešení problémů. To tedy znamená, že politický proces v EU umožňuje obcházení národní úrovně právě tím, že vytváří tato propojení na lokálních, regionálních a nadnárodních úrovních. Politické strany a zájmové skupiny se nabízí jako nový nástroj nátlaku. (Dobrým příkladem takového tvrzení je např. spolupráce eurolobistických skupin s evropskými institucemi.)</w:t>
      </w:r>
    </w:p>
    <w:p>
      <w:pPr>
        <w:pStyle w:val="Normal"/>
        <w:spacing w:lineRule="auto" w:line="360"/>
        <w:ind w:firstLine="360"/>
        <w:rPr/>
      </w:pPr>
      <w:r>
        <w:rPr/>
        <w:t>Státy jsou v mnoha směrech propojeny, transvládní a transnárodní sítě pak vytvářejí koordinovaný tlak na vlády. Hlavní obchodní zájmy se dříve prosazovaly silněji skrze jednotlivé tržní programy, nyní je však svedl dohromady tzv. Evropský kulatý stůl industrialistů (European Round Table of Industrialist). Zájmy se neprojevují zřetelně skrze tyto orgány, ale paradoxně skrze jednotlivé osobnosti, které mají často na vlastní vlády velký vliv. Mohou na ně pak snadno tlačit, aby přijali návrhy Komise. Té se tím značně uvolňují ruce.</w:t>
      </w:r>
    </w:p>
    <w:p>
      <w:pPr>
        <w:pStyle w:val="Normal"/>
        <w:spacing w:lineRule="auto" w:line="360"/>
        <w:ind w:firstLine="360"/>
        <w:rPr/>
      </w:pPr>
      <w:r>
        <w:rPr/>
        <w:t>Paradoxní je ale fakt, že nadnárodní aktéři, jako je Komise, Evropský parlament či Evropský soudní dvůr, kteří byli vytvořeni jednotlivými státy, aby jim pomáhali, nyní nezůstávají pod přímou státní kontrolou. Protože je tolik členských států, je pro ně velmi těžké se spojit při jejich kontrole. A pokud si tyto orgány prosadí větší kompetence legálními či politickými prostředky, je pak už velmi těžké jim tyto kompetence dodatečnými úpravami smluv odebrat.</w:t>
      </w:r>
    </w:p>
    <w:p>
      <w:pPr>
        <w:pStyle w:val="Normal"/>
        <w:spacing w:lineRule="auto" w:line="360"/>
        <w:ind w:firstLine="360"/>
        <w:rPr/>
      </w:pPr>
      <w:r>
        <w:rPr/>
        <w:t xml:space="preserve">Koncept víceúrovňového vládnutí je poměrně složité jednoznačně zařadit mezi teoretické přístupy k evropské integraci. Podle jedné řady autorů, representovaných např.prof. Fialou a dr. Pitrovou patří koncepce víceúrovňového vládnutí spolu s teorií vzájemné závislosti (interdependence) k současnému mezivládnímu paradigmatu (intergovernmentalismu). Víceúrovňové vládnutí lze podle této koncepce považovat za vyvrcholení mezivládně orientovaných paradigmat a to proto, že v teorii víceúrovňového vládnutí zůstávají národní státy klíčovým faktorem dění. Nejsou to však nenapadnutelné arény, právě naopak jsou z vnějšku ovlivňovány dalšími negociacemi. Stát je nadále odpovědný za dosažení svých specifických cílů, není ale už schopen kontrolovat všechny své výstupy. </w:t>
      </w:r>
    </w:p>
    <w:p>
      <w:pPr>
        <w:pStyle w:val="Normal"/>
        <w:spacing w:lineRule="auto" w:line="360"/>
        <w:ind w:firstLine="360"/>
        <w:rPr/>
      </w:pPr>
      <w:r>
        <w:rPr/>
        <w:t>Podle některých dalších autorů, které v našem vzorku zastupuje Georgie, si sebou koncept víceúrovňového vládnutí naopak nese mnoho charakteristik původních nefunkcionálních formulací. Na rozdíl od intergovermentalismu totiž tento koncept přiznává, že díky kolektivnímu rozhodování na více úrovních ztrácí vlády jednotlivých států kontroly nad všemi svými výstupy. A to sebou nese značné omezení národní suverenity. A také že politické systémy jednotlivých členských států nejsou oddělené, ale v mnoha směrech propojené. A proto na koncept více-úrovňového může být nahlíženo jako na poslední, nejnovější manifestaci přístupů k EU, která se staví proti pohledu intergovernmentalismu na tuto problematiku.</w:t>
      </w:r>
    </w:p>
    <w:p>
      <w:pPr>
        <w:pStyle w:val="Normal"/>
        <w:spacing w:lineRule="auto" w:line="360"/>
        <w:ind w:firstLine="360"/>
        <w:rPr/>
      </w:pPr>
      <w:r>
        <w:rPr/>
        <w:t xml:space="preserve">Podle dalších jiných autorů např. Císaře však snaha o zahrnutí různých úrovní (nadnárodních i národních) do vládnutí, nezapadá do obou větších schémat, ani do intergovernmentalismu ani do neofunkcionalismu. Prezentuje spíše distinktivní způsob analytické reprezentace EU a jejího integračního procesu, který nesměřuje ani pod plnou kontrolu národních vlád, ani k nastolení nadnárodního (kvazi)státního útvaru. Koncepce víceúrovňového vládnutí se rovněž snaží upozornit na fakt, že současný útvar EU nelze popsat pomocí kategorií, které lze generovat na základě analogií s domácí politikou. Politika a vládnutí v EU vyžadují na prakticko-právní úrovni nová řešení, která ještě nebyla odzkoušena. Je třeba najít inovativní slovník a nové koncepty, které by mohli evropský útvar lépe zachytit. Toto jsou hlavní ambice přístupu víceúrovňového vládnutí k EU. </w:t>
      </w:r>
    </w:p>
    <w:p>
      <w:pPr>
        <w:pStyle w:val="Normal"/>
        <w:spacing w:lineRule="auto" w:line="360"/>
        <w:ind w:firstLine="360"/>
        <w:rPr/>
      </w:pPr>
      <w:r>
        <w:rPr/>
        <w:t>Systém více-úrovňového vládnutí se v evropské integraci objevuje už v osmdesátých letech. Jeho nezadržitelný rozvoj a s ním spojené oslabování národních suverenit vyvolaly celou řadu protichůdných reakcí. Debatu veřejnosti o těchto problémech rozpoutala zvláště Maastrichtská smlouva. Tam, kde se vládní strany pokoušely vyhnout těmto složitým otázkám, chopily se jich opoziční strany, zvláště pak ty extrémně pravicové. Stát a státní suverenita se tak staly předmětem populárních politických svárů.</w:t>
      </w:r>
    </w:p>
    <w:p>
      <w:pPr>
        <w:pStyle w:val="Normal"/>
        <w:spacing w:lineRule="auto" w:line="360"/>
        <w:ind w:left="1416" w:firstLine="708"/>
        <w:rPr/>
      </w:pPr>
      <w:r>
        <w:rPr/>
      </w:r>
    </w:p>
    <w:p>
      <w:pPr>
        <w:pStyle w:val="Normal"/>
        <w:spacing w:lineRule="auto" w:line="360"/>
        <w:ind w:left="360" w:firstLine="708"/>
        <w:rPr/>
      </w:pPr>
      <w:r>
        <w:rPr/>
        <w:t>Víceúrovňové vládnutí (propojení nadnár.,nár., subnár., UV)</w:t>
      </w:r>
    </w:p>
    <w:p>
      <w:pPr>
        <w:pStyle w:val="Normal"/>
        <w:spacing w:lineRule="auto" w:line="360"/>
        <w:ind w:left="2832" w:firstLine="708"/>
        <w:rPr/>
      </w:pPr>
      <w:r>
        <w:rPr/>
        <w:t>|</w:t>
      </w:r>
    </w:p>
    <w:p>
      <w:pPr>
        <w:pStyle w:val="Normal"/>
        <w:spacing w:lineRule="auto" w:line="360"/>
        <w:ind w:firstLine="360"/>
        <w:rPr/>
      </w:pPr>
      <w:r>
        <w:rPr/>
        <w:t>Intergovernmentalismus _______|____________Neofunkcionalismus</w:t>
      </w:r>
    </w:p>
    <w:p>
      <w:pPr>
        <w:pStyle w:val="Normal"/>
        <w:spacing w:lineRule="auto" w:line="360"/>
        <w:ind w:firstLine="360"/>
        <w:rPr/>
      </w:pPr>
      <w:r>
        <w:rPr/>
        <w:t>(nár. úroveň vlády)                                           (nadnárodní úroveň vlády) (Císař 2002, 55)</w:t>
      </w:r>
    </w:p>
    <w:p>
      <w:pPr>
        <w:pStyle w:val="Normal"/>
        <w:spacing w:lineRule="auto" w:line="360"/>
        <w:ind w:firstLine="360"/>
        <w:rPr/>
      </w:pPr>
      <w:r>
        <w:rPr/>
      </w:r>
    </w:p>
    <w:p>
      <w:pPr>
        <w:pStyle w:val="Normal"/>
        <w:spacing w:lineRule="auto" w:line="360"/>
        <w:ind w:firstLine="360"/>
        <w:rPr/>
      </w:pPr>
      <w:r>
        <w:rPr/>
        <w:t xml:space="preserve">Použitá literatura: </w:t>
      </w:r>
    </w:p>
    <w:p>
      <w:pPr>
        <w:pStyle w:val="Normal"/>
        <w:spacing w:lineRule="auto" w:line="360"/>
        <w:ind w:firstLine="360"/>
        <w:rPr/>
      </w:pPr>
      <w:r>
        <w:rPr/>
        <w:tab/>
        <w:t>Císař, O.:Teorie mezinárodních vztahů a evropská studia. Politologický časopis 1/2002, s. 50-67</w:t>
      </w:r>
    </w:p>
    <w:p>
      <w:pPr>
        <w:pStyle w:val="Normal"/>
        <w:spacing w:lineRule="auto" w:line="360"/>
        <w:ind w:firstLine="360"/>
        <w:rPr/>
      </w:pPr>
      <w:r>
        <w:rPr/>
        <w:tab/>
        <w:t>Fiala, P.; Pitrová, M.: Evropská unie. Brno: CDK 2003, s. 12-19</w:t>
      </w:r>
    </w:p>
    <w:p>
      <w:pPr>
        <w:pStyle w:val="Normal"/>
        <w:spacing w:lineRule="auto" w:line="360"/>
        <w:ind w:firstLine="360"/>
        <w:rPr/>
      </w:pPr>
      <w:r>
        <w:rPr/>
        <w:tab/>
        <w:t>Georgie, S.: Politics and Policy in the European Union. Oxford: Oxford University Press 1996, s. 35-56</w:t>
      </w:r>
    </w:p>
    <w:p>
      <w:pPr>
        <w:pStyle w:val="Normal"/>
        <w:spacing w:lineRule="auto" w:line="360"/>
        <w:ind w:firstLine="708"/>
        <w:rPr/>
      </w:pPr>
      <w:r>
        <w:rPr/>
        <w:t xml:space="preserve">Hooghe, L.; Marks, G.: Multi-level Governance and Euroopean Integration. Oxford: Rownian 2000, s. xi-33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7:32:00Z</dcterms:created>
  <dc:creator>Uhlirova Marie</dc:creator>
  <dc:description/>
  <dc:language>en-US</dc:language>
  <cp:lastModifiedBy>144226</cp:lastModifiedBy>
  <dcterms:modified xsi:type="dcterms:W3CDTF">2004-10-07T06:45:00Z</dcterms:modified>
  <cp:revision>4</cp:revision>
  <dc:subject/>
  <dc:title>                                                                                                   Jitka Uhlířová, MVES, I</dc:title>
</cp:coreProperties>
</file>