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bCs w:val="false"/>
          <w:szCs w:val="40"/>
          <w:u w:val="none"/>
        </w:rPr>
      </w:pPr>
      <w:r>
        <w:rPr>
          <w:rFonts w:cs="Times New Roman" w:ascii="Times New Roman" w:hAnsi="Times New Roman"/>
          <w:b w:val="false"/>
          <w:bCs w:val="false"/>
          <w:szCs w:val="40"/>
          <w:u w:val="none"/>
        </w:rPr>
      </w:r>
    </w:p>
    <w:p>
      <w:pPr>
        <w:pStyle w:val="TextBody"/>
        <w:rPr>
          <w:rFonts w:ascii="Times New Roman" w:hAnsi="Times New Roman" w:cs="Times New Roman"/>
          <w:b w:val="false"/>
          <w:b w:val="false"/>
          <w:bCs w:val="false"/>
          <w:szCs w:val="40"/>
          <w:u w:val="none"/>
        </w:rPr>
      </w:pPr>
      <w:r>
        <w:rPr>
          <w:rFonts w:cs="Times New Roman" w:ascii="Times New Roman" w:hAnsi="Times New Roman"/>
          <w:b w:val="false"/>
          <w:bCs w:val="false"/>
          <w:szCs w:val="40"/>
          <w:u w:val="none"/>
        </w:rPr>
        <w:t>MASARYKOVA   UNIVERZITA   V  BRNĚ</w:t>
      </w:r>
    </w:p>
    <w:p>
      <w:pPr>
        <w:pStyle w:val="Heading1"/>
        <w:rPr>
          <w:rFonts w:ascii="Times New Roman" w:hAnsi="Times New Roman" w:cs="Times New Roman"/>
          <w:b w:val="false"/>
          <w:b w:val="false"/>
          <w:bCs w:val="false"/>
          <w:sz w:val="24"/>
          <w:szCs w:val="40"/>
          <w:u w:val="none"/>
        </w:rPr>
      </w:pPr>
      <w:r>
        <w:rPr>
          <w:rFonts w:cs="Times New Roman"/>
          <w:b w:val="false"/>
          <w:bCs w:val="false"/>
          <w:sz w:val="24"/>
          <w:szCs w:val="40"/>
          <w:u w:val="none"/>
        </w:rPr>
      </w:r>
    </w:p>
    <w:p>
      <w:pPr>
        <w:pStyle w:val="Heading1"/>
        <w:rPr>
          <w:sz w:val="24"/>
        </w:rPr>
      </w:pPr>
      <w:r>
        <w:rPr>
          <w:sz w:val="24"/>
        </w:rPr>
        <w:t>Fakulta sociálních studií</w:t>
      </w:r>
    </w:p>
    <w:p>
      <w:pPr>
        <w:pStyle w:val="Heading1"/>
        <w:rPr>
          <w:sz w:val="24"/>
        </w:rPr>
      </w:pPr>
      <w:r>
        <w:rPr>
          <w:sz w:val="24"/>
        </w:rPr>
        <w:t>Katedra politologie</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t>Julie Lyamzina (UČO 55874)</w:t>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Mezinárodní vztahy a evropská studia </w:t>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t>Magisterský studium</w:t>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t>imatrikulační ročník 2001</w:t>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none"/>
        </w:rPr>
      </w:pPr>
      <w:r>
        <w:rPr>
          <w:rFonts w:cs="Times New Roman" w:ascii="Times New Roman" w:hAnsi="Times New Roman"/>
          <w:b w:val="false"/>
          <w:bCs w:val="false"/>
          <w:szCs w:val="32"/>
          <w:u w:val="none"/>
        </w:rPr>
        <w:t>Je Evropská unie politickým systémem? Je státem, spojením států, federaci?</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b w:val="false"/>
          <w:b w:val="false"/>
          <w:bCs w:val="false"/>
          <w:u w:val="none"/>
        </w:rPr>
      </w:pPr>
      <w:r>
        <w:rPr>
          <w:rFonts w:cs="Times New Roman" w:ascii="Times New Roman" w:hAnsi="Times New Roman"/>
          <w:b w:val="false"/>
          <w:bCs w:val="false"/>
          <w:u w:val="none"/>
        </w:rPr>
        <w:t>Politický systém EU (MVE 402)</w:t>
      </w:r>
    </w:p>
    <w:p>
      <w:pPr>
        <w:pStyle w:val="TextBody"/>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rPr>
          <w:rFonts w:ascii="Times New Roman" w:hAnsi="Times New Roman" w:cs="Times New Roman"/>
        </w:rPr>
      </w:pPr>
      <w:r>
        <w:rPr>
          <w:rFonts w:cs="Times New Roman" w:ascii="Times New Roman" w:hAnsi="Times New Roman"/>
          <w:b w:val="false"/>
          <w:bCs w:val="false"/>
          <w:u w:val="none"/>
        </w:rPr>
        <w:t>Esej</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jc w:val="right"/>
        <w:rPr>
          <w:rFonts w:ascii="Times New Roman" w:hAnsi="Times New Roman" w:cs="Times New Roman"/>
          <w:b w:val="false"/>
          <w:b w:val="false"/>
          <w:bCs w:val="false"/>
          <w:u w:val="none"/>
        </w:rPr>
      </w:pPr>
      <w:r>
        <w:rPr>
          <w:rFonts w:cs="Times New Roman" w:ascii="Times New Roman" w:hAnsi="Times New Roman"/>
          <w:b w:val="false"/>
          <w:bCs w:val="false"/>
          <w:u w:val="none"/>
        </w:rPr>
        <w:t>V Brně 11.10.2004</w:t>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Normal"/>
        <w:rPr/>
      </w:pPr>
      <w:r>
        <w:rPr/>
      </w:r>
    </w:p>
    <w:p>
      <w:pPr>
        <w:pStyle w:val="Normal"/>
        <w:rPr/>
      </w:pPr>
      <w:r>
        <w:rPr/>
      </w:r>
    </w:p>
    <w:p>
      <w:pPr>
        <w:pStyle w:val="Normal"/>
        <w:rPr/>
      </w:pPr>
      <w:r>
        <w:rPr/>
      </w:r>
    </w:p>
    <w:p>
      <w:pPr>
        <w:pStyle w:val="Normal"/>
        <w:spacing w:lineRule="auto" w:line="360"/>
        <w:rPr/>
      </w:pPr>
      <w:r>
        <w:rPr/>
        <w:t>Je Evropská unie politickým systémem?</w:t>
      </w:r>
    </w:p>
    <w:p>
      <w:pPr>
        <w:pStyle w:val="Normal"/>
        <w:spacing w:lineRule="auto" w:line="360"/>
        <w:rPr/>
      </w:pPr>
      <w:r>
        <w:rPr/>
        <w:t xml:space="preserve">  </w:t>
      </w:r>
      <w:r>
        <w:rPr/>
        <w:t xml:space="preserve">Základní charakteristikou politického systému podle Eastona je, že jej nelze uspokojivě vymezit prostřednictvím instituci, neboť ty se v konkrétních systémech liší.  Proto je nutno specifikovat politický systém tak, aby definice neztrácela svou hodnotu v případě, že se institucionální rámec změní.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Proto není možné vytvořit obecnou definic politického systému prostřednictvím takových kriterii která jsou odvozená z konkrétního typu politického systému, protože ty společnosti, které nejsou demokratické , by pak nutně postrádaly politický systém. Přesto i u nich probíhají stejné politické procesy které jsou svým charakterem adekvátní politickým procesům v demokratické společnosti.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Gabriel Almond definuje politický systém jako „ systém interakcí, které lze nalézt ve všech nezávislých společnostech, jež jsou prostoupeny funkcemi integrace a adaptace. Tyto funkce jsou vázány na užiti či hrozbu užiti víceméně legitimního fyzického donuceni“</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Almond, 1992, s.212 ) . Politický systém chápe tedy jako „legitimní, řád uchovávající nebo transformující systém společnosti“. Zatímco „politický“ znamená podle Almonda především důraz na vydělení určitého souboru interakcí, „ systém“ představuje „atributy zvláštního souboru vlastností těchto interakci“. Politický systém, tak je určen následujícími kriterii.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Za prvé, existenci stabilních a jasně-vymezeného postavení instituci pro společné rozhodování a pravidel které by určovaly vztahy mezi i uvnitř daných instituci.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Za druhé, občané a sociální skupiny se snaží dosáhnout politického uspokojení pomoci politického systému, buď přímo, nebo prostřednictvím různých organizaci jako jsou zájmové skupiny či politické strany.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Za třetí , rozsahem, který zahrnuje vstupy, tak výstupy, tj. všichni vztahy, jež ovlivňuji užití či hrozbu užití fyzické síly. Nejedná se tedy výlučně o parlamenty, exekutivu, byrokracii, soudy či taková sdružení a formální jednotky, jakými jsou v moderní demokratické společnosti politické strany, zájmové skupiny a masová media. Sem patři všechny struktury v jejích politických aspektech. Rozsah „politického“ je ve funkcionální analýze určován začleněním do společnosti, jejíž součásti politický systém je jako celek</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Jako poslední bod, v politickém systému hraji velkou roli společné jednání, které má velký význam pro ekonomickou sféru, a taky při rozdělení sociálních i politických hodnot v celém systému. </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Evropská unie zahrnuje v sobě všichni čtyři kriteria. První, úroveň institucionální stability a </w:t>
      </w:r>
      <w:r>
        <w:rPr>
          <w:rStyle w:val="Vcbrt1"/>
          <w:rFonts w:cs="Times New Roman" w:ascii="Times New Roman" w:hAnsi="Times New Roman"/>
          <w:color w:val="000000"/>
          <w:sz w:val="24"/>
        </w:rPr>
        <w:t xml:space="preserve">komplexnosti v EU je mnohem větší než v jakémkoliv jiném mezinárodním režimu, vládním systému. Druhé, centralizace vlád v systému děla EU shodnou s jinými mezinárodními organizacemi, jako například OSN, ale v EU vlády nemaji monopol na politická rozhodnuti. Tady rozhodnuti plynou z komplexní spolupráce  vládních a nevládních skupin, každá z kterých soutěži a se snaží co nejvíc ovlivnit  politický proces EU, podpořit anebo obhájit své vlastní zájmy a přání. Za třetí, rozhodnuti EU jsou moc významný a týkají se všech oblasti. A jako poslední faktor bych chtěla říci že politický proces politického systému EU je hlavní charakteristickou vlastnosti politického života v Evropě. Zajímavé je to, že EU nemá „monopol legitimního fyzického donuceni“. Proto, Evropská unie není státem v klasickém weberiánském slova smyslu.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Style w:val="Vcbrt1"/>
          <w:rFonts w:eastAsia="Times New Roman" w:cs="Times New Roman" w:ascii="Times New Roman" w:hAnsi="Times New Roman"/>
          <w:color w:val="000000"/>
          <w:sz w:val="24"/>
        </w:rPr>
        <w:t xml:space="preserve">  </w:t>
      </w:r>
      <w:r>
        <w:rPr>
          <w:rStyle w:val="Vcbrt1"/>
          <w:rFonts w:cs="Times New Roman" w:ascii="Times New Roman" w:hAnsi="Times New Roman"/>
          <w:color w:val="000000"/>
          <w:sz w:val="24"/>
        </w:rPr>
        <w:t xml:space="preserve">Evropská politický systém je vysoce decentralizován a atomizován, je založen na nezávislých vazbách členských států a jejích občanů a se opírá na sub- organizaci vůči uplatnění fyzického donuceni a jiných forem statní moci.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Evropská integrace vytvořila nový a komplexní politický systém, což samozřejmě změnilo role státu v Evropě. EU může fungovat jako </w:t>
      </w:r>
      <w:r>
        <w:rPr>
          <w:rStyle w:val="Vcbrt1"/>
          <w:rFonts w:cs="Times New Roman" w:ascii="Times New Roman" w:hAnsi="Times New Roman"/>
          <w:color w:val="000000"/>
          <w:sz w:val="24"/>
        </w:rPr>
        <w:t xml:space="preserve">plnohodnotný politický systém bez úplné transformace z územní organizace do státní, na rozdíl od evoluce z městských  států do národních států, jak to bylo v period evropských dějin. </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Je státem, spojením států, federaci? </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Už víme, že EU je svébytným politickým systémem, méně shody už panuje v otázce zda je EU také státem. (Hix1999: 2-5) Unie bezpochyby plní některé úlohy státu např. v rámci jednotného trhu a souvisejících oblastí. K tomu má vytvořeny potřebné </w:t>
      </w:r>
      <w:r>
        <w:rPr>
          <w:rFonts w:eastAsia="Times New Roman" w:cs="Times New Roman" w:ascii="Times New Roman" w:hAnsi="Times New Roman"/>
          <w:color w:val="000000"/>
          <w:szCs w:val="22"/>
        </w:rPr>
        <w:t>ří</w:t>
      </w:r>
      <w:r>
        <w:rPr>
          <w:rFonts w:eastAsia="Times New Roman" w:cs="Times New Roman" w:ascii="Times New Roman" w:hAnsi="Times New Roman"/>
          <w:color w:val="000000"/>
          <w:szCs w:val="22"/>
        </w:rPr>
        <w:t xml:space="preserve">dící nástroje, ať už právního nebo finančního charakteru a také exekutivní, legislativní a judikativní institucionální strukturu. </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Při srovnávání příznaků moderního státu s EU však nelze přehlédnout některé rozdíly. Kompetence k vykonávání legitimního nátlaku jsou omezeny na komunitarizovanou oblast (politiky společenství) - EU tedy nedosahuje funkční komplexity státu. Unie je teritoriálně vymezena, ale její území je dáno územím </w:t>
      </w:r>
      <w:r>
        <w:rPr>
          <w:rFonts w:eastAsia="Times New Roman" w:cs="Times New Roman" w:ascii="Times New Roman" w:hAnsi="Times New Roman"/>
          <w:color w:val="000000"/>
          <w:szCs w:val="22"/>
        </w:rPr>
        <w:t>č</w:t>
      </w:r>
      <w:r>
        <w:rPr>
          <w:rFonts w:eastAsia="Times New Roman" w:cs="Times New Roman" w:ascii="Times New Roman" w:hAnsi="Times New Roman"/>
          <w:color w:val="000000"/>
          <w:szCs w:val="22"/>
        </w:rPr>
        <w:t xml:space="preserve">lenských států. Realizace panství na tomto teritoriu je navíc proměnlivá a disproporční, protože členské státy mají rozdílnou míru závazku (schengenský systém, Euro) a některé z nich mohou v určitých oblastech úžeji spolupracovat (čl. 11 ES rev. Nice). </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 xml:space="preserve">Evropská unie také nemá občany v plném významu tohoto slova, protože občanství unie je doplňkově vázáno na občanskou příslušnost v </w:t>
      </w:r>
      <w:r>
        <w:rPr>
          <w:rFonts w:eastAsia="Times New Roman" w:cs="Times New Roman" w:ascii="Times New Roman" w:hAnsi="Times New Roman"/>
          <w:color w:val="000000"/>
          <w:szCs w:val="22"/>
        </w:rPr>
        <w:t>č</w:t>
      </w:r>
      <w:r>
        <w:rPr>
          <w:rFonts w:eastAsia="Times New Roman" w:cs="Times New Roman" w:ascii="Times New Roman" w:hAnsi="Times New Roman"/>
          <w:color w:val="000000"/>
          <w:szCs w:val="22"/>
        </w:rPr>
        <w:t>lenské zemi, přičemž zisk nebo ztráta občanství unie je závislá na rozhodnutí orgánů národních států. Občanství unie je tedy jen symbolické, proto můžeme zopakovat to co řekl R.Aron v sedmdesátých letech minulého století ( Aron 1974:638): „žádní občané Evropy neexistují“. Otázka občanství nás ale přivádí k největšímu a nejpodstatnějšímu rozdílu mezi EU a národním státem, který je nutno hledat jinde než v oblasti kompetencí a funkcí.</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Evropská unie nejen nemá občany, ale nemá žádný evropský lid, ani evropský národ. A to je mnohem větší legitimační a demokratický problém než často zmiňované otázky byrokracie nebo rozhodovacích mechanismů. Nelze zde podrobněji rozebírat diskusi o vztahu demos a ethnos, tedy problém vazby mezi politickým lidem a kulturně-historicky definovaným národem. Jen připomenu, že z tohoto hlediska ve vztahu k EU a jejímu možnému ústavnímu ukotvení existují dvě základní protikladné koncepce. Jedna „škola“ říká, že kolektivní politická identita v demokracii nevyžaduje etnicko-kulturní homogenitu, ale vychází ze vzájemného uznání universálních politických norem, a že je možný společný </w:t>
      </w:r>
      <w:r>
        <w:rPr>
          <w:rFonts w:eastAsia="Times New Roman" w:cs="Times New Roman" w:ascii="Times New Roman" w:hAnsi="Times New Roman"/>
          <w:color w:val="000000"/>
          <w:szCs w:val="22"/>
        </w:rPr>
        <w:t>ú</w:t>
      </w:r>
      <w:r>
        <w:rPr>
          <w:rFonts w:eastAsia="Times New Roman" w:cs="Times New Roman" w:ascii="Times New Roman" w:hAnsi="Times New Roman"/>
          <w:color w:val="000000"/>
          <w:szCs w:val="22"/>
        </w:rPr>
        <w:t>stavní patriotismus a společné evropské politické vědomí i v multikulturním prostředí. (Habermas 1998; Lepsius 1990).</w:t>
      </w:r>
    </w:p>
    <w:p>
      <w:pPr>
        <w:pStyle w:val="NormlnsWWW"/>
        <w:spacing w:lineRule="auto" w:line="360" w:before="0" w:after="0"/>
        <w:ind w:right="180" w:hanging="0"/>
        <w:jc w:val="both"/>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Druhý přístup zdůrazňuje nutnost úzké vazby mezi demos a ethnos (národem) s poukazem na to, že v EU chybí komunikační společenství se sdílenými vzpomínkami a sdílenou zkušeností – a také společným jazykem (Kielmansegg 1996:55) -, které je základní podmínkou pro princip solidarity při přerozdělování v rámci moderního státu. (srov. Schultze 2002:207)</w:t>
      </w:r>
    </w:p>
    <w:p>
      <w:pPr>
        <w:pStyle w:val="NormlnsWWW"/>
        <w:spacing w:lineRule="auto" w:line="360" w:before="0" w:after="0"/>
        <w:ind w:right="180" w:hanging="0"/>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Poslední vývoj evropské integrace dává zapravdu spíše druhému názoru: ani přímé volby do EP, ani vytvoření jednotného trhu s volným pohybem čtyř svobod, ani zavedení Eura nevedou k vytváření evropského národa a evropské identity, ale identifikace občanů je stále primárně spojena s národním státem (nebo za určitých okolností regionálním celkem). Je jasné, že to tak nemusí být navždy. Jak nás upozorňují P.L. Berger s T. Luckmannem „společnosti mají své dějiny, v jejichž průběhu vznikají určité identity. Tyto dějiny jsou však vytvářeny lidmi s určitou identitou.“ (Berger, Luckmann 1999:171) Je možné, že se v budoucnu evropský politický národ vytvoří. Dnes neexistuje a nejsou ani pozorovatelné signály jeho konstituování. Proto se nelze tvářit a politicky jednat tak, jako by se zde evropský demos už vytvořil. </w:t>
      </w:r>
    </w:p>
    <w:p>
      <w:pPr>
        <w:pStyle w:val="Normal"/>
        <w:spacing w:lineRule="auto" w:line="360"/>
        <w:rPr/>
      </w:pPr>
      <w:r>
        <w:rPr/>
        <w:t xml:space="preserve">   </w:t>
      </w:r>
      <w:r>
        <w:rPr>
          <w:szCs w:val="27"/>
        </w:rPr>
        <w:t>Ve společném prohlášení ministrů zahraničí Jana Kavana a Joschky Fischera (Právo, 18. 7. 2001) čteme: "Budoucí podoba Evropy je otevřená, ale z našeho hlediska musí být pro Evropu nalezena vlastní forma, založená na kompromisu podél osy mezi sjednocenou Evropou na jedné straně a národním státem na straně druhé. Eventuální odpovědí je idea Federace národních států. Může zajistit akceschopnost EU po jejím rozšíření, aniž by byla zpochybněna vzniklá rozmanitost evropských národů." Slovo "federace" označuje ve všech svých historických podobách ustavení nového státu "nad" federalizovanými státy, které na něj přenášejí svou svrchovanost. Ustavením federálního státu se ustavuje také federální "demos", nový politický národ, kterému se federální vláda musí zodpovídat, například československý, americký nebo švýcarský lid. Přívlastek "národní" ve výrazu "federace národních států" na tom nic podstatného nemění, protože každá federace je výsledkem kompromisu mezi "politickou jednotou" a "historickou rozmanitostí". Výraz "vlastní forma" evropské jednoty vzbuzuje iluzi, že lze jít nějakou třetí cestou, která nevede ani k federálnímu státu, ani jen ke společenství svrchovaných států, ale k jakémusi hybridu. Celá EU je takovou spletí třetích cest a hybridních institucí.</w:t>
        <w:br/>
        <w:t>Všechny lidské cesty jsou třetí, historie nikdy nedovolí nějaké "čisté řešení". Třetí cesty ale nesmějí být předem jako třetí plánované, cíl musí být jednoznačně buď federace, nebo společenství svrchovaných států. Projekt federativního státu se opírá o zcela jinou politickou filosofii než projekt společenství svrchovaných států. Unijní hybridní instituce a třetí cesty jsou naopak od začátku jako třetí a hybridní plánovány, protože chybí odvaha k jednoznačné definici politických cílů EU, k veřejné diskusi o nich a k následnému vypsání referend ve všech unijních zemích.</w:t>
      </w:r>
    </w:p>
    <w:p>
      <w:pPr>
        <w:pStyle w:val="Normal"/>
        <w:spacing w:lineRule="auto" w:line="360"/>
        <w:rPr/>
      </w:pPr>
      <w:r>
        <w:rPr/>
        <w:t xml:space="preserve">Je to těžké odpovědět na otázku co je opravdu Evropská unie. V současné době probíhají debaty o tom jestli je to stát, hybrid či spojení států atd., ale bohužel v dané eseji nemam prostor rozebrat to téma podrobněji, proto jsem se pokusila odpovědět co nejstručněji na všechny otázky. </w:t>
      </w:r>
    </w:p>
    <w:p>
      <w:pPr>
        <w:pStyle w:val="Normal"/>
        <w:spacing w:lineRule="auto" w:line="360"/>
        <w:rPr/>
      </w:pPr>
      <w:r>
        <w:rPr/>
      </w:r>
    </w:p>
    <w:p>
      <w:pPr>
        <w:pStyle w:val="Normal"/>
        <w:spacing w:lineRule="auto" w:line="360"/>
        <w:rPr/>
      </w:pPr>
      <w:r>
        <w:rPr/>
        <w:t>Použitá literatura:</w:t>
      </w:r>
    </w:p>
    <w:p>
      <w:pPr>
        <w:pStyle w:val="Normal"/>
        <w:spacing w:lineRule="auto" w:line="360"/>
        <w:rPr/>
      </w:pPr>
      <w:r>
        <w:rPr/>
        <w:t xml:space="preserve">Aron, R.(1974) : Is multinational Citizanship Possible? Social Research, vol.41, 4/1974 </w:t>
      </w:r>
    </w:p>
    <w:p>
      <w:pPr>
        <w:pStyle w:val="Normal"/>
        <w:spacing w:lineRule="auto" w:line="360"/>
        <w:rPr/>
      </w:pPr>
      <w:r>
        <w:rPr/>
        <w:t>Fiala, P: Pitrová , M.(2003): Evropská unie. Brno. Centrum pro studium demokracie a kultury</w:t>
      </w:r>
    </w:p>
    <w:p>
      <w:pPr>
        <w:pStyle w:val="Normal"/>
        <w:spacing w:lineRule="auto" w:line="360"/>
        <w:rPr/>
      </w:pPr>
      <w:r>
        <w:rPr/>
        <w:t>Hix, S.(1999): The Political systém of the European union. Houndmills: Palgrave</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Vcbrt1">
    <w:name w:val="vcb_rt1"/>
    <w:basedOn w:val="Standardnpsmoodstavce"/>
    <w:qFormat/>
    <w:rPr>
      <w:rFonts w:ascii="Arial" w:hAnsi="Arial" w:cs="Arial"/>
      <w:b w:val="false"/>
      <w:bCs w:val="false"/>
      <w:strike w:val="false"/>
      <w:dstrike w:val="false"/>
      <w:color w:val="008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33:00Z</dcterms:created>
  <dc:creator>55874</dc:creator>
  <dc:description/>
  <dc:language>en-US</dc:language>
  <cp:lastModifiedBy>55874</cp:lastModifiedBy>
  <dcterms:modified xsi:type="dcterms:W3CDTF">2004-10-13T15:33:00Z</dcterms:modified>
  <cp:revision>2</cp:revision>
  <dc:subject/>
  <dc:title>MASARYKOVA   UNIVERZITA   V  BRNĚ</dc:title>
</cp:coreProperties>
</file>