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ASARYKOVA UNIVERZITA V BRNĚ</w:t>
      </w:r>
    </w:p>
    <w:p>
      <w:pPr>
        <w:pStyle w:val="Subtitle"/>
        <w:rPr/>
      </w:pPr>
      <w:r>
        <w:rPr/>
        <w:t>Fakulta sociálních studií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/>
        <w:t>Katedra mezinárodních vztahů a evropských studií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52"/>
          <w:szCs w:val="52"/>
        </w:rPr>
      </w:pPr>
      <w:r>
        <w:rPr>
          <w:b/>
          <w:bCs/>
          <w:sz w:val="52"/>
          <w:szCs w:val="52"/>
        </w:rPr>
        <w:t>Je Evropská unie politickým systémem? Je státem, spojením států, federací?</w:t>
      </w:r>
    </w:p>
    <w:p>
      <w:pPr>
        <w:pStyle w:val="Normal"/>
        <w:spacing w:lineRule="auto" w:line="360"/>
        <w:jc w:val="center"/>
        <w:rPr/>
      </w:pPr>
      <w:r>
        <w:rPr/>
        <w:t xml:space="preserve">referát #2 do kurzu </w:t>
      </w:r>
      <w:r>
        <w:rPr>
          <w:u w:val="single"/>
        </w:rPr>
        <w:t>Politick</w:t>
      </w:r>
      <w:r>
        <w:rPr>
          <w:u w:val="single"/>
          <w:lang w:val="sk-SK"/>
        </w:rPr>
        <w:t>ý systém Evropské unie</w:t>
      </w:r>
      <w:r>
        <w:rPr>
          <w:u w:val="single"/>
        </w:rPr>
        <w:t xml:space="preserve"> (MVE 102)</w:t>
      </w:r>
    </w:p>
    <w:p>
      <w:pPr>
        <w:pStyle w:val="Header"/>
        <w:widowControl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Header"/>
        <w:widowControl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Normal"/>
        <w:widowControl/>
        <w:spacing w:lineRule="auto" w:line="360"/>
        <w:rPr/>
      </w:pPr>
      <w:r>
        <w:rPr/>
      </w:r>
    </w:p>
    <w:p>
      <w:pPr>
        <w:pStyle w:val="Normal"/>
        <w:widowControl/>
        <w:spacing w:lineRule="auto" w:line="360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 xml:space="preserve">Vypracoval: </w:t>
      </w:r>
      <w:r>
        <w:rPr>
          <w:b/>
          <w:bCs/>
        </w:rPr>
        <w:t>Miroslav Konečný</w:t>
      </w:r>
      <w:r>
        <w:rPr/>
        <w:t xml:space="preserve"> (UČO 65319)</w:t>
      </w:r>
    </w:p>
    <w:p>
      <w:pPr>
        <w:pStyle w:val="TextBody"/>
        <w:jc w:val="left"/>
        <w:rPr/>
      </w:pPr>
      <w:r>
        <w:rPr/>
        <w:t>Mezinárodní vztahy a evropská studia</w:t>
      </w:r>
    </w:p>
    <w:p>
      <w:pPr>
        <w:pStyle w:val="TextBody"/>
        <w:jc w:val="left"/>
        <w:rPr/>
      </w:pPr>
      <w:r>
        <w:rPr/>
        <w:t>magisterské prezenční studium</w:t>
      </w:r>
    </w:p>
    <w:p>
      <w:pPr>
        <w:pStyle w:val="Normal"/>
        <w:spacing w:lineRule="auto" w:line="360"/>
        <w:rPr/>
      </w:pPr>
      <w:r>
        <w:rPr/>
        <w:t>imatrikulační ročník 2001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/>
      </w:pPr>
      <w:r>
        <w:rPr/>
        <w:t xml:space="preserve">Přednášející: </w:t>
      </w:r>
      <w:r>
        <w:rPr>
          <w:b/>
        </w:rPr>
        <w:t xml:space="preserve">Prof. </w:t>
      </w:r>
      <w:r>
        <w:rPr>
          <w:b/>
          <w:bCs/>
        </w:rPr>
        <w:t>PhDr. Petr Fiala, Ph.D.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widowControl/>
        <w:spacing w:lineRule="auto" w:line="360"/>
        <w:jc w:val="right"/>
        <w:rPr>
          <w:sz w:val="20"/>
          <w:szCs w:val="20"/>
        </w:rPr>
      </w:pPr>
      <w:r>
        <w:rPr/>
        <w:t>V Brně, 13. 10. 2004</w:t>
      </w:r>
    </w:p>
    <w:p>
      <w:pPr>
        <w:pStyle w:val="Normal"/>
        <w:spacing w:lineRule="auto" w:line="360" w:before="0" w:after="120"/>
        <w:rPr>
          <w:b/>
          <w:b/>
        </w:rPr>
      </w:pPr>
      <w:r>
        <w:rPr>
          <w:b/>
        </w:rPr>
        <w:t>Definícia ideálneho politického systému</w:t>
      </w:r>
    </w:p>
    <w:p>
      <w:pPr>
        <w:pStyle w:val="Normal"/>
        <w:spacing w:lineRule="auto" w:line="360" w:before="0" w:after="120"/>
        <w:ind w:firstLine="708"/>
        <w:jc w:val="both"/>
        <w:rPr>
          <w:lang w:val="sk-SK"/>
        </w:rPr>
      </w:pPr>
      <w:r>
        <w:rPr>
          <w:lang w:val="sk-SK"/>
        </w:rPr>
        <w:t>Prvým krokom, ktorý je potrebné urobiť skôr, než môžeme pristúpiť k úvahe o vzťahu Európskej únie a politického systému, je definícia toho, čo autor rozumie pod pojmom politický systém. Len tak bude možné porovnať jeho ideálnu variantu (definovanú v tejto časti) a politickú veličinu so skratkou EÚ.</w:t>
      </w:r>
    </w:p>
    <w:p>
      <w:pPr>
        <w:pStyle w:val="Normal"/>
        <w:spacing w:lineRule="auto" w:line="360" w:before="0" w:after="120"/>
        <w:ind w:firstLine="708"/>
        <w:jc w:val="both"/>
        <w:rPr>
          <w:lang w:val="sk-SK"/>
        </w:rPr>
      </w:pPr>
      <w:r>
        <w:rPr>
          <w:lang w:val="sk-SK"/>
        </w:rPr>
        <w:t>Definícií politického systému sa ponúka viacero. Pre všetky systémy, nielen pre politický, platia pravidlá, ktoré stanovil už zakladateľ systémovej teórie Bertalanffy. Sú to schopnosť systému prežiť, reprodukovať sa a prispôsobiť sa zmenám vo svojom okolí. Teoretikmi politického systému boli predovšetkým Gabriel Almond a David Easton. Pre Almonda je jeho dôležitým znakom monopol na legitímne násilie, prevzaté z teórie Maxa Webera. Easton zasa, v skratke povedané, hovorí o systéme ako o politickom, keď systém autoritatívne prideľuje hodnoty. Pre oboch autorov sú však najdôležitejšie funkcie politického systému. Almond s Powelom ich zhrnuli do tzv. katalógu funkcií. Nachádzajú sa v ňom: formulácia požiadaviek, kombinácia požiadaviek, formulácia pravidiel, presadenie pravidiel, prispôsobenie individuálnym prípadom, komunikácia a udržanie pravidiel. Zjednodušene je možné tieto prvky zaradiť do troch kategórií: vstupy systému – premena požiadaviek (=rozhodovanie) – výstupy systému.</w:t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>
          <w:lang w:val="sk-SK"/>
        </w:rPr>
        <w:t>Ak by sme mali zhrnúť definíciu politického systému do jednej vety, mohla by znieť takto: Je to systém, ktorý je stabilný a súčasne flexibilný, pomocou svojich inštitúcií schopný spracovať problémy a poskytnúť všeobecne akceptované riešenia.</w:t>
      </w:r>
    </w:p>
    <w:p>
      <w:pPr>
        <w:pStyle w:val="Normal"/>
        <w:spacing w:lineRule="auto" w:line="360" w:before="0" w:after="12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b/>
          <w:lang w:val="sk-SK"/>
        </w:rPr>
        <w:t>Je Európska únia politickým systémom?</w:t>
      </w:r>
      <w:r>
        <w:rPr>
          <w:lang w:val="sk-SK"/>
        </w:rPr>
        <w:t xml:space="preserve"> </w:t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>
          <w:lang w:val="sk-SK"/>
        </w:rPr>
        <w:t>Ak sa pozrieme na uvedené definície, Európska únia je schopná sa s nimi viac – či menej úspešne vyrovnať. Po viac než 40 rokoch fungovania (uvažujeme aj o predchodcoch EÚ – ES) a stále sa zvyšujúcej dynamike integrácie asi nemožno pochybovať o životaschopnosti projektu Európskej únie. Jej schopnosti reprodukcie a prispôsobenia sa by mohli byť príkladom aj pre iné systémy. Napriek tomu, že je Únii často vyčítaná ťažkopádnosť, je oproti iným politickým systémom maximálne flexibilná. A to aj napriek špecifikám národných záujmov a iných komplikáciám.</w:t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>
          <w:lang w:val="sk-SK"/>
        </w:rPr>
        <w:t>Čo sa týka inštitúcií tvoriacich politický systém, v EÚ kopírujú národnú štruktúru všeobecne známe inštitúcie Európska komisia (orgán tvorby legislatívy), Rada ministrov (legislatívny orgán), Európsky parlament (pseudo – druhá komora parlamentu s kontrolnými funkciami), Európsky súdny dvor (dohľad nad zákonnosťou a vymáhanie práva). Možno súhlasiť so Simonom Hixom, ktorý oceňuje EÚ ako stabilný a zreteľný systém inštitúcií kolektívneho rozhodovania so schopnosťou poskytnúť občanom priestor pre dosahovanie ich požiadaviek práve prostredníctvom politického systému, s kolektívnymi rozhodnutiami, ktoré majú zrejmý vplyv na distribúciu zdrojov v systéme a s existujúcou spätnou väzbou. EÚ v dnešnej podobe sa skutočne môže uchádzať o označenie politický systém. Jej štruktúra, funkcie aj schopnosť prežitia sú nespochybniteľné v analytickej rovine.</w:t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>
          <w:lang w:val="sk-SK"/>
        </w:rPr>
        <w:t>Určitý problém sa vyskytuje v oblasti, na ktorú upozorňuje Almond – v uplatnení legitímneho násilia. EÚ samotná nemá zložky, ktoré by toho boli schopné. Členovia nepreniesli na EÚ kompetencie v tejto oblasti, zostávajú naďalej v právomoci členských štátov. Vymáhanie práva a donútenie plní systém decentralizovane na národnej úrovni členských štátov. Avšak EÚ môže vplývať na jej výkon prostredníctvom COREPER a aj EK. Taktiež platí prednosť práva EÚ pred právom členských krajín, na čo dohliada všeobecne akceptovaný ESD.</w:t>
      </w:r>
    </w:p>
    <w:p>
      <w:pPr>
        <w:pStyle w:val="Normal"/>
        <w:spacing w:lineRule="auto" w:line="360" w:before="0" w:after="120"/>
        <w:ind w:firstLine="708"/>
        <w:jc w:val="both"/>
        <w:rPr>
          <w:lang w:val="sk-SK"/>
        </w:rPr>
      </w:pPr>
      <w:r>
        <w:rPr>
          <w:lang w:val="sk-SK"/>
        </w:rPr>
        <w:t>Čo sa týka Eastonovej definície, EÚ sa vo svojom vývoji stala tiež systémom, ktorý autoritatívne prideľuje hodnoty. Aj keď táto dimenzia nebola pôvodne v koncepcii Jeana Moneta, pôsobením poľnohospodárskej lobby a kvôli neskoršej expanzii sociálneho štátu na európsku úroveň, sa stala aj EÚ redistributívnym systémom. Európska únia vychádza víťazne aj z konfrontácie s katalógom funkcií, ako ho definovali Almond s Powelom: v EÚ fungujú vstupné funkcie vďaka životaschopným záujmovým skupinám (ktoré sa objavujú všade, kde sa o niečom politicky cennom rozhoduje), európskym politickým stranám aj iniciatívam zo strany členských štátov. Ostatné funkcie z katalógu boli podrobené bližšiemu skúmaniu v predošlej časti úvahy. Každopádne ich EÚ má a plní.</w:t>
      </w:r>
    </w:p>
    <w:p>
      <w:pPr>
        <w:pStyle w:val="Normal"/>
        <w:spacing w:lineRule="auto" w:line="360" w:before="0" w:after="120"/>
        <w:ind w:firstLine="708"/>
        <w:jc w:val="both"/>
        <w:rPr>
          <w:lang w:val="sk-SK"/>
        </w:rPr>
      </w:pPr>
      <w:r>
        <w:rPr>
          <w:lang w:val="sk-SK"/>
        </w:rPr>
        <w:t xml:space="preserve">Európska únia je teda, podľa môjho názoru, politickým systémom vo všetkých smeroch a podľa všetkých uznávaných definícií. </w:t>
      </w:r>
    </w:p>
    <w:p>
      <w:pPr>
        <w:pStyle w:val="Normal"/>
        <w:spacing w:lineRule="auto" w:line="360" w:before="0" w:after="120"/>
        <w:ind w:firstLine="708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360" w:before="0" w:after="120"/>
        <w:rPr>
          <w:b/>
          <w:b/>
          <w:bCs/>
          <w:lang w:val="sk-SK"/>
        </w:rPr>
      </w:pPr>
      <w:r>
        <w:rPr>
          <w:b/>
          <w:bCs/>
          <w:lang w:val="sk-SK"/>
        </w:rPr>
        <w:t>Je EÚ štátom, spojením štátov, federáciou?</w:t>
      </w:r>
    </w:p>
    <w:p>
      <w:pPr>
        <w:pStyle w:val="Normal"/>
        <w:spacing w:lineRule="auto" w:line="360" w:before="0" w:after="120"/>
        <w:ind w:firstLine="708"/>
        <w:jc w:val="both"/>
        <w:rPr>
          <w:bCs/>
          <w:lang w:val="sk-SK"/>
        </w:rPr>
      </w:pPr>
      <w:r>
        <w:rPr>
          <w:bCs/>
          <w:lang w:val="sk-SK"/>
        </w:rPr>
        <w:t xml:space="preserve">O vymedzení štátu panuje širšia zhoda, preto by som pre účel mojej úvahy pracoval s všeobecne uznávanou definíciou štátu ako </w:t>
      </w:r>
      <w:r>
        <w:rPr>
          <w:bCs/>
          <w:i/>
          <w:lang w:val="sk-SK"/>
        </w:rPr>
        <w:t>politickej inštitúcii charakterizovanej  troma hlavnými atribútmi: obyvateľstvom, vymedzeným územím a vládou schopnou presadiť svoju suverenitu.</w:t>
      </w:r>
      <w:r>
        <w:rPr>
          <w:bCs/>
          <w:lang w:val="sk-SK"/>
        </w:rPr>
        <w:t xml:space="preserve"> Ak si premietneme uvedené požiadavky na Európsku úniu, zistíme, že s dvoma kritériami nemá problém, zato s tretím je vo vážnom rozpore. Bezproblémovými kritériami sú kategórie obyvateľstvo a územie.</w:t>
      </w:r>
    </w:p>
    <w:p>
      <w:pPr>
        <w:pStyle w:val="Normal"/>
        <w:spacing w:lineRule="auto" w:line="360" w:before="0" w:after="120"/>
        <w:ind w:firstLine="708"/>
        <w:jc w:val="both"/>
        <w:rPr>
          <w:bCs/>
          <w:lang w:val="sk-SK"/>
        </w:rPr>
      </w:pPr>
      <w:r>
        <w:rPr>
          <w:bCs/>
          <w:lang w:val="sk-SK"/>
        </w:rPr>
        <w:t>Obyvateľstvo tvoria štátni príslušníci členských krajín, ktorým bolo Maastrichtskou zmluvou priznané aj občianstvo Únie. Takéto dvojité občianstvo je výhodné pre občanov EÚ, pretože im poskytuje dvojitú ochranu a aj dvojité práva. Ako občania členských štátov majú v rámci Únie práva na všetky výhody vyplývajúce z integrácie v ekonomickej, sociálnej aj justičnej oblasti. Ako občania EÚ sa môžu obrátiť so žiadosťou o pomoc aj v štátoch, kde nemá ich domovský štát diplomatické zastúpenie a to konkrétne na iný štát EÚ, resp. jeho diplomatické zastúpenie. Otázka identifikácie sa s EÚ ako svojím „štátom“ je inou vecou, ale v tejto oblasti existujú komplikácie aj na úrovni tzv. národných štátov – to je prípad napr. Francúzska, Španielska, Nemecka a inde... Na úrovni objektívnej – z hľadiska práv a povinností ako aj ochrany občanov, EÚ skutočne obyvateľstvo má.</w:t>
      </w:r>
    </w:p>
    <w:p>
      <w:pPr>
        <w:pStyle w:val="Normal"/>
        <w:spacing w:lineRule="auto" w:line="360" w:before="0" w:after="120"/>
        <w:ind w:firstLine="708"/>
        <w:jc w:val="both"/>
        <w:rPr>
          <w:bCs/>
          <w:lang w:val="sk-SK"/>
        </w:rPr>
      </w:pPr>
      <w:r>
        <w:rPr>
          <w:bCs/>
          <w:lang w:val="sk-SK"/>
        </w:rPr>
        <w:t>Čo sa týka územia, je splnenie požiadavky ešte evidentnejšie. Územie Únie je vymedzené územiami členských štátov a platí na ňom jurisdikcia EÚ, ktorá má dokonca aj kontrolné a donucovacie právomoci vykonávané poverenými orgánmi národných štátov Toto územie je zvonka chránené spoločnou azylovou politikou a dohodami o ochrane vonkajších hraníc EÚ. Navyše rozširovaním Schengenského priestoru sa postupne vytvára ešte jednoznačnejší koherentný celok bezpečia vymedzený voči svojmu okoliu.</w:t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>
          <w:bCs/>
          <w:lang w:val="sk-SK"/>
        </w:rPr>
        <w:t>Tretí aspekt štátu – vláda schopná presadiť svoju suverenitu, je však problematický. Vyvstáva tu otázka, do akej miery je možné použiť dualitu EÚ – národný štát v tejto sfére. V oblasti obyvateľstva a územia dualita nevadí, pretože nie je rozpor medzi občianstvom jedným a druhým, ani územím. Ale pri presadzovaní suverenity je to inak. Suverenita – už samotné slovo naznačuje, že vláda je suverénom, ktorý je viazaný len dodržiavaním svojich vlastných zákonov a môže samostatne rozhodovať. Vo svojom vnútornom rozmere chápem štátnu suverenitu ako zvrchovaného správcu vnútorných vecí, vo vonkajšom rozmere ako medzinárodného aktéra právne rovnocenného s inými štátmi. EÚ nie je týmto suverénom. Jej právomoci sú obmedzené len na oblasti, kde sa  boli členské štáty ochotné vzdať časti svojej suverenity – tam je EÚ suverénom, inde nie. To ma inak privádza aj k spochybneniu štátnosti členských krajín EÚ – veď ani ony nie sú suverénmi vo všetkých oblastiach, konkrétne tam, kde sa vzdali svojich právomocí v prospech EÚ.</w:t>
      </w:r>
    </w:p>
    <w:p>
      <w:pPr>
        <w:pStyle w:val="Normal"/>
        <w:spacing w:lineRule="auto" w:line="360" w:before="0" w:after="120"/>
        <w:ind w:firstLine="708"/>
        <w:jc w:val="both"/>
        <w:rPr>
          <w:bCs/>
          <w:lang w:val="sk-SK"/>
        </w:rPr>
      </w:pPr>
      <w:r>
        <w:rPr>
          <w:bCs/>
          <w:lang w:val="sk-SK"/>
        </w:rPr>
        <w:t>Ak by sme teda pristúpili na argumentáciu, že aj úplná kontrola len nad niektorými oblasťami politického systému hovorí o suverénovi, EÚ je štátom a aj členské národné štáty sú štátmi. Ak na ňu nepristúpime a budeme požadovať dôslednosť a suverenitu vo všetkých oblastiach rozhodovania, EÚ nie je štátom, ale potom je spochybnená aj štátnosť Spolkovej republiky Nemecko, Spojeného kráľovstva Veľkej Británie a Severného Írska, Českej republiky, Veľkovojvodstva Luxembursko a všetkých ostatných členov. Tento rozpor sa vyrieši, ak si uvedomíme, že sme doteraz hovorili o definícii unitárneho štátu, ktorý všetky politické funkcie plní samostatne a nezávisle. Avšak takýto štát dnes už v EÚ prakticky neexistuje, ani EÚ samotná ním nie je.</w:t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>
          <w:bCs/>
          <w:lang w:val="sk-SK"/>
        </w:rPr>
        <w:t>Európska únia presiahla rámec medzinárodnej spolupráce, spojenia štátov, ale nedosiahla úrovne unitárneho suverénneho štátu. Myslím si, že federatívny model, aj keď veľmi špecifický, je asi najvýstižnejším. V niektorých oblastiach majú suverénne právomoci členské štáty, v iných zasa EÚ. Tieto vzťahy sú striktne právne vymedzené a obojstranne akceptované. Ich zmena je možná len legálnou cestou. Akým smerom sa bude integrácia ďalej uberať, je možné predikovať ale tvrdiť s určitosťou, že smeruje k unitárnemu štátu, je zatiaľ predčasné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1T17:06:00Z</dcterms:created>
  <dc:creator>konecny</dc:creator>
  <dc:description/>
  <dc:language>en-US</dc:language>
  <cp:lastModifiedBy>65319</cp:lastModifiedBy>
  <dcterms:modified xsi:type="dcterms:W3CDTF">2004-10-13T09:34:00Z</dcterms:modified>
  <cp:revision>7</cp:revision>
  <dc:subject/>
  <dc:title>MASARYKOVA UNIVERZITA V BRNĚ</dc:title>
</cp:coreProperties>
</file>