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right"/>
        <w:rPr/>
      </w:pPr>
      <w:r>
        <w:rPr>
          <w:rFonts w:cs="Times New Roman" w:ascii="Times New Roman" w:hAnsi="Times New Roman"/>
          <w:b w:val="false"/>
          <w:sz w:val="24"/>
          <w:szCs w:val="24"/>
        </w:rPr>
        <w:t>Jaromír Sedlár, UČO 65626</w:t>
      </w:r>
    </w:p>
    <w:p>
      <w:pPr>
        <w:pStyle w:val="Normal"/>
        <w:spacing w:lineRule="auto" w:line="360"/>
        <w:jc w:val="right"/>
        <w:rPr/>
      </w:pPr>
      <w:r>
        <w:rPr/>
        <w:t>Individuálna práca do kurzu Politický systém Evropské unie</w:t>
      </w:r>
    </w:p>
    <w:p>
      <w:pPr>
        <w:pStyle w:val="Normal"/>
        <w:spacing w:lineRule="auto" w:line="360"/>
        <w:jc w:val="right"/>
        <w:rPr/>
      </w:pPr>
      <w:r>
        <w:rPr/>
        <w:t>Téma: Teorie a modely politického systému...</w:t>
      </w:r>
    </w:p>
    <w:p>
      <w:pPr>
        <w:pStyle w:val="Normal"/>
        <w:spacing w:lineRule="auto" w:line="360"/>
        <w:jc w:val="right"/>
        <w:rPr/>
      </w:pPr>
      <w:r>
        <w:rPr/>
      </w:r>
    </w:p>
    <w:p>
      <w:pPr>
        <w:pStyle w:val="Heading1"/>
        <w:jc w:val="both"/>
        <w:rPr/>
      </w:pPr>
      <w:r>
        <w:rPr/>
        <w:t xml:space="preserve">JE EURÓPSKA ÚNIA POLITICKÝM SYSTÉMOM? JE ŠTÁTOM, SPOJENÍM ŠTÁTOV, FEDERÁCIOU? </w:t>
      </w:r>
    </w:p>
    <w:p>
      <w:pPr>
        <w:pStyle w:val="Normal"/>
        <w:jc w:val="both"/>
        <w:rPr/>
      </w:pPr>
      <w:r>
        <w:rPr/>
      </w:r>
    </w:p>
    <w:p>
      <w:pPr>
        <w:pStyle w:val="Normal"/>
        <w:spacing w:lineRule="auto" w:line="360"/>
        <w:jc w:val="both"/>
        <w:rPr/>
      </w:pPr>
      <w:r>
        <w:rPr/>
        <w:t>Je Európska únia politickým systémom? Skúsme na to ísť „intuitívne“. A rozložme si túto otázku.</w:t>
      </w:r>
    </w:p>
    <w:p>
      <w:pPr>
        <w:pStyle w:val="Normal"/>
        <w:spacing w:lineRule="auto" w:line="360"/>
        <w:jc w:val="both"/>
        <w:rPr/>
      </w:pPr>
      <w:r>
        <w:rPr/>
        <w:t xml:space="preserve">Je Európska únia systémom? Nepochybne áno. Nejak intuitívne to asi všetci cítime. A zrejme aj bez toho, aby sme sa nejak hlboko zamýšľali nad nejakou definíciou systému. Ale predsa len: máme pravdu aj „neintuitívne“? </w:t>
      </w:r>
    </w:p>
    <w:p>
      <w:pPr>
        <w:pStyle w:val="Normal"/>
        <w:spacing w:lineRule="auto" w:line="360"/>
        <w:jc w:val="both"/>
        <w:rPr/>
      </w:pPr>
      <w:r>
        <w:rPr/>
        <w:t xml:space="preserve">V staršom Slovníku cudzích slov nájdeme hneď niekoľko definícii pojmu systém – napríklad: jednotne usporiadaný celok. Alebo: spôsob usporiadania vecí. </w:t>
      </w:r>
    </w:p>
    <w:p>
      <w:pPr>
        <w:pStyle w:val="Normal"/>
        <w:spacing w:lineRule="auto" w:line="360"/>
        <w:jc w:val="both"/>
        <w:rPr/>
      </w:pPr>
      <w:r>
        <w:rPr/>
        <w:t>Systém je spôsob usporiadania vecí – táto definícia systému sa zdá byť celkom rozumná. Rovnako sa zdá, že Európska únia by mohla „nároky“ tejto definície spĺňať: Európska únia je spôsob usporiadania vecí. S tým možno súhlasiť. Niektoré veci sú skutočne usporiadané spôsobom „európska únia“ – napríklad pravidlá hospodárskej súťaže, či colná politika.</w:t>
      </w:r>
    </w:p>
    <w:p>
      <w:pPr>
        <w:pStyle w:val="Normal"/>
        <w:spacing w:lineRule="auto" w:line="360"/>
        <w:jc w:val="both"/>
        <w:rPr/>
      </w:pPr>
      <w:r>
        <w:rPr/>
        <w:t xml:space="preserve">A čo druhá definícia systému – jednotne usporiadaný celok? Európska únia by mohla prejsť aj „nárokmi“ tejto definície. Predsa len sa jedná o – svojim spôsobom – jednotne usporiadaný celok. </w:t>
      </w:r>
    </w:p>
    <w:p>
      <w:pPr>
        <w:pStyle w:val="Normal"/>
        <w:spacing w:lineRule="auto" w:line="360"/>
        <w:jc w:val="both"/>
        <w:rPr/>
      </w:pPr>
      <w:r>
        <w:rPr/>
        <w:t>Európska únia možno (alebo určite) nie je úplne heterogénnym a jednotným celkom, ale rozhodne by sa dalo uvažovať, že je – okolo niečoho – jednotne usporiadaným celkom. Tým niečím, všetko jednotiacim by mohli byť napríklad zmluvné základy Európskej únie, či jej inštitúcie.</w:t>
      </w:r>
    </w:p>
    <w:p>
      <w:pPr>
        <w:pStyle w:val="Normal"/>
        <w:spacing w:lineRule="auto" w:line="360"/>
        <w:jc w:val="both"/>
        <w:rPr/>
      </w:pPr>
      <w:r>
        <w:rPr/>
        <w:t xml:space="preserve">Zdá sa teda, že Európska únia je systémom. Je Európska únia aj systémom politickým? Čo je „politické“? </w:t>
      </w:r>
    </w:p>
    <w:p>
      <w:pPr>
        <w:pStyle w:val="Normal"/>
        <w:spacing w:lineRule="auto" w:line="360"/>
        <w:jc w:val="both"/>
        <w:rPr/>
      </w:pPr>
      <w:r>
        <w:rPr/>
        <w:t>Definícii sa núka hneď niekoľko. Šikovná by bola napríklad definícia takáto: Niečo je politické, ak v tom ide o politiku. Je asi bezpredmetné diskutovať o tom, či v Európskej únii ide o politiku. Stačí vymenovať niekoľko pojmov: Spoločná poľnohospodárska politika, Spoločná zahraničná a bezpečnostná politika, či Spoločná mena.</w:t>
      </w:r>
    </w:p>
    <w:p>
      <w:pPr>
        <w:pStyle w:val="Normal"/>
        <w:spacing w:lineRule="auto" w:line="360"/>
        <w:jc w:val="both"/>
        <w:rPr/>
      </w:pPr>
      <w:r>
        <w:rPr/>
        <w:t>A tak sme azda dokázali, že Európska únia je politickým systémom. Takpovediac „amatérsky“, bez potreby nejakých hlbších znalostí politológie. Ale my sme politológovia a tak skúsme pojednať o politickom systéme aj „profesionálne“.</w:t>
      </w:r>
    </w:p>
    <w:p>
      <w:pPr>
        <w:pStyle w:val="Normal"/>
        <w:spacing w:lineRule="auto" w:line="360"/>
        <w:jc w:val="both"/>
        <w:rPr/>
      </w:pPr>
      <w:r>
        <w:rPr/>
        <w:t>Tak, ako sa povie napríklad gravitácia a každého fyzika by mal hneď napadnúť Isaac Newton, keď sa povie politický systém, každého správneho politológa by mal hneď napadnúť David Easton – priekopník pojmu politický systém. A neskôr ďalší pokračovatelia.</w:t>
      </w:r>
    </w:p>
    <w:p>
      <w:pPr>
        <w:pStyle w:val="Normal"/>
        <w:spacing w:lineRule="auto" w:line="360"/>
        <w:jc w:val="both"/>
        <w:rPr/>
      </w:pPr>
      <w:r>
        <w:rPr/>
        <w:t>A tak prirodzene nie je náhodou, že napríklad Simon Hix začína v diele The Political System of the European Union svoje pojednanie o Európskej únii ako politickom systéme Davidom Eastonom a Gabielom Almondom. Podľa nich je politický systém vymedzený štyrmi hlavnými kritériami:</w:t>
      </w:r>
    </w:p>
    <w:p>
      <w:pPr>
        <w:pStyle w:val="Normal"/>
        <w:spacing w:lineRule="auto" w:line="360"/>
        <w:jc w:val="both"/>
        <w:rPr/>
      </w:pPr>
      <w:r>
        <w:rPr/>
      </w:r>
    </w:p>
    <w:p>
      <w:pPr>
        <w:pStyle w:val="Normal"/>
        <w:numPr>
          <w:ilvl w:val="0"/>
          <w:numId w:val="2"/>
        </w:numPr>
        <w:spacing w:lineRule="auto" w:line="360"/>
        <w:jc w:val="both"/>
        <w:rPr/>
      </w:pPr>
      <w:r>
        <w:rPr/>
        <w:t>stabilnou a jasne definovanou sústavou inštitúcii na kolektívne prijímanie rozhodnutí a pravidiel riadiacich vzťahy medzi a v rámci týchto inštitúcií;</w:t>
      </w:r>
    </w:p>
    <w:p>
      <w:pPr>
        <w:pStyle w:val="Normal"/>
        <w:numPr>
          <w:ilvl w:val="0"/>
          <w:numId w:val="2"/>
        </w:numPr>
        <w:spacing w:lineRule="auto" w:line="360"/>
        <w:jc w:val="both"/>
        <w:rPr/>
      </w:pPr>
      <w:r>
        <w:rPr/>
        <w:t>občanmi a spoločenskými skupinami, ktoré sa snažia uspokojiť svoje politické požiadavky cestou tohto systému;</w:t>
      </w:r>
    </w:p>
    <w:p>
      <w:pPr>
        <w:pStyle w:val="Normal"/>
        <w:numPr>
          <w:ilvl w:val="0"/>
          <w:numId w:val="2"/>
        </w:numPr>
        <w:spacing w:lineRule="auto" w:line="360"/>
        <w:jc w:val="both"/>
        <w:rPr/>
      </w:pPr>
      <w:r>
        <w:rPr/>
        <w:t>rozhodnutiami systému, ktoré majú významný dopad na rozdeľovanie ekonomických zdrojov a ďalších spoločensky a politicky významných hodnôt;</w:t>
      </w:r>
    </w:p>
    <w:p>
      <w:pPr>
        <w:pStyle w:val="Normal"/>
        <w:numPr>
          <w:ilvl w:val="0"/>
          <w:numId w:val="2"/>
        </w:numPr>
        <w:spacing w:lineRule="auto" w:line="360"/>
        <w:jc w:val="both"/>
        <w:rPr/>
      </w:pPr>
      <w:r>
        <w:rPr/>
        <w:t>stálym vzťahom (spätnou väzbou) medzi výstupmi systému, novými požiadavkami na systém a novými rozhodnutiami a tak ďalej.</w:t>
      </w:r>
    </w:p>
    <w:p>
      <w:pPr>
        <w:pStyle w:val="Normal"/>
        <w:spacing w:lineRule="auto" w:line="360"/>
        <w:jc w:val="both"/>
        <w:rPr/>
      </w:pPr>
      <w:r>
        <w:rPr/>
      </w:r>
    </w:p>
    <w:p>
      <w:pPr>
        <w:pStyle w:val="Normal"/>
        <w:spacing w:lineRule="auto" w:line="360"/>
        <w:jc w:val="both"/>
        <w:rPr/>
      </w:pPr>
      <w:r>
        <w:rPr/>
        <w:t xml:space="preserve">Zdá sa, že Európska únia spĺňa aj tieto podmienky na to, aby mohla byť označená politickým systémom. V rámci únie existuje zabehnutý systém inštitúcií, ktoré prijímajú rozhodnutia a ktorých rozhodovanie sa snažia jednotlivci, ale najmä rôzne skupiny ovplyvniť. Hlavne preto, že tieto rozhodnutia majú často ešte viac ako významný dopad na rozdeľovanie nielen politických hodnôt. A hoci by sme mohli polemizovať o jej kvalite, predsa len tu existuje aj spätná väzba. </w:t>
      </w:r>
    </w:p>
    <w:p>
      <w:pPr>
        <w:pStyle w:val="Normal"/>
        <w:spacing w:lineRule="auto" w:line="360"/>
        <w:jc w:val="both"/>
        <w:rPr/>
      </w:pPr>
      <w:r>
        <w:rPr/>
        <w:t xml:space="preserve">Podobne by sa dalo potvrdiť, že Európska únia plní aj 6 základných funkcií politického systému, tak ako ich uvádzajú Gabriel Almond a G. Bingham Powell, teda, že v rámci Európskej únie prebieha 1. artikulácia záujmov, 2. agregovanie záujmov, 3. tvorba pravidiel, 4. aplikácia pravidiel, 5. adjudikácia pravidiel a nakoniec aj 6. komunikácia. </w:t>
      </w:r>
    </w:p>
    <w:p>
      <w:pPr>
        <w:pStyle w:val="Normal"/>
        <w:spacing w:lineRule="auto" w:line="360"/>
        <w:jc w:val="both"/>
        <w:rPr/>
      </w:pPr>
      <w:r>
        <w:rPr/>
        <w:t>Ďalší autori k týmto funkciám ešte doplňujú funkcie 7. zachovania a adaptácie systému a 8. socializácie a „náboru“ ľudí.</w:t>
      </w:r>
    </w:p>
    <w:p>
      <w:pPr>
        <w:pStyle w:val="Normal"/>
        <w:spacing w:lineRule="auto" w:line="360"/>
        <w:jc w:val="both"/>
        <w:rPr/>
      </w:pPr>
      <w:r>
        <w:rPr/>
        <w:t>Azda sa už teda zhodneme na tvrdení, že Európska únia predstavuje politický systém aj tak, ako ho vníma systémový prístup. Teraz zostáva úloha zodpovedať otázku: Je tento politický systém štátom, spojením štátov, federáciou?</w:t>
      </w:r>
    </w:p>
    <w:p>
      <w:pPr>
        <w:pStyle w:val="Normal"/>
        <w:spacing w:lineRule="auto" w:line="360"/>
        <w:jc w:val="both"/>
        <w:rPr/>
      </w:pPr>
      <w:r>
        <w:rPr/>
        <w:t>Koľko štátov, toľko definícii štátov – mohli by sme povedať. Mnohé z týchto definícií sú len vzájomnými parafrázami, iné sa v prístupe k definovaniu pojmu štát môžu výrazne líšiť. Záleží, či vnímajú štát „sociologicky“ – klasicky „weberovsky“ ako legalizovaný monopol na výkon násilia, alebo napríklad právnicky – medzi právnikmi jednoznačne dominuje už „superklasická“ trojprvková Jellinekova definícia. Svoje nazeranie na štát majú aj marxisti, anarchisti atď.</w:t>
      </w:r>
    </w:p>
    <w:p>
      <w:pPr>
        <w:pStyle w:val="Normal"/>
        <w:spacing w:lineRule="auto" w:line="360"/>
        <w:jc w:val="both"/>
        <w:rPr/>
      </w:pPr>
      <w:r>
        <w:rPr/>
        <w:t>Európska únia by mohla byť klasickým príkladom fenoménu, keď niečo formálne spĺňa požiadavky A</w:t>
      </w:r>
      <w:r>
        <w:rPr>
          <w:vertAlign w:val="subscript"/>
        </w:rPr>
        <w:t xml:space="preserve">1, </w:t>
      </w:r>
      <w:r>
        <w:rPr/>
        <w:t>A</w:t>
      </w:r>
      <w:r>
        <w:rPr>
          <w:vertAlign w:val="subscript"/>
        </w:rPr>
        <w:t>2</w:t>
      </w:r>
      <w:r>
        <w:rPr/>
        <w:t>, A</w:t>
      </w:r>
      <w:r>
        <w:rPr>
          <w:vertAlign w:val="subscript"/>
        </w:rPr>
        <w:t>3</w:t>
      </w:r>
      <w:r>
        <w:rPr/>
        <w:t>... A</w:t>
      </w:r>
      <w:r>
        <w:rPr>
          <w:vertAlign w:val="subscript"/>
        </w:rPr>
        <w:t>n</w:t>
      </w:r>
      <w:r>
        <w:rPr/>
        <w:t>, a predsa cítime, že to nie je A. Pri trocha snahy by sme Európsku úniu snáď mohli označiť za útvar minimálne vyhovujúci napríklad Jellinekovej trojprvkovej definícii štátu, pričom oné tri prvky tvorí územie štátu, obyvateľstvo štátu a suverénna moc vykonávajúca výlučne správu tohto územia.</w:t>
      </w:r>
    </w:p>
    <w:p>
      <w:pPr>
        <w:pStyle w:val="Normal"/>
        <w:spacing w:lineRule="auto" w:line="360"/>
        <w:jc w:val="both"/>
        <w:rPr/>
      </w:pPr>
      <w:r>
        <w:rPr/>
        <w:t xml:space="preserve">Európska únia nepochybne má územie – územia členských štátov tvoria napríklad územie jednotného trhu, správe ktorého dominujú inštitúcie EÚ. Rovnako tak má EÚ aj občanov – poznáme inštitút „euroobčianstva“. Nie je to iste úplne tak občianstvo, na ktoré sme tradične zvyknutí, ale svojim spôsobom to občianstvo skutočne je. No a Európska únia disponuje na svojom území (územiach členských štátov) aj výlučnou mocou – napríklad v oblasti regulácie už spomínaného jednotného trhu. </w:t>
      </w:r>
    </w:p>
    <w:p>
      <w:pPr>
        <w:pStyle w:val="Normal"/>
        <w:spacing w:lineRule="auto" w:line="360"/>
        <w:jc w:val="both"/>
        <w:rPr/>
      </w:pPr>
      <w:r>
        <w:rPr/>
        <w:t>EÚ tak podľa tejto definície je akýmsi „minimálnym“ štátom, ale asi cítime, že štátom v skutočnosti nie je. Môže napríklad hrať „štát“ Európska únia na majstrovstvách sveta vo futbale? Na(ne)šťastie nie. A to sme už pri inom pohľade na definovanie štátu – pracovne ho možno nazvať „sociologický“ pohľad.</w:t>
      </w:r>
    </w:p>
    <w:p>
      <w:pPr>
        <w:pStyle w:val="Normal"/>
        <w:spacing w:lineRule="auto" w:line="360"/>
        <w:jc w:val="both"/>
        <w:rPr/>
      </w:pPr>
      <w:r>
        <w:rPr/>
        <w:t xml:space="preserve">Klasickým sociologickým pohľadom na štát však rozhodne nie je pohľad na to, či štát hrá futbal na medzinárodnej scéne (nakoniec sú štáty, ktoré futbal na medzinárodnej scéne nehrajú). Klasickým pohľadom sociológa na štát je pohľad „weberovsky“ – štát ako inštitúcia majúca monopol na výkon legitímneho násilia na určitom území. Európska únia zatiaľ nemá vlastnú políciu, ani nič podobné. Objavuje sa tu však napríklad „eurozatykač“ a najmä v posledných rokoch možno badať – hoci často veľmi nenápadnú – ale predsa len čoraz častejšiu snahu inštitúcii EÚ „difúzovať“ integráciu aj do oblastí justície a vnútra. </w:t>
      </w:r>
    </w:p>
    <w:p>
      <w:pPr>
        <w:pStyle w:val="Normal"/>
        <w:spacing w:lineRule="auto" w:line="360"/>
        <w:jc w:val="both"/>
        <w:rPr/>
      </w:pPr>
      <w:r>
        <w:rPr/>
        <w:t>Pri troške intelektuálnej nepoctivosti by sme tak možno na EÚ „našili“ aj „weberovskú“ definíciu štátu – pre takého Michala Moora by to určite nebol ani najmenší problém.</w:t>
      </w:r>
    </w:p>
    <w:p>
      <w:pPr>
        <w:pStyle w:val="Normal"/>
        <w:spacing w:lineRule="auto" w:line="360"/>
        <w:jc w:val="both"/>
        <w:rPr/>
      </w:pPr>
      <w:r>
        <w:rPr/>
        <w:t>Európsku úniu by sme tak mohli označiť za štát aj „v sociologickom zmysle slova“. Zároveň je však zrejmé, že Európska únia jednoducho štátom nie je. Vzťah občan-štát je takmer vždy daný aj istým pocitom. Vzťah občan-Európska únia necháva takmer všetkých občanov veľmi chladných...</w:t>
      </w:r>
    </w:p>
    <w:p>
      <w:pPr>
        <w:pStyle w:val="Normal"/>
        <w:spacing w:lineRule="auto" w:line="360"/>
        <w:jc w:val="both"/>
        <w:rPr/>
      </w:pPr>
      <w:r>
        <w:rPr/>
        <w:t>A tak sú úvahy o tom, či je Európska únia štátom, alebo nie, len akýmsi – hoci možno veľmi užitočným – ale stále len intelektuálnym cvičením typu „čo bolo skôr – vajce, alebo sliepka?“. Podobne je tomu s úvahami, či je Európska únia spojením štátov, prípadne federáciou. Našli by sa argumenty za, našli by sa aj argumenty proti.</w:t>
      </w:r>
    </w:p>
    <w:p>
      <w:pPr>
        <w:pStyle w:val="Normal"/>
        <w:spacing w:lineRule="auto" w:line="360"/>
        <w:jc w:val="both"/>
        <w:rPr/>
      </w:pPr>
      <w:r>
        <w:rPr/>
        <w:t xml:space="preserve">Špecifikum tejto diskusie o povahe Európskej únie ako politického systému je však zároveň potvrdením istého, doteraz nespomenutého, pohľadu na Európsku úniu, ktorý sa na tento „politický útvar“ díva ako na útvar „sui generis“, útvar „svojho druhu“. </w:t>
      </w:r>
    </w:p>
    <w:p>
      <w:pPr>
        <w:pStyle w:val="Normal"/>
        <w:spacing w:lineRule="auto" w:line="360"/>
        <w:jc w:val="both"/>
        <w:rPr/>
      </w:pPr>
      <w:r>
        <w:rPr/>
        <w:t>Ak by som sa mal prikloniť k niektorej z možností, čo je Európska únia – či je teda štátom, spojením štátov, alebo federáciou – volil by som „zdravý politický kompromis“ (čo je nakoniec imanentný základ integrácie): Európska únia je útvarom sui generis. Nie je ani najmenší dôvod báť sa pri úvahách o podstate Európskej únie vystúpiť z akéhosi jednosmerného tunelu, v ktorom je EÚ neustále meraná „metrom štátu“.</w:t>
      </w:r>
    </w:p>
    <w:p>
      <w:pPr>
        <w:pStyle w:val="Normal"/>
        <w:spacing w:lineRule="auto" w:line="360"/>
        <w:jc w:val="both"/>
        <w:rPr/>
      </w:pPr>
      <w:r>
        <w:rPr/>
      </w:r>
    </w:p>
    <w:p>
      <w:pPr>
        <w:pStyle w:val="Normal"/>
        <w:spacing w:lineRule="auto" w:line="360"/>
        <w:jc w:val="both"/>
        <w:rPr/>
      </w:pPr>
      <w:r>
        <w:rPr/>
        <w:t>Použité zdroje:</w:t>
      </w:r>
    </w:p>
    <w:p>
      <w:pPr>
        <w:pStyle w:val="Normal"/>
        <w:spacing w:lineRule="auto" w:line="360"/>
        <w:jc w:val="both"/>
        <w:rPr/>
      </w:pPr>
      <w:r>
        <w:rPr/>
      </w:r>
    </w:p>
    <w:p>
      <w:pPr>
        <w:pStyle w:val="Normal"/>
        <w:spacing w:lineRule="auto" w:line="360"/>
        <w:jc w:val="both"/>
        <w:rPr/>
      </w:pPr>
      <w:r>
        <w:rPr/>
        <w:t xml:space="preserve">Fiala, P.; Schubert, K.: Moderní analýza politiky. Brno: Barrister&amp;Principal 2000, s. 55-65 </w:t>
      </w:r>
    </w:p>
    <w:p>
      <w:pPr>
        <w:pStyle w:val="Normal"/>
        <w:spacing w:lineRule="auto" w:line="360"/>
        <w:jc w:val="both"/>
        <w:rPr/>
      </w:pPr>
      <w:r>
        <w:rPr/>
      </w:r>
    </w:p>
    <w:p>
      <w:pPr>
        <w:pStyle w:val="Normal"/>
        <w:spacing w:lineRule="auto" w:line="360"/>
        <w:jc w:val="both"/>
        <w:rPr/>
      </w:pPr>
      <w:r>
        <w:rPr/>
        <w:t>Hix, S.: The Political System of the European Union. Hampshire: Palgrave 1999, s. 2-9</w:t>
      </w:r>
    </w:p>
    <w:p>
      <w:pPr>
        <w:pStyle w:val="Normal"/>
        <w:spacing w:lineRule="auto" w:line="360"/>
        <w:jc w:val="both"/>
        <w:rPr/>
      </w:pPr>
      <w:r>
        <w:rPr/>
      </w:r>
    </w:p>
    <w:p>
      <w:pPr>
        <w:pStyle w:val="Normal"/>
        <w:spacing w:lineRule="auto" w:line="360"/>
        <w:jc w:val="both"/>
        <w:rPr/>
      </w:pPr>
      <w:r>
        <w:rPr/>
        <w:t xml:space="preserve">Říchová, B.: Přehled moderních politologických teorií. Praha: Portál 2000, s. 45-82 </w:t>
      </w:r>
    </w:p>
    <w:p>
      <w:pPr>
        <w:pStyle w:val="Normal"/>
        <w:spacing w:lineRule="auto" w:line="360"/>
        <w:jc w:val="both"/>
        <w:rPr/>
      </w:pPr>
      <w:r>
        <w:rPr/>
      </w:r>
    </w:p>
    <w:p>
      <w:pPr>
        <w:pStyle w:val="Normal"/>
        <w:spacing w:lineRule="auto" w:line="360"/>
        <w:jc w:val="both"/>
        <w:rPr/>
      </w:pPr>
      <w:r>
        <w:rPr/>
        <w:t>Scruton, R.: Slovník politického myšlení, Brno: Atlantis1999</w:t>
      </w:r>
    </w:p>
    <w:p>
      <w:pPr>
        <w:pStyle w:val="Normal"/>
        <w:spacing w:lineRule="auto" w:line="360"/>
        <w:jc w:val="both"/>
        <w:rPr/>
      </w:pPr>
      <w:r>
        <w:rPr/>
      </w:r>
    </w:p>
    <w:p>
      <w:pPr>
        <w:pStyle w:val="Normal"/>
        <w:spacing w:lineRule="auto" w:line="360"/>
        <w:jc w:val="both"/>
        <w:rPr/>
      </w:pPr>
      <w:r>
        <w:rPr/>
        <w:t>Berg-Schlosser, D. – Stammen, T.: Úvod do politické vědy, Praha: Institut pro středoevropskou kulturu a politiku 2000</w:t>
      </w:r>
    </w:p>
    <w:p>
      <w:pPr>
        <w:pStyle w:val="Normal"/>
        <w:spacing w:lineRule="auto" w:line="360"/>
        <w:jc w:val="both"/>
        <w:rPr/>
      </w:pPr>
      <w:r>
        <w:rPr/>
      </w:r>
    </w:p>
    <w:p>
      <w:pPr>
        <w:pStyle w:val="Normal"/>
        <w:spacing w:lineRule="auto" w:line="360"/>
        <w:jc w:val="both"/>
        <w:rPr/>
      </w:pPr>
      <w:r>
        <w:rPr/>
        <w:t>Laffan, B.; O'Donnell, R.; Smith, M.: Europe's Experimental Union. London, New York: Routledge 2000, s. 13-3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7:02:00Z</dcterms:created>
  <dc:creator>Jaromír Sedlár</dc:creator>
  <dc:description/>
  <dc:language>en-US</dc:language>
  <cp:lastModifiedBy>Jaromír Sedlár</cp:lastModifiedBy>
  <dcterms:modified xsi:type="dcterms:W3CDTF">2004-10-14T17:02:00Z</dcterms:modified>
  <cp:revision>2</cp:revision>
  <dc:subject/>
  <dc:title>JE EURÓPSKA ÚNIA POLITICKÝM SYSTÉM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0299342</vt:r8>
  </property>
  <property fmtid="{D5CDD505-2E9C-101B-9397-08002B2CF9AE}" pid="3" name="_AuthorEmail">
    <vt:lpwstr>jaromiro@mail.muni.cz</vt:lpwstr>
  </property>
  <property fmtid="{D5CDD505-2E9C-101B-9397-08002B2CF9AE}" pid="4" name="_AuthorEmailDisplayName">
    <vt:lpwstr>Jaromír Sedlár</vt:lpwstr>
  </property>
  <property fmtid="{D5CDD505-2E9C-101B-9397-08002B2CF9AE}" pid="5" name="_EmailSubject">
    <vt:lpwstr>Praca do PS EU</vt:lpwstr>
  </property>
</Properties>
</file>