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14"/>
          <w:sz w:val="32"/>
          <w:szCs w:val="32"/>
        </w:rPr>
      </w:pPr>
      <w:r>
        <w:rPr>
          <w:spacing w:val="14"/>
          <w:sz w:val="32"/>
          <w:szCs w:val="32"/>
        </w:rPr>
        <w:t>MASARYKOVA UNIVERZITA V BRNĚ</w:t>
      </w:r>
    </w:p>
    <w:p>
      <w:pPr>
        <w:pStyle w:val="Normal"/>
        <w:spacing w:lineRule="auto" w:line="360"/>
        <w:jc w:val="center"/>
        <w:rPr>
          <w:b/>
          <w:b/>
          <w:spacing w:val="14"/>
          <w:sz w:val="28"/>
          <w:szCs w:val="28"/>
        </w:rPr>
      </w:pPr>
      <w:r>
        <w:rPr>
          <w:b/>
          <w:spacing w:val="14"/>
          <w:sz w:val="28"/>
          <w:szCs w:val="28"/>
        </w:rPr>
        <w:t>Fakulta sociálních studií</w:t>
      </w:r>
    </w:p>
    <w:p>
      <w:pPr>
        <w:pStyle w:val="Normal"/>
        <w:spacing w:lineRule="auto" w:line="360"/>
        <w:jc w:val="center"/>
        <w:rPr>
          <w:spacing w:val="14"/>
          <w:sz w:val="28"/>
          <w:szCs w:val="28"/>
        </w:rPr>
      </w:pPr>
      <w:r>
        <w:rPr>
          <w:spacing w:val="14"/>
          <w:sz w:val="28"/>
          <w:szCs w:val="28"/>
        </w:rPr>
        <w:t>Katedra mezinárodních vztahů a evropských studií</w:t>
      </w:r>
    </w:p>
    <w:p>
      <w:pPr>
        <w:pStyle w:val="Normal"/>
        <w:spacing w:lineRule="auto" w:line="360"/>
        <w:jc w:val="both"/>
        <w:rPr>
          <w:spacing w:val="14"/>
          <w:sz w:val="28"/>
          <w:szCs w:val="28"/>
        </w:rPr>
      </w:pPr>
      <w:r>
        <w:rPr>
          <w:spacing w:val="14"/>
          <w:sz w:val="28"/>
          <w:szCs w:val="28"/>
        </w:rPr>
      </w:r>
    </w:p>
    <w:p>
      <w:pPr>
        <w:pStyle w:val="Normal"/>
        <w:spacing w:lineRule="auto" w:line="360"/>
        <w:jc w:val="both"/>
        <w:rPr>
          <w:spacing w:val="14"/>
        </w:rPr>
      </w:pPr>
      <w:r>
        <w:rPr>
          <w:spacing w:val="14"/>
        </w:rPr>
      </w:r>
    </w:p>
    <w:p>
      <w:pPr>
        <w:pStyle w:val="Normal"/>
        <w:spacing w:lineRule="auto" w:line="360"/>
        <w:rPr>
          <w:spacing w:val="14"/>
        </w:rPr>
      </w:pPr>
      <w:r>
        <w:rPr>
          <w:spacing w:val="14"/>
        </w:rPr>
      </w:r>
    </w:p>
    <w:p>
      <w:pPr>
        <w:pStyle w:val="Normal"/>
        <w:spacing w:lineRule="auto" w:line="360"/>
        <w:rPr>
          <w:spacing w:val="14"/>
        </w:rPr>
      </w:pPr>
      <w:r>
        <w:rPr>
          <w:spacing w:val="14"/>
        </w:rPr>
      </w:r>
    </w:p>
    <w:p>
      <w:pPr>
        <w:pStyle w:val="Normal"/>
        <w:spacing w:lineRule="auto" w:line="360"/>
        <w:rPr>
          <w:spacing w:val="14"/>
        </w:rPr>
      </w:pPr>
      <w:r>
        <w:rPr>
          <w:spacing w:val="14"/>
        </w:rPr>
        <w:t>Peter Švec (53525)</w:t>
      </w:r>
    </w:p>
    <w:p>
      <w:pPr>
        <w:pStyle w:val="Normal"/>
        <w:spacing w:lineRule="auto" w:line="360"/>
        <w:rPr>
          <w:spacing w:val="14"/>
        </w:rPr>
      </w:pPr>
      <w:r>
        <w:rPr>
          <w:spacing w:val="14"/>
        </w:rPr>
        <w:t>Mezinárodní vztahy a evropská studia</w:t>
      </w:r>
    </w:p>
    <w:p>
      <w:pPr>
        <w:pStyle w:val="Normal"/>
        <w:spacing w:lineRule="auto" w:line="360"/>
        <w:rPr>
          <w:spacing w:val="14"/>
        </w:rPr>
      </w:pPr>
      <w:r>
        <w:rPr>
          <w:spacing w:val="14"/>
        </w:rPr>
        <w:t>magisterské studium</w:t>
      </w:r>
    </w:p>
    <w:p>
      <w:pPr>
        <w:pStyle w:val="Normal"/>
        <w:spacing w:lineRule="auto" w:line="360"/>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center"/>
        <w:rPr>
          <w:b/>
          <w:b/>
          <w:spacing w:val="14"/>
          <w:sz w:val="36"/>
          <w:szCs w:val="36"/>
        </w:rPr>
      </w:pPr>
      <w:r>
        <w:rPr>
          <w:b/>
          <w:spacing w:val="14"/>
          <w:sz w:val="36"/>
          <w:szCs w:val="36"/>
        </w:rPr>
        <w:t>Je Európska únia politickým systémom?</w:t>
      </w:r>
    </w:p>
    <w:p>
      <w:pPr>
        <w:pStyle w:val="Normal"/>
        <w:spacing w:lineRule="auto" w:line="360"/>
        <w:jc w:val="center"/>
        <w:rPr/>
      </w:pPr>
      <w:r>
        <w:rPr>
          <w:b/>
          <w:spacing w:val="14"/>
          <w:sz w:val="36"/>
          <w:szCs w:val="36"/>
        </w:rPr>
        <w:t>Je štátom, spojením štátov, federáciou?</w:t>
      </w:r>
    </w:p>
    <w:p>
      <w:pPr>
        <w:pStyle w:val="Normal"/>
        <w:spacing w:lineRule="auto" w:line="360"/>
        <w:jc w:val="center"/>
        <w:rPr>
          <w:spacing w:val="14"/>
        </w:rPr>
      </w:pPr>
      <w:r>
        <w:rPr>
          <w:spacing w:val="14"/>
        </w:rPr>
        <w:t>Politický systém EÚ</w:t>
      </w:r>
    </w:p>
    <w:p>
      <w:pPr>
        <w:pStyle w:val="Normal"/>
        <w:spacing w:lineRule="auto" w:line="360"/>
        <w:jc w:val="center"/>
        <w:rPr>
          <w:spacing w:val="14"/>
        </w:rPr>
      </w:pPr>
      <w:r>
        <w:rPr>
          <w:spacing w:val="14"/>
        </w:rPr>
        <w:t>seminárna práca</w:t>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center"/>
        <w:rPr>
          <w:spacing w:val="14"/>
        </w:rPr>
      </w:pPr>
      <w:r>
        <w:rPr>
          <w:spacing w:val="14"/>
        </w:rPr>
      </w:r>
    </w:p>
    <w:p>
      <w:pPr>
        <w:pStyle w:val="Normal"/>
        <w:spacing w:lineRule="auto" w:line="360"/>
        <w:jc w:val="right"/>
        <w:rPr>
          <w:spacing w:val="14"/>
        </w:rPr>
      </w:pPr>
      <w:r>
        <w:rPr>
          <w:spacing w:val="14"/>
        </w:rPr>
        <w:t>V Brne 12.10. 2004</w:t>
      </w:r>
    </w:p>
    <w:p>
      <w:pPr>
        <w:pStyle w:val="Normal"/>
        <w:spacing w:lineRule="auto" w:line="360"/>
        <w:ind w:firstLine="708"/>
        <w:jc w:val="both"/>
        <w:rPr>
          <w:spacing w:val="14"/>
        </w:rPr>
      </w:pPr>
      <w:r>
        <w:rPr>
          <w:spacing w:val="14"/>
        </w:rPr>
        <w:t xml:space="preserve">Hoci sa zdá, že priekopnícka teória politického systému rozpracovaná Gabrielom Almondom a Davidom Eastonom je už prekonaná modernejšími teóriami, jej základné definície sa zachovali a postačia na preskúmanie problematiky vzťahu Európskej únie a politického systému. Podstatou Almondovho systému je premena vstupov na výstupy pomocou transformačného mechanizmu, ktorým je práve politický systém. Výstupy (politické rozhodovanie a jednanie) následne spätnou väzbou ovplyvňujú vstupy (požiadavky a podporu). Európska únia, samozrejme, spĺňa podmienky tohto zjednodušeného teoretického modelu a preto ju je možné označiť pojmom politický systém. </w:t>
      </w:r>
    </w:p>
    <w:p>
      <w:pPr>
        <w:pStyle w:val="Normal"/>
        <w:spacing w:lineRule="auto" w:line="360"/>
        <w:jc w:val="both"/>
        <w:rPr>
          <w:spacing w:val="14"/>
        </w:rPr>
      </w:pPr>
      <w:r>
        <w:rPr>
          <w:spacing w:val="14"/>
        </w:rPr>
        <w:tab/>
        <w:t>Pri bližšom skúmaní je však takéto zovšeobecnenie nedostatočné, nastáva potreba preskúmať politický systém EÚ, hlavne na účely jeho komparácie s národnými (demokratickými) politickými systémami a následného posúdenia jeho charakteristík a zvláštností. Je možné hovoriť o politickom systéme z dvoch hľadísk: inštitucionálneho a funkcionalistického.</w:t>
      </w:r>
    </w:p>
    <w:p>
      <w:pPr>
        <w:pStyle w:val="Normal"/>
        <w:spacing w:lineRule="auto" w:line="360"/>
        <w:ind w:firstLine="708"/>
        <w:jc w:val="both"/>
        <w:rPr>
          <w:spacing w:val="14"/>
        </w:rPr>
      </w:pPr>
      <w:r>
        <w:rPr>
          <w:spacing w:val="14"/>
        </w:rPr>
        <w:t xml:space="preserve"> </w:t>
      </w:r>
      <w:r>
        <w:rPr>
          <w:spacing w:val="14"/>
        </w:rPr>
        <w:t>Inštitúcie tvoria samotný konverzný mechanizmus (vstupy – konverzia – výstupy), funkcie sú výsledkom konverzných procesov. Už pri vzniku EÚ boli položené základy najdôležitejších inštitúcii, ich podoba bola odvodená od klasických politických inštitúcii národných štátov. Napriek vytvoreniu Parlamentu EÚ boli legislatívne funkcie priznané Rade EÚ, Komisia sa okrem prípravy európskych právnych aktov stala aj exekutívnym orgánom, dbajúcim na dodržiavanie aktov prijatých Radou a nakoniec jurisdikcia v spoločných politikách prešla pod Európsky súdny dvor. Ak by sme abstrahovali od reality všetky oblasti, ktoré integráciou prešli do kompetencií EÚ (najprv uhlie a oceľ, neskôr spoločný colný sadzobník, v súčasnosti napr. monetárna politika) mohli by sme smelo tvrdiť, že Európska Únia je z inštitucionálneho hľadiska plnohodnotným (aj keď možno pochybovať, či v plnom slova zmysle demokratickým) politickým systémom.</w:t>
      </w:r>
    </w:p>
    <w:p>
      <w:pPr>
        <w:pStyle w:val="Normal"/>
        <w:spacing w:lineRule="auto" w:line="360"/>
        <w:ind w:firstLine="708"/>
        <w:jc w:val="both"/>
        <w:rPr>
          <w:spacing w:val="14"/>
        </w:rPr>
      </w:pPr>
      <w:r>
        <w:rPr>
          <w:spacing w:val="14"/>
        </w:rPr>
        <w:t xml:space="preserve"> </w:t>
      </w:r>
      <w:r>
        <w:rPr>
          <w:spacing w:val="14"/>
        </w:rPr>
        <w:t>G. Almond a B. Powell hovoria o šiestich základných funkciách politického systému. Za prvé formulovanie požiadaviek (interest articulation), to je v EÚ zabezpečené buď priamo, pomocou volených zástupcov v EP alebo nepriamo skrz zástupcov, ktorí sú síce menovaní národnými orgánmi, ale ktorí v podstate reprezentujú výsledky národných volieb. Za druhé zoskupenie požiadaviek (interest aggregation), čiže zakladanie európskych politických strán a lobbystických skupín za účelom efektívnejšieho presadzovania spoločných záujmov. Za tretie vytváranie legislatívneho rámca (rule making), najmä smernice a nariadenia, ktoré sú záväzné pre všetky zúčastnené subjekty spoločných politík. Za štvrté aplikácia prijatých pravidiel (rule application), teda automatická akceptácia primárnej legislatívy v jednotlivých členských štátoch. Za piate posudzovanie individuálnych prípadov (rule adjudication), ktoré spočíva v činnosti ESD. Posledná funkcia je komunikácia (communication) s okolím, aj tá je v priestore EÚ zabezpečená štandardnými procesmi. Ďalší teoretici pridávajú ešte dve funkcie – udržovanie systému a prispôsobovanie funkcií (system maintenance and adaptation functions) a socializácia a najímanie personálu (socialization and recruitment of people), čo je vzhľadom na takmer päťdesiat ročnú históriu EÚ a profesionalizáciu euroúradníkov tiež splnené.</w:t>
      </w:r>
    </w:p>
    <w:p>
      <w:pPr>
        <w:pStyle w:val="Normal"/>
        <w:spacing w:lineRule="auto" w:line="360"/>
        <w:ind w:firstLine="708"/>
        <w:jc w:val="both"/>
        <w:rPr>
          <w:spacing w:val="14"/>
        </w:rPr>
      </w:pPr>
      <w:r>
        <w:rPr>
          <w:spacing w:val="14"/>
        </w:rPr>
        <w:t>Dôležitý rozdiel medzi politickým systémom EÚ a politickými systémami demokratických štátov spočíva v otázke legitimity. V prípade štátu je politický systém odvodený od preferencií občanov vyjadrených vo voľbách. Legitimita je priama a vychádza zdola. Naproti tomu EÚ sa javí ako byrokratická, zhora vytvorená a organizovaná štruktúra, jej legitimita sa často vníma obozretnejšie skrz prizmu demokratického deficitu. Právomoci jediného priamo voleného orgánu – Európskeho parlamentu sa nevyrovnajú jeho národným variantom, z čoho vyplýva aj nezáujem o jeho činnosť a voľby. Druhá zvláštnosť spočíva v obmedzenom poli pôsobnosti politického systému EÚ. Vstupy aj výstupy sú hlavne ekonomického charakteru, konverzný mechanizmus teda spracováva iba jednu časť spoločenskej reality. Politické systémy národných štátov sa naopak vyznačujú komplexným konverzným mechanizmom, schopným podchytiť akékoľvek vstupy.</w:t>
      </w:r>
    </w:p>
    <w:p>
      <w:pPr>
        <w:pStyle w:val="Normal"/>
        <w:spacing w:lineRule="auto" w:line="360"/>
        <w:ind w:firstLine="708"/>
        <w:jc w:val="both"/>
        <w:rPr>
          <w:spacing w:val="14"/>
        </w:rPr>
      </w:pPr>
      <w:r>
        <w:rPr>
          <w:spacing w:val="14"/>
        </w:rPr>
        <w:t>Zdá sa teda, že po splnení horeuvedených podmienok je možné systém EÚ označiť za politický. Ďalšia otázka je do akej miery vykazuje EÚ prvky štátnosti či federácie. Niektoré základné charakteristiky štátu EÚ spĺňa. Ide o geografické vymedzenie, vlastné obyvateľstvo a organizáciu tohto obyvateľstva. Čo je ale pre definíciu štátu podstatné, je monopol na násilie. Tým EÚ nedisponuje, nemá vlastný represívny aparát a vynútiteľnosť práva sa obmedzuje len na určitý okruh spoločných politík. Spolupráca medzi členmi EÚ prebieha na dobrovoľnom základe, aj pri porušení jej ustanovení nasleduje sankcia ktorá nie je de facto absolútne vymáhateľná a teoreticky je ju možné ignorovať. Hoci možnosť vystúpenia z EÚ nie je právne vymedzená a v celej histórii takáto udalosť nenastala (ak neberieme do úvahy špecifický prípad Grónska), predstava výstupu predsa len nie je taká nereálna.</w:t>
      </w:r>
    </w:p>
    <w:p>
      <w:pPr>
        <w:pStyle w:val="Normal"/>
        <w:spacing w:lineRule="auto" w:line="360"/>
        <w:ind w:firstLine="708"/>
        <w:jc w:val="both"/>
        <w:rPr>
          <w:spacing w:val="14"/>
        </w:rPr>
      </w:pPr>
      <w:r>
        <w:rPr>
          <w:spacing w:val="14"/>
        </w:rPr>
        <w:t xml:space="preserve"> </w:t>
      </w:r>
      <w:r>
        <w:rPr>
          <w:spacing w:val="14"/>
        </w:rPr>
        <w:t>Ďalším dôvodom na odmietnutie EÚ ako štátu je existencia národných štátov, ktoré sú jej členmi. Na jednom území nemôže existovať duplicita štátnych zriadení, preto jediná cesta k EÚ ako štátu vedie cez zánik štátneho charakteru jej členov. EÚ ako unikátny integračný projekt prešla počas svojej histórie od stredne náročných integračných foriem – colná únia, až k pomerne zložitejším formám na pomedzí ekonomickej a politickej integrácie – menová únia. Dalo by sa tvrdiť, že súčasný stupeň integrácie prekročil reálne predstavy zakladateľov EÚ pred päťdesiatimi rokmi. Preto nie je jednoduché, práve z dlhodobého hľadiska, odmietať myšlienku prehlbovania politickej integrácie, ktorá by mohla v budúcnosti vyústiť až v stav, kedy už nebude také jednoduché zamietnuť koncepciu EÚ ako štátu, pravdepodobne federálneho typu.</w:t>
      </w:r>
    </w:p>
    <w:p>
      <w:pPr>
        <w:pStyle w:val="Normal"/>
        <w:spacing w:lineRule="auto" w:line="360"/>
        <w:ind w:firstLine="708"/>
        <w:jc w:val="both"/>
        <w:rPr>
          <w:spacing w:val="14"/>
        </w:rPr>
      </w:pPr>
      <w:r>
        <w:rPr>
          <w:spacing w:val="14"/>
        </w:rPr>
        <w:t>Otázka či sa EÚ má alebo môže stať štátom presúva úvahu do normatívnej roviny. Ako som už vyššie naznačil, eventuálna transformácia EÚ do podoby federatívneho štátu nie je v ďalekej budúcnosti nereálna. Impulzy vyvolávajúce takýto proces by ale museli vychádzať výlučne zdola, z vlastnej verejnosti EÚ. Či by tieto impulzy vznikli, závisí iba na preferenciách občanov EÚ. Ak by sa situácia nezmenila a integrácia by bola prijateľná iba v hospodárskej sfére ako je tomu v súčasnosti, je treba koncept európskej federácie odmietnuť. Takisto je ale možné, že sa posilnia európske ambície v celosvetovom kontexte a Európania sa naďalej neuspokoja s rolou „ekonomického obra ale politického trpaslíka“ a budú chcieť, či budú nútení, hrať na medzinárodnom poli s rovnakými kartami ako Spojené štáty, Čína či Rusko. Presadiť svoje záujmy v tak silnej konkurencii bude predpokladať jednotný európsky postoj a ten môže vzniknúť iba v prípade dostatočnej politickej integrácie do európskeho federálneho štátu s jednotnou obrannou a zahraničnou politikou a s jednotným a legitímnym vedením. V tomto prípade sa koncepcia EÚ ako štátu zdá nevyhnutnou.</w:t>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p>
      <w:pPr>
        <w:pStyle w:val="Normal"/>
        <w:spacing w:lineRule="auto" w:line="360"/>
        <w:jc w:val="both"/>
        <w:rPr>
          <w:spacing w:val="14"/>
        </w:rPr>
      </w:pPr>
      <w:r>
        <w:rPr>
          <w:spacing w:val="14"/>
        </w:rPr>
        <w:t>Použitá literatúra:</w:t>
      </w:r>
    </w:p>
    <w:p>
      <w:pPr>
        <w:pStyle w:val="Normal"/>
        <w:spacing w:lineRule="auto" w:line="360"/>
        <w:jc w:val="both"/>
        <w:rPr>
          <w:spacing w:val="14"/>
        </w:rPr>
      </w:pPr>
      <w:r>
        <w:rPr>
          <w:spacing w:val="14"/>
        </w:rPr>
        <w:t xml:space="preserve">Fiala, P.; Pitrová, M.: </w:t>
      </w:r>
      <w:r>
        <w:rPr>
          <w:i/>
          <w:spacing w:val="14"/>
        </w:rPr>
        <w:t>Evropská unie</w:t>
      </w:r>
      <w:r>
        <w:rPr>
          <w:spacing w:val="14"/>
        </w:rPr>
        <w:t>. Brno: CDK 2003</w:t>
      </w:r>
    </w:p>
    <w:p>
      <w:pPr>
        <w:pStyle w:val="Normal"/>
        <w:spacing w:lineRule="auto" w:line="360"/>
        <w:jc w:val="both"/>
        <w:rPr/>
      </w:pPr>
      <w:r>
        <w:rPr>
          <w:spacing w:val="14"/>
        </w:rPr>
        <w:t xml:space="preserve">Fiala, P.; Schubert, K.: </w:t>
      </w:r>
      <w:r>
        <w:rPr>
          <w:i/>
          <w:spacing w:val="14"/>
        </w:rPr>
        <w:t>Moderní analýza politiky</w:t>
      </w:r>
      <w:r>
        <w:rPr>
          <w:spacing w:val="14"/>
        </w:rPr>
        <w:t>. Brno: Barrister&amp;Principal 2000</w:t>
      </w:r>
    </w:p>
    <w:p>
      <w:pPr>
        <w:pStyle w:val="Normal"/>
        <w:spacing w:lineRule="auto" w:line="360"/>
        <w:jc w:val="both"/>
        <w:rPr/>
      </w:pPr>
      <w:r>
        <w:rPr>
          <w:spacing w:val="14"/>
        </w:rPr>
        <w:t xml:space="preserve">Hix, S.: </w:t>
      </w:r>
      <w:r>
        <w:rPr>
          <w:i/>
          <w:spacing w:val="14"/>
        </w:rPr>
        <w:t>The Political System of the European Union</w:t>
      </w:r>
      <w:r>
        <w:rPr>
          <w:spacing w:val="14"/>
        </w:rPr>
        <w:t>. Hampshire: Palgrave 1999</w:t>
      </w:r>
    </w:p>
    <w:p>
      <w:pPr>
        <w:pStyle w:val="Normal"/>
        <w:spacing w:lineRule="auto" w:line="360"/>
        <w:jc w:val="both"/>
        <w:rPr/>
      </w:pPr>
      <w:r>
        <w:rPr>
          <w:spacing w:val="14"/>
        </w:rPr>
        <w:t xml:space="preserve">Filip, J.; Svatoň, J.; Zimek, J.: </w:t>
      </w:r>
      <w:r>
        <w:rPr>
          <w:i/>
          <w:spacing w:val="14"/>
        </w:rPr>
        <w:t>Základy státovědy</w:t>
      </w:r>
      <w:r>
        <w:rPr>
          <w:spacing w:val="14"/>
        </w:rPr>
        <w:t xml:space="preserve">. Brno: Masarykova univerzita </w:t>
      </w:r>
    </w:p>
    <w:p>
      <w:pPr>
        <w:pStyle w:val="Normal"/>
        <w:spacing w:lineRule="auto" w:line="360"/>
        <w:jc w:val="both"/>
        <w:rPr>
          <w:spacing w:val="14"/>
        </w:rPr>
      </w:pPr>
      <w:r>
        <w:rPr>
          <w:spacing w:val="14"/>
        </w:rPr>
        <w:t xml:space="preserve">             </w:t>
      </w:r>
      <w:r>
        <w:rPr>
          <w:spacing w:val="14"/>
        </w:rPr>
        <w:t>2000</w:t>
      </w:r>
    </w:p>
    <w:p>
      <w:pPr>
        <w:pStyle w:val="Normal"/>
        <w:spacing w:lineRule="auto" w:line="360"/>
        <w:jc w:val="both"/>
        <w:rPr>
          <w:spacing w:val="14"/>
        </w:rPr>
      </w:pPr>
      <w:r>
        <w:rPr>
          <w:spacing w:val="14"/>
        </w:rPr>
      </w:r>
    </w:p>
    <w:p>
      <w:pPr>
        <w:pStyle w:val="Normal"/>
        <w:spacing w:lineRule="auto" w:line="360"/>
        <w:jc w:val="both"/>
        <w:rPr>
          <w:spacing w:val="14"/>
        </w:rPr>
      </w:pPr>
      <w:r>
        <w:rPr>
          <w:spacing w:val="1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36:00Z</dcterms:created>
  <dc:creator>Peter SVEC</dc:creator>
  <dc:description/>
  <dc:language>en-US</dc:language>
  <cp:lastModifiedBy>Peter SVEC</cp:lastModifiedBy>
  <dcterms:modified xsi:type="dcterms:W3CDTF">2004-10-13T11:29:00Z</dcterms:modified>
  <cp:revision>11</cp:revision>
  <dc:subject/>
  <dc:title/>
</cp:coreProperties>
</file>