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SARYKOVA UNIVERZITA V BRNĚ</w:t>
      </w:r>
    </w:p>
    <w:p>
      <w:pPr>
        <w:pStyle w:val="Subtitle"/>
        <w:rPr/>
      </w:pPr>
      <w:r>
        <w:rPr/>
        <w:t>Fakulta sociálních studií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Katedra mezinárodních vztahů a evropských studií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none"/>
        </w:rPr>
        <w:t xml:space="preserve">Je Evropská unie politickým systémem? </w:t>
      </w:r>
    </w:p>
    <w:p>
      <w:pPr>
        <w:pStyle w:val="Normal"/>
        <w:spacing w:lineRule="auto" w:line="360"/>
        <w:jc w:val="center"/>
        <w:rPr>
          <w:b/>
          <w:b/>
          <w:sz w:val="36"/>
          <w:u w:val="none"/>
        </w:rPr>
      </w:pPr>
      <w:r>
        <w:rPr>
          <w:rFonts w:cs="Arial" w:ascii="Arial" w:hAnsi="Arial"/>
          <w:b/>
          <w:sz w:val="36"/>
          <w:u w:val="none"/>
        </w:rPr>
        <w:t>Je státem, spojením států, federací?</w:t>
      </w:r>
    </w:p>
    <w:p>
      <w:pPr>
        <w:pStyle w:val="Normal"/>
        <w:spacing w:lineRule="auto" w:line="360"/>
        <w:jc w:val="center"/>
        <w:rPr>
          <w:b/>
          <w:b/>
          <w:sz w:val="36"/>
          <w:u w:val="none"/>
        </w:rPr>
      </w:pPr>
      <w:r>
        <w:rPr>
          <w:b/>
          <w:sz w:val="36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eferát 2 do kurzu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Politický systém Evropské unie (MVE402)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Vypracovala: </w:t>
      </w:r>
      <w:r>
        <w:rPr>
          <w:b/>
        </w:rPr>
        <w:t>Martina Steinbocková</w:t>
      </w:r>
      <w:r>
        <w:rPr/>
        <w:t xml:space="preserve"> (UČO 64635)</w:t>
      </w:r>
    </w:p>
    <w:p>
      <w:pPr>
        <w:pStyle w:val="TextBody"/>
        <w:jc w:val="left"/>
        <w:rPr/>
      </w:pPr>
      <w:r>
        <w:rPr/>
        <w:t xml:space="preserve">Mezinárodní vztahy a evropská studia </w:t>
      </w:r>
    </w:p>
    <w:p>
      <w:pPr>
        <w:pStyle w:val="TextBody"/>
        <w:jc w:val="left"/>
        <w:rPr/>
      </w:pPr>
      <w:r>
        <w:rPr/>
        <w:t>Navazující magisterské (prezenční) studiu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atrikulační ročník 2001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řednášející: </w:t>
      </w:r>
      <w:r>
        <w:rPr>
          <w:rFonts w:cs="Arial" w:ascii="Arial" w:hAnsi="Arial"/>
          <w:b/>
        </w:rPr>
        <w:t>Prof. PhDr. Petr Fiala, Ph.D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V Brně, 14.10.200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O Evropské unii nelze hovořit jako o klasickém politickém systému, který používáme k popisu vnitřního fungování suverénního státu. Na základě historického vývoje evropské integrace se lze totiž domnívat, že EU představuje specifický typ politického systému jako produkt evropské integrace ovlivněný několika zásadními faktory: rozrůstající se skupinou členských států, dějinnými událostmi od konce 2. světové války, měnícími se ekonomickými, politickými a sociálními podmínkami ve členských státech, mezinárodními trendy (např. internacionalismus, globalizace, boj proti mezinárodnímu zločinu), činností různých zájmových skupin atd. Stručně řečeno, EU je podle mého názoru specificky </w:t>
      </w:r>
      <w:r>
        <w:rPr>
          <w:i/>
          <w:sz w:val="22"/>
        </w:rPr>
        <w:t>proměnlivým</w:t>
      </w:r>
      <w:r>
        <w:rPr>
          <w:sz w:val="22"/>
        </w:rPr>
        <w:t xml:space="preserve"> politickým systémem, v němž nejdůležitější roli hrají suverénní členské státy, jejichž vlastní politický systém je pak tím evropským zpětně ovlivňován. Tato soustava pak vykazuje silné znaky interdependence mezi národní a nadnárodní (evropskou) úrovní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Argumentaci lze začít v samých počátcích evropské integrace. Je nutné si uvědomit, že Pařížská smlouva zakládající ESUO (1951) byla účelovým spojením států sloužícím ke správě úzce specifikovaného rezortu, podobně jako EURATOM (1957). Teprve smlouva o EHS (1957) měla ambice spravovat širší okruh rezortů na principu solidarity, soutěživosti a harmonizace práva, což lze považovat za jeden z důležitých iniciačních kroků pro vznik politického systému. Postupně se transformovaly i instituce Společenství (Slučovací smlouvou z roku 1965 a dále revizemi primárního práva) do takové podoby, aby mohly efektivněji vykonávat svoji činnost a postupně získávaly exekutivní, legislativní a soudní moc. Tyto kroky byly stěžejní pro vytvoření rámce politického systému (tj. struktury v Eastonově modelu popisované jako </w:t>
      </w:r>
      <w:r>
        <w:rPr>
          <w:i/>
          <w:sz w:val="22"/>
        </w:rPr>
        <w:t>inputs-conversion-outputs</w:t>
      </w:r>
      <w:r>
        <w:rPr>
          <w:sz w:val="22"/>
        </w:rPr>
        <w:t xml:space="preserve">), nikoli jeho vnitřního fungování (rozpracování </w:t>
      </w:r>
      <w:r>
        <w:rPr>
          <w:i/>
          <w:sz w:val="22"/>
        </w:rPr>
        <w:t>conversion</w:t>
      </w:r>
      <w:r>
        <w:rPr>
          <w:sz w:val="22"/>
        </w:rPr>
        <w:t xml:space="preserve"> neboli </w:t>
      </w:r>
      <w:r>
        <w:rPr>
          <w:i/>
          <w:sz w:val="22"/>
        </w:rPr>
        <w:t>policy-making)</w:t>
      </w:r>
      <w:r>
        <w:rPr>
          <w:sz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V oblasti </w:t>
      </w:r>
      <w:r>
        <w:rPr>
          <w:i/>
          <w:sz w:val="22"/>
        </w:rPr>
        <w:t>policy-making</w:t>
      </w:r>
      <w:r>
        <w:rPr>
          <w:sz w:val="22"/>
        </w:rPr>
        <w:t xml:space="preserve"> lze mezi politickým systémem EU a státu nalézt mnoho rozdílů. Suverénní stát má právní řád v čele s ústavou, který přesně definuje podobu a fungování činnosti státních orgánů, tj. jasně vymezuje prostor a meze pro proces formulování politiky, navíc vychází z historických souvislostí a zachovává kontinuitu systému. V politickém systému EU ale musíme rozlišovat dvě skupiny států: Pro zakládající členské země kontinuita existuje a lze říci, že Eastonův model lze pro popis jejich pozice a míry zasahování do procesu formulace politiky použít. Pozice nově přistupujících států je však zcela jiná:  Tyto země jsou v okamžiku vstupu nuceny přijmout </w:t>
      </w:r>
      <w:r>
        <w:rPr>
          <w:i/>
          <w:sz w:val="22"/>
        </w:rPr>
        <w:t>acquis communautaire</w:t>
      </w:r>
      <w:r>
        <w:rPr>
          <w:sz w:val="22"/>
        </w:rPr>
        <w:t xml:space="preserve">, na jehož formulování se historicky nepodílely. Nelze tedy hovořit o politickém systému ve smyslu Eastonova modelu, protože zájmy původně nečlenských států nemohly být součástí </w:t>
      </w:r>
      <w:r>
        <w:rPr>
          <w:i/>
          <w:sz w:val="22"/>
        </w:rPr>
        <w:t>demands</w:t>
      </w:r>
      <w:r>
        <w:rPr>
          <w:sz w:val="22"/>
        </w:rPr>
        <w:t xml:space="preserve"> a stěží mohly představovat </w:t>
      </w:r>
      <w:r>
        <w:rPr>
          <w:i/>
          <w:sz w:val="22"/>
        </w:rPr>
        <w:t>support</w:t>
      </w:r>
      <w:r>
        <w:rPr>
          <w:sz w:val="22"/>
        </w:rPr>
        <w:t xml:space="preserve"> jako součást vstupu do systému (</w:t>
      </w:r>
      <w:r>
        <w:rPr>
          <w:i/>
          <w:sz w:val="22"/>
        </w:rPr>
        <w:t>inputs</w:t>
      </w:r>
      <w:r>
        <w:rPr>
          <w:sz w:val="22"/>
        </w:rPr>
        <w:t xml:space="preserve">). Nebyly ani součástí </w:t>
      </w:r>
      <w:r>
        <w:rPr>
          <w:i/>
          <w:sz w:val="22"/>
        </w:rPr>
        <w:t>conversion</w:t>
      </w:r>
      <w:r>
        <w:rPr>
          <w:sz w:val="22"/>
        </w:rPr>
        <w:t xml:space="preserve">, ale musely přijmout </w:t>
      </w:r>
      <w:r>
        <w:rPr>
          <w:i/>
          <w:sz w:val="22"/>
        </w:rPr>
        <w:t>outputs</w:t>
      </w:r>
      <w:r>
        <w:rPr>
          <w:sz w:val="22"/>
        </w:rPr>
        <w:t xml:space="preserve"> v podobě Smlouvy o přistoupení k EU. </w:t>
      </w:r>
    </w:p>
    <w:p>
      <w:pPr>
        <w:pStyle w:val="Normal"/>
        <w:spacing w:lineRule="auto" w:line="360"/>
        <w:ind w:left="0" w:firstLine="708"/>
        <w:jc w:val="both"/>
        <w:rPr>
          <w:sz w:val="22"/>
        </w:rPr>
      </w:pPr>
      <w:r>
        <w:rPr>
          <w:sz w:val="22"/>
        </w:rPr>
        <w:t xml:space="preserve">Dalším rozdílem mezi politickým systémem státu a EU je nadnárodní charakter EU a s tím spojená dvoustupňová struktura vztahů v systému. </w:t>
      </w:r>
      <w:r>
        <w:rPr>
          <w:i/>
          <w:sz w:val="22"/>
        </w:rPr>
        <w:t>Inputs</w:t>
      </w:r>
      <w:r>
        <w:rPr>
          <w:sz w:val="22"/>
        </w:rPr>
        <w:t xml:space="preserve"> vstupují do politického systému EU zprostředkovaně skrze národní autority (které mohou být voleny různým volebním systémem v závislosti na konkrétním státu), jež selektují z širokého spektra návrhů pouze ty, jež vyhovují volebnímu programu jejich strany, současné ekonomické situaci státu apod. Navíc tyto politické  orgány volí či jmenují své zástupce do evropských institucí a tím formují pozici státu, jež daný představitel v institucích EU představuje. Ne vždy ale </w:t>
      </w:r>
      <w:r>
        <w:rPr>
          <w:i/>
          <w:sz w:val="22"/>
        </w:rPr>
        <w:t>inputs</w:t>
      </w:r>
      <w:r>
        <w:rPr>
          <w:sz w:val="22"/>
        </w:rPr>
        <w:t xml:space="preserve"> mezi EU a členskými státy pocházejí z této politicky zprostředkované linie – občané mohou do systému </w:t>
      </w:r>
      <w:r>
        <w:rPr>
          <w:i/>
          <w:sz w:val="22"/>
        </w:rPr>
        <w:t>přímo</w:t>
      </w:r>
      <w:r>
        <w:rPr>
          <w:sz w:val="22"/>
        </w:rPr>
        <w:t xml:space="preserve"> zasáhnout výběrem kandidátů v přímých volbách do Evropského parlamentu nebo </w:t>
      </w:r>
      <w:r>
        <w:rPr>
          <w:i/>
          <w:sz w:val="22"/>
        </w:rPr>
        <w:t>nepřímo</w:t>
      </w:r>
      <w:r>
        <w:rPr>
          <w:sz w:val="22"/>
        </w:rPr>
        <w:t xml:space="preserve"> mimo národní politickou reprezentaci – skrze různé formy zájmových skupin, které se snaží prosadit své zájmy na evropské úrovni nezávisle na státu, ze kterého pocházejí (popř. zájmové skupiny s mezinárodní účastí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>Složitá institucionální struktura EU, v níž navzájem kooperují intergovernmentální a supranacionální instituce, také znesnadňuje použití modelů organizačních struktur běžně používaných pro popis politického systému státu (např. Lehnerův model). Instituce EU se se státními orgány neshodují v názvech, natož v míře legislativních, exekutivních a soudních pravomocí. Navíc se jejich pravomoci v čase mění – posiluje se pravomoc jedné instituce vůči druhé (např. posilování role Evropského parlamentu v legislativním procesu) či roste pravomoc instituce EU na úkor členských států v procesu komunitarizace. Na druhou stranu tento proces nemůže trvat věčně a určitý stav bude muset být zakotven v nějakém dokumentu (změně primárního práva), např. v budoucí Evropské ústavě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Podstatným rozdílem mezi politickým systémem státu a EU je i míra ztotožnění občanů se systémem, jejich faktická znalost fungování systému a kvalita informací, které ze systému dostávají. Tento </w:t>
      </w:r>
      <w:r>
        <w:rPr>
          <w:i/>
          <w:sz w:val="22"/>
        </w:rPr>
        <w:t>feedback</w:t>
      </w:r>
      <w:r>
        <w:rPr>
          <w:sz w:val="22"/>
        </w:rPr>
        <w:t xml:space="preserve"> (zpětná vazba) funguje daleko lépe v politickém systému suverénního státu, kdy stát posiluje svoji vazbu na občany institutem státního občanství nebo budováním či posilováním nacionalistických nálad ve společnosti. Výhodou státu oproti EU je i teritoriální charakter, společný jazyk a kulturní prostředí, v němž zpětná vazba mezi </w:t>
      </w:r>
      <w:r>
        <w:rPr>
          <w:i/>
          <w:sz w:val="22"/>
        </w:rPr>
        <w:t>outputs</w:t>
      </w:r>
      <w:r>
        <w:rPr>
          <w:sz w:val="22"/>
        </w:rPr>
        <w:t xml:space="preserve"> (tj. politickými rozhodnutími a politickými jednáními) probíhá snadněji než v diferencovaném evropském prostředí. </w:t>
      </w:r>
      <w:r>
        <w:rPr>
          <w:i/>
          <w:sz w:val="22"/>
        </w:rPr>
        <w:t>Outputs</w:t>
      </w:r>
      <w:r>
        <w:rPr>
          <w:sz w:val="22"/>
        </w:rPr>
        <w:t xml:space="preserve"> z evropské úrovně se na národní úroveň dostávají prostřednictvím národních médií, interpretace národními politiky či v podobě zákonných předpisů, článků v odborných periodikách apod. Nejenže jsou „evropské“ </w:t>
      </w:r>
      <w:r>
        <w:rPr>
          <w:i/>
          <w:sz w:val="22"/>
        </w:rPr>
        <w:t>outputs</w:t>
      </w:r>
      <w:r>
        <w:rPr>
          <w:sz w:val="22"/>
        </w:rPr>
        <w:t xml:space="preserve"> interpretovány subjektivně v závislosti na tom, kdo je v národním prostředí interpretuje, ale samozřejmě při vstupu do národního prostředí interagují s „národními“ </w:t>
      </w:r>
      <w:r>
        <w:rPr>
          <w:i/>
          <w:sz w:val="22"/>
        </w:rPr>
        <w:t>outputs</w:t>
      </w:r>
      <w:r>
        <w:rPr>
          <w:sz w:val="22"/>
        </w:rPr>
        <w:t xml:space="preserve">. To způsobuje nemalé zkreslení výsledků činnosti politického systému EU v očích běžných občanů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Specifickým rysem politického systému EU je i absence monopolu na užití síly k prosazení politických rozhodnutí. Tato pravomoc přísluší výhradně členským státům a EU toho zprostředkovaně využívá ke garanci vlastních </w:t>
      </w:r>
      <w:r>
        <w:rPr>
          <w:i/>
          <w:sz w:val="22"/>
        </w:rPr>
        <w:t xml:space="preserve">outputs </w:t>
      </w:r>
      <w:r>
        <w:rPr>
          <w:sz w:val="22"/>
        </w:rPr>
        <w:t>na státní úrovni, zatímco na evropské úrovni při sporech mezi jednotlivými státy či institucemi EU využívá jiných donucovacích prostředků (vedle pokut např. i ztrátu prestiže). Tím se opět dostáváme k dvoustupňové struktuře jako typickému rysu evropského politického systém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>Politický systém EU se v čase proměňuje v závislosti na rychlosti integrace, která pramení z ochoty členských států koordinovat svoji činnost v nových oblastech a prohlubovat integraci ve stávajících rezortech. Paralelně s proměnou politického systému EU v rámci integračního procesu probíhají i změny politických systémů jednotlivých členských států. Laffan, O´Donnell a Smith (2000) však zdůrazňují, že se stát vnitřně nehroutí (</w:t>
      </w:r>
      <w:r>
        <w:rPr>
          <w:i/>
          <w:sz w:val="22"/>
        </w:rPr>
        <w:t>hollow-out</w:t>
      </w:r>
      <w:r>
        <w:rPr>
          <w:sz w:val="22"/>
        </w:rPr>
        <w:t>), ale jeho role se redefinuje a adaptuje v závislosti na prostředí. V každém případě je tento trend projevem supranacionálního přístupu k evropské integraci, v němž dochází k přenosu pravomocí státu na evropskou úroveň, nikoli intergovernmentalismu, který počítá s posílením role státu prostřednictvím účelového spojení států k prosazení vlastních zájmů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>Připustíme-li, že současný politický systém EU se výrazně odlišuje od politického systému státu, stále přetrvává otázka, zda se může systém EU teoreticky transformovat do podoby státu a zda je to žádoucí. K tomu je třeba si uvědomit, že motorem evropské integrace jsou především potřeby a zájmy jednotlivých aktérů na evropské úrovni, prostředkem jsou instituce EU, jejich struktura a rozhodovací mechanismy a nutností je souhlas členských států (např. jednomyslnost, QMV, prostá většina). Evropská integrace po celou dobu vycházela z potřeb, nikoli z cíle (podoby), jakou by měl systém mít, protože na ní by se členské státy dopředu stěží shodly. Proto se domnívám, že EU státem nemá být a ani být nemůže. A pokud se někdy politický systém EU přiblíží struktuře státu, stane se tak pouze v důsledku potřeb takového systému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Pokud tedy připustíme, že EU státem není a pravděpodobně se jím nestane, je třeba se zamyslet nad systémem fungování jiných aktérů v mezinárodním systému, zejména mezinárodních organizací. Mezinárodní organizace vznikají jako dohoda několika států, jejichž cílem je společně prosadit svůj zájem, popř. své zájmy. Pravdou je, že původní Společenství založená v 50. letech minulého století sledovala prosazení určitého cíle, ale v průběhu evropské integrace Společenství natolik transformovala své instituce, rozšířila své cíle a propracovala rozložení pravomocí a vnitřní mechanismy rozhodování tak, že se přiblížila (nikoli dosáhla) politického systému státu. V dnešní podobě se tak blíží spíše spojení států či federaci se zvláštními specifiky vyplývajícími z evropského integračního proces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Na základě prezentovaných argumentů se lze domnívat, že EU je skutečným politickým systémem. Oproti politickému systému suverénního státu vykazuje však specifické rysy, které pramení z jeho historického, ideologického a teritoriálního vývoje. Především se jedná o časově proměnlivý systém v závislosti na rychlosti integrace a v mezinárodním prostředí naprosto unikátní postupný </w:t>
      </w:r>
      <w:r>
        <w:rPr>
          <w:i/>
          <w:sz w:val="22"/>
        </w:rPr>
        <w:t>posun</w:t>
      </w:r>
      <w:r>
        <w:rPr>
          <w:sz w:val="22"/>
        </w:rPr>
        <w:t xml:space="preserve"> od mezinárodní organizace s omezenými cíli ke komplexnímu systému koordinujícímu veškeré oblasti lidského chování. Evropská integrace tak vytvořila nový a komplexní systém (Hix 1999: 5), mezi jehož základní rysy patří dvoustupňová struktura skládající se z národní a evropské úrovně. Veškeré procesy v politickém systému EU probíhají skrze obě tyto úrovně (</w:t>
      </w:r>
      <w:r>
        <w:rPr>
          <w:i/>
          <w:sz w:val="22"/>
        </w:rPr>
        <w:t>inputs</w:t>
      </w:r>
      <w:r>
        <w:rPr>
          <w:sz w:val="22"/>
        </w:rPr>
        <w:t xml:space="preserve">, </w:t>
      </w:r>
      <w:r>
        <w:rPr>
          <w:i/>
          <w:sz w:val="22"/>
        </w:rPr>
        <w:t>outputs</w:t>
      </w:r>
      <w:r>
        <w:rPr>
          <w:sz w:val="22"/>
        </w:rPr>
        <w:t xml:space="preserve"> i </w:t>
      </w:r>
      <w:r>
        <w:rPr>
          <w:i/>
          <w:sz w:val="22"/>
        </w:rPr>
        <w:t>conversion</w:t>
      </w:r>
      <w:r>
        <w:rPr>
          <w:sz w:val="22"/>
        </w:rPr>
        <w:t>), jež se mohou vzájemně ovlivňovat, podporovat či naopak zkreslovat. Redefinice podoby a funkcí současného evropského moderního státu probíhá paralelně s konstrukcí ideji evropského politického systému a proto podle mého názoru nelze tyto dvě oblasti od sebe zásadně oddělovat. Moderní kvalitní teorie by měla zahrnout interdependenci těchto dvou typů politických systémů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Použitá literatura a zdro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Fiala, P.</w:t>
      </w:r>
      <w:r>
        <w:rPr>
          <w:rFonts w:eastAsia="Symbol" w:cs="Symbol" w:ascii="Symbol" w:hAnsi="Symbol"/>
          <w:sz w:val="22"/>
        </w:rPr>
        <w:t></w:t>
      </w:r>
      <w:r>
        <w:rPr>
          <w:sz w:val="22"/>
        </w:rPr>
        <w:t xml:space="preserve"> Schubert, K.: Moderní analýza politiky. Brno: Barrister</w:t>
      </w:r>
      <w:r>
        <w:rPr>
          <w:rFonts w:eastAsia="Symbol" w:cs="Symbol" w:ascii="Symbol" w:hAnsi="Symbol"/>
          <w:sz w:val="22"/>
        </w:rPr>
        <w:t></w:t>
      </w:r>
      <w:r>
        <w:rPr>
          <w:sz w:val="22"/>
        </w:rPr>
        <w:t>Principal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Říchová, B.: Přehled moderních politologických teorií. Praha: Portál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Hix, S.: The political Systém of the European Union. Hampshire: Palgrave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Laffan, B.</w:t>
      </w:r>
      <w:r>
        <w:rPr>
          <w:rFonts w:eastAsia="Symbol" w:cs="Symbol" w:ascii="Symbol" w:hAnsi="Symbol"/>
          <w:sz w:val="22"/>
        </w:rPr>
        <w:t></w:t>
      </w:r>
      <w:r>
        <w:rPr>
          <w:sz w:val="22"/>
        </w:rPr>
        <w:t xml:space="preserve"> O´Donnell, R.</w:t>
      </w:r>
      <w:r>
        <w:rPr>
          <w:rFonts w:eastAsia="Symbol" w:cs="Symbol" w:ascii="Symbol" w:hAnsi="Symbol"/>
          <w:sz w:val="22"/>
        </w:rPr>
        <w:t></w:t>
      </w:r>
      <w:r>
        <w:rPr>
          <w:sz w:val="22"/>
        </w:rPr>
        <w:t xml:space="preserve"> Smith, M.: Europe´s Experimental Union. London, New York: Routledge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Fiala, P.</w:t>
      </w:r>
      <w:r>
        <w:rPr>
          <w:rFonts w:eastAsia="Symbol" w:cs="Symbol" w:ascii="Symbol" w:hAnsi="Symbol"/>
          <w:sz w:val="22"/>
        </w:rPr>
        <w:t></w:t>
      </w:r>
      <w:r>
        <w:rPr>
          <w:sz w:val="22"/>
        </w:rPr>
        <w:t xml:space="preserve"> Pitrová, M.: Evropská unie. Brno: CDK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hyperlink r:id="rId2">
        <w:r>
          <w:rPr>
            <w:rStyle w:val="InternetLink"/>
          </w:rPr>
          <w:t>www.euroskop.cz</w:t>
        </w:r>
      </w:hyperlink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644" w:right="1644" w:gutter="0" w:header="0" w:top="1644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sz w:val="32"/>
      <w:lang w:eastAsia="cs-CZ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Arial" w:hAnsi="Arial" w:cs="Arial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eastAsia="cs-CZ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sz w:val="28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kop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0:39:00Z</dcterms:created>
  <dc:creator>home</dc:creator>
  <dc:description/>
  <dc:language>en-US</dc:language>
  <cp:lastModifiedBy>home</cp:lastModifiedBy>
  <cp:lastPrinted>2004-10-14T10:21:00Z</cp:lastPrinted>
  <dcterms:modified xsi:type="dcterms:W3CDTF">2004-10-14T08:22:00Z</dcterms:modified>
  <cp:revision>12</cp:revision>
  <dc:subject/>
  <dc:title>Je Evropská unie politickým systémem</dc:title>
</cp:coreProperties>
</file>