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EU: politický systém ale ne stá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Ze začátku je nutné se pokusit definovat, co vlastně znamená politický demokratický systém.Jeho charakteristiky lze definovat</w:t>
      </w:r>
      <w:r>
        <w:rPr>
          <w:rStyle w:val="FootnoteCharacters"/>
          <w:rStyle w:val="FootnoteAnchor"/>
        </w:rPr>
        <w:footnoteReference w:id="2"/>
      </w:r>
    </w:p>
    <w:p>
      <w:pPr>
        <w:pStyle w:val="Zkladntextodsazen2"/>
        <w:ind w:left="540" w:hanging="0"/>
        <w:rPr/>
      </w:pPr>
      <w:r>
        <w:rPr/>
        <w:t>1.Existuje skupina a jasně definovaných institucí pro kolektivní rozhodnutí a pravidel vládnoucích ve vztazích mezi těmito institucemi</w:t>
      </w:r>
    </w:p>
    <w:p>
      <w:pPr>
        <w:pStyle w:val="TextBodyIndent"/>
        <w:rPr/>
      </w:pPr>
      <w:r>
        <w:rPr/>
        <w:t>2.Občané a sociální skupiny usilují o dosáhnutí jejich politických rozhodnutí přes politický systém nebo přes zprostředkující  organizace jako zájmové skupiny a politické strany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left="540" w:hanging="0"/>
        <w:jc w:val="both"/>
        <w:rPr/>
      </w:pPr>
      <w:r>
        <w:rPr/>
        <w:t>3.Kolektivní rozhodnutí v politickém systému mám význačný účinek na distribuci ekonomických zdrojů a alokaci sociálních a politických hodnot přes celý systém</w:t>
      </w:r>
    </w:p>
    <w:p>
      <w:pPr>
        <w:pStyle w:val="TextBodyIndent"/>
        <w:rPr/>
      </w:pPr>
      <w:r>
        <w:rPr/>
        <w:t>4.Existuje plynulé vzájemné působení mezi těmito politickými výstupy, novými poptávkami na systém, nová rozhodnutí atd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EU ovládá všechny tyto elementy. První podmínku splňuje EU na „jedničku“. Stupeň institucionální stability a spletitosti v EU je mnohem větší než v jiném mezinárodním režimu. Základní institucionální čtverec – Komise EU, Rada EU, Evropský parlament (EP) a Evropský soudní dvůr – byl založen v 50-tých letech. Postupné dohody a  reformy smluv – Pařížská dohoda (zakládající Evropské společenství uhlí a oceli), Římská dohoda (zákládající Evropské hospodářské společenství a Společenství pro atomovou energii, Jednotný Evropský akt v roce 1986, Maastrichtská dohoda v roce 1992 - Smlouva o Evropské unii, Amsterodamská smlouva z roku 1997 – dali těmto institucím širokou úroveň výkonné, legislativní a soudní moci. Tyto institucionální reformy vyprodukovaly vysoce účinný systém pravidel a procedůr.Ve skutečnosti má EU pravděpodobně nejvíce formalizovaný a komplexní  politický systém na světě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Za druhé, vzrůstá počet skupin kladoucí požadavky na  politický systém  Evropské unie– od individuálních corporací a obchodních asociací, odborových svazů, ekologických a  spotřebitelských skupin a politických stran. Skupiny s nejvíce mocnou a institucionalizovanou pozicí v systému EU jsou vlády členských států EU a politické strany, které tvoří tyto vlády. Koncentrace vlád  v systému  dělá z EU organizaci podobnou mezinárodním organizacím, jako je OSN a Organizaci pro bezpečnost a spolupráci v Evropě. Ale v EU vlády nemají monopoly na politické požadavky. Protože ve všech demokratických politikách požadavky v EU vzešli z komplexní sítě veřejných a soukromých skupin, každá soutěžící skupina má možnost ovlivnit proces politiky v EU a povýšit nebo chránit jejich vlastní zájmy a přání. Otázkou zůstává, jak tento proces bude probíhat v budoucnu po přijetí 10 nových členských států, aby i ty nejmenší státy mohly ovlivnit dění v EU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Za třetí, rozhodnutí EU jsou vysoce význačné a jsou vnímány po celé EU. Například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jc w:val="both"/>
        <w:rPr/>
      </w:pPr>
      <w:r>
        <w:rPr/>
        <w:t>Politiky EU pokrývají virtuálně všechny oblasti veřejné politiky, včetně regulace trhu, sociální politiky, prostředí, zemědělství, regionální politiky, výzkumu a rozvoje, vnitřních věcí, občanství, mezinárodního obchodu, zahraniční politiky, obrany, spotřebitelské záležitosti, dopravu, veřejné zdravotnictví, vzdělání a kulturu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Ve skutečnosti EU zakládá přes 80 procent pravidel na výměnu zboží, služeb a kapitálu na trzích členských států. Primární a sekundární akty EU jsou částí práva členské země EU a právo EU je v postavení nad národním právem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Rozpočet EU smí být málo srovnáván k rozpočtům národních vlád, ale několik členských státu obdrží téměř 5 procent jejich národního domácího produktu z rozpočtu EU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 </w:t>
      </w:r>
      <w:r>
        <w:rPr/>
        <w:t>Regulatorní politiky Hospodářské a měnové unie mají mocný nepřímý vliv na distribuci moci a zdrojů mezi jednotlivce, skupiny a národy v Evropě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 </w:t>
      </w:r>
      <w:r>
        <w:rPr/>
        <w:t>Politický proces v systému EU je stálým rysem politického života v EU. Šestiměsíční mítinky hlav vlád členských států (Radě EU) je podobné jako v jiných významných světových organizacích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EU nemá monopol na legitimním užití donucení. EU není stát v tradičním významu. Síla donucení, přes politiku a bezpečnostní síly, zůstává exkluzivní neodvolatelným právem národních vlád v členských státech EU. Zůstává ovšem otázkou, jestli politický systém by mohl existovat bez státu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>Stát by se dal chápat jako společenství žijícím na určitém území mající určitou kulturu, vyznávající určité tradice, zvyky. Za tohoto předpokladu politický systém Evropské unie chápat za stát nelze, i když kulturní identita obyvatel členských států  Evropské unie je mezi sebou podobnější než některých států politického systému Evropské unie a států Asie. V minulosti by se Evropská unie dala považovat za konfederaci států, postupem času se mění ve federaci států, které se budou v budoucnosti ještě více sbližovat. Dokládají to četné úvahy o ustavení funkce prezidenta Evropské unie nebo společné „Euroústavy“. Je nutné najít určitou hranici, za kterou už nebude probíhat sbližování jednotlivých členských států Evropské unie, což by mohlo být na škodu.</w:t>
      </w:r>
    </w:p>
    <w:p>
      <w:pPr>
        <w:pStyle w:val="Textvbloku"/>
        <w:tabs>
          <w:tab w:val="clear" w:pos="708"/>
          <w:tab w:val="left" w:pos="9498" w:leader="none"/>
        </w:tabs>
        <w:spacing w:lineRule="auto" w:line="360"/>
        <w:ind w:left="0" w:right="0" w:firstLine="540"/>
        <w:rPr/>
      </w:pPr>
      <w:r>
        <w:rPr/>
        <w:t>EU může fungovat jako plný politický systém bez celkové organizace státu na rozdíl od vývoje městského státu do národního státu v časném moderním období evropské historie.</w:t>
      </w:r>
    </w:p>
    <w:p>
      <w:pPr>
        <w:pStyle w:val="Textvbloku"/>
        <w:tabs>
          <w:tab w:val="clear" w:pos="708"/>
          <w:tab w:val="left" w:pos="9498" w:leader="none"/>
        </w:tabs>
        <w:spacing w:lineRule="auto" w:line="360"/>
        <w:ind w:left="0" w:right="0" w:firstLine="540"/>
        <w:rPr/>
      </w:pPr>
      <w:r>
        <w:rPr/>
        <w:t>Chtěl bych se nyní zabývat fungováním politického systému Evropské unie.</w:t>
      </w:r>
    </w:p>
    <w:p>
      <w:pPr>
        <w:pStyle w:val="Textvbloku"/>
        <w:tabs>
          <w:tab w:val="clear" w:pos="708"/>
          <w:tab w:val="left" w:pos="9498" w:leader="none"/>
        </w:tabs>
        <w:spacing w:lineRule="auto" w:line="360"/>
        <w:ind w:left="0" w:right="0" w:firstLine="540"/>
        <w:rPr/>
      </w:pPr>
      <w:r>
        <w:rPr/>
      </w:r>
    </w:p>
    <w:p>
      <w:pPr>
        <w:pStyle w:val="Textvbloku"/>
        <w:tabs>
          <w:tab w:val="clear" w:pos="708"/>
          <w:tab w:val="left" w:pos="9498" w:leader="none"/>
        </w:tabs>
        <w:spacing w:lineRule="auto" w:line="360"/>
        <w:ind w:left="0" w:right="0" w:firstLine="540"/>
        <w:rPr>
          <w:b/>
          <w:b/>
          <w:bCs/>
          <w:sz w:val="36"/>
        </w:rPr>
      </w:pPr>
      <w:r>
        <w:rPr>
          <w:b/>
          <w:bCs/>
          <w:sz w:val="36"/>
        </w:rPr>
        <w:t>Fungování politického systému Evropské unie</w:t>
      </w:r>
    </w:p>
    <w:p>
      <w:pPr>
        <w:pStyle w:val="Zkladntextodsazen2"/>
        <w:rPr/>
      </w:pPr>
      <w:r>
        <w:rPr/>
        <w:t xml:space="preserve"> </w:t>
      </w:r>
      <w:r>
        <w:rPr/>
        <w:t>Občané EU kladou požadavky na EU přes několik kanálů. V národních volbách občané vybírají vládu, které následně reprezentují jejich občany v Radě. Při spojení s politickými stranami a zájmovými skupinami, občané poskytují zdroje pro tyto zprostředkující organizace, aby byly zastoupeny v politice EU. A jako výsledek těchto vazeb, veřejní držitelé moci berou ohled na „veřejný názor“, když definující jejich preference a vybírající postupy při vytváření politiky v EU. Existují dva hlavní typy „zprostředkujících sdružení“ spojených s masovou veřejností v politickém proces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98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>politické strany</w:t>
      </w:r>
      <w:r>
        <w:rPr/>
        <w:t xml:space="preserve"> jsou ústředními politickými organizacemi ve všech moderních politických systémech. Strany jsou organizacemi politických lídrů , kteří spojí síly, aby rozvinuli běžnou politickou agendu, hledali podporu pro tuto agendu a zaujmuli politický úřad v případě implementace této agendy.Politické strany mají vliv v každé z institucí EU. Národní strany soutěží o národní úřad vlády a vítězové této soutěže jsou reprezentováni v Radě. Členové Evropského parlamentu jsou voleni na národní politické úrovni a formují „ stranické skupiny“ v Evropském Parlamentu, aby strukturovali politické organizace a chování v Parlament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98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>zájmové skupiny</w:t>
      </w:r>
      <w:r>
        <w:rPr/>
        <w:t xml:space="preserve"> jsou dobrovolné asociace individuálních občanů a jiných soukromých zájmů, jako odborové svazy, obchodní asociace, skupiny spotřebitelů a skupiny na ochranu životního prostředí. Tyto organizace jsou formovány, aby povýšili nebo chránily zájmy jejich členů v politickém procesu. Toto je samé v EU jako v jiném demokratickém systému. Zájmové skupiny usilují o to, aby byly  reprezentovány jejich pohledy v národní politice a politice EU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Vedle existují instituce EU. </w:t>
      </w:r>
      <w:r>
        <w:rPr>
          <w:b/>
          <w:bCs/>
        </w:rPr>
        <w:t>Evropská Komise</w:t>
      </w:r>
      <w:r>
        <w:rPr/>
        <w:t xml:space="preserve"> je složena ze zástupců politického spektra 20 Komisařů ( jeden z každého členského státu a  dva z pěti největších členských států a byrokracie 26 generálních ředitelství). Komise je zodpovědná za předkládání politických návrhů a implementaci politik, které byly převzaty a je proto hlavní výkonnou silou EU. </w:t>
      </w:r>
      <w:r>
        <w:rPr>
          <w:b/>
          <w:bCs/>
        </w:rPr>
        <w:t>Rada EU</w:t>
      </w:r>
      <w:r>
        <w:rPr/>
        <w:t xml:space="preserve"> je organizována do několika sektorálních Rad národních ministrů (jako například Rada ministrů zemědělství). Rada provádí výkonné a legislativní funkce.: zakládá  středně- a dlouhodobé politické agendy a je dominantní komorou v legislativním procesu EU. Rada se obvykle rozhoduje jednomyslně., ale užívá systém volby kvalifikované většiny na počet důležitých otázek.Tedy každá vláda v Radě si vybírá své členy Komise a vlády kolektivně nominují presidenta Komise.</w:t>
      </w:r>
    </w:p>
    <w:p>
      <w:pPr>
        <w:pStyle w:val="Zkladntextodsazen2"/>
        <w:rPr/>
      </w:pPr>
      <w:r>
        <w:rPr/>
        <w:t xml:space="preserve">Jinou komorou v Evropském legislativním procesu je </w:t>
      </w:r>
      <w:r>
        <w:rPr>
          <w:b/>
          <w:bCs/>
        </w:rPr>
        <w:t>Evropský parlament</w:t>
      </w:r>
      <w:r>
        <w:rPr/>
        <w:t>. Evropský parlament je složen z 626 členů, kteří jsou vybíráni v širokých evropských volbách každých pět let. Evropský parlament má moc legislativní konzultace, doplnění a veto pod legislativní procedurou Evropskéunie: konzultační procedura, spolupracující procedura, spolurozhodování.</w:t>
      </w:r>
    </w:p>
    <w:p>
      <w:pPr>
        <w:pStyle w:val="Zkladntextodsazen2"/>
        <w:rPr/>
      </w:pPr>
      <w:r>
        <w:rPr/>
        <w:t>Soudní úřady EU jsou složené z Evropského soudního dvora a národních soudů. V EU se také nachází nezávislý měnový úřad, Evropský systém centrálních bank, složený z Evropské centrální banky (ECB) a centrálních bank členských států v Hospodářské a měnové unii.</w:t>
      </w:r>
    </w:p>
    <w:p>
      <w:pPr>
        <w:pStyle w:val="Zkladntextodsazen2"/>
        <w:rPr/>
      </w:pPr>
      <w:r>
        <w:rPr/>
        <w:t>Tyto instituce vytvářejí 5 typů politických výstupů:</w:t>
      </w:r>
    </w:p>
    <w:p>
      <w:pPr>
        <w:pStyle w:val="Zkladntextodsazen2"/>
        <w:numPr>
          <w:ilvl w:val="0"/>
          <w:numId w:val="2"/>
        </w:numPr>
        <w:rPr/>
      </w:pPr>
      <w:r>
        <w:rPr/>
        <w:t>Regulační politiky</w:t>
      </w:r>
    </w:p>
    <w:p>
      <w:pPr>
        <w:pStyle w:val="Zkladntextodsazen2"/>
        <w:numPr>
          <w:ilvl w:val="0"/>
          <w:numId w:val="2"/>
        </w:numPr>
        <w:rPr/>
      </w:pPr>
      <w:r>
        <w:rPr/>
        <w:t>Redistribuční politiky</w:t>
      </w:r>
    </w:p>
    <w:p>
      <w:pPr>
        <w:pStyle w:val="Zkladntextodsazen2"/>
        <w:numPr>
          <w:ilvl w:val="0"/>
          <w:numId w:val="2"/>
        </w:numPr>
        <w:rPr/>
      </w:pPr>
      <w:r>
        <w:rPr/>
        <w:t>Makroekonomické stabilizační politiky</w:t>
      </w:r>
    </w:p>
    <w:p>
      <w:pPr>
        <w:pStyle w:val="Zkladntextodsazen2"/>
        <w:numPr>
          <w:ilvl w:val="0"/>
          <w:numId w:val="2"/>
        </w:numPr>
        <w:rPr/>
      </w:pPr>
      <w:r>
        <w:rPr/>
        <w:t>Celosvětové politiky</w:t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ind w:firstLine="720"/>
        <w:rPr/>
      </w:pPr>
      <w:r>
        <w:rPr/>
        <w:t>Nyní bych se chtěl zmínit o tom, jak se občané EU dostávají k informacím. Většinu informací o EU dostávají z národních novin, radia a televize raději než z Evropských kanálů a národní média jsou zaměřena na národní vládu a politiku raději než na politiku na evropské úrovni.</w:t>
      </w:r>
    </w:p>
    <w:p>
      <w:pPr>
        <w:pStyle w:val="Zkladntextodsazen2"/>
        <w:ind w:left="567" w:hanging="0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left="567" w:hanging="0"/>
        <w:jc w:val="both"/>
        <w:rPr/>
      </w:pPr>
      <w:r>
        <w:rPr/>
        <w:t xml:space="preserve"> 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vbloku"/>
        <w:tabs>
          <w:tab w:val="clear" w:pos="708"/>
          <w:tab w:val="left" w:pos="9498" w:leader="none"/>
        </w:tabs>
        <w:spacing w:lineRule="auto" w:line="360"/>
        <w:ind w:left="0" w:right="0"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Heading2"/>
        <w:ind w:left="540" w:hanging="0"/>
        <w:rPr/>
      </w:pPr>
      <w:r>
        <w:rPr/>
        <w:t>Závěr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720"/>
        <w:rPr/>
      </w:pPr>
      <w:r>
        <w:rPr/>
        <w:t>Evropská unie je politickým systémem, se vším, co k tomu patří. Její fungování je velmi podobné nejznámějším mezinárodním organizacím, má vliv téměř  všech oblastích života běžného občana EU. Nelze o ní hovořit jako o jednom státu, v současné době ji lze vnímat jako federaci států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Použitá literatura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left="540" w:hanging="0"/>
        <w:jc w:val="both"/>
        <w:rPr/>
      </w:pPr>
      <w:r>
        <w:rPr/>
        <w:t>Fiala,P.</w:t>
      </w:r>
      <w:r>
        <w:rPr>
          <w:lang w:val="de-DE"/>
        </w:rPr>
        <w:t>; Schubert, K.: Modern</w:t>
      </w:r>
      <w:r>
        <w:rPr/>
        <w:t>í</w:t>
      </w:r>
      <w:r>
        <w:rPr>
          <w:lang w:val="de-DE"/>
        </w:rPr>
        <w:t xml:space="preserve"> analýza politiky. </w:t>
      </w:r>
      <w:r>
        <w:rPr>
          <w:lang w:val="en-US"/>
        </w:rPr>
        <w:t>Brno: Barrister&amp;</w:t>
      </w:r>
      <w:r>
        <w:rPr/>
        <w:t>Principal 2000, s. 55- 65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left="540" w:hanging="0"/>
        <w:jc w:val="both"/>
        <w:rPr/>
      </w:pPr>
      <w:r>
        <w:rPr/>
        <w:t>Říchová, B.: Přehled moderních politologických ideologií. Praha: Portál 2000, s.45 –82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360"/>
        <w:ind w:left="540" w:hanging="0"/>
        <w:jc w:val="both"/>
        <w:rPr/>
      </w:pPr>
      <w:r>
        <w:rPr/>
        <w:t>Hix, S.: The political Systém of the European Union. Hampshire: Palgrave 1999, s. 2-9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briel Almond a David Easton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498" w:leader="none"/>
      </w:tabs>
      <w:autoSpaceDE w:val="false"/>
      <w:spacing w:lineRule="auto" w:line="360"/>
      <w:ind w:left="540" w:hanging="0"/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9498" w:leader="none"/>
      </w:tabs>
      <w:autoSpaceDE w:val="false"/>
      <w:spacing w:lineRule="auto" w:line="360"/>
      <w:ind w:firstLine="567"/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498" w:leader="none"/>
      </w:tabs>
      <w:autoSpaceDE w:val="false"/>
      <w:spacing w:lineRule="auto" w:line="360"/>
      <w:ind w:left="540" w:hanging="0"/>
      <w:jc w:val="both"/>
    </w:pPr>
    <w:rPr/>
  </w:style>
  <w:style w:type="paragraph" w:styleId="Textvbloku">
    <w:name w:val="Text v bloku"/>
    <w:basedOn w:val="Normal"/>
    <w:qFormat/>
    <w:pPr>
      <w:widowControl w:val="false"/>
      <w:autoSpaceDE w:val="false"/>
      <w:ind w:left="1134" w:right="765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sz w:val="28"/>
      <w:szCs w:val="28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12:00Z</dcterms:created>
  <dc:creator>100849</dc:creator>
  <dc:description/>
  <dc:language>en-US</dc:language>
  <cp:lastModifiedBy>blanka</cp:lastModifiedBy>
  <cp:lastPrinted>2004-10-14T11:17:00Z</cp:lastPrinted>
  <dcterms:modified xsi:type="dcterms:W3CDTF">2004-10-14T09:18:00Z</dcterms:modified>
  <cp:revision>3</cp:revision>
  <dc:subject/>
  <dc:title>Je Evropská unie politickým systémem</dc:title>
</cp:coreProperties>
</file>