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t>MVE 402 Politick</w:t>
      </w:r>
      <w:r>
        <w:rPr>
          <w:lang w:val="sk-SK"/>
        </w:rPr>
        <w:t>ý systém Evropské unie</w:t>
      </w:r>
    </w:p>
    <w:p>
      <w:pPr>
        <w:pStyle w:val="Normal"/>
        <w:rPr>
          <w:lang w:val="sk-SK"/>
        </w:rPr>
      </w:pPr>
      <w:r>
        <w:rPr>
          <w:lang w:val="sk-SK"/>
        </w:rPr>
        <w:t>Prof. PhDr. Petr Fiala, Ph.D.</w:t>
      </w:r>
    </w:p>
    <w:p>
      <w:pPr>
        <w:pStyle w:val="Normal"/>
        <w:rPr>
          <w:lang w:val="sk-SK"/>
        </w:rPr>
      </w:pPr>
      <w:r>
        <w:rPr>
          <w:lang w:val="sk-SK"/>
        </w:rPr>
        <w:t>Peter Kolesár</w:t>
      </w:r>
    </w:p>
    <w:p>
      <w:pPr>
        <w:pStyle w:val="Normal"/>
        <w:rPr>
          <w:lang w:val="sk-SK"/>
        </w:rPr>
      </w:pPr>
      <w:r>
        <w:rPr>
          <w:lang w:val="sk-SK"/>
        </w:rPr>
        <w:t>12. október 2004</w:t>
      </w:r>
    </w:p>
    <w:p>
      <w:pPr>
        <w:pStyle w:val="Normal"/>
        <w:rPr>
          <w:lang w:val="sk-SK"/>
        </w:rPr>
      </w:pPr>
      <w:r>
        <w:rPr>
          <w:lang w:val="sk-SK"/>
        </w:rPr>
      </w:r>
    </w:p>
    <w:p>
      <w:pPr>
        <w:pStyle w:val="Normal"/>
        <w:spacing w:lineRule="auto" w:line="360"/>
        <w:rPr>
          <w:lang w:val="sk-SK"/>
        </w:rPr>
      </w:pPr>
      <w:r>
        <w:rPr>
          <w:lang w:val="sk-SK"/>
        </w:rPr>
      </w:r>
    </w:p>
    <w:p>
      <w:pPr>
        <w:pStyle w:val="Normal"/>
        <w:spacing w:lineRule="auto" w:line="360"/>
        <w:jc w:val="center"/>
        <w:rPr>
          <w:b/>
          <w:b/>
          <w:lang w:val="sk-SK"/>
        </w:rPr>
      </w:pPr>
      <w:r>
        <w:rPr>
          <w:b/>
          <w:lang w:val="sk-SK"/>
        </w:rPr>
        <w:t>Európska únia v kontexte diskurzu o teóriách štátu a politického systému</w:t>
      </w:r>
    </w:p>
    <w:p>
      <w:pPr>
        <w:pStyle w:val="Normal"/>
        <w:spacing w:lineRule="auto" w:line="360"/>
        <w:jc w:val="center"/>
        <w:rPr>
          <w:b/>
          <w:b/>
          <w:lang w:val="sk-SK"/>
        </w:rPr>
      </w:pPr>
      <w:r>
        <w:rPr>
          <w:b/>
          <w:lang w:val="sk-SK"/>
        </w:rPr>
      </w:r>
    </w:p>
    <w:p>
      <w:pPr>
        <w:pStyle w:val="Normal"/>
        <w:spacing w:lineRule="auto" w:line="360"/>
        <w:jc w:val="both"/>
        <w:rPr>
          <w:lang w:val="sk-SK"/>
        </w:rPr>
      </w:pPr>
      <w:r>
        <w:rPr>
          <w:b/>
          <w:lang w:val="sk-SK"/>
        </w:rPr>
        <w:tab/>
      </w:r>
      <w:r>
        <w:rPr>
          <w:lang w:val="sk-SK"/>
        </w:rPr>
        <w:t xml:space="preserve">Snaha o zaradenie Európskej únie do širšieho teoretického rámca v oblasti politológie je zdrojom mnohých diskusií medzi politickými vedcami a prameňom početných, často protichodných klasifikácií Európskej únie ako politickej entity a aktéra medzinárodných vzťahov. V mojej práci sa pokúsim ukázať, prečo Európsku úniu môžeme považovať za politický systém, podľa akých kritérií môžeme o Únii hovoriť ako o politickom systéme a naznačím tiež problémy, ktoré z takejto klasifikácie môžu vyvstať. Podobne dokážem svoje tvrdenie, že EÚ nie je štátom ani federáciou. </w:t>
      </w:r>
    </w:p>
    <w:p>
      <w:pPr>
        <w:pStyle w:val="Normal"/>
        <w:spacing w:lineRule="auto" w:line="360"/>
        <w:jc w:val="both"/>
        <w:rPr/>
      </w:pPr>
      <w:r>
        <w:rPr>
          <w:lang w:val="sk-SK"/>
        </w:rPr>
        <w:tab/>
        <w:t>Podľa prvého systémového teoretika v politickej vede, Davida Eastona, nie je primárnou vlastnosťou systému štruktúra, ale vzťahy medzi inštitúciami a prvkami systému, ktoré na politickom procese participujú a politické procesy prebiehajúce v rámci systému. Štruktúra je teda druhotná.</w:t>
      </w:r>
      <w:r>
        <w:rPr>
          <w:rStyle w:val="FootnoteCharacters"/>
          <w:rStyle w:val="FootnoteAnchor"/>
          <w:lang w:val="sk-SK"/>
        </w:rPr>
        <w:footnoteReference w:id="2"/>
      </w:r>
      <w:r>
        <w:rPr>
          <w:lang w:val="sk-SK"/>
        </w:rPr>
        <w:t xml:space="preserve"> Konkrétna vnútorná organizovanosť systému sa teda môže v závislosti od konkrétneho systému meniť, kľúčové však je, že táto organizovanosť existuje a že systém disponuje určitou inštitucionálnou štruktúrou, ktorá ovplyvňuje, spravuje a usmerňuje vzťahy jednak vo vnútri tejto štruktúry, ale tiež navonok, medzi systémovými komponentmi. Ďalšími dôležitými termínmi v Eastonovom pojatí systému sú vstupy (inputs), tvorené artikulovanými požiadavkami a podporou týchto požiadoviek. Tieto vstupy sa v rámci politických procesov vo vnútri systému premieňajú na výstupy (outputs), teda politické rozhodnutia a jednania. Ďalším aspektom systému je okolie (a hranice tohto okolia), ktoré je súčasťou politických systému nielen agregovaním požiadaviek na počiatku celého politického procesu, ale tiež spätnou väzbou (feedback), teda reagovaním na konkrétne výstupy, čím si systém zachováva kontinuitu a udržateľnosť. Podľa definície Davida Eastona môžeme Európsku úniu pomenovať politických systémom, pretože spĺňa systémové predpoklady. Európska únia disponuje (veľmi komplikovanou) štruktúrou inštitúcií, ktoré majú široké spektrum právomocí a môžu tak efektívne ovplyvňovať, usmerňovať a regulovať vzťahy vo vnútri systému (predovšetkým Komisia, Rada, Európsky parlament), ale tiež sankcionovať a trestať neplnenie týchto noriem a pravidiel (prostredníctvom Európskeho súdneho dvora). Systémové vstupy, politické požiadavky a ich podpora, sú agregované a artikulované na rôznych úrovniach a skrz rôzne elementy systému – sú to jednak jednotlivci cez politické strany v jednotlivých členských štátoch a národné vlády, ale do veľkej miery i záujmové združenia (obchodné spoločnosti, korporácie, priemyselné zväzy, odbory a pod.). Vstupy sú vo vnútri systému opäť na rôznych úrovniach – prostredníctvom európskych inštitúcií  – spracovávané a vo forme výstupov (rozhodnutí, nariadení, smerníc, odporúčaní a pod.) aplikované na činnosť systému a jeho prvkov. Spätná väzba, čiže interakcia medzi politickými výstupmi a novými vstupmi, novými požiadavkami a napokon novými rozhodnutiami však v Európskej únii nefunguje na štandardnej úrovni bežnej v klasickom politickom systéme. Nefungujúca spätná väzba, resp. jej nedostatok je hlavnou oblasťou kritiky tých politických vedcov, ktorí neradia Európsku úniu medzi politické systémy. „Feedback“ v Únii jednoznačne nefunguje na želateľnej úrovni, predovšetkým z dôvodu nesmiernej komplikovanosti európskych inštitúcii a ich „odtažitosti“ od občanov, najelementárnejšieho prvku politického systému. Spätnú väzbu v Európskej únii, i keď značne oslabenú, zaručujú reprezentanti členských vlád, jednotlivé inštitúcie Európskej únie, ale tiež záujmové skupiny a samotní občania, ktorí či už priamo alebo nepriamo – prostredníctvom národných a európskych volieb – aspoň do určitej miery reagujú na vývoj systému, preto môžeme o EÚ hovoriť ako o politickom systéme.  </w:t>
      </w:r>
    </w:p>
    <w:p>
      <w:pPr>
        <w:pStyle w:val="Normal"/>
        <w:spacing w:lineRule="auto" w:line="360"/>
        <w:jc w:val="both"/>
        <w:rPr>
          <w:lang w:val="sk-SK"/>
        </w:rPr>
      </w:pPr>
      <w:r>
        <w:rPr>
          <w:lang w:val="sk-SK"/>
        </w:rPr>
        <w:tab/>
        <w:t>Podobne z hľadiska štruktúrne-funkcionálnej analýzy a definície systému podľa Gabriela A. Almonda môže zaradenie Európskej únie do „politicko-systémového koša“ vyvolať otázky. Almond totiž definuje systém ako „systém interakcií, ktoré možno nájsť vo všetkých nezávislých spoločnostiach, ktoré sú prestúpené funkciami integrácie a adaptácie. Tieto funkcie sú viazané na použitie či hrozbu použitia viac-menej legitímneho fyzického donútenia.“</w:t>
      </w:r>
      <w:r>
        <w:rPr>
          <w:rStyle w:val="FootnoteCharacters"/>
          <w:rStyle w:val="FootnoteAnchor"/>
          <w:lang w:val="sk-SK"/>
        </w:rPr>
        <w:footnoteReference w:id="3"/>
      </w:r>
      <w:r>
        <w:rPr>
          <w:lang w:val="sk-SK"/>
        </w:rPr>
        <w:t xml:space="preserve"> Keďže Európska únia nedisponuje „fyzickou“ autoritou nad „svojimi“ občanmi, sama teda nemôže použiť či hroziť použitím fyzického donútenia. Stráca tým podľa Almondovej definície Únia automaticky nárok na to, aby mohla byť považovaná za politický systém? Európsku úniu môžeme aj napriek na tomuto „nedostatku“ považovať za politický systém, pretože funkciu fyzického donútenia plnia jej subsystémy, či suborganizácie, a síce národné štáty. Systémové hľadisko totiž nezahrňuje len najvyššie úrovne politického procesu, ale i všetky „subúrovne,“ ktoré sú celkom logicky nevyhnutnou súčasťou fungovania politického systému. </w:t>
      </w:r>
    </w:p>
    <w:p>
      <w:pPr>
        <w:pStyle w:val="Normal"/>
        <w:spacing w:lineRule="auto" w:line="360"/>
        <w:jc w:val="both"/>
        <w:rPr>
          <w:lang w:val="sk-SK"/>
        </w:rPr>
      </w:pPr>
      <w:r>
        <w:rPr>
          <w:lang w:val="sk-SK"/>
        </w:rPr>
        <w:tab/>
        <w:t>A práve otázka fyzického donútenia je veľmi podstatnou pri diskusii o tom, či a za akých okolností by mohla byť Únia štátom, štátnym útvarom. Nevyhnutnou podmienkou pre existenciu štátu je podľa Webera „monopol na legitímne použitie násilia,“ ktorým Európska únia jednoznačne nedisponuje, preto by bolo veľmi obtiažne považovať EÚ ako celok za štátny útvar. Podľa klasickej Jellinekovej definície musí byť štát charakterizovaný jasne definovaným teritóriom, stálym obyvateľstvom žijúcim na tomto území a výlučnou autoritou, mocou, vládou spravujúcou veci verejné na danom území. K tejto definícii by sme mohli pridať ešte suverenitu a schopnosť vystupovať navonok voči ostatným štátom. Európska únia má jasne definované (i keď pravidelne sa rozširujúce) teritórium, stále obyvateľstvo, no nedisponuje výlučnou autoritou spravujúcou verejné záležitosti na svojom území. O túto moc sa delí s členskými štátmi, ktoré stále majú vlastné kompetencie a rozhodujúce slovo v kľúčových otázkach a predovšetkým majú členské štáty výsadný monopol legitímneho násilia na svojom území. Únia môže byť teda politickým systémom, keďže schopnosť fyzickej vynutiteľnosti práva majú jej subsystémy, ale nemôže byť štátom. I napriek mnohým snahám o koordináciu, národné štáty vedú vlastnú zahraničnú politiku, niekedy viac, inokedy menej (ne)závislú od ostatných členov EÚ.</w:t>
      </w:r>
    </w:p>
    <w:p>
      <w:pPr>
        <w:pStyle w:val="Normal"/>
        <w:spacing w:lineRule="auto" w:line="360"/>
        <w:jc w:val="both"/>
        <w:rPr>
          <w:lang w:val="sk-SK"/>
        </w:rPr>
      </w:pPr>
      <w:r>
        <w:rPr>
          <w:lang w:val="sk-SK"/>
        </w:rPr>
        <w:tab/>
        <w:t xml:space="preserve">Európsku úniu nemôžeme považovať ani za federáciu štátov, keďže (zatiaľ) neexistuje právne záväzný ústavný dokument, neexistuje európska vláda, či prezident, ktorá by bola nadradená vládam národným. Európska únia tiež nevystupuje navonok ako celok, nemá spoločnú zahraničnú politiku a jednotlivé členské štáty sú medzinárodnoprávne uznané a suverénne. EÚ je tak akýmsi konglomerátom štátov a najviac sa tak približuje definícii konfederácie. </w:t>
      </w:r>
    </w:p>
    <w:p>
      <w:pPr>
        <w:pStyle w:val="Normal"/>
        <w:spacing w:lineRule="auto" w:line="360"/>
        <w:jc w:val="both"/>
        <w:rPr>
          <w:lang w:val="sk-SK"/>
        </w:rPr>
      </w:pPr>
      <w:r>
        <w:rPr>
          <w:lang w:val="sk-SK"/>
        </w:rPr>
        <w:tab/>
        <w:t xml:space="preserve">Európska únia môže byť považovaná za politický systém, pretože napĺňa jeho základné predpoklady, a síce formuláciu politických požiadaviek vychádzajúcich z okolia, existenciu jasne definovaných inštitúcií, prostredníctvom ktorých sa požiadavky spracuvávajú a následne prijímajú rozhodnutia relevantné pre chod systému. Miera spätnej väzby je témou hojne diskutovanou a jedným z hlavných bodov kritiky politického systému Európskej únie. EÚ nemôžeme považovať za štát, keďže nemá monopol fyzického donútenia a ani za federáciu, pretože neexistuje centrálna európska vláda. </w:t>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spacing w:lineRule="auto" w:line="360"/>
        <w:jc w:val="both"/>
        <w:rPr>
          <w:b/>
          <w:b/>
          <w:lang w:val="sk-SK"/>
        </w:rPr>
      </w:pPr>
      <w:r>
        <w:rPr>
          <w:b/>
          <w:lang w:val="sk-SK"/>
        </w:rPr>
        <w:t>Zoznam literatúry:</w:t>
      </w:r>
    </w:p>
    <w:p>
      <w:pPr>
        <w:pStyle w:val="Normal"/>
        <w:spacing w:lineRule="auto" w:line="360"/>
        <w:jc w:val="both"/>
        <w:rPr>
          <w:lang w:val="sk-SK"/>
        </w:rPr>
      </w:pPr>
      <w:r>
        <w:rPr>
          <w:lang w:val="sk-SK"/>
        </w:rPr>
        <w:t>Fiala, P.; Pitrová, M.: Evropská unie. Brno: CDK 2003.</w:t>
      </w:r>
    </w:p>
    <w:p>
      <w:pPr>
        <w:pStyle w:val="Normal"/>
        <w:spacing w:lineRule="auto" w:line="360"/>
        <w:jc w:val="both"/>
        <w:rPr/>
      </w:pPr>
      <w:r>
        <w:rPr>
          <w:lang w:val="sk-SK"/>
        </w:rPr>
        <w:t>Fiala, P.; Schubert, K.: Modern</w:t>
      </w:r>
      <w:r>
        <w:rPr>
          <w:lang w:val="cs-CZ"/>
        </w:rPr>
        <w:t>í analýza politiky. Brno: Barrister</w:t>
      </w:r>
      <w:r>
        <w:rPr/>
        <w:t>&amp;Principal 2000.</w:t>
      </w:r>
    </w:p>
    <w:p>
      <w:pPr>
        <w:pStyle w:val="Normal"/>
        <w:spacing w:lineRule="auto" w:line="360"/>
        <w:jc w:val="both"/>
        <w:rPr/>
      </w:pPr>
      <w:r>
        <w:rPr/>
        <w:t>Hix, S.: The Political System of the European Union. Hampshire: Palgrave 1999.</w:t>
      </w:r>
    </w:p>
    <w:p>
      <w:pPr>
        <w:pStyle w:val="Normal"/>
        <w:spacing w:lineRule="auto" w:line="360"/>
        <w:jc w:val="both"/>
        <w:rPr/>
      </w:pPr>
      <w:r>
        <w:rPr>
          <w:lang w:val="sk-SK"/>
        </w:rPr>
        <w:t>Laffan, B.; O</w:t>
      </w:r>
      <w:r>
        <w:rPr/>
        <w:t>’Donnell, R.; Smith, M.: Europe’s Experimental Union. London, New York: Routledge 2000.</w:t>
      </w:r>
    </w:p>
    <w:p>
      <w:pPr>
        <w:pStyle w:val="Normal"/>
        <w:spacing w:lineRule="auto" w:line="360"/>
        <w:jc w:val="both"/>
        <w:rPr>
          <w:lang w:val="cs-CZ"/>
        </w:rPr>
      </w:pPr>
      <w:r>
        <w:rPr>
          <w:lang w:val="cs-CZ"/>
        </w:rPr>
        <w:t>Říchová, B.: Přehled moderních politologických teorií. Praha: Portál 2000.</w:t>
      </w:r>
    </w:p>
    <w:p>
      <w:pPr>
        <w:pStyle w:val="Normal"/>
        <w:spacing w:lineRule="auto" w:line="360"/>
        <w:jc w:val="both"/>
        <w:rPr>
          <w:lang w:val="cs-CZ"/>
        </w:rPr>
      </w:pPr>
      <w:r>
        <w:rPr>
          <w:lang w:val="cs-CZ"/>
        </w:rPr>
        <w:t>Berg-Schlosser, D.; Stammen, T.: Úvod do politické vědy. Praha: ISE 2000.</w:t>
      </w:r>
    </w:p>
    <w:p>
      <w:pPr>
        <w:pStyle w:val="Normal"/>
        <w:spacing w:lineRule="auto" w:line="360"/>
        <w:jc w:val="both"/>
        <w:rPr>
          <w:lang w:val="de-DE"/>
        </w:rPr>
      </w:pPr>
      <w:r>
        <w:rPr>
          <w:lang w:val="de-DE"/>
        </w:rPr>
      </w:r>
    </w:p>
    <w:p>
      <w:pPr>
        <w:pStyle w:val="Normal"/>
        <w:spacing w:lineRule="auto" w:line="360"/>
        <w:jc w:val="both"/>
        <w:rPr>
          <w:lang w:val="sk-SK"/>
        </w:rPr>
      </w:pPr>
      <w:r>
        <w:rPr>
          <w:lang w:val="sk-SK"/>
        </w:rPr>
        <w:tab/>
      </w:r>
    </w:p>
    <w:p>
      <w:pPr>
        <w:pStyle w:val="Normal"/>
        <w:spacing w:lineRule="auto" w:line="360"/>
        <w:jc w:val="both"/>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lang w:val="sk-SK"/>
        </w:rPr>
      </w:pPr>
      <w:r>
        <w:rPr>
          <w:lang w:val="sk-SK"/>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Říchová, B.: Přehled moderních politologických teorií. Praha: Portál 2000, </w:t>
      </w:r>
      <w:r>
        <w:rPr>
          <w:lang w:val="sk-SK"/>
        </w:rPr>
        <w:t>s. 52.</w:t>
      </w:r>
    </w:p>
  </w:footnote>
  <w:footnote w:id="3">
    <w:p>
      <w:pPr>
        <w:pStyle w:val="Footnote"/>
        <w:rPr/>
      </w:pPr>
      <w:r>
        <w:rPr>
          <w:rStyle w:val="FootnoteCharacters"/>
        </w:rPr>
        <w:footnoteRef/>
      </w:r>
      <w:r>
        <w:rPr>
          <w:lang w:val="cs-CZ"/>
        </w:rPr>
        <w:t xml:space="preserve"> </w:t>
      </w:r>
      <w:r>
        <w:rPr>
          <w:lang w:val="sk-SK"/>
        </w:rPr>
        <w:t>Říchová, s.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
      </w:numPr>
    </w:pPr>
    <w:rPr/>
  </w:style>
  <w:style w:type="paragraph" w:styleId="Bullets">
    <w:name w:val="Bullets"/>
    <w:basedOn w:val="Seznamsodrkami"/>
    <w:next w:val="Seznamsodrkami"/>
    <w:qFormat/>
    <w:pPr>
      <w:numPr>
        <w:ilvl w:val="0"/>
        <w:numId w:val="2"/>
      </w:numPr>
    </w:pPr>
    <w:rPr>
      <w:rFonts w:ascii="Garamond" w:hAnsi="Garamond" w:cs="Garamond"/>
      <w:szCs w:val="20"/>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16:00Z</dcterms:created>
  <dc:creator>pkolesar</dc:creator>
  <dc:description/>
  <dc:language>en-US</dc:language>
  <cp:lastModifiedBy>FSS</cp:lastModifiedBy>
  <dcterms:modified xsi:type="dcterms:W3CDTF">2004-10-14T09:43:00Z</dcterms:modified>
  <cp:revision>83</cp:revision>
  <dc:subject/>
  <dc:title>MVE 402 Politický systém Evropské unie</dc:title>
</cp:coreProperties>
</file>