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ěra Matějová (52794)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VE 402, 13.10.2004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/>
      </w:pPr>
      <w:r>
        <w:rPr/>
        <w:t>Je Evropská unie politickým systémem? Je státem, spojením států, federací?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Podle jakých kritérií lze, nebo nelze hovořit o EU jako o politickém systému?</w:t>
      </w:r>
    </w:p>
    <w:p>
      <w:pPr>
        <w:pStyle w:val="TextBodyIndent"/>
        <w:rPr/>
      </w:pPr>
      <w:r>
        <w:rPr/>
        <w:t>Na počátku Evropské unie (Evropských společenství) stála snaha vyrovnat se s útrapami vzniklými po druhé světové válce a začlenit Německo zpět do rodiny evropských států. Na základě smluv z padesátých let začala vznikat nová politická entita, která ve druhé polovině 20.století prošla bouřlivým vývojem. Její současnou podobou je Evropská Unie (EU), která na sebe již přebrala mnohé z pravomocí náležejících v minulosti výhradně národním státům. A právě problematika národních států, společensko-ekonomického vývoje a evropské integrace mi poslouží jako základ k argumentaci, zde je možné EU pokládat za politický systém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ahoma" w:ascii="Tahoma" w:hAnsi="Tahoma"/>
          <w:sz w:val="24"/>
        </w:rPr>
        <w:t>Systémovou teorii proslavil v 50.letech David Easton, který položil základní definici politického systému (PS) a charakterizoval prvky jako politické vztahy, hranice PS, okolí PS, vstupy, výstupy a zpětná vazba.</w:t>
      </w:r>
      <w:r>
        <w:rPr>
          <w:rStyle w:val="FootnoteCharacters"/>
          <w:rStyle w:val="FootnoteAnchor"/>
          <w:rFonts w:cs="Tahoma" w:ascii="Tahoma" w:hAnsi="Tahoma"/>
          <w:sz w:val="24"/>
        </w:rPr>
        <w:footnoteReference w:id="2"/>
      </w:r>
      <w:r>
        <w:rPr>
          <w:rFonts w:cs="Tahoma" w:ascii="Tahoma" w:hAnsi="Tahoma"/>
          <w:sz w:val="24"/>
        </w:rPr>
        <w:t xml:space="preserve"> Na jeho práci navázal a dále problematiku rozvinul Gabriel A. Almond svou strukturně-funkcionální analýzou. Na jejím základě se pokusím dokázat, že EU je možné považovat s jistými výhradami za politický systém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ahoma" w:ascii="Tahoma" w:hAnsi="Tahoma"/>
          <w:sz w:val="24"/>
        </w:rPr>
        <w:t>Vezmeme-li za kritérium validity označení politický systém Almondovo pojetí PS, pak je možné říci, že EU splňuje nejméně šest ze sedmi základních funkcí, s jejichž pomocí Almond PS charakterizoval.</w:t>
      </w:r>
      <w:r>
        <w:rPr>
          <w:rStyle w:val="FootnoteCharacters"/>
          <w:rStyle w:val="FootnoteAnchor"/>
          <w:rFonts w:cs="Tahoma" w:ascii="Tahoma" w:hAnsi="Tahoma"/>
          <w:sz w:val="24"/>
        </w:rPr>
        <w:footnoteReference w:id="3"/>
      </w:r>
      <w:r>
        <w:rPr>
          <w:rFonts w:cs="Tahoma" w:ascii="Tahoma" w:hAnsi="Tahoma"/>
          <w:sz w:val="24"/>
        </w:rPr>
        <w:t xml:space="preserve"> Polemizovat by se podle mého názoru dalo o jedné z funkcí vstupu – politické socializaci. EU není národním státem a tak není možné použít jednoduchou paralelu mezi socializací jedince ve společnosti a socializací států v EU. Přesto není možné tvrdit, že politická socializace v EU neexistuje. Existuje, jen se jedná o rozdílnou kvalitu, protože Almondův model pracuje s termínem společnostmi</w:t>
      </w:r>
      <w:r>
        <w:rPr>
          <w:rStyle w:val="FootnoteCharacters"/>
          <w:rStyle w:val="FootnoteAnchor"/>
          <w:rFonts w:cs="Tahoma" w:ascii="Tahoma" w:hAnsi="Tahoma"/>
          <w:sz w:val="24"/>
        </w:rPr>
        <w:footnoteReference w:id="4"/>
      </w:r>
      <w:r>
        <w:rPr>
          <w:rFonts w:cs="Tahoma" w:ascii="Tahoma" w:hAnsi="Tahoma"/>
          <w:sz w:val="24"/>
        </w:rPr>
        <w:t xml:space="preserve"> namísto národní státy. Jako předpoklad politické socializace Almond uvádí tendenci PS uchovávat si svou kulturu a strukturu v čase, o čem je možné v případě EU diskutovat. Sice relativně pomalu, ale doposud neustále rozšiřuje EU své pravomoci, vznikají nové instituce na pokrytí nově vzniklých potřeb a mění se i kvalita vztahů mezi základním trojúhelníkem Rada – Komise – Evropský parlament. Co se týče kultury, je to podle mého názoru ještě složitější: existuje nějaká kultura EU? Je možné tento pojem použít ve stejném významu, jako se vztahuje k národnímu státu? Někteří představitelé akademické i politické obce by možná v blízké budoucnosti rádi viděli Evropu jakožto jeden kulturní celek, ale není to možné. Existují sice společné rysy, typické pro evropskou civilizaci, které ji oddělují od civilizací ostatních, ale v rámci Evropy velmi dlouho existovaly a existují národní státy, jejichž charakteristické rysy není možné překročit během krátké doby. Soudím, že ani v budoucnu nebude existovat něco jako „evropský národ“, i když z minulosti známe případy, kdy stát dal vzniknout národu, není to podle mého názoru možné v případě EU. Jednak cesta k evropskému státu, bude-li vůbec vůle něco takového budovat, nebude jednoduchá, ne-li nemožná, a kulturní rozmanitost Evropy zůstane i v budoucnu zachována. Mohlo by se zdá, že nacionalismus bude hlavní překážkou na cestě k evropskému státu a národu. Je to však pravda jen částečně, některé prvky nacionalismu již byly oslabeny, některé naopak přetrvávají nebo jsou dokonce posilovány (především odpůrci evropské integrace). Pracujeme-li s rozdělením nacionalismu na oficiální, politický a kulturní,</w:t>
      </w:r>
      <w:r>
        <w:rPr>
          <w:rStyle w:val="FootnoteCharacters"/>
          <w:rStyle w:val="FootnoteAnchor"/>
          <w:rFonts w:cs="Tahoma" w:ascii="Tahoma" w:hAnsi="Tahoma"/>
          <w:sz w:val="24"/>
        </w:rPr>
        <w:footnoteReference w:id="5"/>
      </w:r>
      <w:r>
        <w:rPr>
          <w:rFonts w:cs="Tahoma" w:ascii="Tahoma" w:hAnsi="Tahoma"/>
          <w:sz w:val="24"/>
        </w:rPr>
        <w:t xml:space="preserve"> je možné říci, že nevíce odolnosti prokazuje ten kulturní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važujeme-li za základní funkce PS šest funkcí uvedených autory Fialou a Schubertem, je možné Evropskou unii popsat jako politický systém, přidáme-li však další dvě kritéria, přirovnání začne pokulhávat. Je to dáno zvláštním charakterem EU – jedná se o ojedinělou entitu na politickém poli, protože nejde ani o stát, ani o federaci, což je téma, kterému se budu věnovat ve druhé části práce. Budeme-li se zabývat také prvky, definujícími podle Almonda PS, narazíme na další problematický bod – zpětnou vazbu (tzv. feedback). Nepochybně v EU existuje, ale její význam není z důvodu demokratického deficitu velký. Někdy je feedback problémem pro samotné státy, v komplikované struktuře EU se pak může jeho význam rozmělňovat složitostí a počtem komunikačních kanálů, kterými musí informace projít, než se dostane zpět do systému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Je EU státem, spojením států, federací?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 počátku evropské integrace byly mezivládní smlouvy, jejichž naplňování si postupem času vyžádalo další a další sbližování členských států. Dosavadním výsledkem je Evropská unie – dokončený společný trhu, HMU, Schengen a spolupráce v mnoha dalších oblastech. Přesto není možné o EU hovořit jako o státu. Cílem podle některých teorií či přístupů k evropské integraci by měla být politická unie, ale podle mého názoru bude tato cesta ještě velmi složitá a není vyloučeno, že na tuto kvalitativní úroveň evropská integrace nikdy nedospěje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ení možno popřít, že některé znaky státu EU naplňuje, ale stále to není dostatečné k tomu, abychom ji za stát v klasickém slova smyslu mohli považovat. A možná v termínu „klasickém pojetí“ je největší problém – jádro debaty: je vůbec možné aplikovat při posuzování EU model státu, tak jak jej známe z historie? Není potřeba přehodnotit toto pojetí a zamyslet se pak, že i EU by bylo možno do takového kategorie zařadit? Stát v moderním pojetí vznikl v 17.století, až do dnešní doby prošel značným vývojem a přesto si uchoval svoje základní charakteristiky (např. obyvatelstvo, území, kulturu, suverenitu či legální použití síly). Na pozadí historického vývoje došlo k určitým změnám, v posledních letech je národní stát jakožto entita ohrožován především globalizací a rostoucí interdependencí. Jeho role je v určitých oblastech oslabena, nebo byla v rámci EU dokonce převedena na nadnárodní úroveň, přesto je role států v dnešním světe stále nezastupitelná. Doposud existuje mnoho oblastí, ve kterých si státy pevně chrání svoji výlučnost (např. sociální a daňový systém), a tak se v citlivých oblastech členové EU doposud dokázali shodnout většinou pouze na obecných deklaracích. Sílu národních států je možné v EU pozorovat neustále – z poslední doby je nejmarkantnějším příkladem rozporné přístupy k iráckému problému. Přes veškeré úsilí budovat sjednocenou Evropu, je historie se svými vazbami a různým socio-ekonomickým vývojem stále silným prvkem, který ovlivňuje dění v EU. V jejím rámci stále nepanuje úplná shoda na tom, jak by měla Unie v budoucnu vypadat a to je hlavní překážkou na cestě EU ke kvalitativně vyšší poltické entitě, resp. k pojímání EU jakožto státu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 tedy EU popsat? Jak jsem již uvedla, nejedná se podle mého názoru o stát, protože postrádá jeden z důležitých znaků– legální použití síly k vynucení si svých zákonů. V EU je tento prvek přesto přítomen, je však výlučně v pravomoci národních států. Také srovnání kultury EU a kultury národního státu pokulhává a je možné ho snadno napadnout. EU se podobě státu, tak jak ho chápeme v dnešní době, v určitých oblastech přibližuje (území, obyvatelstvo apod.), ale není možné ji státem nazvat, protože v důležitých bodech se stále jedná pouze o spojení států, které se snaží uchovat si svou výsadní pozici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Nejedná se ani o federaci,</w:t>
      </w:r>
      <w:r>
        <w:rPr>
          <w:rStyle w:val="FootnoteCharacters"/>
          <w:rStyle w:val="FootnoteAnchor"/>
          <w:rFonts w:cs="Tahoma" w:ascii="Tahoma" w:hAnsi="Tahoma"/>
          <w:sz w:val="24"/>
        </w:rPr>
        <w:footnoteReference w:id="6"/>
      </w:r>
      <w:r>
        <w:rPr>
          <w:rFonts w:cs="Tahoma" w:ascii="Tahoma" w:hAnsi="Tahoma"/>
          <w:sz w:val="24"/>
        </w:rPr>
        <w:t xml:space="preserve"> nejvýstižnějším označení je podle mě spojení států, které s různou intenzitou (danou v základě především vnitropolitickým vývojem členských států) usiluje o vytvoření kvalitativně vyššího celku. Jestli bude tato cesta úspěšná, ukáže až čas. Čas, kterého bude potřeba mnoho, nedojde-li k nějaké závažné události, která by evropské státy donutila razantně změnit jejich dosavadní postoje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ednoznačné označení pro EU je složité najít, protože v sobě kombinuje různorodé prvky. V určitých oblastech mají výsadní postavení orgány EU, jinde zase národní státy. A právě tato skutečnost dělá z EU ojedinělou politickou entitu, k jejímuž popsání je třeba kombinovat více přístupů a nespokojit se pouze s jedním pojetím či teorií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Literatura:</w:t>
      </w:r>
    </w:p>
    <w:p>
      <w:pPr>
        <w:pStyle w:val="Normal"/>
        <w:spacing w:lineRule="auto" w:line="360"/>
        <w:ind w:left="1701" w:hanging="170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rg-Schlosser, D. – Stammen, T.: Úvod do politické vědy. ISE, Praha 2000.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rFonts w:cs="Tahoma" w:ascii="Tahoma" w:hAnsi="Tahoma"/>
          <w:sz w:val="24"/>
        </w:rPr>
        <w:t xml:space="preserve">Fiala, P. – Schubert, K.: Moderní analýza politiky. Barrister </w:t>
      </w:r>
      <w:r>
        <w:rPr>
          <w:rFonts w:eastAsia="Symbol" w:cs="Symbol" w:ascii="Symbol" w:hAnsi="Symbol"/>
          <w:sz w:val="24"/>
        </w:rPr>
        <w:t></w:t>
      </w:r>
      <w:r>
        <w:rPr>
          <w:rFonts w:cs="Tahoma" w:ascii="Tahoma" w:hAnsi="Tahoma"/>
          <w:sz w:val="24"/>
        </w:rPr>
        <w:t xml:space="preserve"> Principal, Brno 2000.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rFonts w:cs="Tahoma" w:ascii="Tahoma" w:hAnsi="Tahoma"/>
          <w:sz w:val="24"/>
        </w:rPr>
        <w:t>Fiala, P. – Pitrová, M.: Evropská unie. CDK, Brno 2003.</w:t>
      </w:r>
    </w:p>
    <w:p>
      <w:pPr>
        <w:pStyle w:val="Normal"/>
        <w:spacing w:lineRule="auto" w:line="360"/>
        <w:ind w:left="1701" w:hanging="170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ix, S.: The Political systém of the European Union. Palgrave, Hampshire 1999.</w:t>
      </w:r>
    </w:p>
    <w:p>
      <w:pPr>
        <w:pStyle w:val="Normal"/>
        <w:spacing w:lineRule="auto" w:line="360"/>
        <w:ind w:left="1701" w:hanging="170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ffan, B. – O´Donnell, R. – Smith, M.: Europe´s Experimental Union. Routledge, London, New York 2000.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rFonts w:cs="Tahoma" w:ascii="Tahoma" w:hAnsi="Tahoma"/>
          <w:sz w:val="24"/>
        </w:rPr>
        <w:t>Říchová, B.: Přehled moderních politologických teorií. Portál, Praha 2000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Více k jednotlivým prvkům viz. Říchová, B.: Přehled moderních politologických teorií.         S. 52 – 5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Vycházím zde z rozdělení uvedeného v knize Blanky Říchové, Přehled moderních politologických teorií, s. 65. V knize autorů Petra Fialy a Klause Schuberta Moderní analýza politiky, s. 60, je uvedeno základních funkcí jen šest, zmiňovány jsou však další dvě jakožto „doplňující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ám Almond odmítá používat termín národní státy, protože výsledky jeho práce je podle něj možné aplikovat také na rodové společnosti, které charakteristiku moderních národních států nesplňují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Více viz. Laffan, B. – O´Donnell, R. – Smith, M.: Europe´s Experimental Union. Routledge, London, New York 2000. S. 19 – 2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EU nesplňuje např. požadavek jednotného subjektu mez. práva, společné zahraniční politiky aj. prvků charakterizujících federaci. Přesto existují tlaky na změn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matika">
    <w:name w:val="gramatika"/>
    <w:qFormat/>
    <w:pPr>
      <w:widowControl/>
      <w:numPr>
        <w:ilvl w:val="0"/>
        <w:numId w:val="1"/>
      </w:numPr>
      <w:bidi w:val="0"/>
      <w:jc w:val="both"/>
    </w:pPr>
    <w:rPr>
      <w:rFonts w:ascii="Tahoma" w:hAnsi="Tahoma" w:eastAsia="Times New Roman" w:cs="Tahoma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22:00Z</dcterms:created>
  <dc:creator>Uživatel</dc:creator>
  <dc:description/>
  <dc:language>en-US</dc:language>
  <cp:lastModifiedBy>Uživatel</cp:lastModifiedBy>
  <dcterms:modified xsi:type="dcterms:W3CDTF">2004-10-14T07:23:00Z</dcterms:modified>
  <cp:revision>3</cp:revision>
  <dc:subject/>
  <dc:title>Věra Matějová (52794)</dc:title>
</cp:coreProperties>
</file>