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MVE 402 - Politický systém Evropské unie</w:t>
      </w:r>
    </w:p>
    <w:p>
      <w:pPr>
        <w:pStyle w:val="Normal"/>
        <w:spacing w:lineRule="auto" w:line="360"/>
        <w:rPr/>
      </w:pPr>
      <w:r>
        <w:rPr/>
        <w:t>Prof. PhDr. Petr Fiala, Ph.D.</w:t>
      </w:r>
    </w:p>
    <w:p>
      <w:pPr>
        <w:pStyle w:val="Normal"/>
        <w:spacing w:lineRule="auto" w:line="360"/>
        <w:rPr>
          <w:lang w:val="sk-SK"/>
        </w:rPr>
      </w:pPr>
      <w:r>
        <w:rPr>
          <w:lang w:val="sk-SK"/>
        </w:rPr>
        <w:t>Eltay Dilbazi</w:t>
      </w:r>
    </w:p>
    <w:p>
      <w:pPr>
        <w:pStyle w:val="Normal"/>
        <w:spacing w:lineRule="auto" w:line="360"/>
        <w:rPr/>
      </w:pPr>
      <w:r>
        <w:rPr/>
        <w:t>14. 10.2004</w:t>
      </w:r>
    </w:p>
    <w:p>
      <w:pPr>
        <w:pStyle w:val="Normal"/>
        <w:spacing w:lineRule="auto" w:line="360"/>
        <w:ind w:left="180" w:right="252" w:firstLine="708"/>
        <w:jc w:val="both"/>
        <w:rPr/>
      </w:pPr>
      <w:r>
        <w:rPr/>
      </w:r>
    </w:p>
    <w:p>
      <w:pPr>
        <w:pStyle w:val="Normal"/>
        <w:spacing w:lineRule="auto" w:line="360"/>
        <w:ind w:left="708" w:right="252" w:firstLine="708"/>
        <w:jc w:val="both"/>
        <w:rPr>
          <w:b/>
          <w:b/>
          <w:u w:val="single"/>
        </w:rPr>
      </w:pPr>
      <w:r>
        <w:rPr>
          <w:b/>
          <w:u w:val="single"/>
        </w:rPr>
        <w:t xml:space="preserve">Je EU politickým systémem? Je státem, spojením států, federací? </w:t>
      </w:r>
    </w:p>
    <w:p>
      <w:pPr>
        <w:pStyle w:val="Normal"/>
        <w:spacing w:lineRule="auto" w:line="360"/>
        <w:ind w:left="180" w:right="252" w:firstLine="708"/>
        <w:jc w:val="both"/>
        <w:rPr>
          <w:b/>
          <w:b/>
          <w:u w:val="single"/>
        </w:rPr>
      </w:pPr>
      <w:r>
        <w:rPr>
          <w:b/>
          <w:u w:val="single"/>
        </w:rPr>
      </w:r>
    </w:p>
    <w:p>
      <w:pPr>
        <w:pStyle w:val="Normal"/>
        <w:spacing w:lineRule="auto" w:line="360"/>
        <w:ind w:left="180" w:right="252" w:firstLine="708"/>
        <w:jc w:val="both"/>
        <w:rPr/>
      </w:pPr>
      <w:r>
        <w:rPr/>
        <w:t xml:space="preserve"> </w:t>
      </w:r>
      <w:r>
        <w:rPr/>
        <w:t>Evropská Unie od svého založení, na venek vypadá jako hospodářská unie. Když se podíváme hlouběji do struktury a systému fungování můžeme dojit k některým tvrzením ohledně formě existence EU. V době podepisání Římských smluv na konci padesátých a na začátku 60-tych let předchůdcem dnešního EU byl EHS, což jasně naznačuje že, je to instituce, která se zabývala převážně ekonomickými otázkami. Vývoj této instituci ukázal, že dnešní EU prošel nejen hospodářské změny ale také politické. Hlavním důvodem proč považovat EU za politickým systém je, že v rámci této instituci existuji několik orgánů které nám dává důvod tvrdit, že EU je skutečně politickým systémem. Existence Parlamentu, Rady EU, Komise je přímým důkazem proč považovat EU za politický systém. Kromě toho fungovaní těchto orgánů a struktura odpovídá formě politického systému států.</w:t>
      </w:r>
    </w:p>
    <w:p>
      <w:pPr>
        <w:pStyle w:val="Normal"/>
        <w:spacing w:lineRule="auto" w:line="360"/>
        <w:ind w:left="180" w:right="252" w:firstLine="708"/>
        <w:jc w:val="both"/>
        <w:rPr/>
      </w:pPr>
      <w:r>
        <w:rPr/>
        <w:t>Evropský Parlament je voleným orgánem který podle smlouvy v Nice (2001, 26 února) má stanovený horní hranice počtu členů na 732. Jedinou zvláštnosti je, že dodnes ještě není stanoven jednotný volební systém do Evropského Parlamentu. Volby do Evropského Parlamentu se probíhají jednou za pět let. O zavedení jednotného volebního systémů se diskutují jíž od šedesátých let dvacátého století. Prvním shromážděním, které usilovalo o prosazení nejen přímých ale také jednotlivých voleb se konalo 17. května 1960 a byla předložena tak zvanou Dehousslovou zprávou, která navrhovala variantu s přímou volbou dvě třetiny poslanců přičemž zbyla jedna třetina členů shromáždění měla být i nadále jmenovaná národními parlamenty. Potom následovali další, Patijnová zpráva z roku 1973, Seitlingorová zpráva z roku 1979. Ani DeGuchtovy zprávy nemohli vyřešit tento problém úplně. Dnes po dlouholeté snahy se podařilo organizovat volby do Evropského Parlamentu na základě poměrného mechanismu, případně podle principu jednojmenného přesného hlasování.</w:t>
      </w:r>
    </w:p>
    <w:p>
      <w:pPr>
        <w:pStyle w:val="Normal"/>
        <w:spacing w:lineRule="auto" w:line="360"/>
        <w:ind w:left="180" w:right="252" w:firstLine="709"/>
        <w:jc w:val="both"/>
        <w:rPr/>
      </w:pPr>
      <w:r>
        <w:rPr/>
        <w:t xml:space="preserve">Dalším významným bodem je Rada EU. Jejím úkolem umožnit členským státům reprezentaci národních zájmů. Rada jako jednou z nejstarších součástí instuciunální struktury Společenství ještě ve smlouvě o ESUO byla koncipována jako protiváha národnímu vysokému hřadu a pak Komisi. Mezi hlavními úkoly Rady patří nepřiklad příjmaní legeslativných návrhů předvladných Komisí a dále rozhodování o dalších klíčových otázkách jako přijímání nových členů o rozpočtu. Při procesu rozhodování Rada postupuje buď samostatné nebo ve spolu práci s Evropským Parlamentem. Na rozdíl od Rady, Komisi se dá pochopit jako obájce zájmu společenství. Komise navíc reprezentuje EU navenek v oblasti mezinárodních vztahů. V sobě zahrnuje kolegium komisařů. Zachycuje také administrativní soustavy tohoto orgánů včetně právního servisu, tlumočníků atd. Komise kromě toho je zajímavým tím, že je držitelkou legislativní iniciativy prvním pilíři a je nestranným orgánem. Komisaři v tom to orgánů jsou delegovaný členskými státy a její povinnost je vývoj určitého sektoru. Společenství mezi tím jsou i jiné faktory které nám dávají možnost považovat EU jako politický systém tím že například komise podle jeho funkce se dá přirovnat k exekutivnímu orgánu. Proto v evropském integračním procesu hrála roli „Evropské vlády“ a zároveň měl omezenou funkci administrativního servisu členských států. </w:t>
      </w:r>
    </w:p>
    <w:p>
      <w:pPr>
        <w:pStyle w:val="Normal"/>
        <w:spacing w:lineRule="auto" w:line="360"/>
        <w:ind w:left="180" w:right="252" w:firstLine="709"/>
        <w:jc w:val="both"/>
        <w:rPr/>
      </w:pPr>
      <w:r>
        <w:rPr/>
        <w:t>Tady je důležitý dávat důraz na osobností které stáli v čele celého vývoje evropského Společenství. Jak v normálním státě vývoj daného státu záleží na tom jak úspěšně a efektivně bude vykonávat svoje práce předseda vlády a jeho tým. Tím pádem svou úspěšností dovede stát k rozvoji. V tom to případě stejně záleží jak úspěšně bude vykonovávat svoje funkce (různé reformy) předseda Komise. Jako příklad se dá uvést stupeň vývoje společenství do příchodu Jacquese  Delorse a po něm. Komise také je kontrolovaný Parlamentem. To znamená, že může se stát případ kdy dojde k rozporu mezi dvěma orgány EU.</w:t>
      </w:r>
    </w:p>
    <w:p>
      <w:pPr>
        <w:pStyle w:val="Normal"/>
        <w:spacing w:lineRule="auto" w:line="360"/>
        <w:ind w:left="180" w:right="252" w:firstLine="709"/>
        <w:jc w:val="both"/>
        <w:rPr/>
      </w:pPr>
      <w:r>
        <w:rPr/>
        <w:t xml:space="preserve">K výšeuvedenému trojúhelníku (Rada- Komise- Parlament) patří také Evropský soudní dvůr, který je složen ze Soudního dvora, Soudu první instance a národních soudních soustav členských zemí EU. ESD je zajištěno principy „nadráženosti“ a přímého účinku evropského práva, ale také dělbou soudních případu. Dá se říct že špičky právníků a soudců Evropy jsou reprezentovaný v Evropským soudním dvorů. Ale tím pádem lze tvrdit že Evropský Soudní systém neposkytuje dostatečnou sankciování a donucování. </w:t>
      </w:r>
    </w:p>
    <w:p>
      <w:pPr>
        <w:pStyle w:val="Normal"/>
        <w:spacing w:lineRule="auto" w:line="360"/>
        <w:ind w:left="180" w:right="252" w:firstLine="709"/>
        <w:jc w:val="both"/>
        <w:rPr/>
      </w:pPr>
      <w:r>
        <w:rPr/>
        <w:t xml:space="preserve">Na druhé straně to neznamená, že funkce ESD je paralyzovaná nebo striktně omezená. Nelze také podceňovat, příspěvek ESD právnímu systému Evropské Unie (viz. Případ Van Gend and Loos, Costa versus Enel). </w:t>
      </w:r>
    </w:p>
    <w:p>
      <w:pPr>
        <w:pStyle w:val="Normal"/>
        <w:spacing w:lineRule="auto" w:line="360"/>
        <w:ind w:left="180" w:right="252" w:firstLine="708"/>
        <w:jc w:val="both"/>
        <w:rPr/>
      </w:pPr>
      <w:r>
        <w:rPr/>
        <w:t xml:space="preserve">Evropská Unie podle mě připomíná federaci, ale dá se jí také označit jako spojením států. EU je federací, protože struktura tohoto systému jak z hlediska politického tak z hospodářského se blíží k federativnímu modelu uspořádání. Přesněji řečeno se směřuje k tomu. Existence ústavy Evropské Unie a snaha se přiblížit ústavy a ostatní právní, hospodářské normy členských států k jednotné evropské normě může sloužit jako důkaz tomu. Z toho vyplívá, že moc je koncentrovaná v Bruselu a Luxemburgu a odtud dostávají členské státy rozkazy týkající se skoro všech institucí států. Tady dochází ke vztahů Centrum – Periferie. Role centra hrají větší státy jako Německo, Francie, Velká Británie a periferie ostatní členské státy. Zároveň zachovávají svou nezávislost (např. azylová, daňová politika). Na druhé straně když se podíváme na jiné politiky Evropská Unie, můžeme se setkat s fakty které svědčí o tom, že EU není federací. Například měnová politika nechává prostor pro členské státy si rozhodnout jestli chtějí přistoupit k jednotné měně ovšem po splnění konvergenčních kriterií anebo si nechat vlastní, jak se to stálo v případě Velké Británii a Dánska (Švédsko nesplnil kritéria).  </w:t>
      </w:r>
    </w:p>
    <w:p>
      <w:pPr>
        <w:pStyle w:val="Normal"/>
        <w:spacing w:lineRule="auto" w:line="360"/>
        <w:ind w:left="180" w:right="252" w:firstLine="709"/>
        <w:jc w:val="both"/>
        <w:rPr/>
      </w:pPr>
      <w:r>
        <w:rPr/>
        <w:tab/>
        <w:t xml:space="preserve">Otázka Společné zahraniční a bezpečnostní politiky svým způsobem také se směřuje k jednotě. Jednotná evropská armáda má být založená na základě spolupráci s Severoatlantickým aliancím.  Už dnes existují jednotky pro mírné a záchranné účely. </w:t>
      </w:r>
    </w:p>
    <w:p>
      <w:pPr>
        <w:pStyle w:val="Normal"/>
        <w:spacing w:lineRule="auto" w:line="360"/>
        <w:ind w:left="180" w:right="252" w:firstLine="709"/>
        <w:jc w:val="both"/>
        <w:rPr/>
      </w:pPr>
      <w:r>
        <w:rPr/>
        <w:tab/>
        <w:t xml:space="preserve">Také otázky týkající se Společné zemědělské politiky, justice a vnitra ukazuje, že státy Evropské Unie k jednotě dobrovolně přitom se zachovávají nezávislost v některých oblastí politik. </w:t>
      </w:r>
    </w:p>
    <w:p>
      <w:pPr>
        <w:pStyle w:val="Normal"/>
        <w:spacing w:lineRule="auto" w:line="360"/>
        <w:ind w:left="180" w:right="252" w:firstLine="709"/>
        <w:jc w:val="both"/>
        <w:rPr/>
      </w:pPr>
      <w:r>
        <w:rPr/>
        <w:tab/>
        <w:t xml:space="preserve">Na základě  výše uvedených faktů  docházím k závěru, že Evropská Unie je spíše spojením států. Fungování této struktury je založena na principu „něco za něco“. To znamená že státy obětují některé své zájmy kvůli jiným. V některých otázkách větší státy budou i nadále  dominovat nad malými. Z toho vyplývá, že výrok Jacques Chiraka „ Nové členové se zavázaly vstupem do Evropské Unie mlčet“ má svou podporu v praxi.       </w:t>
      </w:r>
    </w:p>
    <w:p>
      <w:pPr>
        <w:pStyle w:val="Normal"/>
        <w:spacing w:lineRule="auto" w:line="360"/>
        <w:ind w:left="180" w:right="252" w:firstLine="709"/>
        <w:jc w:val="both"/>
        <w:rPr/>
      </w:pPr>
      <w:r>
        <w:rPr/>
        <w:tab/>
        <w:t xml:space="preserve">Evropská Unie státem nemůže být, protože stát musí být silný nejen z hlediska  hospodářského ale také z hlediska politické a vojenské. Dnes EU neprojevuje tak výrazný rys státu jako takového. Rozpory mezi členskými státy uvnitř unie v některých oblastech ukazuje, že Evropská Unie ještě není připravena nosit jméno státu a musí pracovat nad tím jak dospět ke konsenzu v problematických bodech mezi členskými státy. Jak to bude v budoucnu doopravdy to ukáže čas. Na závěru bych si dovolil uvést citaci od JUDr. Cyrile Svobody aby nám poskytl jasnost ohledně této otázky. </w:t>
      </w:r>
    </w:p>
    <w:p>
      <w:pPr>
        <w:pStyle w:val="Normal"/>
        <w:spacing w:lineRule="auto" w:line="360"/>
        <w:ind w:left="180" w:right="252" w:firstLine="709"/>
        <w:jc w:val="both"/>
        <w:rPr/>
      </w:pPr>
      <w:r>
        <w:rPr/>
        <w:t xml:space="preserve">„ </w:t>
      </w:r>
      <w:r>
        <w:rPr/>
        <w:t xml:space="preserve">Evropská Unie sice není a v dohledné době ani nebude nějakým evropským superstrátem, evropskou federací, která by odsoudila jednotlivé státy k postupnému odumírání, přesto však je její vliv na členské země a jejích občany nesmírně rozsáhlý, mnohem větší než u jakýchkoliv dalších mezinárodních organizací. Navíc se Evropská Unie dynamický vyvíjí od volného trhu ke společenství států a národů s vlastní státností.     </w:t>
      </w:r>
    </w:p>
    <w:p>
      <w:pPr>
        <w:pStyle w:val="Normal"/>
        <w:spacing w:lineRule="auto" w:line="360"/>
        <w:ind w:left="180" w:right="252" w:firstLine="709"/>
        <w:jc w:val="both"/>
        <w:rPr/>
      </w:pPr>
      <w:r>
        <w:rPr/>
      </w:r>
    </w:p>
    <w:p>
      <w:pPr>
        <w:pStyle w:val="Normal"/>
        <w:spacing w:lineRule="auto" w:line="360"/>
        <w:ind w:left="180" w:right="252" w:firstLine="709"/>
        <w:jc w:val="both"/>
        <w:rPr/>
      </w:pPr>
      <w:r>
        <w:rPr/>
      </w:r>
    </w:p>
    <w:p>
      <w:pPr>
        <w:pStyle w:val="Normal"/>
        <w:spacing w:lineRule="auto" w:line="360"/>
        <w:ind w:left="180" w:right="252" w:firstLine="709"/>
        <w:jc w:val="both"/>
        <w:rPr/>
      </w:pPr>
      <w:r>
        <w:rPr/>
        <w:t>Literatura:</w:t>
      </w:r>
    </w:p>
    <w:p>
      <w:pPr>
        <w:pStyle w:val="Normal"/>
        <w:spacing w:lineRule="auto" w:line="360"/>
        <w:ind w:left="180" w:right="252" w:firstLine="709"/>
        <w:jc w:val="both"/>
        <w:rPr>
          <w:lang w:val="sk-SK"/>
        </w:rPr>
      </w:pPr>
      <w:r>
        <w:rPr>
          <w:lang w:val="sk-SK"/>
        </w:rPr>
      </w:r>
    </w:p>
    <w:p>
      <w:pPr>
        <w:pStyle w:val="Normal"/>
        <w:spacing w:lineRule="auto" w:line="360"/>
        <w:ind w:left="180" w:right="252" w:firstLine="709"/>
        <w:jc w:val="both"/>
        <w:rPr>
          <w:lang w:val="sk-SK"/>
        </w:rPr>
      </w:pPr>
      <w:r>
        <w:rPr>
          <w:lang w:val="sk-SK"/>
        </w:rPr>
        <w:t>Fiala, P.; Pitrová, M.: Evropská unie. Brno: CDK 2003.</w:t>
      </w:r>
    </w:p>
    <w:p>
      <w:pPr>
        <w:pStyle w:val="Normal"/>
        <w:spacing w:lineRule="auto" w:line="360"/>
        <w:ind w:left="180" w:right="252" w:firstLine="709"/>
        <w:jc w:val="both"/>
        <w:rPr>
          <w:color w:val="000000"/>
          <w:lang w:val="sk-SK"/>
        </w:rPr>
      </w:pPr>
      <w:r>
        <w:rPr>
          <w:color w:val="000000"/>
          <w:lang w:val="sk-SK"/>
        </w:rPr>
      </w:r>
    </w:p>
    <w:p>
      <w:pPr>
        <w:pStyle w:val="Normal"/>
        <w:spacing w:lineRule="auto" w:line="360"/>
        <w:ind w:left="180" w:right="252" w:firstLine="709"/>
        <w:jc w:val="both"/>
        <w:rPr>
          <w:color w:val="000000"/>
        </w:rPr>
      </w:pPr>
      <w:hyperlink r:id="rId2">
        <w:r>
          <w:rPr>
            <w:rStyle w:val="InternetLink"/>
            <w:color w:val="000000"/>
            <w:u w:val="none"/>
          </w:rPr>
          <w:t>Pitrová, Markéta</w:t>
        </w:r>
      </w:hyperlink>
      <w:r>
        <w:rPr>
          <w:color w:val="000000"/>
        </w:rPr>
        <w:t>.</w:t>
      </w:r>
      <w:r>
        <w:rPr>
          <w:iCs/>
          <w:color w:val="000000"/>
        </w:rPr>
        <w:t>Institucionální struktura Evropské unie</w:t>
      </w:r>
      <w:r>
        <w:rPr>
          <w:color w:val="000000"/>
        </w:rPr>
        <w:t>. 1. vydání. Brno : MPÚ   MU, 1999</w:t>
      </w:r>
    </w:p>
    <w:p>
      <w:pPr>
        <w:pStyle w:val="Normal"/>
        <w:spacing w:lineRule="auto" w:line="360"/>
        <w:ind w:left="180" w:right="252" w:firstLine="709"/>
        <w:jc w:val="both"/>
        <w:rPr>
          <w:color w:val="000000"/>
        </w:rPr>
      </w:pPr>
      <w:r>
        <w:rPr>
          <w:color w:val="000000"/>
        </w:rPr>
      </w:r>
    </w:p>
    <w:p>
      <w:pPr>
        <w:pStyle w:val="Normal"/>
        <w:spacing w:lineRule="auto" w:line="360"/>
        <w:ind w:left="180" w:right="252" w:firstLine="709"/>
        <w:jc w:val="both"/>
        <w:rPr>
          <w:color w:val="000000"/>
        </w:rPr>
      </w:pPr>
      <w:r>
        <w:rPr>
          <w:color w:val="000000"/>
        </w:rPr>
        <w:t>Malá encyklopedie Evropské Unie. Praha : Ústav mezinárodních vztahů, 1997</w:t>
      </w:r>
    </w:p>
    <w:p>
      <w:pPr>
        <w:pStyle w:val="Normal"/>
        <w:spacing w:lineRule="auto" w:line="360"/>
        <w:ind w:left="180" w:right="252" w:firstLine="709"/>
        <w:jc w:val="both"/>
        <w:rPr>
          <w:color w:val="000000"/>
        </w:rPr>
      </w:pPr>
      <w:r>
        <w:rPr>
          <w:color w:val="000000"/>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A52A2A"/>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muni.cz/auth/lide/?uco=731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58:00Z</dcterms:created>
  <dc:creator>Max</dc:creator>
  <dc:description/>
  <dc:language>en-US</dc:language>
  <cp:lastModifiedBy>Max</cp:lastModifiedBy>
  <dcterms:modified xsi:type="dcterms:W3CDTF">2004-10-14T08:49:00Z</dcterms:modified>
  <cp:revision>41</cp:revision>
  <dc:subject/>
  <dc:title>   EU od svého založení, na venek vypada jako hospodařská unie</dc:title>
</cp:coreProperties>
</file>