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both"/>
        <w:rPr/>
      </w:pPr>
      <w:r>
        <w:rPr/>
        <w:t>POTREBUJE EURÓPSKA ÚNIA ÚSTAVU?</w:t>
      </w:r>
    </w:p>
    <w:p>
      <w:pPr>
        <w:pStyle w:val="Normal"/>
        <w:spacing w:lineRule="auto" w:line="360"/>
        <w:jc w:val="both"/>
        <w:rPr>
          <w:lang w:val="sk-SK"/>
        </w:rPr>
      </w:pPr>
      <w:r>
        <w:rPr>
          <w:lang w:val="sk-SK"/>
        </w:rPr>
      </w:r>
    </w:p>
    <w:p>
      <w:pPr>
        <w:pStyle w:val="Normal"/>
        <w:spacing w:lineRule="auto" w:line="360"/>
        <w:jc w:val="both"/>
        <w:rPr/>
      </w:pPr>
      <w:r>
        <w:rPr>
          <w:lang w:val="sk-SK"/>
        </w:rPr>
        <w:t>Návrh Európskej ústavy, respektíve Zmluvy o založení ústavy pre Európu – ako sa dokument v duchu tradície „euronewspeaku“ oficiálne nazýva – je výsledkom práce Európskeho konventu o budúcnosti Európy, práce trvajúcej viac ako rok, od februára 2002 po júl 2003.</w:t>
      </w:r>
    </w:p>
    <w:p>
      <w:pPr>
        <w:pStyle w:val="Normal"/>
        <w:spacing w:lineRule="auto" w:line="360"/>
        <w:jc w:val="both"/>
        <w:rPr>
          <w:lang w:val="sk-SK"/>
        </w:rPr>
      </w:pPr>
      <w:r>
        <w:rPr>
          <w:lang w:val="sk-SK"/>
        </w:rPr>
        <w:t xml:space="preserve">Konvent ako ad hoc teleso – zložené zo zástupcov „starých“ členských a bezprecedentne i „nových“, v tom čase ešte nečlenských (niektorých dodnes) štátov únie, zástupcov vlád i opozície – bol poverený jasným zadaním: vypracovať pre úniu návrhy, ako reagovať na (podľa iniciátorov Konventu) tri základné výzvy pre budúcu Európu: 1. ako dostať občanov bližšie k európskemu projektu a európskym orgánom; 2. ako organizovať politiku a európsky politický priestor v rozšírenej únii; a 3. ako premeniť úniu na stabilizujúci faktor a model v novom multipolárnom svete. </w:t>
      </w:r>
    </w:p>
    <w:p>
      <w:pPr>
        <w:pStyle w:val="Normal"/>
        <w:spacing w:lineRule="auto" w:line="360"/>
        <w:jc w:val="both"/>
        <w:rPr/>
      </w:pPr>
      <w:r>
        <w:rPr>
          <w:lang w:val="sk-SK"/>
        </w:rPr>
        <w:t>Jedným z vodítok pre analýzu potrebnosti Európskej ústavy môže byť aj to, nakoľko návrh Ústavy – tak ako ho predložil Konvent a ako bol neskôr (nijak zásadne) upravený v rámci medzivládnych rokovaní – splnil zadanie, ktoré jeho vytvoreniu predchádzalo.</w:t>
      </w:r>
    </w:p>
    <w:p>
      <w:pPr>
        <w:pStyle w:val="Normal"/>
        <w:spacing w:lineRule="auto" w:line="360"/>
        <w:jc w:val="both"/>
        <w:rPr>
          <w:lang w:val="sk-SK"/>
        </w:rPr>
      </w:pPr>
      <w:r>
        <w:rPr>
          <w:lang w:val="sk-SK"/>
        </w:rPr>
      </w:r>
    </w:p>
    <w:p>
      <w:pPr>
        <w:pStyle w:val="Normal"/>
        <w:spacing w:lineRule="auto" w:line="360"/>
        <w:jc w:val="both"/>
        <w:rPr>
          <w:b/>
          <w:b/>
          <w:lang w:val="sk-SK"/>
        </w:rPr>
      </w:pPr>
      <w:r>
        <w:rPr>
          <w:b/>
          <w:lang w:val="sk-SK"/>
        </w:rPr>
        <w:t>Bližšie k občanovi, občan bližšie</w:t>
      </w:r>
    </w:p>
    <w:p>
      <w:pPr>
        <w:pStyle w:val="Normal"/>
        <w:spacing w:lineRule="auto" w:line="360"/>
        <w:jc w:val="both"/>
        <w:rPr>
          <w:lang w:val="sk-SK"/>
        </w:rPr>
      </w:pPr>
      <w:r>
        <w:rPr>
          <w:lang w:val="sk-SK"/>
        </w:rPr>
        <w:t>Hľadanie odpovede na otázku „ako dostať občanov bližšie k európskemu projektu a európskym orgánom“ zamestnáva európske inštitúcie už veľmi dlho. Jedným dychom treba dodať, že k vyriešeniu tohto problému (v rámci možností) nie sú európske inštitúcie – napriek stále viac a viac proklamovanej snahe – zjavne o nič bližšie, než k tomu boli povedzme pred rokom, dvoma, či piatimi, možno skôr naopak. V opačnom prípade by sa snaha „bližšie k občanovi“ (respektíve v prípade únie „občan bližšie“) nemusela stať toľko propagovanou príčinou, prečo treba prijať dokument ako je Európska ústava. Otázkou je, či sa európske inštitúcie k vyriešeniu problému nezáujmu občanov priblížia prijatím Európskej ústavy.</w:t>
      </w:r>
    </w:p>
    <w:p>
      <w:pPr>
        <w:pStyle w:val="Normal"/>
        <w:spacing w:lineRule="auto" w:line="360"/>
        <w:jc w:val="both"/>
        <w:rPr>
          <w:lang w:val="sk-SK"/>
        </w:rPr>
      </w:pPr>
      <w:r>
        <w:rPr>
          <w:lang w:val="sk-SK"/>
        </w:rPr>
        <w:t xml:space="preserve">Nájsť empiricko-analyticky podloženú, normatívne nezafarbenú odpoveď na túto otázku je len ťažko možné. Azda však možno na základe všeobecnej empírie vysloviť tézu, že prijatie nejakého dokumentu môže len sotva výraznejšie ovplyvniť dlhodobý nezáujem, či apatiu občanov voči projektu európskej integrácie – osobitne sa toto tvrdenie môže javiť ako pravdivé v kontexte toho, že prijatie predchádzajúcich kľúčových, základných dokumentov Európskej únie nijak zásadne nezmenilo vzťah obyvateľstva k únii. </w:t>
      </w:r>
    </w:p>
    <w:p>
      <w:pPr>
        <w:pStyle w:val="Normal"/>
        <w:spacing w:lineRule="auto" w:line="360"/>
        <w:jc w:val="both"/>
        <w:rPr/>
      </w:pPr>
      <w:r>
        <w:rPr>
          <w:lang w:val="sk-SK"/>
        </w:rPr>
        <w:t>Napriek tomu nemožno návrhu Európskej ústavy uprieť jedno pozitívum – v súlade s cieľom Konventu dokument zlučuje a tým zjednodušuje (mal by zjednodušovať) doteraz prijaté primárne právo Európskej únie (jeho rozhodujúcu časť). To by malo občanovi priblížiť európsku základnú legislatívu. Táto úvaha má však jednu, pomerne zásadnú slabinu: dokument má stovky strán a niekoľko tisíc slov. Dlhé fronty občanov čakajúcich na výtlačok Európskej ústavy možno len ťažko očakávať.</w:t>
      </w:r>
    </w:p>
    <w:p>
      <w:pPr>
        <w:pStyle w:val="Normal"/>
        <w:spacing w:lineRule="auto" w:line="360"/>
        <w:jc w:val="both"/>
        <w:rPr/>
      </w:pPr>
      <w:r>
        <w:rPr>
          <w:lang w:val="sk-SK"/>
        </w:rPr>
        <w:t>Rovnako by sa dalo diskutovať o význame zníženia počtu legislatívnych nástrojov zo 16 na 6 (článok I-33) v rámci snahy o sprehľadnenie systému. Ide nepochybne o krok správnym smerom, sľubovať si od neho nejaké priblíženie logiky legislatívneho procesu bežnému občanovi je ale asi naivné.</w:t>
      </w:r>
    </w:p>
    <w:p>
      <w:pPr>
        <w:pStyle w:val="Normal"/>
        <w:spacing w:lineRule="auto" w:line="360"/>
        <w:jc w:val="both"/>
        <w:rPr>
          <w:lang w:val="sk-SK"/>
        </w:rPr>
      </w:pPr>
      <w:r>
        <w:rPr>
          <w:lang w:val="sk-SK"/>
        </w:rPr>
        <w:t xml:space="preserve">Ďalším problémom projektu európskej únie vo vzťahu k občanovi je celková neprehľadnosť a komplikovanosť európskych inštitúcii, spojená s ich všeobecne uznávaným „demokratickým deficitom“ – vcelku vtipne sa v tejto súvislosti zvykne hovoriť, že ak by sa dnes Európska únia chcela stať členom Európskej únie, pravdepodobne by bola odmietnutá z dôvodu vážnych nedostatkov v oblasti demokracie. </w:t>
      </w:r>
    </w:p>
    <w:p>
      <w:pPr>
        <w:pStyle w:val="Normal"/>
        <w:spacing w:lineRule="auto" w:line="360"/>
        <w:jc w:val="both"/>
        <w:rPr>
          <w:lang w:val="sk-SK"/>
        </w:rPr>
      </w:pPr>
      <w:r>
        <w:rPr>
          <w:lang w:val="sk-SK"/>
        </w:rPr>
        <w:t>Otázka transparentnosti a (ne)komplikovanosti európskych inštitúcii vo vzťahu k občanovi úzko súvisí aj s druhou otázkou, na ktorú by mal v rámci zadania pre Konvent návrh Európskej ústavy odpovedať: ako organizovať politiku a európsky politický priestor v rozšírenej únii.</w:t>
      </w:r>
    </w:p>
    <w:p>
      <w:pPr>
        <w:pStyle w:val="Normal"/>
        <w:spacing w:lineRule="auto" w:line="360"/>
        <w:jc w:val="both"/>
        <w:rPr>
          <w:lang w:val="sk-SK"/>
        </w:rPr>
      </w:pPr>
      <w:r>
        <w:rPr>
          <w:lang w:val="sk-SK"/>
        </w:rPr>
      </w:r>
    </w:p>
    <w:p>
      <w:pPr>
        <w:pStyle w:val="Normal"/>
        <w:spacing w:lineRule="auto" w:line="360"/>
        <w:jc w:val="both"/>
        <w:rPr>
          <w:b/>
          <w:b/>
          <w:lang w:val="sk-SK"/>
        </w:rPr>
      </w:pPr>
      <w:r>
        <w:rPr>
          <w:b/>
          <w:lang w:val="sk-SK"/>
        </w:rPr>
        <w:t>Ako ďalej s inštitúciami</w:t>
      </w:r>
    </w:p>
    <w:p>
      <w:pPr>
        <w:pStyle w:val="Normal"/>
        <w:spacing w:lineRule="auto" w:line="360"/>
        <w:jc w:val="both"/>
        <w:rPr/>
      </w:pPr>
      <w:r>
        <w:rPr>
          <w:lang w:val="sk-SK"/>
        </w:rPr>
        <w:t xml:space="preserve">Úvahy o miere úspešnosti riešenia inštitucionálnych problémov Európskej únie v rámci návrhu Európskej ústavy možno začať jednou nevýrazne výraznou zmenou – na základe článku I-7 Návrhu získava Európska únia právnu subjektivitu. Doteraz žiaden „základný“ dokument Európskej únie túto otázku neriešil. </w:t>
      </w:r>
    </w:p>
    <w:p>
      <w:pPr>
        <w:pStyle w:val="Normal"/>
        <w:spacing w:lineRule="auto" w:line="360"/>
        <w:jc w:val="both"/>
        <w:rPr>
          <w:lang w:val="sk-SK"/>
        </w:rPr>
      </w:pPr>
      <w:r>
        <w:rPr>
          <w:lang w:val="sk-SK"/>
        </w:rPr>
        <w:t xml:space="preserve">Rovnako tak doteraz neriešili základné dokumenty únie ani otázku možného vystúpenia členského štátu z únie – malo by byť prirodzené, že ak viem, ako môžem niekam vstúpiť, mal by som vedieť aj to, ako môžem vystúpiť. Odpoveď na túto otázku už dnes ponúka článok      I-60 Návrhu. </w:t>
      </w:r>
    </w:p>
    <w:p>
      <w:pPr>
        <w:pStyle w:val="Normal"/>
        <w:spacing w:lineRule="auto" w:line="360"/>
        <w:jc w:val="both"/>
        <w:rPr>
          <w:lang w:val="sk-SK"/>
        </w:rPr>
      </w:pPr>
      <w:r>
        <w:rPr>
          <w:lang w:val="sk-SK"/>
        </w:rPr>
        <w:t>Ak tieto zmeny navrhované v rámci návrhu Európskej ústavy predstavujú v zásade „bezproblémové položky“, ktoré sa inštitúcii týkajú viac-menej len okrajovo, samotná úprava riešenia inštitucionálnej štruktúry v rámci návrhu ústavy je už o niečo menej jednoznačná.</w:t>
      </w:r>
    </w:p>
    <w:p>
      <w:pPr>
        <w:pStyle w:val="Normal"/>
        <w:spacing w:lineRule="auto" w:line="360"/>
        <w:jc w:val="both"/>
        <w:rPr>
          <w:lang w:val="sk-SK"/>
        </w:rPr>
      </w:pPr>
      <w:r>
        <w:rPr>
          <w:lang w:val="sk-SK"/>
        </w:rPr>
        <w:t xml:space="preserve">Ako v zásade pozitívne možno označiť posilnenie demokracie v rámci únie formou ďalšieho posilnenia pozície Európskeho parlamentu – spolurozhodovacia procedúra sa rozširuje na zhruba 30 ďalších oblastí a stáva sa tak bežným legislatívnym postupom. </w:t>
      </w:r>
    </w:p>
    <w:p>
      <w:pPr>
        <w:pStyle w:val="Normal"/>
        <w:spacing w:lineRule="auto" w:line="360"/>
        <w:jc w:val="both"/>
        <w:rPr/>
      </w:pPr>
      <w:r>
        <w:rPr>
          <w:lang w:val="sk-SK"/>
        </w:rPr>
        <w:t xml:space="preserve">Problémom však naďalej ostáva samotný charakter Európskeho parlamentu, respektíve fakt, že pri rozhodovaní občanov vo voľbách do tohto orgánu často naďalej dominuje „vnútropolitické“ hľadisko pred „európskym“, čo sa odráža aj na straníckom usporiadaní parlamentu – návrh Ústavy túto otázku nijak nerieši. </w:t>
      </w:r>
    </w:p>
    <w:p>
      <w:pPr>
        <w:pStyle w:val="Normal"/>
        <w:spacing w:lineRule="auto" w:line="360"/>
        <w:jc w:val="both"/>
        <w:rPr>
          <w:b/>
          <w:b/>
          <w:lang w:val="sk-SK"/>
        </w:rPr>
      </w:pPr>
      <w:r>
        <w:rPr>
          <w:lang w:val="sk-SK"/>
        </w:rPr>
        <w:t>V tejto súvislosti je vhodné pripomenúť aj väčšiu rolu vnútroštátnych parlamentov, ktoré sa vďaka mechanizmu včasného varovania môžu zasadiť o princíp subsidiarity a proporcionality (Protokol o používaní zásad subsidiarity a proporcionality).</w:t>
      </w:r>
    </w:p>
    <w:p>
      <w:pPr>
        <w:pStyle w:val="Normal"/>
        <w:spacing w:lineRule="auto" w:line="360"/>
        <w:jc w:val="both"/>
        <w:rPr/>
      </w:pPr>
      <w:r>
        <w:rPr>
          <w:lang w:val="sk-SK"/>
        </w:rPr>
        <w:t>K posilneniu demokracie v rámci Európskej únie prispieva aj právo občianskej iniciatívy (článok I-47 Návrhu) umožňujúce miliónu občanov z významného počtu členských štátov vyzvať Komisiu k predloženiu návrhu k riešeniu záležitostí, kde sa podľa občanov vyžaduje právny akt. Podmienky pre uplatnenie tohto práva sú síce koncipované pomerne prísne          (a čiastočne aj nejasne – aký je to významný počet?), na druhej strane si však jeho praktickú aplikáciu možno predstaviť.</w:t>
      </w:r>
    </w:p>
    <w:p>
      <w:pPr>
        <w:pStyle w:val="Normal"/>
        <w:spacing w:lineRule="auto" w:line="360"/>
        <w:jc w:val="both"/>
        <w:rPr>
          <w:lang w:val="sk-SK"/>
        </w:rPr>
      </w:pPr>
      <w:r>
        <w:rPr>
          <w:lang w:val="sk-SK"/>
        </w:rPr>
        <w:t xml:space="preserve">Zmenu inštitucionálnej štruktúry iného charakteru predstavuje vytvorenie postu predsedu Európskej rady, ktorý by mal riadiť zasadnutia rady a reprezentovať úniu navonok. S ohľadom na to, že predseda nie je priamo volený, však môže byť spochybnená jeho legitimita. </w:t>
      </w:r>
    </w:p>
    <w:p>
      <w:pPr>
        <w:pStyle w:val="Normal"/>
        <w:spacing w:lineRule="auto" w:line="360"/>
        <w:jc w:val="both"/>
        <w:rPr>
          <w:lang w:val="sk-SK"/>
        </w:rPr>
      </w:pPr>
      <w:r>
        <w:rPr>
          <w:lang w:val="sk-SK"/>
        </w:rPr>
        <w:t>Rovnako bol zriadený post ministra zahraničných vecí Európskej únie. Tento krok na jednej strane prispieva efektivite fungovania únie v zahraničnopolitickej oblasti, na druhej strane jeho „ambivalentné“ začlenenie do inštitucionálnej štruktúry únie neprispieva k jej prehľadnosti.</w:t>
      </w:r>
    </w:p>
    <w:p>
      <w:pPr>
        <w:pStyle w:val="Normal"/>
        <w:spacing w:lineRule="auto" w:line="360"/>
        <w:jc w:val="both"/>
        <w:rPr/>
      </w:pPr>
      <w:r>
        <w:rPr>
          <w:lang w:val="sk-SK"/>
        </w:rPr>
        <w:t>Oveľa zásadnejšie zmeny v inštitucionálnej štruktúre a rozhodovaní Európskej únie však predstavuje nové určenie kvalifikovanej väčšiny a kvalifikovanej „blokačnej“ menšiny (článok I-59).</w:t>
      </w:r>
      <w:r>
        <w:rPr>
          <w:b/>
          <w:lang w:val="sk-SK"/>
        </w:rPr>
        <w:t xml:space="preserve"> </w:t>
      </w:r>
      <w:r>
        <w:rPr>
          <w:lang w:val="sk-SK"/>
        </w:rPr>
        <w:t>Je otázne, či bol v podobe týchto čísel skutočne objavený do budúcnosti univerzálne platný kľúč rozhodovania v rámci únie.</w:t>
      </w:r>
    </w:p>
    <w:p>
      <w:pPr>
        <w:pStyle w:val="Normal"/>
        <w:spacing w:lineRule="auto" w:line="360"/>
        <w:jc w:val="both"/>
        <w:rPr/>
      </w:pPr>
      <w:r>
        <w:rPr>
          <w:lang w:val="sk-SK"/>
        </w:rPr>
        <w:t>Rovnako tak možno diskutovať o navrhovanom riešení zloženia a rozhodovania v rámci Komisie, ktorej súčasná podoba je v rozširujúcej sa Európe neudržateľná. Do budúcnosti by tak v procese rozhodovania mali mať hlasovacie právo len dve tretiny členov Komisie, ostatní členovia by v Komisii sedeli „len kvôli získavaniu informácií“. Toto riešenie možno považovať za vyjadrenie uvažovaného supranacionálneho charakteru Komisie, ktorý však nie vždy musí odrážať politickú realitu. Aj toto riešenie môže byť v budúcnosti podrobené snahám o revidovanie.</w:t>
      </w:r>
    </w:p>
    <w:p>
      <w:pPr>
        <w:pStyle w:val="Normal"/>
        <w:spacing w:lineRule="auto" w:line="360"/>
        <w:jc w:val="both"/>
        <w:rPr>
          <w:lang w:val="sk-SK"/>
        </w:rPr>
      </w:pPr>
      <w:r>
        <w:rPr>
          <w:lang w:val="sk-SK"/>
        </w:rPr>
        <w:t>Celkovo tak riešenie inštitucionálnej štruktúry a rozhodovania v Európskej únii navrhované Európskou ústavou možno považovať za riešenie použiteľné, je však otázne, či aj za riešenie univerzálne použiteľné – teda také, aké sa očakáva od dokumentu charakteru ústavy.</w:t>
      </w:r>
    </w:p>
    <w:p>
      <w:pPr>
        <w:pStyle w:val="Normal"/>
        <w:spacing w:lineRule="auto" w:line="360"/>
        <w:jc w:val="both"/>
        <w:rPr>
          <w:b/>
          <w:b/>
          <w:lang w:val="sk-SK"/>
        </w:rPr>
      </w:pPr>
      <w:r>
        <w:rPr>
          <w:b/>
          <w:lang w:val="sk-SK"/>
        </w:rPr>
      </w:r>
    </w:p>
    <w:p>
      <w:pPr>
        <w:pStyle w:val="Normal"/>
        <w:spacing w:lineRule="auto" w:line="360"/>
        <w:jc w:val="both"/>
        <w:rPr>
          <w:b/>
          <w:b/>
          <w:lang w:val="sk-SK"/>
        </w:rPr>
      </w:pPr>
      <w:r>
        <w:rPr>
          <w:b/>
          <w:lang w:val="sk-SK"/>
        </w:rPr>
        <w:t>Ako premeniť úniu na „model“?</w:t>
      </w:r>
    </w:p>
    <w:p>
      <w:pPr>
        <w:pStyle w:val="Normal"/>
        <w:spacing w:lineRule="auto" w:line="360"/>
        <w:jc w:val="both"/>
        <w:rPr>
          <w:lang w:val="sk-SK"/>
        </w:rPr>
      </w:pPr>
      <w:r>
        <w:rPr>
          <w:lang w:val="sk-SK"/>
        </w:rPr>
        <w:t xml:space="preserve">Neoddeliteľnou súčasťou Európskej únie sú politiky. Práve za účelom výkonu politík – teda regulácii jednotlivých častí života spoločnosti – boli vlastne Európske spoločenstvá zriadené. Postupne sa množstvo oblastí, ktorých riadenie spadá do kompetencie supranacionálnej únie neustále rozširovalo, napriek tomu stále nedosiahlo možný vrchol. Ďalší výrazný krok za dosiahnutím tohto vrcholu môže predstavovať práve Európska ústava. Posun od suverenity členských štátov k supranacionalite je badateľný. </w:t>
      </w:r>
    </w:p>
    <w:p>
      <w:pPr>
        <w:pStyle w:val="Normal"/>
        <w:spacing w:lineRule="auto" w:line="360"/>
        <w:jc w:val="both"/>
        <w:rPr/>
      </w:pPr>
      <w:r>
        <w:rPr>
          <w:lang w:val="sk-SK"/>
        </w:rPr>
        <w:t>Európska ústava ruší Maastrichtský chrám – pre niekoho prehľadný, pre niekoho neprehľadný model rozdelenia kompetencií v rámci únie medzi úniu, štáty a úniu a štáty spoločne. V rámci ďalšieho rozširovania, či prehlbovania integrácie tak už nedochádza k „povestnému“ presúvaniu záležitostí „z piliera do piliera“. Súčasťou tejto „štrukturálnej“ zmeny v kompetenciách Európskej únie je aj samostatné vyčleňovanie niektorých politík, ktoré doteraz pôsobili ako subpolitiky – príkladom môže byť vyčlenenie politiky zamestnanosti zo sociálnej politiky.</w:t>
      </w:r>
    </w:p>
    <w:p>
      <w:pPr>
        <w:pStyle w:val="Normal"/>
        <w:spacing w:lineRule="auto" w:line="360"/>
        <w:jc w:val="both"/>
        <w:rPr>
          <w:b/>
          <w:b/>
          <w:lang w:val="sk-SK"/>
        </w:rPr>
      </w:pPr>
      <w:r>
        <w:rPr>
          <w:lang w:val="sk-SK"/>
        </w:rPr>
        <w:t>K posunu smerom k supranacionalite dochádza v oblasti zahraničnej politiky, kde možno vystopovať jasný trend smerom od „koordinácie“ k „unifikácii“ postojov členských štátov v zahraničnej politike. Iným príkladom posunu k supranacionalite môže byť pre štáty záväzné rozhodovanie Rady v prípade, že medzinárodná situácia vyžaduje operatívnu akciu únie. V oblasti zahraničnej politiky sa rozhoduje aj naďalej prevažne jednomyseľne, Európska ústava však zároveň vo viacerých veciach zakotvuje rozhodovanie kvalifikovanou väčšinou (článok III-300).</w:t>
      </w:r>
    </w:p>
    <w:p>
      <w:pPr>
        <w:pStyle w:val="Normal"/>
        <w:spacing w:lineRule="auto" w:line="360"/>
        <w:jc w:val="both"/>
        <w:rPr>
          <w:b/>
          <w:b/>
          <w:lang w:val="sk-SK"/>
        </w:rPr>
      </w:pPr>
      <w:r>
        <w:rPr>
          <w:lang w:val="sk-SK"/>
        </w:rPr>
        <w:t>So zahraničnou politikou úzko súvisí aj Spoločná bezpečnostná a obranná politika, ktorá sa na základe ústavy stáva „novou dimenziou činnosti Európskej únie“ (články III-309 až 312). S ohľadom na „politickú citlivosť“ tejto sféry sa v nej uplatňuje rozhodovanie jednomyseľné. K zmenám dochádza aj v sférach spravodlivosti a vnútra, a to najmä v oblasti spolupráce polície a súdov v trestných záležitostiach (články III-270 až 274).</w:t>
      </w:r>
    </w:p>
    <w:p>
      <w:pPr>
        <w:pStyle w:val="Normal"/>
        <w:spacing w:lineRule="auto" w:line="360"/>
        <w:jc w:val="both"/>
        <w:rPr/>
      </w:pPr>
      <w:r>
        <w:rPr>
          <w:lang w:val="sk-SK"/>
        </w:rPr>
        <w:t>V návrhu ústavy možno badať snahu v maximálnej možnej miere rozhodovať kvalifikovanou väčšinou – jednomyseľnosť ostáva zachovaná len v „najcitlivejších“ oblastiach (napríklad daňová a sociálna politika). Silný nadnárodný prvok a potenciál sporov v sebe skrýva doložka flexibility (článok I-18), ktorá dáva Rade ministrov možnosť rozšíriť právomoci únie nad rámec ústavy v prípade, že to navrhne Európska komisia a schváli Európsky parlament.</w:t>
      </w:r>
    </w:p>
    <w:p>
      <w:pPr>
        <w:pStyle w:val="Normal"/>
        <w:spacing w:lineRule="auto" w:line="360"/>
        <w:jc w:val="both"/>
        <w:rPr>
          <w:lang w:val="sk-SK"/>
        </w:rPr>
      </w:pPr>
      <w:r>
        <w:rPr>
          <w:lang w:val="sk-SK"/>
        </w:rPr>
        <w:t>Z predchádzajúcich riadkov tak možno odvodiť „ducha ústavy“, ktorý jasne smeruje k posilňovaniu európskych inštitúcií na úkor suverénnych štátov. Táto centralizácia môže byť sotva vnímaná inak ako víťazstvo nadnárodného prístupu nad intergovernmentalizmom.</w:t>
      </w:r>
    </w:p>
    <w:p>
      <w:pPr>
        <w:pStyle w:val="Normal"/>
        <w:spacing w:lineRule="auto" w:line="360"/>
        <w:jc w:val="both"/>
        <w:rPr>
          <w:lang w:val="sk-SK"/>
        </w:rPr>
      </w:pPr>
      <w:r>
        <w:rPr>
          <w:lang w:val="sk-SK"/>
        </w:rPr>
      </w:r>
    </w:p>
    <w:p>
      <w:pPr>
        <w:pStyle w:val="Normal"/>
        <w:spacing w:lineRule="auto" w:line="360"/>
        <w:jc w:val="both"/>
        <w:rPr>
          <w:b/>
          <w:b/>
          <w:lang w:val="sk-SK"/>
        </w:rPr>
      </w:pPr>
      <w:r>
        <w:rPr>
          <w:b/>
          <w:lang w:val="sk-SK"/>
        </w:rPr>
        <w:t>Potrebuje Európska únia ústavu?</w:t>
      </w:r>
    </w:p>
    <w:p>
      <w:pPr>
        <w:pStyle w:val="Normal"/>
        <w:spacing w:lineRule="auto" w:line="360"/>
        <w:jc w:val="both"/>
        <w:rPr>
          <w:lang w:val="sk-SK"/>
        </w:rPr>
      </w:pPr>
      <w:r>
        <w:rPr>
          <w:lang w:val="sk-SK"/>
        </w:rPr>
        <w:t>Ústava nepochybne rieši niektoré problémy, ktorým musí súčasná Európska únia čeliť. Príkladom môže byť isté vyjasnenie inštitucionálnej štruktúry. Niektoré problémy však stále pretrvávajú – vyjasnenie štruktúry nie je dostatočné, demokratický deficit ostáva.</w:t>
      </w:r>
    </w:p>
    <w:p>
      <w:pPr>
        <w:pStyle w:val="Normal"/>
        <w:spacing w:lineRule="auto" w:line="360"/>
        <w:jc w:val="both"/>
        <w:rPr/>
      </w:pPr>
      <w:r>
        <w:rPr>
          <w:lang w:val="sk-SK"/>
        </w:rPr>
        <w:t xml:space="preserve">Ústavná zmluva by mala predstavovať nejaký definitívny dokument, ktorý má potenciál pretrvať – pretrvať vďaka tomu, že predstavuje kvalitný kompromis spĺňajúci požiadavky na demokraciu, transparentnosť a efektivitu. Ústava v niektorých oblastiach priniesla zlepšenie, rozhodne však nepriniesla riešenie. Jej prijatie tak možno považovať dnes za predčasné a veľmi skoro možno aj za kontraproduktívne. Už dnes je takmer isté, že časom sa vytvorí potreba viac, či menej rozsiahlej novelizácie dokumentu – čo je tradičný osud ústavných dokumentov „šitých horúcou ihlou“. Je tak nanajvýš diskutabilné, či návrh Európskej ústavy spĺňa požiadavky na skutočnú európsku ústavu. Všetko, čo bolo v základnom práve potrebné novelizovať, sa mohlo novelizovať aj zmenou doterajšej zmluvnej základne európskej integrácie – tá je na to nakoniec zvyknutá. </w:t>
      </w:r>
    </w:p>
    <w:p>
      <w:pPr>
        <w:pStyle w:val="Normal"/>
        <w:spacing w:lineRule="auto" w:line="360"/>
        <w:jc w:val="both"/>
        <w:rPr/>
      </w:pPr>
      <w:r>
        <w:rPr>
          <w:lang w:val="sk-SK"/>
        </w:rPr>
        <w:t>Zostavovanie návrhu ústavy navyše nielenže neprinieslo riešenie problémov súčasnej únie, ale tiež vytvorilo veľmi solídnu živnú pôdu pre problémy nové. A to aj vďaka „osvedčenému triku“ pri prijímaní legislatívy, keď sú na potrebné a vopred uvažované ustanovenia navrhovaného predpisu „nabalené“ aj ďalšie zmeny (napríklad nie nevýznamné posilnenie supranacionality).</w:t>
      </w:r>
      <w:r>
        <w:rPr>
          <w:b/>
          <w:lang w:val="sk-SK"/>
        </w:rPr>
        <w:t xml:space="preserve"> </w:t>
      </w:r>
      <w:r>
        <w:rPr>
          <w:lang w:val="sk-SK"/>
        </w:rPr>
        <w:t>Návrh ústavy tak v mnohom prekračuje rámec, v ktorom by sa ústava mala pohybovať a často možno získať dojem, že sa pokúša suplovať iné právne normy – napríklad zákonník práce.</w:t>
      </w:r>
    </w:p>
    <w:p>
      <w:pPr>
        <w:pStyle w:val="Normal"/>
        <w:spacing w:lineRule="auto" w:line="360"/>
        <w:jc w:val="both"/>
        <w:rPr/>
      </w:pPr>
      <w:r>
        <w:rPr>
          <w:lang w:val="sk-SK"/>
        </w:rPr>
        <w:t>V neposlednom rade sú otázne aj princípy, na ktorých je návrh Zmluvy o založení ústavy pre Európu postavený – a to nielen v súvislosti s diskusiami o obsahu preambuly. Ústava v tomto zachádza až tak ďaleko, až sa dostáva do rozporu sama so sebou – príkladom môže byť vyslovený zákaz akejkoľvek diskriminácie na strane jednej a zároveň možnosť pozitívnej diskriminácie na strane druhej.</w:t>
      </w:r>
    </w:p>
    <w:p>
      <w:pPr>
        <w:pStyle w:val="Normal"/>
        <w:spacing w:lineRule="auto" w:line="360"/>
        <w:jc w:val="both"/>
        <w:rPr>
          <w:lang w:val="sk-SK"/>
        </w:rPr>
      </w:pPr>
      <w:r>
        <w:rPr>
          <w:lang w:val="sk-SK"/>
        </w:rPr>
        <w:t>Návrh Európskej ústavy tak predstavuje kompromis, ktorý zrejme nielenže nie je tak úplne hodný svojho mena, ale zároveň neexistuje ani príliš veľa dôvodov na jeho prijatie.</w:t>
      </w:r>
    </w:p>
    <w:p>
      <w:pPr>
        <w:pStyle w:val="Normal"/>
        <w:spacing w:lineRule="auto" w:line="360"/>
        <w:rPr>
          <w:b/>
          <w:b/>
        </w:rPr>
      </w:pPr>
      <w:r>
        <w:rPr>
          <w:b/>
        </w:rPr>
        <w:t>Použité zdroje</w:t>
      </w:r>
    </w:p>
    <w:p>
      <w:pPr>
        <w:pStyle w:val="Normal"/>
        <w:spacing w:lineRule="auto" w:line="360"/>
        <w:rPr/>
      </w:pPr>
      <w:r>
        <w:rPr/>
        <w:t>1. Fiala, P. – Pitrová, M.: Evropská unie, CDK, Brno 2003, s. 345-352</w:t>
      </w:r>
    </w:p>
    <w:p>
      <w:pPr>
        <w:pStyle w:val="Normal"/>
        <w:spacing w:lineRule="auto" w:line="360"/>
        <w:rPr/>
      </w:pPr>
      <w:r>
        <w:rPr/>
        <w:t>2. Návrh Evropské ústavy připravený Evropským konventem – představení návrhu občanům, Evropská společenství, 2004, dostupná tiež on-line verzia na: http://www.euroskop.cz/cze/article.asp?id=41912&amp;cat=5353&amp;ts=9ec100</w:t>
      </w:r>
    </w:p>
    <w:p>
      <w:pPr>
        <w:pStyle w:val="Normal"/>
        <w:spacing w:lineRule="auto" w:line="360"/>
        <w:rPr/>
      </w:pPr>
      <w:r>
        <w:rPr/>
        <w:t xml:space="preserve">3. </w:t>
      </w:r>
      <w:r>
        <w:rPr>
          <w:lang w:val="sk-SK"/>
        </w:rPr>
        <w:t>Protokol o používání zásad subsidiarity a proporcionality, príloha k ústave, on-line verzia na: http://www.euroskop.cz/cze/article.asp?id=41912&amp;cat=5353&amp;ts=7ec71</w:t>
      </w:r>
    </w:p>
    <w:p>
      <w:pPr>
        <w:pStyle w:val="Normal"/>
        <w:spacing w:lineRule="auto" w:line="360"/>
        <w:rPr/>
      </w:pPr>
      <w:r>
        <w:rPr>
          <w:rStyle w:val="StrongEmphasis"/>
          <w:b w:val="false"/>
        </w:rPr>
        <w:t>4. Protokoly a přílohy I a II připojené ke Smlouvě o Ústavě pro Evropu, on-line verzia na: http://www.euroskop.cz/cze/article.asp?id=41912&amp;cat=5353&amp;ts=9ec100</w:t>
      </w:r>
    </w:p>
    <w:p>
      <w:pPr>
        <w:pStyle w:val="Normal"/>
        <w:spacing w:lineRule="auto" w:line="360"/>
        <w:rPr/>
      </w:pPr>
      <w:r>
        <w:rPr>
          <w:rStyle w:val="StrongEmphasis"/>
          <w:b w:val="false"/>
        </w:rPr>
        <w:t xml:space="preserve">5. Sedlár, J.: </w:t>
      </w:r>
      <w:r>
        <w:rPr>
          <w:rStyle w:val="Clnazov1"/>
          <w:rFonts w:cs="Times New Roman"/>
          <w:b w:val="false"/>
          <w:sz w:val="24"/>
          <w:szCs w:val="24"/>
        </w:rPr>
        <w:t>Európska ústava – áno, či nie?, on-line verzia článku na http://www.sfpa.sk/index.php?id=100&amp;tema=listySFPA&amp;page=clanok</w:t>
      </w:r>
    </w:p>
    <w:p>
      <w:pPr>
        <w:pStyle w:val="Normal"/>
        <w:spacing w:lineRule="auto" w:line="360"/>
        <w:rPr>
          <w:rStyle w:val="StrongEmphasis"/>
          <w:b w:val="false"/>
          <w:b w:val="false"/>
        </w:rPr>
      </w:pPr>
      <w:r>
        <w:rPr>
          <w:rStyle w:val="StrongEmphasis"/>
          <w:b w:val="false"/>
        </w:rPr>
        <w:t xml:space="preserve">6. Smlouva o Ústavě pro Evropu - finální text, on-line verzia na: </w:t>
      </w:r>
      <w:r>
        <w:rPr>
          <w:rStyle w:val="StrongEmphasis"/>
          <w:b w:val="false"/>
          <w:bCs w:val="false"/>
        </w:rPr>
        <w:t>http://www.euroskop.cz/cze/article.asp?id=41912&amp;cat=5353&amp;ts=9ec100</w:t>
      </w:r>
    </w:p>
    <w:p>
      <w:pPr>
        <w:pStyle w:val="Normal"/>
        <w:spacing w:lineRule="auto" w:line="360"/>
        <w:rPr/>
      </w:pPr>
      <w:r>
        <w:rPr>
          <w:rStyle w:val="StrongEmphasis"/>
          <w:b w:val="false"/>
        </w:rPr>
        <w:t>7. Ústava Európskej únie – pozičný dokument Občansko-demokratickej mládeže, on-line verzia na: http://www.odm.sk/files/eu_ustava.do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k-SK"/>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Clnazov1">
    <w:name w:val="clnazov1"/>
    <w:basedOn w:val="Standardnpsmoodstavce"/>
    <w:qFormat/>
    <w:rPr>
      <w:rFonts w:ascii="Arial" w:hAnsi="Arial" w:cs="Arial"/>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5:17:00Z</dcterms:created>
  <dc:creator>Jaromír Sedlár</dc:creator>
  <dc:description/>
  <dc:language>en-US</dc:language>
  <cp:lastModifiedBy>Jaromír Sedlár</cp:lastModifiedBy>
  <dcterms:modified xsi:type="dcterms:W3CDTF">2004-10-21T15:18:00Z</dcterms:modified>
  <cp:revision>1</cp:revision>
  <dc:subject/>
  <dc:title>POTREBUJE EURÓPSKA ÚNIA ÚSTAV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4738387</vt:r8>
  </property>
  <property fmtid="{D5CDD505-2E9C-101B-9397-08002B2CF9AE}" pid="3" name="_AuthorEmail">
    <vt:lpwstr>jaromiro@mail.muni.cz</vt:lpwstr>
  </property>
  <property fmtid="{D5CDD505-2E9C-101B-9397-08002B2CF9AE}" pid="4" name="_AuthorEmailDisplayName">
    <vt:lpwstr>Jaromír Sedlár</vt:lpwstr>
  </property>
  <property fmtid="{D5CDD505-2E9C-101B-9397-08002B2CF9AE}" pid="5" name="_EmailSubject">
    <vt:lpwstr>Europska ustava podla skupiny 2</vt:lpwstr>
  </property>
</Properties>
</file>