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Unie pro Evropu národů</w:t>
      </w:r>
    </w:p>
    <w:p>
      <w:pPr>
        <w:pStyle w:val="Normal"/>
        <w:spacing w:lineRule="auto" w:line="360" w:before="0" w:after="120"/>
        <w:jc w:val="center"/>
        <w:rPr/>
      </w:pPr>
      <w:r>
        <w:rPr/>
        <w:t>Referát</w:t>
      </w:r>
    </w:p>
    <w:p>
      <w:pPr>
        <w:pStyle w:val="Normal"/>
        <w:spacing w:lineRule="auto" w:line="360" w:before="0" w:after="120"/>
        <w:jc w:val="both"/>
        <w:rPr/>
      </w:pPr>
      <w:r>
        <w:rPr>
          <w:u w:val="single"/>
        </w:rPr>
        <w:t>Vypracovali:</w:t>
      </w:r>
      <w:r>
        <w:rPr/>
        <w:t xml:space="preserve"> </w:t>
        <w:tab/>
        <w:t>Filip Černoch, UČO 65444</w:t>
      </w:r>
    </w:p>
    <w:p>
      <w:pPr>
        <w:pStyle w:val="Normal"/>
        <w:spacing w:lineRule="auto" w:line="360" w:before="0" w:after="120"/>
        <w:ind w:left="708" w:firstLine="708"/>
        <w:jc w:val="both"/>
        <w:rPr/>
      </w:pPr>
      <w:r>
        <w:rPr/>
        <w:t>Miroslav Konečný, UČO 65319</w:t>
      </w:r>
    </w:p>
    <w:p>
      <w:pPr>
        <w:pStyle w:val="Normal"/>
        <w:spacing w:lineRule="auto" w:line="360" w:before="0" w:after="120"/>
        <w:ind w:left="708" w:firstLine="708"/>
        <w:jc w:val="both"/>
        <w:rPr/>
      </w:pPr>
      <w:r>
        <w:rPr/>
        <w:t>Jiří Martinů, UČO 65505</w:t>
      </w:r>
    </w:p>
    <w:p>
      <w:pPr>
        <w:pStyle w:val="Normal"/>
        <w:spacing w:lineRule="auto" w:line="360" w:before="0" w:after="120"/>
        <w:ind w:left="708" w:firstLine="708"/>
        <w:jc w:val="both"/>
        <w:rPr/>
      </w:pPr>
      <w:r>
        <w:rPr>
          <w:bCs/>
        </w:rPr>
        <w:t xml:space="preserve">Ondřej Rojčík, UČO </w:t>
      </w:r>
      <w:r>
        <w:rPr/>
        <w:t>44246</w:t>
      </w:r>
    </w:p>
    <w:p>
      <w:pPr>
        <w:pStyle w:val="Normal"/>
        <w:spacing w:lineRule="auto" w:line="360" w:before="0" w:after="120"/>
        <w:ind w:left="708" w:firstLine="708"/>
        <w:jc w:val="both"/>
        <w:rPr/>
      </w:pPr>
      <w:r>
        <w:rPr/>
        <w:t>Jan Závěšický, UČO 65477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znik a složení frakce UEN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ab/>
        <w:t>V květnu r. 1999 vznikla</w:t>
      </w:r>
      <w:r>
        <w:rPr>
          <w:rStyle w:val="FootnoteCharacters"/>
          <w:rStyle w:val="FootnoteAnchor"/>
        </w:rPr>
        <w:footnoteReference w:id="2"/>
      </w:r>
      <w:r>
        <w:rPr/>
        <w:t xml:space="preserve"> Unie pro Evropu národů (UEN) jako sdružení konzervativních a poměrně silně pravicových proudů, orientovaných euroskepticky. Na vzniku se podílela irská Fianna Fail, francouzští gaullisté (RPFIE), euroskeptická Dánská lidová strana a italská krajně pravicová Alleanza Nacionale. Už svým prohlášením se tato frakce profiluje výrazně protifederalisticky. V zásadě sleduje základní principy mezivládního, intergovernmentálního, přístupu - snahu o zachování svrchované suverenity národního státu, omezení pravomocí Unie aj. Výjimkou z tradičního schématu je pouze podpora rozvoje unijní bezpečnostní a zahraniční politiky, zajímavý je také vstřícný postoj k dalšímu rozšiřování EU. Postoj strany se nijak radikálně nezměnil ani po posledních volbách do EP, ve kterých získala pouhých 27 poslanců, oproti 30 v předcházejícím období. Uvnitř strany však došlo k nahrazení předsedy Charlese Pasqua, který se velmi razantně zasazoval o radikální posílení Francie v rámci EP. Na jeho místo nastoupil umírněnější Brian Crowley. V současnosti funguje v UEN institut spolupředsednitcví, kdy jsou v čele frakce dva spolupředsedové (dnes Crowley a Cristiana Muscardini).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spacing w:lineRule="auto" w:line="360"/>
        <w:jc w:val="both"/>
        <w:rPr/>
      </w:pPr>
      <w:r>
        <w:rPr/>
        <w:tab/>
        <w:t>Z hlediska postoje k samotné EU a k jejímu dalšímu směřování je UEN do určité míry rozpolcená. Na jedné straně stojí značně antifederalistická francouzská a portugalská část,</w:t>
      </w:r>
      <w:r>
        <w:rPr>
          <w:rStyle w:val="FootnoteCharacters"/>
          <w:rStyle w:val="FootnoteAnchor"/>
        </w:rPr>
        <w:footnoteReference w:id="4"/>
      </w:r>
      <w:r>
        <w:rPr/>
        <w:t xml:space="preserve">  proti ní více konstruktivní a pozitivněji laděná Fianna Fáil a Alleanza Nazionale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</w:t>
      </w:r>
      <w:r>
        <w:rPr/>
        <w:tab/>
        <w:t xml:space="preserve">Faktický vliv této frakce v EP je velmi malý. Je to způsobeno jak nízkým počtem poslanců (27 ze 731), tak i omezenými kontakty s ostatními kluby. 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Postoj k zásadním otázkám, citlivá témata</w:t>
      </w:r>
    </w:p>
    <w:p>
      <w:pPr>
        <w:pStyle w:val="Normal"/>
        <w:spacing w:lineRule="auto" w:line="360"/>
        <w:jc w:val="both"/>
        <w:rPr/>
      </w:pPr>
      <w:r>
        <w:rPr/>
        <w:tab/>
        <w:t>Rozsah práce neumožňuje zásadnější analýzu postojů UEN a jejich praktického prosazování</w:t>
      </w:r>
      <w:r>
        <w:rPr>
          <w:rStyle w:val="FootnoteCharacters"/>
          <w:rStyle w:val="FootnoteAnchor"/>
        </w:rPr>
        <w:footnoteReference w:id="5"/>
      </w:r>
      <w:r>
        <w:rPr/>
        <w:t>, pokusíme se nicméně přiblížit pohled, jakým frakce vnímá určitá kontroverzní témata, která se týkají dalšího směřování Unie a o porovnání těchto názorů s postoji některých dalších stran zastoupených v EP.</w:t>
      </w:r>
    </w:p>
    <w:tbl>
      <w:tblPr>
        <w:tblW w:w="5050" w:type="pct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65"/>
        <w:gridCol w:w="898"/>
        <w:gridCol w:w="898"/>
        <w:gridCol w:w="901"/>
      </w:tblGrid>
      <w:tr>
        <w:trPr>
          <w:trHeight w:val="585" w:hRule="atLeast"/>
        </w:trPr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tázka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UE/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GL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DR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UEN</w:t>
            </w:r>
          </w:p>
        </w:tc>
      </w:tr>
      <w:tr>
        <w:trPr>
          <w:trHeight w:val="585" w:hRule="atLeast"/>
        </w:trPr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ěla by existovat plně kvalifikovaná evropská vláda odpovědná Evropskému parlamentu.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o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</w:t>
            </w:r>
          </w:p>
        </w:tc>
      </w:tr>
      <w:tr>
        <w:trPr>
          <w:trHeight w:val="585" w:hRule="atLeast"/>
        </w:trPr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vropský parlament by měl volit Prezidenta Evropské komise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o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o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</w:t>
            </w:r>
          </w:p>
        </w:tc>
      </w:tr>
      <w:tr>
        <w:trPr>
          <w:trHeight w:val="585" w:hRule="atLeast"/>
        </w:trPr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ělo by se zachovat 6-měsíční předsednictví EU pro členské státy.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o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o</w:t>
            </w:r>
          </w:p>
        </w:tc>
      </w:tr>
      <w:tr>
        <w:trPr>
          <w:trHeight w:val="585" w:hRule="atLeast"/>
        </w:trPr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urecko se může připojit k EU, jakmile bude vyhovovat kriteriím pro lidská práva a demokracii.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o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o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</w:t>
            </w:r>
          </w:p>
        </w:tc>
      </w:tr>
      <w:tr>
        <w:trPr>
          <w:trHeight w:val="585" w:hRule="atLeast"/>
        </w:trPr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Ústava EU by měla podléhat referendu napříč celou EU.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o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o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o</w:t>
            </w:r>
          </w:p>
        </w:tc>
      </w:tr>
      <w:tr>
        <w:trPr>
          <w:trHeight w:val="585" w:hRule="atLeast"/>
        </w:trPr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Členské státy by si měly podržet právo veta v zahraniční politice EU.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o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o</w:t>
            </w:r>
          </w:p>
        </w:tc>
      </w:tr>
      <w:tr>
        <w:trPr>
          <w:trHeight w:val="585" w:hRule="atLeast"/>
        </w:trPr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vropa by měla mít svého vlastního ministra zahraničních věcí, který by reprezentoval EU ve zbytku světa.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o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</w:t>
            </w:r>
          </w:p>
        </w:tc>
      </w:tr>
      <w:tr>
        <w:trPr>
          <w:trHeight w:val="585" w:hRule="atLeast"/>
        </w:trPr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avidla eurozóny týkající se deficitu národních rozpočtů by se měla za ekonomického poklesu používat flexibilněji.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o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o</w:t>
            </w:r>
          </w:p>
        </w:tc>
      </w:tr>
      <w:tr>
        <w:trPr>
          <w:trHeight w:val="585" w:hRule="atLeast"/>
        </w:trPr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vést v celé EU systém pracovního povolení pro vysoce kvalifikované dělníky ze zbytku světa.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o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</w:t>
            </w:r>
          </w:p>
        </w:tc>
      </w:tr>
      <w:tr>
        <w:trPr>
          <w:trHeight w:val="585" w:hRule="atLeast"/>
        </w:trPr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árodní policejní síly by měly být schopny překračovat při sledování zločinců vnitřní hranice EU.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o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</w:t>
            </w:r>
          </w:p>
        </w:tc>
      </w:tr>
    </w:tbl>
    <w:p>
      <w:pPr>
        <w:pStyle w:val="Normal"/>
        <w:spacing w:lineRule="auto" w:line="360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zdroj: www.sds.cz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Jak je patrné z uváděných příkladů, UEN má názorově nejblíže k GUE/NGL. Jedná se však spíše o obecnou spřízněnost v daných otázkách, strany neuvažují o možnosti navazování bližšího spojenectví.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u w:val="single"/>
        </w:rPr>
        <w:t xml:space="preserve">Složení poslanecké frakce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Jak již bylo zmíněno, tato frakce, nebo poslanecký klub,  je fakticky spojením pravicově smýšlejících subjektů, které spojuje mezivládní orientace v současné konstelaci evropské integrace. V praktickém slova smyslu nelze hovořit o tomto seskupení jako o politické straně neboť mimo angažmá v poslaneckém klubu neexistuje výrazná transnacionální vazba s obdobně smýšlejícími stranami (jako např. Evropská lidová strana, Evropská socialistická strana, Socialistická internacionála) - vzhledem k podstatě na níž je frakce vystavěna to snad ani není možné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Budeme tedy o UEN mluvit jako o frakci nikoli jako o straně. Základem frakce je italská Národní aliance a polská strana Právo a spravedlnost (9 křesel, spolupředsedkyně), kromě nich ještě k frakci patří Europoslanci z Litvy (LDP – liberálně demokratická strana - populistická, VNDPS Unie rolnické a nově demokratické strany – konzervativní po jednom křeslu)</w:t>
      </w:r>
      <w:r>
        <w:rPr>
          <w:rStyle w:val="FootnoteCharacters"/>
          <w:rStyle w:val="FootnoteAnchor"/>
        </w:rPr>
        <w:footnoteReference w:id="6"/>
      </w:r>
      <w:r>
        <w:rPr/>
        <w:t xml:space="preserve">  a Lotyšska(TB/LNNK – Za vlast a svobodu – nacionalistická strana 4 křesla), Dánska (DFP- dánská lidová strana – euroskeptická, chce opustit EU</w:t>
      </w:r>
      <w:r>
        <w:rPr>
          <w:rStyle w:val="FootnoteCharacters"/>
          <w:rStyle w:val="FootnoteAnchor"/>
        </w:rPr>
        <w:footnoteReference w:id="7"/>
      </w:r>
      <w:r>
        <w:rPr/>
        <w:t>-1 křeslo) a Irska (4 křesla, spolupředseda) – většinou se jedná o strany suverenistické, které operují se silnou národní až  extrémně nacionalistickou myšlenkou – výjimku tvoří snad Fianna Fail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Možnosti frakce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Vzhledem k tomu, že se jedná o nejmenší frakci v rámci celého EP, jsou její možnosti v rozhodovacím procesu velmi omezené. Přesto jsou podle nás mnohem perspektivnější než u nezařazených poslanců, kteří nedisponují potřebným zázemím. Pouhých 27 poslanců však nedává frakci příliš možnost prosadit své zájmy pokud nejsou v souladu se zájmy velkých frakcí. Navíc zájmy této frakce nejsou úplně nejkonvenčnější v rámci EP. V tomto ohledu mohou najít spojence například v skupině nezávislých/demokracie, ta však má názory ještě méně konformní ve srovnání s výraznými hráči v rámci europarlamentu. Výhodou pro frakci je přítomnost irské vládní strany Fianna Fail, což může klubu dodat větší prestiže. UEN disponuje silně limitovaným koaličním pootecnálem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Reálná možnost frakce je silně omezena jejím pojetím evropské integrace, které je negativní k supranacionální rovině spolupráce, v čemž nenachází podporu u většiny ostatních stran. Zajímavá je jistě i otázka evropské ústavy, k níž se frakce patrně bude stavět negativně, ale jež vznikla za značné pomoci právě irské Fiana fail. Přičemž premiér Bertie Ahern, patří k velkým propagátorům této smlouvy.</w:t>
      </w:r>
      <w:r>
        <w:rPr>
          <w:rStyle w:val="FootnoteCharacters"/>
          <w:rStyle w:val="FootnoteAnchor"/>
        </w:rPr>
        <w:footnoteReference w:id="8"/>
      </w:r>
      <w:r>
        <w:rPr/>
        <w:t xml:space="preserve"> Například polská Právo a Spravedlnost patří k jedněm z nejvýraznějších oponentů a snažila se například spolu s britskými konzervativci  a českou ODS o jakousi protifederalistickou frontu, včetně dokumentu, který v Praze podepsali šéfové stran, a který odmítal evropskou ústavu. Tento fakt lze hodnotit na fungování frakce jako problematický - kdy předseda frakce a jeho strana jsou pro evropskou ústavu a ostatní ne.</w:t>
      </w:r>
    </w:p>
    <w:p>
      <w:pPr>
        <w:pStyle w:val="Normal"/>
        <w:spacing w:lineRule="auto" w:line="360"/>
        <w:jc w:val="both"/>
        <w:rPr/>
      </w:pPr>
      <w:r>
        <w:rPr/>
        <w:t>Možnosti frakce do budoucna nevidíme příliš růžově, neboť integrace se zjevně ubírá směrem, který tato frakce nechce, ale jemuž nemůže zabránit. Posilování supranacionálních prvků podporované v parlamentu velkými kluby (lidovci, socialisté, liberálové) má příliš významnou podporu, než aby mu mohla UEN zabránit či jej omezit na půdě EP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Závěr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Tato frakce je v rámci celého Evropského parlamentu poměrně marginalizována a její možnosti jsou ovlivněny malým počtem členů, který ale reflektuje voličskou oblíbenost názorů prezentovaných touto frakcí. Nejedná se o úplně radikální frakci (některé strany jsou vládní), a proto má určitý, nicméně omezený, koaliční potenciál (s přihlédnutím na specifika EP). Z hlediska politického spektra se jedná o pravicově smýšlející, konzervativní až populistické strany (Pobaltí), jde však o výrazně heterogenní směsici na jejímž jednom konci bychom mohli najít proevpropsky laděnou Fianna Fail (pro současný kurs) a na druhém Dánskou lidovou stranu (chce vystoupení Dánska z EU). Jednotícím prvkem celé frakce je antifederalismus a suverenita národních států. Z tohoto důvodu si nemyslíme, že by tato frakce měla v budoucím vývoji integrace a Evropské unie hrát výraznější roli. A například bychom si dovedli představit, že Fianna Fail by již nemusela být  v dohledné době členem této frakc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Zdroje: </w:t>
      </w:r>
    </w:p>
    <w:p>
      <w:pPr>
        <w:pStyle w:val="Normal"/>
        <w:spacing w:lineRule="auto" w:line="360"/>
        <w:rPr/>
      </w:pPr>
      <w:r>
        <w:rPr/>
        <w:t xml:space="preserve">Mareš, M., Fiala, P.: </w:t>
      </w:r>
      <w:r>
        <w:rPr>
          <w:i/>
        </w:rPr>
        <w:t>Evropské politické strany</w:t>
      </w:r>
      <w:r>
        <w:rPr/>
        <w:t>, MPÚ, Brno, 2001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jc w:val="both"/>
        <w:rPr/>
      </w:pPr>
      <w:r>
        <w:rPr/>
        <w:t xml:space="preserve">Day, A.J.(eds): </w:t>
      </w:r>
      <w:r>
        <w:rPr>
          <w:i/>
        </w:rPr>
        <w:t>Political partes of the world</w:t>
      </w:r>
      <w:r>
        <w:rPr/>
        <w:t>, 5th edition, John Harper publishing, London, 2002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hyperlink r:id="rId2">
        <w:r>
          <w:rPr>
            <w:rStyle w:val="InternetLink"/>
          </w:rPr>
          <w:t>www.euractiv.com</w:t>
        </w:r>
      </w:hyperlink>
      <w:r>
        <w:rPr/>
        <w:t xml:space="preserve"> </w:t>
      </w:r>
    </w:p>
    <w:p>
      <w:pPr>
        <w:pStyle w:val="Normal"/>
        <w:spacing w:lineRule="auto" w:line="360"/>
        <w:rPr/>
      </w:pPr>
      <w:hyperlink r:id="rId3">
        <w:r>
          <w:rPr>
            <w:rStyle w:val="InternetLink"/>
          </w:rPr>
          <w:t>www.europe.eu.int</w:t>
        </w:r>
      </w:hyperlink>
      <w:r>
        <w:rPr/>
        <w:t xml:space="preserve"> </w:t>
      </w:r>
    </w:p>
    <w:p>
      <w:pPr>
        <w:pStyle w:val="Normal"/>
        <w:spacing w:lineRule="auto" w:line="360"/>
        <w:rPr/>
      </w:pPr>
      <w:hyperlink r:id="rId4">
        <w:r>
          <w:rPr>
            <w:rStyle w:val="InternetLink"/>
          </w:rPr>
          <w:t>www.knoweurope.net</w:t>
        </w:r>
      </w:hyperlink>
      <w:r>
        <w:rPr/>
        <w:t xml:space="preserve"> </w:t>
      </w:r>
    </w:p>
    <w:p>
      <w:pPr>
        <w:pStyle w:val="Normal"/>
        <w:spacing w:lineRule="auto" w:line="360"/>
        <w:rPr/>
      </w:pPr>
      <w:hyperlink r:id="rId5">
        <w:r>
          <w:rPr>
            <w:rStyle w:val="InternetLink"/>
          </w:rPr>
          <w:t>www.sds.cz</w:t>
        </w:r>
      </w:hyperlink>
      <w:r>
        <w:rPr/>
        <w:t xml:space="preserve"> </w:t>
      </w:r>
    </w:p>
    <w:p>
      <w:pPr>
        <w:pStyle w:val="Normal"/>
        <w:spacing w:lineRule="auto" w:line="360"/>
        <w:rPr/>
      </w:pPr>
      <w:hyperlink r:id="rId6">
        <w:r>
          <w:rPr>
            <w:rStyle w:val="InternetLink"/>
          </w:rPr>
          <w:t>http://en.wikipedia.org</w:t>
        </w:r>
      </w:hyperlink>
      <w:r>
        <w:rPr/>
        <w:t xml:space="preserve"> </w:t>
      </w:r>
    </w:p>
    <w:p>
      <w:pPr>
        <w:pStyle w:val="Normal"/>
        <w:spacing w:lineRule="auto" w:line="360"/>
        <w:rPr/>
      </w:pPr>
      <w:hyperlink r:id="rId7">
        <w:r>
          <w:rPr>
            <w:rStyle w:val="InternetLink"/>
          </w:rPr>
          <w:t>http://www.europarl.eu.int/uen/en/stru/F_grou_en.htm</w:t>
        </w:r>
      </w:hyperlink>
      <w:r>
        <w:rPr/>
        <w:t xml:space="preserve"> </w:t>
      </w:r>
    </w:p>
    <w:p>
      <w:pPr>
        <w:pStyle w:val="Normal"/>
        <w:spacing w:lineRule="auto" w:line="360"/>
        <w:rPr/>
      </w:pPr>
      <w:hyperlink r:id="rId8">
        <w:r>
          <w:rPr>
            <w:rStyle w:val="InternetLink"/>
          </w:rPr>
          <w:t>http://wwwdb.europarl.eu.int/ep6/owa/p_meps.short_list?ilg=CS&amp;ictry=&amp;ipolgrp=UEN&amp;iorig</w:t>
        </w:r>
      </w:hyperlink>
      <w:r>
        <w:rPr/>
        <w:t>=</w:t>
      </w:r>
    </w:p>
    <w:sectPr>
      <w:footerReference w:type="default" r:id="rId9"/>
      <w:footnotePr>
        <w:numFmt w:val="decimal"/>
      </w:footnotePr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Do určité míry navázala na v r. 1994 založenou Europe of Nations Group. 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ro výčet členů UEN viz http://wwwdb.europarl.eu.int/ep6/owa/p_meps.short_list?ilg=CS&amp;ictry=&amp;ipolgrp=UEN&amp;iorig=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 volbách 2004 již nejsou součástí frakce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Jak již navíc bylo zmíněno, vliv UEN a možnost prosazení jejích požadavků v EP je takřka mizivý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 tohoto ohledu je zajímavě, že například kvalitní portál wikipedia vůbec nepovažuje tyto europoslance za členy frakce a naopak za ně stále považuje dva europoslance za portugalské lidovce, ovšem oficiální portál Evropského parlamentu mluví jinak, obecně okolo příslušnosti poslanců k frakcím a počtu členů těchto frakcí panuje slušný zmatek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iz: </w:t>
      </w:r>
      <w:hyperlink r:id="rId1">
        <w:r>
          <w:rPr>
            <w:rStyle w:val="InternetLink"/>
          </w:rPr>
          <w:t>http://en.wikipedia.org/wiki/Dansk_Folkeparti</w:t>
        </w:r>
      </w:hyperlink>
      <w:r>
        <w:rPr/>
        <w:t xml:space="preserve">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K velkým propagátorům patří i šéf frakce Brian Crowley viz: </w:t>
      </w:r>
      <w:hyperlink r:id="rId2">
        <w:r>
          <w:rPr>
            <w:rStyle w:val="InternetLink"/>
          </w:rPr>
          <w:t>http://www.fiannafail.ie/new/site/policy_page.php4?topic=173&amp;id=3808</w:t>
        </w:r>
      </w:hyperlink>
      <w:r>
        <w:rPr/>
        <w:t xml:space="preserve">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cs-CZ" w:eastAsia="ko-KR" w:bidi="ar-SA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uactiv.com/" TargetMode="External"/><Relationship Id="rId3" Type="http://schemas.openxmlformats.org/officeDocument/2006/relationships/hyperlink" Target="http://www.europe.eu.int/" TargetMode="External"/><Relationship Id="rId4" Type="http://schemas.openxmlformats.org/officeDocument/2006/relationships/hyperlink" Target="http://www.knoweurope.net/" TargetMode="External"/><Relationship Id="rId5" Type="http://schemas.openxmlformats.org/officeDocument/2006/relationships/hyperlink" Target="http://www.sds.cz/" TargetMode="External"/><Relationship Id="rId6" Type="http://schemas.openxmlformats.org/officeDocument/2006/relationships/hyperlink" Target="http://en.wikipedia.org/" TargetMode="External"/><Relationship Id="rId7" Type="http://schemas.openxmlformats.org/officeDocument/2006/relationships/hyperlink" Target="http://www.europarl.eu.int/uen/en/stru/F_grou_en.htm" TargetMode="External"/><Relationship Id="rId8" Type="http://schemas.openxmlformats.org/officeDocument/2006/relationships/hyperlink" Target="http://wwwdb.europarl.eu.int/ep6/owa/p_meps.short_list?ilg=CS&amp;ictry=&amp;ipolgrp=UEN&amp;iorig" TargetMode="External"/><Relationship Id="rId9" Type="http://schemas.openxmlformats.org/officeDocument/2006/relationships/footer" Target="footer1.xml"/><Relationship Id="rId10" Type="http://schemas.openxmlformats.org/officeDocument/2006/relationships/footnotes" Target="footnotes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en.wikipedia.org/wiki/Dansk_Folkeparti" TargetMode="External"/><Relationship Id="rId2" Type="http://schemas.openxmlformats.org/officeDocument/2006/relationships/hyperlink" Target="http://www.fiannafail.ie/new/site/policy_page.php4?topic=173&amp;id=3808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6T15:23:00Z</dcterms:created>
  <dc:creator>cernoch</dc:creator>
  <dc:description/>
  <dc:language>en-US</dc:language>
  <cp:lastModifiedBy>Jan Závěšický</cp:lastModifiedBy>
  <dcterms:modified xsi:type="dcterms:W3CDTF">2004-11-17T14:34:00Z</dcterms:modified>
  <cp:revision>4</cp:revision>
  <dc:subject/>
  <dc:title>Hodnotová orientace</dc:title>
</cp:coreProperties>
</file>