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MASARYKOVA UNIVERZITA V BRNĚ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ulta sociálních studií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Katedra mezinárodních vztahů a evropských studií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Existují evropské politické strany?Koho a jak representují?</w:t>
      </w:r>
    </w:p>
    <w:p>
      <w:pPr>
        <w:pStyle w:val="Pedformtovantext"/>
        <w:spacing w:before="0" w:after="28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alýza EPP-ED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Referát 5 do kurzu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>Politický systém Evropské unie (MVE402)</w:t>
      </w:r>
    </w:p>
    <w:p>
      <w:pPr>
        <w:pStyle w:val="Header"/>
        <w:widowControl/>
        <w:tabs>
          <w:tab w:val="clear" w:pos="4536"/>
          <w:tab w:val="clear" w:pos="9072"/>
          <w:tab w:val="left" w:pos="2805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ypracovala skupina č. 6 ve složení: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rtina Steinbocková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tka Uhlířová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or Březina</w:t>
      </w:r>
    </w:p>
    <w:p>
      <w:pPr>
        <w:pStyle w:val="Pedformtovantext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Yuliya Lyamzin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nubileg Delgertsetseg</w:t>
      </w:r>
    </w:p>
    <w:p>
      <w:pPr>
        <w:pStyle w:val="Normal"/>
        <w:spacing w:lineRule="auto" w:line="360"/>
        <w:rPr/>
      </w:pPr>
      <w:r>
        <w:rPr>
          <w:sz w:val="24"/>
        </w:rPr>
        <w:t>Lukáš Starý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Přednášející: </w:t>
      </w:r>
      <w:r>
        <w:rPr>
          <w:b/>
          <w:sz w:val="24"/>
        </w:rPr>
        <w:t>Prof. PhDr. Petr Fiala, PhD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V Brně, 14.11.200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web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  <w:t>Evropská lidová strana a Evropští demokraté (EPP-ED)</w:t>
      </w:r>
      <w:r>
        <w:rPr>
          <w:rStyle w:val="FootnoteCharacters"/>
          <w:rStyle w:val="FootnoteAnchor"/>
        </w:rPr>
        <w:footnoteReference w:id="2"/>
      </w:r>
      <w:r>
        <w:rPr/>
        <w:t xml:space="preserve"> je v současnosti nejsilněji zastoupeným poslaneckým klubem v Evropském parlamentu (EP)</w:t>
      </w:r>
      <w:r>
        <w:rPr>
          <w:rStyle w:val="FootnoteCharacters"/>
          <w:rStyle w:val="FootnoteAnchor"/>
        </w:rPr>
        <w:footnoteReference w:id="3"/>
      </w:r>
      <w:r>
        <w:rPr/>
        <w:t xml:space="preserve"> a především jediným klubem, který integruje zástupce ze všech členských států EU. K této vedoucí evropské politické frakci se hlásí několik předsedů vlád (a to členských států EU i mimo ni)</w:t>
      </w:r>
      <w:r>
        <w:rPr>
          <w:rStyle w:val="FootnoteCharacters"/>
          <w:rStyle w:val="FootnoteAnchor"/>
        </w:rPr>
        <w:footnoteReference w:id="4"/>
      </w:r>
      <w:r>
        <w:rPr/>
        <w:t xml:space="preserve"> i zástupci Evropské komise.</w:t>
      </w:r>
      <w:r>
        <w:rPr>
          <w:rStyle w:val="FootnoteCharacters"/>
          <w:rStyle w:val="FootnoteAnchor"/>
        </w:rPr>
        <w:footnoteReference w:id="5"/>
      </w:r>
      <w:r>
        <w:rPr/>
        <w:t xml:space="preserve"> S</w:t>
      </w:r>
      <w:r>
        <w:rPr>
          <w:rStyle w:val="StrongEmphasis"/>
          <w:b w:val="false"/>
        </w:rPr>
        <w:t xml:space="preserve">vůj politický vliv frakce dále uplatňuje ve Výboru regionů, ale i v parlamentních shromážděních při Radě Evropy, OBSE, NATO a ZEU. Současným předsedou EPP-ED je bývalý předseda belgické vlády Wilfried Martens, předsedou v EP je </w:t>
      </w:r>
      <w:r>
        <w:rPr/>
        <w:t>Hans-Gert Poettering. Strana vznikla postupným sjednocováním konzervativních lidových stran, křesťanských demokratů a posléze i evropských demokratů. V dnešní době jen samotná EPP zahrnuje přes 60 členských stran. Mezi nimi tradičně dominují centristické křesťansko-demokratické strany, ale roste i vliv sekularizovaných konzervativních stran i spíše liberálně orientovaných formací.</w:t>
      </w:r>
      <w:r>
        <w:rPr>
          <w:rStyle w:val="FootnoteCharacters"/>
          <w:rStyle w:val="FootnoteAnchor"/>
        </w:rPr>
        <w:footnoteReference w:id="6"/>
      </w:r>
      <w:r>
        <w:rPr>
          <w:rStyle w:val="StrongEmphasis"/>
          <w:b w:val="false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Z úvodních informací o současných evropských lidovcích je patrné, že tato politická frakce sdružuje velké množství názorově odlišných skupin ze všech členských států EU. I když lze jednotlivé lidovecké „podfrakce“ rozčlenit do relativně homogenních ideologických proudů (křesťanští demokraté, konzervativci, liberálové), vždy bude vyvstávat problém odlišného původu stran z jednotlivých zemí a s tím spojený jiný úhel pohledu na řešení politických problémů. Tento fakt se objeví jak klíčový v dále řešených úvahách. Vnitřně nekoherentnímu uspořádání lidovců pak napomáhá i fakt, že frakce je relativně otevřeným fórem, ve kterém se kromě plnoprávných členů EPP-ED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sdružují i různí přidružení (asociovaní) členové či strany se statusem pozorovatele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zi zakládající členské strany v EPP-ED patří mj. němečtí křesťanští demokraté (CDU), kteří si v současné době nejvíce uvědomují velké rozdíly v některých názorech křesťansko-demokratických stran (hlavně belgických, nizozemských a francouzských) a konzervativních sekulárních stran (např. Švédska, Dánska, Španělska a Finska). Hrají v EPP-ED tedy roli tzv. </w:t>
      </w:r>
      <w:r>
        <w:rPr>
          <w:i/>
          <w:sz w:val="24"/>
          <w:szCs w:val="24"/>
        </w:rPr>
        <w:t>mediátorů</w:t>
      </w:r>
      <w:r>
        <w:rPr>
          <w:sz w:val="24"/>
          <w:szCs w:val="24"/>
        </w:rPr>
        <w:t xml:space="preserve">, když se snaží o harmonizaci poměrů uvnitř strany. Nakolik se jim to v praxi daří, záleží spíše na ochotě jednotlivých členských politických stran se dohodnout. Je ale jisté, že zejména otázky spojené s obranou základních křesťanských hodnot v Evropě budou v takto heterogenní politické frakci vždy představovat ohnisko potenciálních i reálných konfliktů. Typickým případem takového kulturně-náboženského tématu může být diskuse o vstupu Turecka do EU. I když se křesťanko-demokratické strany na svém stanovisku dosud neshodly, z dosavadních jednání jsou patrné rozpaky a celková nevole k tomuto kroku. Na druhou stranu liberální frakce proti vstupu islámské země nemají námitek a argumentují faktem, že Turecko splňuje kodaňská kritéria nutná k zahájení jednání o vstupu, a proto neexistuje racionální důvod, proč jednáním bránit. Zde podle našeho názoru jasně vystupuje vnitřní nesourodost v názorech EPP-ED, která vyplývá z odlišných ideologických základů. </w:t>
      </w:r>
    </w:p>
    <w:p>
      <w:pPr>
        <w:pStyle w:val="Normal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>Velkou výzvou pro EPP-ED byl vstup deseti nových členských států do EU. Pokud si chtěli lidovci své postavení dominantní evropské politické frakce udržet, museli do svých řad přijmout sympatizující politické strany z konzervativního středu i liberální pravice. V případě České republiky stojí za povšimnutí proces a podmínky vstupu ODS: Ta byla nucena se především zavázat, že nebude navenek vystupovat proti evropské integraci způsobem, který by ohrozil jednotnost politického klubu, dále ve vztahu k církvím musela podpořit ratifikaci smlouvy s Vatikánem a uznat právo církví vytvářet vlastní instituce. Ohledně vztahu s Německem se musela zavázat, že nebude zatěžovat vztahy uvnitř klubu minulostí. Předseda parlamentní frakce Poettering zdůraznil, že klub bude nadále sledovat způsob, jakým ODS plní garanční dopis – deklaraci z Budapešti.</w:t>
      </w:r>
    </w:p>
    <w:p>
      <w:pPr>
        <w:pStyle w:val="Normal1"/>
        <w:spacing w:lineRule="auto" w:line="36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Z tohoto výčtu vyvstává otázka, do jaké míry může silná evropská politická frakce ovlivňovat program svých členských stran a proč na tyto podmínky integrující se strany přistupují a popírají tak důležité body svého vlastního programu. Důvod musíme hledat v logice fungování Evropského parlamentu – jednotlivé strany čítající několik mandátů nejsou v praxi schopné v podstatě nic prosadit, neobsadí důležité pozice (které se obsazují podle velikosti politických subjektů) a zcela ztrácí vliv na chod EP. Navíc pravicové strany typu ODS mají menší (až minimální) koaliční a frakční potenciál, protože v současné době v EP převažují levicové frakce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struktury a vnitřního fungování EPP-ED přejděme k programatice této politické frakce. Hlavním obecným cílem lidovců je šířit křesťanské a humanistické hodnoty a zajistit občanům EU civilizovaný a tolerantní způsob života v rámci EU. Pod obecnými proklamacemi však opět nastává subjektivní výklad reality na základě ideologických frakcí: Zatímco sekularizované konzervativní strany se přiklánějí spíše k obhajobě silné, ale zdrženlivé vlády a ekonomickému liberalismu s důrazem na tržní svobody a nedotknutelnost soukromého vlastnictví, křesťansko-demokratické partaje kladou důraz spíše na sociální etiku. Není tedy divu, že </w:t>
      </w:r>
      <w:r>
        <w:rPr>
          <w:i/>
          <w:sz w:val="24"/>
          <w:szCs w:val="24"/>
        </w:rPr>
        <w:t>Základní program</w:t>
      </w:r>
      <w:r>
        <w:rPr>
          <w:sz w:val="24"/>
          <w:szCs w:val="24"/>
        </w:rPr>
        <w:t xml:space="preserve"> schválila EPP-ED teprve v roce 1992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, v němž nastínila ústřední teze křesťansko-demokratické filosofie a jejího hodnotového základu, na kterých byla postavena nová koncepce společenského a hodnotového řádu. V </w:t>
      </w:r>
      <w:r>
        <w:rPr>
          <w:i/>
          <w:sz w:val="24"/>
          <w:szCs w:val="24"/>
        </w:rPr>
        <w:t>Prioritách klubu EPP-ED-ED v období 2004-2009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 se mj. objevuje pozitivní názor na Návrh evropské ústavy především kvůli rozšíření pravomocí EP, který by tak měl s Radou spolurozhodovat téměř o veškeré legislativě. Křesťansko-demokratické strany pak zejména vítají kodex základních lidských práv a bezesporu i kontroverzní přihlášení k náboženskému odkazu Evropy v preambuli.</w:t>
      </w:r>
    </w:p>
    <w:p>
      <w:pPr>
        <w:pStyle w:val="TextBodyIndent"/>
        <w:jc w:val="both"/>
        <w:rPr/>
      </w:pPr>
      <w:r>
        <w:rPr>
          <w:szCs w:val="24"/>
        </w:rPr>
        <w:t>Z hlediska socioekonomické dimenze nám vedle problematiky hospodářského růstu, zvýšení konkurenceschopnosti evropské ekonomiky či měnové unie připadla zajímavá otázka navrhovaného snížení daní a sjednocení daňových systémů jednotlivých členských států. Lidovci sice nabízejí přesnější plány a povětšinou se v těchto bodech obecně shodují se všemi programovými prohlášeními členských subjektů frakce. V zápětí ale podle našeho názoru dosti populisticky argumentují, že nový systém má respektovat tradiční podobu, jakou v jednotlivých zemích měli daňové systémy v minulosti. Domníváme se, že takováto prázdná, programově nekonzistentní prohlášení snižují politický a především akční potenciál lidovců a jsou zdrojem budoucích problémů nejen uvnitř této politické frakce. Podobné reakce jsme nalezli i v oblasti sociální politiky (např. sjednocení, resp. zvýšení věku odchodu do důchodu).</w:t>
      </w:r>
    </w:p>
    <w:p>
      <w:pPr>
        <w:pStyle w:val="TextBodyIndent"/>
        <w:jc w:val="both"/>
        <w:rPr>
          <w:szCs w:val="24"/>
        </w:rPr>
      </w:pPr>
      <w:r>
        <w:rPr/>
        <w:t xml:space="preserve">V oblasti programatiky ve vztahu k EU si lidovci vytýčili za cíl dokončit mj. reformu Evropské komise (např. politická odpovědnost komisaře za finance, se kterými hospodaří jejich resort nebo povinné zveřejnění finančních zájmů komisařů a generálních ředitelů na internetu) a dále chce posílit roli EP v rozpočtové proceduře. Tato oblast se nám však nezdá extrémně konfliktní vůči ostatním politickým frakcím v EP, protože je vesměs v zájmu všech evropských poslanců posílit vliv EP a s ohledem na své voliče usilovat o zefektivnění a transparentnost činnosti všech orgánů EU. Zamyslíme-li se však problematikou rozpočtu, existuje pragmatický důvod, proč EPP-ED chce skrze EP přímou kontrolu nad veškerými výdaji – efektivnější participace na přerozdělování financí z rozpočtu může lidovcům (jako nejsilnějšímu klubu) přinést větší kontrolu nad financemi EU a tím teoreticky i možnost financovat jejich partikulární zájmy (resp. oblasti zájmů).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Programatika lidovců přirozeně vyplývá z orientace členských stran na jednotlivé skupiny voličů. Lidovci o sobě prohlašují, že jsou stranou zaměstnavatelů (podnikatelů), tak i zaměstnanců. Vedle voličů z křesťansky orientovaných a tradičních konzervativních řad se EPP-ED zaměřují i na dimenzi městsko-venkovskou prostřednictvím požadavku systematické podpory tradičního zemědělství a venkova. Za použití finančních prostředků ze strukturálních fondů EU chtějí venkov zatraktivnit pro mladé lidi hlavně budováním nových pracovních příležitostí a rozvojem informačních technologií. </w:t>
      </w:r>
    </w:p>
    <w:p>
      <w:pPr>
        <w:pStyle w:val="TextBodyIndent"/>
        <w:jc w:val="both"/>
        <w:rPr/>
      </w:pPr>
      <w:r>
        <w:rPr>
          <w:szCs w:val="24"/>
        </w:rPr>
        <w:t xml:space="preserve">V širokém spektru zájmů lidovců stojí i </w:t>
      </w:r>
      <w:r>
        <w:rPr/>
        <w:t xml:space="preserve">problematika ochrany životního prostředí, otázka ekologického hospodářství i používání genetických technologií. Především posledně jmenovaná kategorie se ale příliš neslučuje s křesťanským pohledem na svět a může teoreticky vést ke ztrátě voličů, kteří ale nemají na evropské úrovni jinou konkurenční křesťansko-demokratickou frakci. Otázkou tak zůstává, do jaké míry se budou lidovci snažit o prosazení těchto kontroverzních témat. Je nutné totiž mít na paměti, že pro voliče z řad zelených existuje v EP programově bližší a koherentnější frakce Evropské federace stran zelených. </w:t>
      </w:r>
    </w:p>
    <w:p>
      <w:pPr>
        <w:pStyle w:val="Normlnweb"/>
        <w:spacing w:lineRule="auto" w:line="360" w:before="0" w:after="0"/>
        <w:ind w:firstLine="708"/>
        <w:jc w:val="both"/>
        <w:rPr/>
      </w:pPr>
      <w:r>
        <w:rPr/>
        <w:t xml:space="preserve">Na základě uvedené analýzy politické frakce </w:t>
      </w:r>
      <w:r>
        <w:rPr>
          <w:i/>
        </w:rPr>
        <w:t>Evropské lidové strany a Evropských demokratů</w:t>
      </w:r>
      <w:r>
        <w:rPr/>
        <w:t xml:space="preserve"> se domníváme, že program tohoto nejsilnějšího evropského sdružení stran doplácí právě na onu pravo-středovou pozici „strany pro všechny“. Ta má za následek rozmělnění programatiky frakce do té míry, aby vyhovovala co nejširší skupině voličů od křesťansko-demokratických, přes konzervativce, (ekonomickými) liberály konče. Zcela reálně tak vyvstává otázka, zda jsou evropští lidovci ještě politickou stranou či pouze směsí různých ideologických přístupů, které se v tradičně kooperativním a konsensuálním prostředí EU stejně dohodnou. Domníváme se, že lze EPP-ED charakterizovat jako kompromis mezi těmito pohledy. O politickou stranu se jedná, protože je to vnitřně organizovaná skupina s vlastními politickými požadavky a prostředky k jejich prosazení a s relativně silnou podporou voličů. Různé ideologické frakce však narušují koherentnost strany a částečně posunují lidovce spíše do pozice politického hnutí, jež vzájemně pojí idea, nikoli shoda v politických prostředcích a konkrétních cílech.</w:t>
      </w:r>
    </w:p>
    <w:p>
      <w:pPr>
        <w:pStyle w:val="Normlnweb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lnweb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Použitá literatura a zdroje: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Mikošková, K.: </w:t>
      </w:r>
      <w:r>
        <w:rPr>
          <w:i/>
        </w:rPr>
        <w:t>Evropská lidová strana</w:t>
      </w:r>
      <w:r>
        <w:rPr/>
        <w:t xml:space="preserve">. In: Fiala, P.; Mareš, M. (eds.): </w:t>
      </w:r>
      <w:r>
        <w:rPr>
          <w:i/>
        </w:rPr>
        <w:t>Evropské politické strany</w:t>
      </w:r>
      <w:r>
        <w:rPr/>
        <w:t>. Masarykova univerzita, Brno 2001, s.24-43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ehnerová, I. (ed.): </w:t>
      </w:r>
      <w:r>
        <w:rPr>
          <w:i/>
          <w:sz w:val="24"/>
          <w:szCs w:val="24"/>
        </w:rPr>
        <w:t>Programové zásady CDU</w:t>
      </w:r>
      <w:r>
        <w:rPr>
          <w:sz w:val="24"/>
          <w:szCs w:val="24"/>
        </w:rPr>
        <w:t>. Svoboda s odpovědností. Nadace Konráda Adenaura, Praha 1996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Fiala, P.: </w:t>
      </w:r>
      <w:r>
        <w:rPr>
          <w:i/>
          <w:sz w:val="24"/>
          <w:szCs w:val="24"/>
        </w:rPr>
        <w:t>Křesťanské alternativy v politice a křesťanská politika jako alternativa</w:t>
      </w:r>
      <w:r>
        <w:rPr>
          <w:sz w:val="24"/>
          <w:szCs w:val="24"/>
        </w:rPr>
        <w:t>. In: Fiala, P. (ed.): Křesťanské alternativy v politice. CDK, Brno 1997, s.7-10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Fiala, P.: </w:t>
      </w:r>
      <w:r>
        <w:rPr>
          <w:i/>
          <w:sz w:val="24"/>
          <w:szCs w:val="24"/>
        </w:rPr>
        <w:t>Identita křesťanských politických stran</w:t>
      </w:r>
      <w:r>
        <w:rPr>
          <w:sz w:val="24"/>
          <w:szCs w:val="24"/>
        </w:rPr>
        <w:t xml:space="preserve">. In: Fiala, P. (ed.): </w:t>
      </w:r>
      <w:r>
        <w:rPr>
          <w:i/>
          <w:sz w:val="24"/>
          <w:szCs w:val="24"/>
        </w:rPr>
        <w:t>Křesťanské alternativy v politice</w:t>
      </w:r>
      <w:r>
        <w:rPr>
          <w:sz w:val="24"/>
          <w:szCs w:val="24"/>
        </w:rPr>
        <w:t>. CDK, Brno 1997, s.71-92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ala, P.; Pitrová, M.: </w:t>
      </w:r>
      <w:r>
        <w:rPr>
          <w:i/>
          <w:sz w:val="24"/>
          <w:szCs w:val="24"/>
        </w:rPr>
        <w:t>Evropská unie</w:t>
      </w:r>
      <w:r>
        <w:rPr>
          <w:sz w:val="24"/>
          <w:szCs w:val="24"/>
        </w:rPr>
        <w:t>. Brno: CDK 2003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mlouva o Ústavě pro Evropu (Zdroj: </w:t>
      </w:r>
      <w:hyperlink r:id="rId2">
        <w:r>
          <w:rPr>
            <w:rStyle w:val="InternetLink"/>
            <w:sz w:val="24"/>
            <w:szCs w:val="24"/>
          </w:rPr>
          <w:t>www.euroskop.cz</w:t>
        </w:r>
      </w:hyperlink>
      <w:r>
        <w:rPr>
          <w:sz w:val="24"/>
          <w:szCs w:val="24"/>
        </w:rPr>
        <w:t>)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www.epp-ed.org</w:t>
        </w:r>
      </w:hyperlink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hyperlink r:id="rId4">
        <w:r>
          <w:rPr>
            <w:rStyle w:val="InternetLink"/>
          </w:rPr>
          <w:t>www.edemokraté.cz</w:t>
        </w:r>
      </w:hyperlink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http://www.hybaskova.cz/EPP_ED.ht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decorative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glická zkratka pochází z názvu European People´s Party and European Democrats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95 poslaneckých postů z celkového počtu 732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Wolfgang Schüssel, Silvio Berlusconi či Mikuláš Dzurinda; za nečlenské země jsou to předsedové vlád Srbska, Chorvatska a Norsk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</w:t>
      </w:r>
      <w:r>
        <w:rPr>
          <w:b/>
        </w:rPr>
        <w:t xml:space="preserve"> </w:t>
      </w:r>
      <w:r>
        <w:rPr>
          <w:rStyle w:val="Blue141"/>
          <w:rFonts w:cs="Times New Roman"/>
          <w:color w:val="000000"/>
          <w:sz w:val="20"/>
          <w:szCs w:val="20"/>
        </w:rPr>
        <w:t xml:space="preserve">José Manuel Barroso nebo kontroverzní odstoupivší kandidát na komisaře </w:t>
      </w:r>
      <w:r>
        <w:rPr>
          <w:rStyle w:val="StrongEmphasis"/>
          <w:b w:val="false"/>
        </w:rPr>
        <w:t>Rocco Buttiglion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k může celá tato řada formací tvořit jednu evropskou politickou stranu, vysvětluje podrobněji Fiala, P. (ed.) 1997, s. 7, 82-89. Je to dáno především heterogenností křesťanko-demokratických stran a také jejich hledáním nových pozic napříč politickým spektrem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čl. 4 platných stanov se jedná o křesťansko-demokratické formace, které náleží ke členským státům EU a jež přijaly stranické stanovy a vyslovily souhlas s programovými zásadami EPP-ED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IX. Kongresu v Aténá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motný dokument vyvolává první kontroverze svou pouhou existencí. Delegace Spojeného království sdělila už několikrát v dopisech skupině EPP-ED své „obecné výhrady vůči dokumentu.“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 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1. %2. %3"/>
      <w:lvlJc w:val="left"/>
      <w:pPr>
        <w:tabs>
          <w:tab w:val="num" w:pos="720"/>
        </w:tabs>
        <w:ind w:left="357" w:hanging="35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TextBody"/>
    <w:qFormat/>
    <w:pPr>
      <w:keepNext w:val="false"/>
      <w:numPr>
        <w:ilvl w:val="1"/>
        <w:numId w:val="1"/>
      </w:numPr>
      <w:spacing w:before="0" w:after="0"/>
      <w:jc w:val="both"/>
      <w:outlineLvl w:val="1"/>
    </w:pPr>
    <w:rPr>
      <w:rFonts w:ascii="Times New Roman" w:hAnsi="Times New Roman" w:cs="Times New Roman"/>
      <w:kern w:val="0"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lue111">
    <w:name w:val="blue111"/>
    <w:basedOn w:val="Standardnpsmoodstavce"/>
    <w:qFormat/>
    <w:rPr>
      <w:rFonts w:ascii="Trebuchet MS" w:hAnsi="Trebuchet MS" w:cs="Trebuchet MS"/>
      <w:i w:val="false"/>
      <w:iCs w:val="false"/>
      <w:strike w:val="false"/>
      <w:dstrike w:val="false"/>
      <w:color w:val="0019A8"/>
      <w:sz w:val="17"/>
      <w:szCs w:val="17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Blue141">
    <w:name w:val="blue141"/>
    <w:basedOn w:val="Standardnpsmoodstavce"/>
    <w:qFormat/>
    <w:rPr>
      <w:rFonts w:ascii="Trebuchet MS" w:hAnsi="Trebuchet MS" w:cs="Trebuchet MS"/>
      <w:i w:val="false"/>
      <w:iCs w:val="false"/>
      <w:strike w:val="false"/>
      <w:dstrike w:val="false"/>
      <w:color w:val="0019A8"/>
      <w:sz w:val="21"/>
      <w:szCs w:val="21"/>
      <w:u w:val="no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Normal1">
    <w:name w:val="LO-normal"/>
    <w:basedOn w:val="Normal"/>
    <w:qFormat/>
    <w:pPr>
      <w:spacing w:lineRule="atLeast" w:line="240" w:before="100" w:after="100"/>
      <w:jc w:val="both"/>
    </w:pPr>
    <w:rPr>
      <w:rFonts w:eastAsia="SimSun;宋体"/>
      <w:sz w:val="21"/>
      <w:lang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skop.cz/" TargetMode="External"/><Relationship Id="rId3" Type="http://schemas.openxmlformats.org/officeDocument/2006/relationships/hyperlink" Target="http://www.eppe.org/" TargetMode="External"/><Relationship Id="rId4" Type="http://schemas.openxmlformats.org/officeDocument/2006/relationships/hyperlink" Target="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21:51:00Z</dcterms:created>
  <dc:creator>Host</dc:creator>
  <dc:description/>
  <dc:language>en-US</dc:language>
  <cp:lastModifiedBy>Bran Veg</cp:lastModifiedBy>
  <dcterms:modified xsi:type="dcterms:W3CDTF">2004-11-17T16:16:00Z</dcterms:modified>
  <cp:revision>95</cp:revision>
  <dc:subject/>
  <dc:title>MASARYKOVA UNIVERZITA V BRNĚ</dc:title>
</cp:coreProperties>
</file>