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6"/>
          <w:szCs w:val="36"/>
        </w:rPr>
      </w:pPr>
      <w:r>
        <w:rPr>
          <w:sz w:val="36"/>
          <w:szCs w:val="36"/>
        </w:rPr>
        <w:t>MASARYKOVA UNIVERZITA V BRNĚ</w:t>
      </w:r>
    </w:p>
    <w:p>
      <w:pPr>
        <w:pStyle w:val="Normal"/>
        <w:spacing w:lineRule="auto" w:line="360"/>
        <w:jc w:val="center"/>
        <w:rPr>
          <w:b/>
          <w:b/>
          <w:sz w:val="28"/>
          <w:szCs w:val="28"/>
        </w:rPr>
      </w:pPr>
      <w:r>
        <w:rPr>
          <w:b/>
          <w:sz w:val="28"/>
          <w:szCs w:val="28"/>
        </w:rPr>
        <w:t>Fakulta sociálních studií</w:t>
      </w:r>
    </w:p>
    <w:p>
      <w:pPr>
        <w:pStyle w:val="Normal"/>
        <w:spacing w:lineRule="auto" w:line="360"/>
        <w:jc w:val="center"/>
        <w:rPr>
          <w:b/>
          <w:b/>
          <w:sz w:val="28"/>
          <w:szCs w:val="28"/>
        </w:rPr>
      </w:pPr>
      <w:r>
        <w:rPr>
          <w:b/>
          <w:sz w:val="28"/>
          <w:szCs w:val="28"/>
        </w:rPr>
        <w:t>Katedra mezinárodních vztah</w:t>
      </w:r>
      <w:r>
        <w:rPr>
          <w:b/>
          <w:sz w:val="28"/>
          <w:szCs w:val="28"/>
          <w:lang w:val="cs-CZ"/>
        </w:rPr>
        <w:t>ů</w:t>
      </w:r>
      <w:r>
        <w:rPr>
          <w:b/>
          <w:sz w:val="28"/>
          <w:szCs w:val="28"/>
        </w:rPr>
        <w:t xml:space="preserve"> a evropských studií</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0"/>
          <w:szCs w:val="40"/>
        </w:rPr>
      </w:pPr>
      <w:r>
        <w:rPr>
          <w:b/>
          <w:sz w:val="40"/>
          <w:szCs w:val="40"/>
        </w:rPr>
        <w:t>Strana európskych socialistov</w:t>
      </w:r>
    </w:p>
    <w:p>
      <w:pPr>
        <w:pStyle w:val="Normal"/>
        <w:spacing w:lineRule="auto" w:line="360"/>
        <w:jc w:val="center"/>
        <w:rPr/>
      </w:pPr>
      <w:r>
        <w:rPr/>
        <w:t>(referát č. 5)</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kupina č. 4</w:t>
      </w:r>
    </w:p>
    <w:p>
      <w:pPr>
        <w:pStyle w:val="Normal"/>
        <w:spacing w:lineRule="auto" w:line="360"/>
        <w:jc w:val="both"/>
        <w:rPr/>
      </w:pPr>
      <w:r>
        <w:rPr/>
        <w:t>Kristýna Bokajová</w:t>
      </w:r>
    </w:p>
    <w:p>
      <w:pPr>
        <w:pStyle w:val="Normal"/>
        <w:spacing w:lineRule="auto" w:line="360"/>
        <w:jc w:val="both"/>
        <w:rPr/>
      </w:pPr>
      <w:r>
        <w:rPr/>
        <w:t>Alice Doleželová</w:t>
      </w:r>
    </w:p>
    <w:p>
      <w:pPr>
        <w:pStyle w:val="Normal"/>
        <w:spacing w:lineRule="auto" w:line="360"/>
        <w:jc w:val="both"/>
        <w:rPr/>
      </w:pPr>
      <w:r>
        <w:rPr/>
        <w:t>Pavla Palaščáková</w:t>
      </w:r>
    </w:p>
    <w:p>
      <w:pPr>
        <w:pStyle w:val="Normal"/>
        <w:spacing w:lineRule="auto" w:line="360"/>
        <w:jc w:val="both"/>
        <w:rPr/>
      </w:pPr>
      <w:r>
        <w:rPr/>
        <w:t>Ondřej Adámek</w:t>
      </w:r>
    </w:p>
    <w:p>
      <w:pPr>
        <w:pStyle w:val="Normal"/>
        <w:spacing w:lineRule="auto" w:line="360"/>
        <w:jc w:val="both"/>
        <w:rPr/>
      </w:pPr>
      <w:r>
        <w:rPr/>
        <w:t>Peter Švec</w:t>
      </w:r>
    </w:p>
    <w:p>
      <w:pPr>
        <w:pStyle w:val="Normal"/>
        <w:spacing w:lineRule="auto" w:line="360"/>
        <w:ind w:firstLine="708"/>
        <w:jc w:val="both"/>
        <w:rPr/>
      </w:pPr>
      <w:r>
        <w:rPr/>
        <w:t>Strana európskych socialistov (SES) je ľavicová európska politická strana</w:t>
      </w:r>
      <w:r>
        <w:rPr>
          <w:rStyle w:val="FootnoteCharacters"/>
          <w:rStyle w:val="FootnoteAnchor"/>
        </w:rPr>
        <w:footnoteReference w:id="2"/>
      </w:r>
      <w:r>
        <w:rPr/>
        <w:t xml:space="preserve"> (frakcia) založená v decembri 1992 na summite socialistických a ľavicových strán v Haagu, ktoré majú svojich zástupcov v EP. Priamym predchodcom strany je Konfederácia socialistických strán ES (KSSES), zastrešujúca organizácia socialistických europoslancov pôsobiaca od roku 1974. Spolupráca ideologicky blízkych poslancov prebiehala od samotného založenia Európskeho parlamentného zhromaždenia v 50. rokoch. Nedochádzalo ale k vytváraniu pevnejších organizačných štruktúr, prevažovali neformálne podoby spolupráce. Debata o priamych voľbách do EP viedla k zdôrazneniu záujmu o prehĺbenie spolupráce, ľavicové subjekty prvé prejavili iniciatívu a založili KSSES už päť rokov pred prvými voľbami.</w:t>
      </w:r>
    </w:p>
    <w:p>
      <w:pPr>
        <w:pStyle w:val="Normal"/>
        <w:spacing w:lineRule="auto" w:line="360"/>
        <w:jc w:val="both"/>
        <w:rPr/>
      </w:pPr>
      <w:r>
        <w:rPr/>
        <w:tab/>
        <w:t>V teoretickej rovine nenachádzame podstatné prekážky integrácie ľavicových strán na nadnárodnej úrovni. Hlavné témy ako je rovnosť, solidarita, práva menšín, otázky životného prostredia nezahrňujú v sebe výraznejší nacionalistický aspekt, ktorý by brzdil dosiahnutie spoločného postoja aj na nadnárodnej úrovni. Skutočná podoba rozvoja spolupráce síce odrážala nekonfliktný charakter obecných tém, avšak existovali aj prekážky kooperácie vyplývajúce z národných charakterov strán. Neochota vytvárať nadnárodný inštitucionálny rámec spočívala v obave zo straty suverenity strán na národnej úrovni. Okrem toho založením európskej socialistickej strany by mohlo dôjsť k duplicite spolupráce na nadnárodnej úrovni, pretože už od roku 1950 fungovala obnovená Socialistická internacionála, ktorá mala aj inštitucionálny rámec. Ďalším problematickým bodom bol postoj k samotnej európskej integrácii, ktorá stavala na liberálnych princípoch slobodného trhu. Hospodárske následky voľného pohybu tovaru, služieb, osôb a kapitálu mohli narušiť princípy sociálnej politiky, ktoré na národnej úrovni presadzovali ľavicové strany. Nutnosť rešpektovať medzinárodné záväzky teda predstavovala určité riziko obmedzenia suverenity štátu v uskutočňovaní hospodárskej politiky. V rozpore s touto logickou argumentáciou je fakt, že ľavicové strany, či už na národnej úrovni alebo európskej, boli väčšinou práve najviac eurooptimisticky naladené a aj v súčasnosti predstavujú motor európskej integrácie.</w:t>
      </w:r>
      <w:r>
        <w:rPr>
          <w:rStyle w:val="FootnoteCharacters"/>
          <w:rStyle w:val="FootnoteAnchor"/>
        </w:rPr>
        <w:footnoteReference w:id="3"/>
      </w:r>
      <w:r>
        <w:rPr/>
        <w:t xml:space="preserve"> Tento rozpor je však iba zdanlivý, pretože zároveň s vytvorením európskeho hospodárskeho priestoru sa simultánne buduje aj mohutný inštitucionálny byrokratický rámec, ktorý rozhodne neodráža liberálne princípy ale je skôr nástrojom na presadzovanie socialistických zámerov na európskej úrovni.</w:t>
      </w:r>
    </w:p>
    <w:p>
      <w:pPr>
        <w:pStyle w:val="Normal"/>
        <w:spacing w:lineRule="auto" w:line="360"/>
        <w:jc w:val="both"/>
        <w:rPr/>
      </w:pPr>
      <w:r>
        <w:rPr/>
        <w:tab/>
        <w:t>Spolupráca na úrovni KSSES sa vyznačovala značnými rozpormi medzi jednotlivými národnými delegáciami. Princíp jednomyseľného hlasovania a nutnosť obsiahnuť aj také komplikované otázky ako je zahraničná politika a bezpečnosť viedli len k veľmi fádnym a vysoko abstraktným záverom.</w:t>
      </w:r>
      <w:r>
        <w:rPr>
          <w:rStyle w:val="FootnoteCharacters"/>
          <w:rStyle w:val="FootnoteAnchor"/>
        </w:rPr>
        <w:footnoteReference w:id="4"/>
      </w:r>
      <w:r>
        <w:rPr/>
        <w:t xml:space="preserve"> K zmene situácie došlo až začiatkom 90. rokov, keď sa prijalo väčšinové hlasovanie a zmenil sa názov strany. Strana európskych socialistov bol kompromisný návrh, slovo „strana“ odkazuje na jednotný, nadnárodný charakter, „socialistov“ zase na pluralitu zúčastnených strán.</w:t>
      </w:r>
    </w:p>
    <w:p>
      <w:pPr>
        <w:pStyle w:val="Normal"/>
        <w:spacing w:lineRule="auto" w:line="360"/>
        <w:jc w:val="both"/>
        <w:rPr/>
      </w:pPr>
      <w:r>
        <w:rPr/>
        <w:tab/>
        <w:t xml:space="preserve">Posilnenie nadnárodného charakteru SES bolo sprevádzané aj vytýčením nových cieľov. Prvý a najobecnejší je podpora socialistického a sociálnodemokratického hnutia v Európe. Nasledujú ďalšie konkrétnejšie ciele, ktorých spoločným menovateľom sa zdá byť všestranný rozvoj spolupráce s národnými stranami, frakciou SES v EP, ostatnými zastupiteľskými orgánmi (frakcia vo Výbore regiónov, parlamentnom zhromaždení Rady Európy, Socialistickou internacionálou), ako aj národnými nestraníckymi subjektami ako sú odbory či iné záujmové organizácie. SES rozhodla o pravidelnom poriadaní kongresov v dvojročných intervaloch, kde sa majú debatovať strategické otázky a vytyčovať ďalší smer vývoja. </w:t>
      </w:r>
    </w:p>
    <w:p>
      <w:pPr>
        <w:pStyle w:val="Normal"/>
        <w:spacing w:lineRule="auto" w:line="360"/>
        <w:jc w:val="both"/>
        <w:rPr/>
      </w:pPr>
      <w:r>
        <w:rPr/>
        <w:tab/>
        <w:t>Členovia SES sú jednotlivé národné strany, frakcia SES v EP, stály ženský výbor a Organizácia socialistickej mládeže. V súčasnosti má strana 32 riadnych členov,</w:t>
      </w:r>
      <w:r>
        <w:rPr>
          <w:rStyle w:val="FootnoteCharacters"/>
          <w:rStyle w:val="FootnoteAnchor"/>
        </w:rPr>
        <w:footnoteReference w:id="5"/>
      </w:r>
      <w:r>
        <w:rPr/>
        <w:t xml:space="preserve"> zaujímavé je, že SES sa svojou európskosťou neidentifikuje len s EÚ, zloženie jej členov odráža skôr geografické vymedzenie Európy, medzi riadnych členov patrí aj strana z Nórska, medzi pridruženými členmi figurujú strany z Rumunska, Švajčiarska či Turecka a štatút pozorovateľa majú strany z Islandu či Izraela.</w:t>
      </w:r>
    </w:p>
    <w:p>
      <w:pPr>
        <w:pStyle w:val="Normal"/>
        <w:spacing w:lineRule="auto" w:line="360"/>
        <w:jc w:val="both"/>
        <w:rPr/>
      </w:pPr>
      <w:r>
        <w:rPr/>
        <w:tab/>
        <w:t xml:space="preserve">Rozhodovací proces v SES je do značnej miery identifikovaný s rozhodovaním v Rade EÚ. Administratívne a organizačné záležitosti sú prijímané na základe jednoduchej väčšiny. Významné politické rozhodnutia podliehajú zásade jednomyseľnosti, v otázkach, ktoré v Rade podliehajú väčšinovému rozhodovaniu sa rozhoduje kvalifikovanou väčšinou určenou na 75% hlasov. Strana, ktorá je proti návrhu, avšak nechce zablokovať jeho prijatie môže vyhlásiť, že sa ním necíti byť viazaná a následne sa ním nemusí riadiť. V porovnaní s ostatnými európskymi stranami kladú socialisti dôraz na konsenzuálne hlasovanie a princíp rovnosti pri obsadzovaní funkcií. </w:t>
      </w:r>
    </w:p>
    <w:p>
      <w:pPr>
        <w:pStyle w:val="Normal"/>
        <w:spacing w:lineRule="auto" w:line="360"/>
        <w:jc w:val="both"/>
        <w:rPr/>
      </w:pPr>
      <w:r>
        <w:rPr/>
        <w:tab/>
        <w:t>Frakcia SES v EP je pravidelne jednou z dvoch najsilnejších frakcií.</w:t>
      </w:r>
      <w:r>
        <w:rPr>
          <w:rStyle w:val="FootnoteCharacters"/>
          <w:rStyle w:val="FootnoteAnchor"/>
        </w:rPr>
        <w:footnoteReference w:id="6"/>
      </w:r>
      <w:r>
        <w:rPr/>
        <w:t xml:space="preserve"> Je vedená výborom voleným dvakrát za volebné obdobie. Jedným z najdôležitejších cieľov vedenia je udržiavať súdržnosť strany v EP, v čom je relatívne úspešná. Frakcia SES vystupuje ako disciplinovaný a konsolidovaný útvar, do koalícií najčastejšie vstupuje s ľudovcami či liberálmi. </w:t>
      </w:r>
    </w:p>
    <w:p>
      <w:pPr>
        <w:pStyle w:val="Normal"/>
        <w:spacing w:lineRule="auto" w:line="360"/>
        <w:jc w:val="both"/>
        <w:rPr/>
      </w:pPr>
      <w:r>
        <w:rPr/>
        <w:tab/>
        <w:t>Programové východiska SES je nutné vnímať v dobovom kontexte. Tak ako sa strana počas svojej tridsaťročnej histórii menila, menili sa aj faktory tvorby politického programu. V 70. a 80. rokoch prevládala široká zhoda v otázke ideologického umiestnenia strany, zásadné diferencie sa vzťahovali k procesu integrácie. Jedna skupina na čele s nemeckými a francúzskymi socialistami presadzovala prointegračnú politiku, ich opozíciu zase tvorili najmä Briti či Dáni. Vzhľadom na fakt, že program európskej strany mohol iba reagovať na stupeň dosiahnutej integrácie, bolo jeho schválenie veľmi komplikované kvôli zrejmým rozdielom v postoji k integrácii samotnej. Výsledky z tohto obdobia sú v podstate iba manifesty a volebné programy do EP, ktoré sa vyznačujú vysokou mierou abstrakcie a slúžia iba ako doplnok volebného programu jednotlivých národných strán. Integračné posuny a zmenené podmienky začiatkom 90. rokov determinovali zmeny v strane. Konfliktný prístup k integračnému procesu sa otupil a nastal celkový posun postoja SES smerom k prointegračnej pozícii. Väčší okruh spoločných politík a narastajúca rôznorodosť tém sa prejavili vo zväčšovaní rozdielov v ideologických otázkach. Dlhodobé a strednodobé ciele SES smerujú k rozvoji a prehlbovaniu európskej integrácie, krátkodobé ciele vyjadrujú typický ľavicový program zameraný na podporu zamestnanosti, sociálnej súdržnosti, rovnosti príležitostí a šancí, hospodárskeho rastu a stability. SES sa nevyhraňuje iba v ekonomických záležitostiach, z jej programu je cítiť ochota preniesť integráciu aj do politickej sféry, preto podporuje SZBP, európske občianstvo a spoluprácu v oblasti justície a vnútra. SES vyjadruje kladné stanovisko k rozširovaniu EÚ smerom na východ, podporuje zahájenie rozhovorov s Tureckom. Prijatie európskej ústavy považuje za kľúčovú prioritu národných vlád.</w:t>
      </w:r>
    </w:p>
    <w:p>
      <w:pPr>
        <w:pStyle w:val="Normal"/>
        <w:spacing w:lineRule="auto" w:line="360"/>
        <w:jc w:val="both"/>
        <w:rPr/>
      </w:pPr>
      <w:r>
        <w:rPr/>
        <w:tab/>
        <w:t>Volebný program pre voľby do EP v júni 2004 vyjadroval ľavicovú orientáciu strany a jej prointegračný postoj. Medzi hlavné body patrila stimulácia hospodárskeho rastu, boj s chudobou, vytváranie nových pracovných príležitostí, priblíženie EÚ k občanom, podpora demokracie a rovnosti v Európe alebo budovanie bezpečného a mierového sveta. Členské strany SES získali vo voľbách 200 mandátov a vytvorili tak druhú najsilnejšiu politickú frakciu v EP. Českú republiku v SES reprezentujú dvaja europoslanci</w:t>
      </w:r>
      <w:r>
        <w:rPr>
          <w:rStyle w:val="FootnoteCharacters"/>
          <w:rStyle w:val="FootnoteAnchor"/>
        </w:rPr>
        <w:footnoteReference w:id="7"/>
      </w:r>
      <w:r>
        <w:rPr/>
        <w:t xml:space="preserve"> za ČSSD. Tento nízky počet je výsledkom veľmi slabého volebného výsledku.</w:t>
      </w:r>
      <w:r>
        <w:rPr>
          <w:rStyle w:val="FootnoteCharacters"/>
          <w:rStyle w:val="FootnoteAnchor"/>
        </w:rPr>
        <w:footnoteReference w:id="8"/>
      </w:r>
      <w:r>
        <w:rPr/>
        <w:t xml:space="preserve"> Predvolebná kampaň ČSSD sa niesla výhradne v národnom duchu a postrádala prvky spolupráce na európskej úrovni pod záštitou SES. Tento fakt však nie je nejakým českým špecifikom, ale odráža problém hlbšej spolupráce pri voľbách na nadnárodnej úrovni. SES síce schválila spoločný volebný manifest, ten sa ale použil iba ako programový doplnok, respektíve absentoval úplne.</w:t>
      </w:r>
      <w:r>
        <w:rPr>
          <w:rStyle w:val="FootnoteCharacters"/>
          <w:rStyle w:val="FootnoteAnchor"/>
        </w:rPr>
        <w:footnoteReference w:id="9"/>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Literatúra a zdroje:</w:t>
      </w:r>
    </w:p>
    <w:p>
      <w:pPr>
        <w:pStyle w:val="Normal"/>
        <w:spacing w:lineRule="auto" w:line="360"/>
        <w:jc w:val="both"/>
        <w:rPr/>
      </w:pPr>
      <w:r>
        <w:rPr/>
        <w:t xml:space="preserve">Fiala, P.; Mareš, M. (eds.): </w:t>
      </w:r>
      <w:r>
        <w:rPr>
          <w:i/>
        </w:rPr>
        <w:t>Evropské politické strany</w:t>
      </w:r>
      <w:r>
        <w:rPr/>
        <w:t>, MPÚ, Brno, 2001</w:t>
      </w:r>
    </w:p>
    <w:p>
      <w:pPr>
        <w:pStyle w:val="Normal"/>
        <w:spacing w:lineRule="auto" w:line="360"/>
        <w:jc w:val="both"/>
        <w:rPr/>
      </w:pPr>
      <w:r>
        <w:rPr/>
        <w:t xml:space="preserve">Fiala, P.; Pitrová, M.: </w:t>
      </w:r>
      <w:r>
        <w:rPr>
          <w:i/>
        </w:rPr>
        <w:t>Evropská unie</w:t>
      </w:r>
      <w:r>
        <w:rPr/>
        <w:t>, CDK, Brno, 2003</w:t>
      </w:r>
    </w:p>
    <w:p>
      <w:pPr>
        <w:pStyle w:val="Normal"/>
        <w:spacing w:lineRule="auto" w:line="360"/>
        <w:jc w:val="both"/>
        <w:rPr/>
      </w:pPr>
      <w:r>
        <w:rPr/>
        <w:t>Frakcia SES v EP, on-line: http://www.socialistgroup.org</w:t>
      </w:r>
    </w:p>
    <w:p>
      <w:pPr>
        <w:pStyle w:val="Normal"/>
        <w:spacing w:lineRule="auto" w:line="360"/>
        <w:jc w:val="both"/>
        <w:rPr/>
      </w:pPr>
      <w:r>
        <w:rPr/>
        <w:t>Strana európskych socialistov, on-line: http://www.pes.org</w:t>
      </w:r>
    </w:p>
    <w:p>
      <w:pPr>
        <w:pStyle w:val="Normal"/>
        <w:spacing w:lineRule="auto" w:line="360"/>
        <w:jc w:val="both"/>
        <w:rPr/>
      </w:pPr>
      <w:r>
        <w:rPr/>
        <w:t>Európsky parlament, on-line: http://www.europarl.eu.in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cs-CZ"/>
        </w:rPr>
        <w:t xml:space="preserve">V texte bude používaný pojem politická strana, aj keď sa názory na vhodnosť tohto termínu líšia. </w:t>
      </w:r>
    </w:p>
  </w:footnote>
  <w:footnote w:id="3">
    <w:p>
      <w:pPr>
        <w:pStyle w:val="Footnote"/>
        <w:jc w:val="both"/>
        <w:rPr/>
      </w:pPr>
      <w:r>
        <w:rPr>
          <w:rStyle w:val="FootnoteCharacters"/>
        </w:rPr>
        <w:footnoteRef/>
      </w:r>
      <w:r>
        <w:rPr/>
        <w:t xml:space="preserve"> </w:t>
      </w:r>
      <w:r>
        <w:rPr/>
        <w:t>Silne prointegračný program má nemecká SPD a francúzska Socialistická strana. Ich predstavy o ďalšej integrácii smerujú k posilovaniu nadnárodných orgánov a zahrnutiu nových politík do spoločnej agendy.</w:t>
      </w:r>
    </w:p>
  </w:footnote>
  <w:footnote w:id="4">
    <w:p>
      <w:pPr>
        <w:pStyle w:val="Footnote"/>
        <w:jc w:val="both"/>
        <w:rPr/>
      </w:pPr>
      <w:r>
        <w:rPr>
          <w:rStyle w:val="FootnoteCharacters"/>
        </w:rPr>
        <w:footnoteRef/>
      </w:r>
      <w:r>
        <w:rPr/>
        <w:t xml:space="preserve"> </w:t>
      </w:r>
      <w:r>
        <w:rPr/>
        <w:t xml:space="preserve">KSSES v podstate vznikla s účelom vytvorenia spoločného volebného programu pre prvé volby do EP. Napriek päťročnej časovej lehote sa strany nedokázali na spoločnom programe dohodnúť a do volieb šli so svojimi vlastnými národnými programami. </w:t>
      </w:r>
    </w:p>
  </w:footnote>
  <w:footnote w:id="5">
    <w:p>
      <w:pPr>
        <w:pStyle w:val="Footnote"/>
        <w:jc w:val="both"/>
        <w:rPr/>
      </w:pPr>
      <w:r>
        <w:rPr>
          <w:rStyle w:val="FootnoteCharacters"/>
        </w:rPr>
        <w:footnoteRef/>
      </w:r>
      <w:r>
        <w:rPr/>
        <w:t xml:space="preserve"> </w:t>
      </w:r>
      <w:r>
        <w:rPr/>
        <w:t xml:space="preserve">Českú republiku zastupuje Česká strana sociálně demokratická, Slovensko Strana demokratickej ľavice a Sociálnodemokratická strana Slovenska. </w:t>
      </w:r>
    </w:p>
  </w:footnote>
  <w:footnote w:id="6">
    <w:p>
      <w:pPr>
        <w:pStyle w:val="Footnote"/>
        <w:jc w:val="both"/>
        <w:rPr/>
      </w:pPr>
      <w:r>
        <w:rPr>
          <w:rStyle w:val="FootnoteCharacters"/>
        </w:rPr>
        <w:footnoteRef/>
      </w:r>
      <w:r>
        <w:rPr/>
        <w:t xml:space="preserve"> </w:t>
      </w:r>
      <w:r>
        <w:rPr/>
        <w:t>V prvých štyroch voľbách obsadila najviac mandátov, v posledných dvoch skončila na druhom mieste za Európskou ľudovou stranou.</w:t>
      </w:r>
    </w:p>
  </w:footnote>
  <w:footnote w:id="7">
    <w:p>
      <w:pPr>
        <w:pStyle w:val="Footnote"/>
        <w:rPr/>
      </w:pPr>
      <w:r>
        <w:rPr>
          <w:rStyle w:val="FootnoteCharacters"/>
        </w:rPr>
        <w:footnoteRef/>
      </w:r>
      <w:r>
        <w:rPr/>
        <w:t xml:space="preserve"> </w:t>
      </w:r>
      <w:r>
        <w:rPr/>
        <w:t>Richard Falbr a Libor Rouček.</w:t>
      </w:r>
    </w:p>
  </w:footnote>
  <w:footnote w:id="8">
    <w:p>
      <w:pPr>
        <w:pStyle w:val="Footnote"/>
        <w:rPr/>
      </w:pPr>
      <w:r>
        <w:rPr>
          <w:rStyle w:val="FootnoteCharacters"/>
        </w:rPr>
        <w:footnoteRef/>
      </w:r>
      <w:r>
        <w:rPr/>
        <w:t xml:space="preserve"> </w:t>
      </w:r>
      <w:r>
        <w:rPr/>
        <w:t>V konkurenčnej Európskej ľudovej strane je 14 českých zástupcov, väčšinou z ODS.</w:t>
      </w:r>
    </w:p>
  </w:footnote>
  <w:footnote w:id="9">
    <w:p>
      <w:pPr>
        <w:pStyle w:val="Footnote"/>
        <w:rPr/>
      </w:pPr>
      <w:r>
        <w:rPr>
          <w:rStyle w:val="FootnoteCharacters"/>
        </w:rPr>
        <w:footnoteRef/>
      </w:r>
      <w:r>
        <w:rPr/>
        <w:t xml:space="preserve"> </w:t>
      </w:r>
      <w:r>
        <w:rPr/>
        <w:t>Motívy európskej spolupráce v kampani využila snáď iba KDU-ČSL, ktorá sa odvolávala na členstvo v strane s najväčšou frakciou v EP.</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0:24:00Z</dcterms:created>
  <dc:creator>Peter SVEC</dc:creator>
  <dc:description/>
  <cp:keywords/>
  <dc:language>en-US</dc:language>
  <cp:lastModifiedBy>svec</cp:lastModifiedBy>
  <dcterms:modified xsi:type="dcterms:W3CDTF">2004-11-18T16:54:00Z</dcterms:modified>
  <cp:revision>7</cp:revision>
  <dc:subject/>
  <dc:title>MASARYKOVA UNIVERZITA V BRNĚ</dc:title>
</cp:coreProperties>
</file>