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83" w:hanging="0"/>
        <w:rPr>
          <w:sz w:val="24"/>
        </w:rPr>
      </w:pPr>
      <w:r>
        <w:rPr>
          <w:sz w:val="24"/>
        </w:rPr>
        <w:t>MASARYKOVA UNIVERZITA V BRNĚ</w:t>
      </w:r>
    </w:p>
    <w:p>
      <w:pPr>
        <w:pStyle w:val="Subtitle"/>
        <w:rPr>
          <w:rFonts w:ascii="Times New Roman" w:hAnsi="Times New Roman" w:cs="Times New Roman"/>
          <w:sz w:val="24"/>
        </w:rPr>
      </w:pPr>
      <w:r>
        <w:rPr>
          <w:rFonts w:cs="Times New Roman" w:ascii="Times New Roman" w:hAnsi="Times New Roman"/>
          <w:sz w:val="24"/>
        </w:rPr>
        <w:t>Fakulta sociálních studií</w:t>
      </w:r>
    </w:p>
    <w:p>
      <w:pPr>
        <w:pStyle w:val="Normal"/>
        <w:spacing w:lineRule="auto" w:line="360"/>
        <w:jc w:val="center"/>
        <w:rPr/>
      </w:pPr>
      <w:r>
        <w:rPr/>
        <w:t>Katedra mezinárodních vztahů a evropských studií</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color w:val="000000"/>
          <w:sz w:val="28"/>
          <w:szCs w:val="28"/>
        </w:rPr>
        <w:t>Soutěž: Formy porušování volné soutěže a nástroje EU institucí.</w:t>
      </w:r>
    </w:p>
    <w:p>
      <w:pPr>
        <w:pStyle w:val="Normal"/>
        <w:spacing w:lineRule="auto" w:line="360"/>
        <w:jc w:val="center"/>
        <w:rPr/>
      </w:pPr>
      <w:r>
        <w:rPr/>
        <w:t xml:space="preserve">Referát 7 </w:t>
      </w:r>
    </w:p>
    <w:p>
      <w:pPr>
        <w:pStyle w:val="Normal"/>
        <w:spacing w:lineRule="auto" w:line="360"/>
        <w:jc w:val="center"/>
        <w:rPr>
          <w:u w:val="single"/>
        </w:rPr>
      </w:pPr>
      <w:r>
        <w:rPr>
          <w:u w:val="single"/>
        </w:rPr>
        <w:t>Politický systém Evropské unie (MVE402)</w:t>
      </w:r>
    </w:p>
    <w:p>
      <w:pPr>
        <w:pStyle w:val="Header"/>
        <w:widowControl/>
        <w:tabs>
          <w:tab w:val="clear" w:pos="4536"/>
          <w:tab w:val="clear" w:pos="9072"/>
          <w:tab w:val="left" w:pos="2805" w:leader="none"/>
        </w:tabs>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Vypracovala skupina č. 6 ve složení:</w:t>
      </w:r>
    </w:p>
    <w:p>
      <w:pPr>
        <w:pStyle w:val="Normal"/>
        <w:spacing w:lineRule="auto" w:line="360"/>
        <w:rPr/>
      </w:pPr>
      <w:r>
        <w:rPr/>
        <w:t>Unubileg Delgertsetseg</w:t>
      </w:r>
    </w:p>
    <w:p>
      <w:pPr>
        <w:pStyle w:val="Normal"/>
        <w:spacing w:lineRule="auto" w:line="360"/>
        <w:rPr/>
      </w:pPr>
      <w:r>
        <w:rPr/>
        <w:t>Lukáš Starý</w:t>
      </w:r>
    </w:p>
    <w:p>
      <w:pPr>
        <w:pStyle w:val="Pedformtovantext"/>
        <w:widowControl/>
        <w:suppressAutoHyphens w:val="false"/>
        <w:spacing w:lineRule="auto" w:line="360"/>
        <w:rPr>
          <w:rFonts w:ascii="Times New Roman" w:hAnsi="Times New Roman" w:eastAsia="Times New Roman" w:cs="Times New Roman"/>
          <w:sz w:val="24"/>
        </w:rPr>
      </w:pPr>
      <w:r>
        <w:rPr>
          <w:rFonts w:eastAsia="Times New Roman" w:cs="Times New Roman" w:ascii="Times New Roman" w:hAnsi="Times New Roman"/>
          <w:sz w:val="24"/>
        </w:rPr>
        <w:t xml:space="preserve">Yuliya Lyamzina </w:t>
      </w:r>
    </w:p>
    <w:p>
      <w:pPr>
        <w:pStyle w:val="TextBody"/>
        <w:jc w:val="left"/>
        <w:rPr>
          <w:rFonts w:ascii="Times New Roman" w:hAnsi="Times New Roman" w:cs="Times New Roman"/>
        </w:rPr>
      </w:pPr>
      <w:r>
        <w:rPr>
          <w:rFonts w:cs="Times New Roman" w:ascii="Times New Roman" w:hAnsi="Times New Roman"/>
        </w:rPr>
        <w:t xml:space="preserve">Martina Steinbocková </w:t>
      </w:r>
    </w:p>
    <w:p>
      <w:pPr>
        <w:pStyle w:val="TextBody"/>
        <w:jc w:val="left"/>
        <w:rPr>
          <w:rFonts w:ascii="Times New Roman" w:hAnsi="Times New Roman" w:cs="Times New Roman"/>
        </w:rPr>
      </w:pPr>
      <w:r>
        <w:rPr>
          <w:rFonts w:cs="Times New Roman" w:ascii="Times New Roman" w:hAnsi="Times New Roman"/>
        </w:rPr>
        <w:t>Jitka Uhlířová</w:t>
      </w:r>
    </w:p>
    <w:p>
      <w:pPr>
        <w:pStyle w:val="TextBody"/>
        <w:jc w:val="left"/>
        <w:rPr>
          <w:rFonts w:ascii="Times New Roman" w:hAnsi="Times New Roman" w:cs="Times New Roman"/>
        </w:rPr>
      </w:pPr>
      <w:r>
        <w:rPr>
          <w:rFonts w:cs="Times New Roman" w:ascii="Times New Roman" w:hAnsi="Times New Roman"/>
        </w:rPr>
        <w:t>Igor Březina</w:t>
      </w:r>
    </w:p>
    <w:p>
      <w:pPr>
        <w:pStyle w:val="TextBody"/>
        <w:jc w:val="left"/>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u w:val="single"/>
        </w:rPr>
      </w:pPr>
      <w:r>
        <w:rPr>
          <w:rFonts w:cs="Times New Roman"/>
          <w:u w:val="single"/>
        </w:rPr>
      </w:r>
    </w:p>
    <w:p>
      <w:pPr>
        <w:pStyle w:val="Normal"/>
        <w:spacing w:lineRule="auto" w:line="360"/>
        <w:rPr/>
      </w:pPr>
      <w:r>
        <w:rPr/>
        <w:t xml:space="preserve">Přednášející: </w:t>
      </w:r>
      <w:r>
        <w:rPr>
          <w:b/>
        </w:rPr>
        <w:t>Prof. PhDr. Petr Fiala, PhD.</w:t>
      </w:r>
    </w:p>
    <w:p>
      <w:pPr>
        <w:pStyle w:val="Normal"/>
        <w:spacing w:lineRule="auto" w:line="360"/>
        <w:jc w:val="right"/>
        <w:rPr/>
      </w:pPr>
      <w:r>
        <w:rPr/>
      </w:r>
    </w:p>
    <w:p>
      <w:pPr>
        <w:pStyle w:val="Normal"/>
        <w:rPr/>
      </w:pPr>
      <w:r>
        <w:rPr/>
        <w:t>V Brně, 28.11.2004</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Úvod</w:t>
      </w:r>
    </w:p>
    <w:p>
      <w:pPr>
        <w:pStyle w:val="Normal"/>
        <w:spacing w:lineRule="auto" w:line="360" w:before="120" w:after="0"/>
        <w:jc w:val="both"/>
        <w:rPr/>
      </w:pPr>
      <w:r>
        <w:rPr/>
        <w:t>Politika ochrana soutěže a zabezpečení konkurenčního prostředí je  velmi významná pro celkový integrační proces. Na rozdíl od společných politik jde o horizontální činnost, jejíž působnost je plošná a často zasahuje do více oblastí hospodářského vývoje v Unii. Pravidla hospodářské soutěže včetně pravidel o spojování podniků a veřejné podpoře patří k nejdůležitějším regulačním nástrojům pro fungování Jednotného vnitřního trhu Evropské unie. Jejich prvořadým úkolem je podpora vytváření rovných podmínek pro všechny soutěžitele. Podílí se tak na odstraňování ekonomických i regulačních bariér, které mohou ztěžovat podnikání v určitém segmentu ekonomiky nebo které přinášet nezaslouženou a neopodstatněnou výhodu určitému soutěžiteli vůči jiným. Fungování jednotného evropského trhu by nebylo bez společných pravidel hospodářské soutěže myslitelné. Na zachování maximálního konkurenčního prostředí má zájem rovněž spotřebitel, který je každým narušením kompetivnosti přímo negativně dotčen.</w:t>
      </w:r>
    </w:p>
    <w:p>
      <w:pPr>
        <w:pStyle w:val="Normal"/>
        <w:spacing w:lineRule="auto" w:line="360"/>
        <w:jc w:val="both"/>
        <w:rPr/>
      </w:pPr>
      <w:r>
        <w:rPr/>
      </w:r>
    </w:p>
    <w:p>
      <w:pPr>
        <w:pStyle w:val="Normal"/>
        <w:spacing w:lineRule="auto" w:line="360"/>
        <w:jc w:val="both"/>
        <w:rPr>
          <w:u w:val="single"/>
        </w:rPr>
      </w:pPr>
      <w:r>
        <w:rPr/>
        <w:t>Účelem soutěžních pravidel je zajištění svobodné, poctivé, nenarušené a současně účinné soutěže na společném trhu. Je zaměřena především na kontrolu státní intervence a na kontrolu protisoutěžního jednání samotných podniků. má sloužit k urychlení integrace. Postihuje celou oblast hospodářství s výjimkou zemědělství a dotýká se veškerého soutěžního jednání v rámci EU s výjimkou bagatelních jednání, tedy takových, kter</w:t>
      </w:r>
      <w:r>
        <w:rPr>
          <w:color w:val="993300"/>
        </w:rPr>
        <w:t>é</w:t>
      </w:r>
      <w:r>
        <w:rPr/>
        <w:t xml:space="preserve"> nejsou schopny ovlivnit obchod mezi členskými státy. V případě konfliktu vnitrostátního a evropského práva bude aplikováno právo evropské. Chceme zároveň podotknout, že není ambicí naší práce zevrubná analýza celého  soutěžního práva EU. K tomuto nám chybí jak prostor tak odborná erudic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sz w:val="28"/>
          <w:szCs w:val="28"/>
        </w:rPr>
      </w:pPr>
      <w:r>
        <w:rPr>
          <w:b/>
          <w:sz w:val="28"/>
          <w:szCs w:val="28"/>
        </w:rPr>
        <w:t>Komunitární politika EU v hospodářské soutěž</w:t>
      </w:r>
      <w:r>
        <w:rPr>
          <w:b/>
          <w:color w:val="000000"/>
          <w:sz w:val="28"/>
          <w:szCs w:val="28"/>
        </w:rPr>
        <w:t>i</w:t>
      </w:r>
    </w:p>
    <w:p>
      <w:pPr>
        <w:pStyle w:val="Normal"/>
        <w:spacing w:lineRule="auto" w:line="360"/>
        <w:jc w:val="both"/>
        <w:rPr>
          <w:b/>
          <w:b/>
        </w:rPr>
      </w:pPr>
      <w:r>
        <w:rPr>
          <w:b/>
        </w:rPr>
        <w:t>Legislativní zakotvení</w:t>
      </w:r>
    </w:p>
    <w:p>
      <w:pPr>
        <w:pStyle w:val="Normal"/>
        <w:spacing w:lineRule="auto" w:line="360"/>
        <w:jc w:val="both"/>
        <w:rPr/>
      </w:pPr>
      <w:r>
        <w:rPr/>
        <w:t>Základ soutěžního práva Evropské unie je obsažen v čl. 81 až 86 Smlouvy o založení ES. Čl. 87 – 89 Smlouvy regulují veřejné podpory poskytované členskými státy, které jsou schopné narušit fungování trhu. Tato ustanovení jsou dále konkretizována prováděcími nařízeními Rady.</w:t>
      </w:r>
      <w:r>
        <w:rPr>
          <w:rStyle w:val="FootnoteCharacters"/>
          <w:rStyle w:val="FootnoteAnchor"/>
        </w:rPr>
        <w:footnoteReference w:id="2"/>
      </w:r>
      <w:r>
        <w:rPr/>
        <w:t xml:space="preserve"> Významnou úlohu při konstituovaní evropských soutěžních pravidel sehrál pochopitelně také ESD. Politika hospodářské soutěže se zaměřuje na čtyři hlavní oblasti:</w:t>
      </w:r>
    </w:p>
    <w:p>
      <w:pPr>
        <w:pStyle w:val="Normal"/>
        <w:numPr>
          <w:ilvl w:val="0"/>
          <w:numId w:val="1"/>
        </w:numPr>
        <w:spacing w:lineRule="auto" w:line="360"/>
        <w:jc w:val="both"/>
        <w:rPr/>
      </w:pPr>
      <w:r>
        <w:rPr/>
        <w:t>Kontrola kartelů a fúzí mezi podniky (např. fúze mezi dvěma velkými skupinami, která vede k jejich dominantnímu postavení na trhu).</w:t>
      </w:r>
      <w:ins w:id="0" w:author="." w:date="2004-11-29T17:03:00Z">
        <w:r>
          <w:rPr/>
          <w:t xml:space="preserve"> </w:t>
        </w:r>
      </w:ins>
      <w:ins w:id="1" w:author="." w:date="2004-11-29T17:03:00Z">
        <w:r>
          <w:rPr>
            <w:rStyle w:val="Headline1"/>
            <w:color w:val="000000"/>
          </w:rPr>
          <w:t>MERGERS</w:t>
        </w:r>
      </w:ins>
    </w:p>
    <w:p>
      <w:pPr>
        <w:pStyle w:val="Normal"/>
        <w:numPr>
          <w:ilvl w:val="0"/>
          <w:numId w:val="1"/>
        </w:numPr>
        <w:spacing w:lineRule="auto" w:line="360"/>
        <w:jc w:val="both"/>
        <w:rPr/>
      </w:pPr>
      <w:r>
        <w:rPr/>
        <w:t>Zákaz  zneužívání dominantního postavení (např. cenové dohody mezi konkurenty)</w:t>
      </w:r>
      <w:ins w:id="2" w:author="." w:date="2004-11-29T17:03:00Z">
        <w:r>
          <w:rPr/>
          <w:t xml:space="preserve"> </w:t>
        </w:r>
      </w:ins>
      <w:ins w:id="3" w:author="." w:date="2004-11-29T17:03:00Z">
        <w:r>
          <w:rPr>
            <w:rStyle w:val="Headline1"/>
          </w:rPr>
          <w:t>ANTITRUST</w:t>
        </w:r>
      </w:ins>
    </w:p>
    <w:p>
      <w:pPr>
        <w:pStyle w:val="Normal"/>
        <w:numPr>
          <w:ilvl w:val="0"/>
          <w:numId w:val="1"/>
        </w:numPr>
        <w:spacing w:lineRule="auto" w:line="360"/>
        <w:jc w:val="both"/>
        <w:rPr/>
      </w:pPr>
      <w:r>
        <w:rPr/>
        <w:t>Liberalizace monopolních odvětví ekonomiky (např. telekomunikací).</w:t>
      </w:r>
      <w:ins w:id="4" w:author="." w:date="2004-11-29T17:03:00Z">
        <w:r>
          <w:rPr/>
          <w:t xml:space="preserve"> </w:t>
        </w:r>
      </w:ins>
      <w:ins w:id="5" w:author="." w:date="2004-11-29T17:03:00Z">
        <w:r>
          <w:rPr>
            <w:rStyle w:val="Headline1"/>
          </w:rPr>
          <w:t>LIBERALISATION</w:t>
        </w:r>
      </w:ins>
    </w:p>
    <w:p>
      <w:pPr>
        <w:pStyle w:val="Normal"/>
        <w:numPr>
          <w:ilvl w:val="0"/>
          <w:numId w:val="1"/>
        </w:numPr>
        <w:spacing w:lineRule="auto" w:line="360"/>
        <w:jc w:val="both"/>
        <w:rPr/>
      </w:pPr>
      <w:r>
        <w:rPr/>
        <w:t xml:space="preserve">Dohled nad veřejnou podporou (např. zákaz státní dotace, která je určena k udržení ztrátového podniku v provozu, když nemá žádnou vyhlídku na ozdravení). </w:t>
      </w:r>
      <w:ins w:id="6" w:author="." w:date="2004-11-29T17:04:00Z">
        <w:r>
          <w:rPr>
            <w:rStyle w:val="Headline1"/>
          </w:rPr>
          <w:t>STATE AID</w:t>
        </w:r>
      </w:ins>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t xml:space="preserve">Dominantní úloha byla od počátku svěřena Evropské komisi. S postupnou novelizací soutěžního práva však na významu nabývají vnitrostátní orgány.  Komise se tak dělí o svou pravomoc s úřady pro hospodářskou soutěž a se soudy členských států. O výhradní pravomoc Komise se jedná tehdy, pokud to dotyčné legislativní ustanovení výslovně stanovuje. Komise rozhoduje o zákonnosti podpory poskytnuté členskými státy. V případě konfliktu vnitrostátního a evropského práva bude aplikováno právo evropské. Pokud by však protisoutěžní praktiky neporušovaly čl. 81 a 82 (nejedná se o jednání s komunitárním významem viz další výklad), pak se evropské normy nepoužijí a postupuje se dle národních právních regulí. V případě, že národní norma je přísnější než komunitární úprava, použije se tato úprava. Jedná se o jedinou výjimku z pravidla z přednosti komunitárního práva. Tato skutečnost ovšem může v praxi přinášet problémy, kdy dojde k  diskriminaci vnitrostátních soutěžních  subjektů (Tím, že budou podléhat přísnějším regulím než soutěžil ze sousedního státu s benevolentnějším zákonodárstvím a bude v podstatě oproti tomuto soutěžiteli  znevýhodněn). </w:t>
      </w:r>
    </w:p>
    <w:p>
      <w:pPr>
        <w:pStyle w:val="Normal"/>
        <w:spacing w:lineRule="auto" w:line="360"/>
        <w:jc w:val="both"/>
        <w:rPr/>
      </w:pPr>
      <w:r>
        <w:rPr/>
      </w:r>
    </w:p>
    <w:p>
      <w:pPr>
        <w:pStyle w:val="Normal"/>
        <w:spacing w:lineRule="auto" w:line="360"/>
        <w:jc w:val="both"/>
        <w:rPr/>
      </w:pPr>
      <w:r>
        <w:rPr/>
        <w:t>Komise má v oblasti své protimonopolní působnosti pravomoc nejen zakázat dohodu nebo vydat příkaz k zastavení provádění restriktivní praktiky, ale také může uložit pokuty podnikům. Výše těchto pokut je vypočítávána podle závažnosti a doby trvání narušení soutěže a může dosahovat až 10-ti % z celosvětového obratu firmy. Pokud jde o veřejnou podporu, Komise má pravomoc požadovat, aby příjemci nezákonně poskytnuté podpory tuto vrátili státním úřadům, které ji udělily. Členský stát musí okamžitě v souladu s vnitrostátními procedurami získat tuto svou podporu zpět. Proti rozhodnutí Komise lze podat u Soudu první instance nebo u Soudního dvora Evropských společenství žalobu na neplatnost právního aktu (čl. 230).</w:t>
      </w:r>
    </w:p>
    <w:p>
      <w:pPr>
        <w:pStyle w:val="Normal"/>
        <w:spacing w:lineRule="auto" w:line="360"/>
        <w:jc w:val="both"/>
        <w:rPr/>
      </w:pPr>
      <w:r>
        <w:rPr/>
      </w:r>
    </w:p>
    <w:p>
      <w:pPr>
        <w:pStyle w:val="Normal"/>
        <w:spacing w:lineRule="auto" w:line="360"/>
        <w:jc w:val="both"/>
        <w:rPr/>
      </w:pPr>
      <w:r>
        <w:rPr/>
        <w:t>Činnost Komise podléhá kontrole ESD. V případě její nečinnosti by na ni mohla být podána žaloba pro nečinnost (dle čl. 232 Smlouvy ES).</w:t>
      </w:r>
    </w:p>
    <w:p>
      <w:pPr>
        <w:pStyle w:val="Normal"/>
        <w:spacing w:lineRule="auto" w:line="360"/>
        <w:jc w:val="both"/>
        <w:rPr/>
      </w:pPr>
      <w:r>
        <w:rPr/>
      </w:r>
    </w:p>
    <w:p>
      <w:pPr>
        <w:pStyle w:val="Normal"/>
        <w:spacing w:lineRule="auto" w:line="360"/>
        <w:jc w:val="both"/>
        <w:rPr/>
      </w:pPr>
      <w:r>
        <w:rPr/>
        <w:t>Na závěr bychom měli doplnit, že členské státy mají své vlastní vnitrostátní zákony</w:t>
      </w:r>
      <w:r>
        <w:rPr>
          <w:rStyle w:val="FootnoteCharacters"/>
          <w:rStyle w:val="FootnoteAnchor"/>
        </w:rPr>
        <w:footnoteReference w:id="3"/>
      </w:r>
      <w:r>
        <w:rPr/>
        <w:t xml:space="preserve"> určené k boji s protisoutěžními praktikami. </w:t>
      </w:r>
      <w:r>
        <w:rPr>
          <w:color w:val="993300"/>
        </w:rPr>
        <w:t>T</w:t>
      </w:r>
      <w:r>
        <w:rPr/>
        <w:t>yto úřady jsou povinny spolupracovat s Komisí a mezi sebou navzájem. Nové nařízení Rady (ES) 1/2003 účinné od 1. 5. 2004, které nahradilo předchozí nařízení Rady 17/1962 má za cíl decentralizaci kontroly, to je přenesení působnosti kompetencí z Komise na orgány členských zemí a zefektivnění (hlavně zrychlení) kontroly posuzování kartelových jednání. Jedná se o výraznou změnu. Kontrola již není apriori prováděna Komisí a tzv. ex ante. (Podniky měly povinnost podezřelé jednání ohlašovat Komisi a ta posuzovala, zda se jedná či o protisoutěžní praktiku.) Současný model předpokládá primární zapojení národních kartelových úřadů. Komise se bude soustředit na závažnější případy a jedná se o kontrolu ex post. (Vychází se z předpokladu, že dohody, jednání ve vzájemné shodě                                                                                                                            atd. nejsou zakázané, aniž by k tomu bylo zapotřebí předchozího rozhodnutí. Zároveň došlo ke změně důkazního břemene. To má nyní ten, kdo tvrdí, že došlo k porušení čl. 81) Národní úřady jsou povinny respektovat stanoviska Komise i např. její dřívější rozhodnutí. Teprve praxe ukáže nakolik se toto nové pravidlo osvědčí. Přestože úmysl zákonodárce je veden snahou zefektivnit řízení  ve věcech kartelů, může toto vést ke značným problémům (nejednost aplikace soutěžních pravidel, neúměrné náklady v případě at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 Restriktivní dohody a zneužití dominantního postavení</w:t>
      </w:r>
    </w:p>
    <w:p>
      <w:pPr>
        <w:pStyle w:val="Normal"/>
        <w:spacing w:lineRule="auto" w:line="360"/>
        <w:jc w:val="both"/>
        <w:rPr/>
      </w:pPr>
      <w:r>
        <w:rPr>
          <w:b/>
        </w:rPr>
        <w:t>a)</w:t>
      </w:r>
      <w:r>
        <w:rPr/>
        <w:t xml:space="preserve"> Některé dohody mezi podniky, rozhodnutí sdružení podniků, či jednání podniků ve vzájemné shodě </w:t>
      </w:r>
      <w:r>
        <w:rPr>
          <w:b/>
        </w:rPr>
        <w:t>(kartelové dohody)</w:t>
      </w:r>
      <w:r>
        <w:rPr/>
        <w:t xml:space="preserve"> narušují soutěž. Nejběžnějším příkladem jsou dohody o cenách, rozdělení trhů a zdrojů, diskriminace obchodních partnerů, junktimy (vzájemné obchody), rozdělení trhu, výrobní kvóty atd.  Dohody tohoto typu jsou v Evropském společenství zakázány, protože narušují soutěž a poškozují různé podnikatele na trhu</w:t>
      </w:r>
      <w:r>
        <w:rPr>
          <w:i/>
        </w:rPr>
        <w:t>. (Tam, kde existují cenové dohody, se podniky nesnaží například nabízet nové výrobky nebo služby v dobré kvalitě za konkurenční ceny. Místo toho pouze využívají situaci, kterou sami vytvořily, kdy se spotřebitelé již dále nemohou rozhodovat mezi různě vysokými cenami nebo různými typy výrobků nebo formami jejich distribuce. Za těchto okolností již podniky nemusejí být konkurenceschopné a nemají žádné stimuly k provádění inovací nebo snižování výrobních nákladů. V důsledku toho vyrábí drahé výrobky nebo poskytují drahé služby, které v průběhu doby stále více zastarávají.</w:t>
      </w:r>
      <w:r>
        <w:rPr/>
        <w:t>) V posledních třech letech řešila Evropská komise každoročně průměrně 400 případů týkajících se dohod omezujících soutěž. Komise může udělit individuální výjimku ze zákazu takovýchto dohod.</w:t>
      </w:r>
      <w:r>
        <w:rPr>
          <w:rStyle w:val="FootnoteCharacters"/>
          <w:rStyle w:val="FootnoteAnchor"/>
        </w:rPr>
        <w:footnoteReference w:id="4"/>
      </w:r>
    </w:p>
    <w:p>
      <w:pPr>
        <w:pStyle w:val="Normal"/>
        <w:spacing w:lineRule="auto" w:line="360"/>
        <w:jc w:val="both"/>
        <w:rPr>
          <w:b/>
          <w:b/>
        </w:rPr>
      </w:pPr>
      <w:r>
        <w:rPr>
          <w:b/>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spacing w:lineRule="auto" w:line="360"/>
        <w:jc w:val="both"/>
        <w:rPr/>
      </w:pPr>
      <w:r>
        <w:rPr>
          <w:b/>
        </w:rPr>
        <w:t>b)</w:t>
      </w:r>
      <w:r>
        <w:rPr/>
        <w:t xml:space="preserve"> Mezi typické příklady zneužívání </w:t>
      </w:r>
      <w:r>
        <w:rPr>
          <w:b/>
        </w:rPr>
        <w:t>dominantního postavení</w:t>
      </w:r>
      <w:r>
        <w:rPr/>
        <w:t xml:space="preserve"> pak patří odmítnutí dodávek, diskriminace, výlučné vazby atd, účtování přemrštěných nákupních nebo prodejních cen, udělování diskriminačních výhod určitým zákazníkům.. Dominantní postavení je samo o sobě snem každého soutěžitele. Pokud však podnik využívá svou moc k potlačení soutěže, je to protisoutěžní praktika. Společnost má dominantní postavení, když je schopná působit na trhu, aniž by musela brát v úvahu reakci svých konkurentů, dodavatelů nebo spotřebitelů (nad 40% podílu trhu, za určitých podmínek od 25%). Tyto praktiky narušují soutěž. Komise může proti nim zasahovat a přísně trestat viníky. </w:t>
      </w:r>
    </w:p>
    <w:p>
      <w:pPr>
        <w:pStyle w:val="Normal"/>
        <w:spacing w:lineRule="auto" w:line="360"/>
        <w:rPr>
          <w:b/>
          <w:b/>
        </w:rPr>
      </w:pPr>
      <w:r>
        <w:rPr>
          <w:b/>
        </w:rPr>
        <w:t xml:space="preserve">                                                                                                  </w:t>
      </w:r>
    </w:p>
    <w:p>
      <w:pPr>
        <w:pStyle w:val="Normal"/>
        <w:spacing w:lineRule="auto" w:line="360"/>
        <w:rPr>
          <w:b/>
          <w:b/>
        </w:rPr>
      </w:pPr>
      <w:r>
        <w:rPr>
          <w:b/>
        </w:rPr>
        <w:t>2) Kontrola fúzí</w:t>
      </w:r>
    </w:p>
    <w:p>
      <w:pPr>
        <w:pStyle w:val="Normal"/>
        <w:spacing w:lineRule="auto" w:line="360"/>
        <w:jc w:val="both"/>
        <w:rPr/>
      </w:pPr>
      <w:r>
        <w:rPr/>
        <w:t>Fúze společností, při akvizici nebo prostřednictvím společného podniku, má to obecně pozitivní dopad na trhy. Musí se jednat o trvalou změnu u podniků podílejících se na fúzi. Spojení činností umožňuje firmám dosáhnout efektivního účinku v celé řadě oblastí, jako jsou výzkum a vývoj nových výrobků a zavedení restrukturalizačních opatření, které omezí výrobní a prodejní náklady nové společnosti. Konkurence se zvyšuje a konečný spotřebitel profituje z vyšší kvality zboží a výhodnějších cen. V souvislosti s globalizací obchodu ve spojení s dalším rozvojem jednotného trhu v rámci Společenství jsou podniky nuceny slučovat se, aby zachovaly konkurenceschopnost. V posledních letech trend fúzí získal v Evropské unii na tempu. Fúze vytvářející nebo upevňující dominantní postavení jsou však Smlouvou o založení ES zakázány, aby se zabránilo následnému zneužívání tohoto postavení. Kontrola fúzí je tedy preventivní fází ve vztahu k ochraně soutěže před vznikem síly, která je schopna narušit soutěž. Evropská unie vytvořila předběžný systém prověřování fúzí na úrovni Společenství</w:t>
      </w:r>
      <w:r>
        <w:rPr>
          <w:rStyle w:val="FootnoteCharacters"/>
          <w:rStyle w:val="FootnoteAnchor"/>
        </w:rPr>
        <w:footnoteReference w:id="5"/>
      </w:r>
      <w:r>
        <w:rPr/>
        <w:t xml:space="preserve">, který jí umožňuje zakázat plánovanou fúzi, pokud to je nutné. K prověřování fúzí na vnitrostátní úrovni byly zřízeny identické systémy v členských státech. </w:t>
      </w:r>
      <w:r>
        <w:rPr>
          <w:b/>
        </w:rPr>
        <w:t>Evropská komise má výlučnou pravomoc prošetřovat fúze</w:t>
      </w:r>
      <w:r>
        <w:rPr/>
        <w:t xml:space="preserve"> na úrovní Společenství. Jedná se o jedinou komplexní instituci, která vykonává kontrolu nad fúzemi, což ulehčuje administrativní proces a zajišťuje stejné zacházení pro všechny. Komunitární úroveň fúzí nebo akvizic se stanovuje pomocí prahových hodnot na základě obratu zúčastněných společností. </w:t>
      </w:r>
      <w:r>
        <w:rPr>
          <w:i/>
        </w:rPr>
        <w:t>Nejdůležitějšími prahovými hodnotami jsou celosvětová výše obratu (2,5 miliard EUR) a výše obratu v rámci Společenství (100 miliónů EUR).</w:t>
      </w:r>
      <w:r>
        <w:rPr/>
        <w:t xml:space="preserve"> Kontrolu fúzí společností s nižším obratem provádí úřady členských států v souladu s vnitrostátním zákonodárstvím.</w:t>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t>3) Liberalizace</w:t>
      </w:r>
    </w:p>
    <w:p>
      <w:pPr>
        <w:pStyle w:val="Normal"/>
        <w:spacing w:lineRule="auto" w:line="360"/>
        <w:jc w:val="both"/>
        <w:rPr/>
      </w:pPr>
      <w:r>
        <w:rPr/>
        <w:t>Státní orgány mohou v členských státech přiznat veřejným nebo soukromým podnikům výsadní práva na poskytování služeb obecného hospodářského zájmu v odvětvích, jako jsou pošta, železniční doprava nebo výroba a distribuce elektrické energie. Toto zvýhodnění nesmí překročit hranici, která je nezbytně nutná k provádění služby. V opačném případě by byla z hlediska práva ES vytvořena situace omezující soutěž. Monopolní postavení udělované podnikům v případech, ve kterých není odůvodněno poskytováním služby obecného hospodářského zájmu, vedou ve většině případů k vysokým cenám, nižší kvalitě služeb a zaostalosti z hlediska inovací a investic. Proto se Komise domnívá, že by soutěž měla být zavedena do monopolních odvětví v souladu s pravidly stanovenými ve Smlouvě za účelem zvýšení kvality služeb a snížení cenové hladiny. Tyto monopoly často existují v síťových odvětvích – doprava, energetika a telekomunikace. V těchto odvětvích je nutné rozlišovat mezi infrastrukturou a službami, které jsou poskytovány prostřednictvím této infrastruktury. I když je často obtížné vytvořit druhou konkurenční infrastrukturu z důvodů investičních nákladů a ekonomické účinnosti, je možné a žádoucí vytvořit konkurenční podmínky v rámci poskytovaní služeb. Komise proto rozpracovala koncepci oddělování infrastruktury od obchodních aktivit. Infrastruktura je tak pouhým nástrojem hospodářské soutěže. Zatímco právo na výlučné vlastnictví může u infrastruktury i nadále existovat (například telefonní nebo elektrická síť), monopolní podniky musí umožnit třetím stranám, které si s nimi přejí soutěžit z hlediska nabízených služeb, přístup do jejich sítí (telefonní komunikace nebo spotřeba elektrické energie). Toto je obecný princip, na němž jsou založeny směrnice ES</w:t>
      </w:r>
      <w:r>
        <w:rPr>
          <w:rStyle w:val="FootnoteCharacters"/>
          <w:rStyle w:val="FootnoteAnchor"/>
        </w:rPr>
        <w:footnoteReference w:id="6"/>
      </w:r>
      <w:r>
        <w:rPr/>
        <w:t xml:space="preserve"> upravující liberalizaci. Proces otevírání těchto odvětví konkurenci má obvykle pozitivní dopad na trh. </w:t>
      </w:r>
    </w:p>
    <w:p>
      <w:pPr>
        <w:pStyle w:val="Normal"/>
        <w:spacing w:lineRule="auto" w:line="360"/>
        <w:jc w:val="both"/>
        <w:rPr/>
      </w:pPr>
      <w:r>
        <w:rPr/>
      </w:r>
    </w:p>
    <w:p>
      <w:pPr>
        <w:pStyle w:val="Normal"/>
        <w:spacing w:lineRule="auto" w:line="360"/>
        <w:jc w:val="both"/>
        <w:rPr>
          <w:b/>
          <w:b/>
        </w:rPr>
      </w:pPr>
      <w:r>
        <w:rPr>
          <w:b/>
        </w:rPr>
        <w:t xml:space="preserve">4) Dohled nad veřejnou podporou </w:t>
      </w:r>
    </w:p>
    <w:p>
      <w:pPr>
        <w:pStyle w:val="Normal"/>
        <w:spacing w:lineRule="auto" w:line="360"/>
        <w:jc w:val="both"/>
        <w:rPr/>
      </w:pPr>
      <w:r>
        <w:rPr/>
        <w:t>Články 87 a 88 Smlouvy o založení ES zakazuje podpory v jakékoli formě poskytnuté členským státem nebo ze státních prostředků, které narušují nebo hrozí narušit soutěž tím, že zvýhodňují určité podniky nebo výrobu určitého zboží. Podpory mohou mít nejrůznější podobu. Může jít o dotace, osvobození od povinnosti platit úroky nebo také o daňovou úlevu. Podpory mohou být poskytnuty ve formě státní garance nebo finančního podílu, nebo dokonce ve formě zásobování státu zbožím nebo službami za výhodnějších podmínek.</w:t>
      </w:r>
    </w:p>
    <w:p>
      <w:pPr>
        <w:pStyle w:val="Normal"/>
        <w:spacing w:lineRule="auto" w:line="360"/>
        <w:jc w:val="both"/>
        <w:rPr/>
      </w:pPr>
      <w:r>
        <w:rPr/>
        <w:t xml:space="preserve">Článek 87 povoluje určité formy podpor: </w:t>
      </w:r>
    </w:p>
    <w:p>
      <w:pPr>
        <w:pStyle w:val="Normal"/>
        <w:spacing w:lineRule="auto" w:line="360"/>
        <w:jc w:val="both"/>
        <w:rPr/>
      </w:pPr>
      <w:r>
        <w:rPr/>
        <w:t xml:space="preserve">• </w:t>
      </w:r>
      <w:r>
        <w:rPr/>
        <w:t>podpory sociální povahy poskytované individuálním spotřebitelům;</w:t>
      </w:r>
    </w:p>
    <w:p>
      <w:pPr>
        <w:pStyle w:val="Normal"/>
        <w:spacing w:lineRule="auto" w:line="360"/>
        <w:jc w:val="both"/>
        <w:rPr/>
      </w:pPr>
      <w:r>
        <w:rPr/>
        <w:t xml:space="preserve">• </w:t>
      </w:r>
      <w:r>
        <w:rPr/>
        <w:t>podpory určené k náhradě škod způsobených přírodními pohromami nebo jinými mimořádnými událostmi;</w:t>
      </w:r>
    </w:p>
    <w:p>
      <w:pPr>
        <w:pStyle w:val="Normal"/>
        <w:spacing w:lineRule="auto" w:line="360"/>
        <w:jc w:val="both"/>
        <w:rPr/>
      </w:pPr>
      <w:r>
        <w:rPr/>
        <w:t xml:space="preserve">• </w:t>
      </w:r>
      <w:r>
        <w:rPr/>
        <w:t>podpory, které mají</w:t>
      </w:r>
    </w:p>
    <w:p>
      <w:pPr>
        <w:pStyle w:val="Normal"/>
        <w:spacing w:lineRule="auto" w:line="360"/>
        <w:jc w:val="both"/>
        <w:rPr/>
      </w:pPr>
      <w:r>
        <w:rPr/>
        <w:t xml:space="preserve">— </w:t>
      </w:r>
      <w:r>
        <w:rPr/>
        <w:t>napomoci hospodářskému rozvoji oblastí, které jsou podle kritérií Společenství zvláště zaostalé,</w:t>
      </w:r>
    </w:p>
    <w:p>
      <w:pPr>
        <w:pStyle w:val="Normal"/>
        <w:spacing w:lineRule="auto" w:line="360"/>
        <w:jc w:val="both"/>
        <w:rPr/>
      </w:pPr>
      <w:r>
        <w:rPr/>
        <w:t xml:space="preserve">— </w:t>
      </w:r>
      <w:r>
        <w:rPr/>
        <w:t>napomoci uskutečnění některého významného projektu společného evropského zájmu nebo napravit vážný problém v hospodářství některého členského státu;</w:t>
      </w:r>
    </w:p>
    <w:p>
      <w:pPr>
        <w:pStyle w:val="Normal"/>
        <w:spacing w:lineRule="auto" w:line="360"/>
        <w:jc w:val="both"/>
        <w:rPr/>
      </w:pPr>
      <w:r>
        <w:rPr/>
        <w:t xml:space="preserve">— </w:t>
      </w:r>
      <w:r>
        <w:rPr/>
        <w:t xml:space="preserve">usnadnit rozvoj určitých hospodářských aktivit nebo oblastí; </w:t>
      </w:r>
    </w:p>
    <w:p>
      <w:pPr>
        <w:pStyle w:val="Normal"/>
        <w:spacing w:lineRule="auto" w:line="360"/>
        <w:jc w:val="both"/>
        <w:rPr/>
      </w:pPr>
      <w:r>
        <w:rPr/>
        <w:t xml:space="preserve">— </w:t>
      </w:r>
      <w:r>
        <w:rPr/>
        <w:t>napomoci kultuře a zachování kulturního dědictví;</w:t>
      </w:r>
    </w:p>
    <w:p>
      <w:pPr>
        <w:pStyle w:val="Normal"/>
        <w:spacing w:lineRule="auto" w:line="360"/>
        <w:jc w:val="both"/>
        <w:rPr/>
      </w:pPr>
      <w:r>
        <w:rPr/>
        <w:t xml:space="preserve">v posledních dvou případech za předpokladu, že takové podpory neovlivní podmínky obchodu a soutěže v rámci Společenství v míře, jež by byla v rozporu se společným zájmem. Komise přijala celou řadu dokumentů určených k vysvětlení své politiky veřejné podpory. Jsou označovány jako „pokyny“ nebo „osnovy“. Zabývají se regiony, které zaostávají z hlediska rozvoje, výzkumem a vývojem, zaměstnaností a vzděláváním, drobným a středním podnikáním, ochranou životního prostředí a záchranou a restrukturalizací obchodních společností, které mají potíže. Komise má obecně k tomuto systémům podpor kladný přístup, pokud nenarušuje soutěž v míře, jež by byla neslučitelná se společným zájmem. Komise nese výhradní odpovědnost za zkoumání systémů veřejných podpor, neboť pouze nezávislý orgán může posoudit míru škody na společného trhu, způsobenou veřejnou podporou poskytovanou v jednotlivých členských státech. Komise rovněž nese odpovědnost za zkoumání nových programů podpor plánovaných členskými státy, které jí musí být oznámeny předem. </w:t>
      </w:r>
    </w:p>
    <w:p>
      <w:pPr>
        <w:pStyle w:val="Normal"/>
        <w:spacing w:lineRule="auto" w:line="360"/>
        <w:jc w:val="both"/>
        <w:rPr/>
      </w:pPr>
      <w:r>
        <w:rPr/>
        <w:t>Komise také zkoumá programy podpor,</w:t>
      </w:r>
      <w:r>
        <w:rPr>
          <w:rStyle w:val="FootnoteCharacters"/>
          <w:rStyle w:val="FootnoteAnchor"/>
        </w:rPr>
        <w:footnoteReference w:id="7"/>
      </w:r>
      <w:r>
        <w:rPr/>
        <w:t xml:space="preserve"> které jsou nezákonně zavedeny členskými státy, aniž by </w:t>
      </w:r>
    </w:p>
    <w:p>
      <w:pPr>
        <w:pStyle w:val="Normal"/>
        <w:spacing w:lineRule="auto" w:line="360"/>
        <w:jc w:val="both"/>
        <w:rPr/>
      </w:pPr>
      <w:r>
        <w:rPr/>
        <w:t xml:space="preserve">Komise byla předem informována a dala svůj souhlas. Komise často získá informace o těchto programech podpor jenom díky stížnostem jiných společností. Neslučitelné programy jsou zakázané a po členském státu, který se dopustil prohřešku, lze vyžadovat, aby vymohl již zaplacené částky nazpět. Příjemce nezákonné podpory bude muset vrátit peníz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Závěr</w:t>
      </w:r>
    </w:p>
    <w:p>
      <w:pPr>
        <w:pStyle w:val="Normal"/>
        <w:spacing w:lineRule="auto" w:line="360"/>
        <w:jc w:val="both"/>
        <w:rPr/>
      </w:pPr>
      <w:r>
        <w:rPr/>
        <w:t xml:space="preserve">Na závěr bychom jen chtěli konstatovat, že plnění podmínek vyplývajících z acquis v dané kapitole představuje </w:t>
      </w:r>
      <w:r>
        <w:rPr>
          <w:b/>
          <w:bCs/>
        </w:rPr>
        <w:t>základní předpoklad pro bezproblémové fungování jednotného vnitřního trhu</w:t>
      </w:r>
      <w:r>
        <w:rPr/>
        <w:t>. Jsem přesvědčený, že nekompromisní aplikace politiky hospodářské soutěže je nejlepší cestou zaručení hospodářské svobody. Hospodářská svoboda v mezích řádného regulačního rámce je nezbytným předpokladem k rozvoji svobodné společnosti. Svobodná soutěž je také jednou ze základních svobod. Má dopad nejen na hospodářské prostředí, ale také na celkovou organizaci společnosti. A v tomto smyslu je politika hospodářské soutěže lidovou politikou.</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říloha</w:t>
      </w:r>
    </w:p>
    <w:p>
      <w:pPr>
        <w:pStyle w:val="Normal"/>
        <w:spacing w:lineRule="auto" w:line="360"/>
        <w:jc w:val="both"/>
        <w:rPr>
          <w:b/>
          <w:b/>
        </w:rPr>
      </w:pPr>
      <w:r>
        <w:rPr>
          <w:b/>
        </w:rPr>
        <w:t>1) Restriktivní dohody a zneužití dominantního postavení</w:t>
      </w:r>
    </w:p>
    <w:p>
      <w:pPr>
        <w:pStyle w:val="Normal"/>
        <w:jc w:val="both"/>
        <w:rPr>
          <w:sz w:val="20"/>
          <w:szCs w:val="20"/>
        </w:rPr>
      </w:pPr>
      <w:r>
        <w:rPr>
          <w:b/>
          <w:sz w:val="20"/>
          <w:szCs w:val="20"/>
        </w:rPr>
        <w:t>a) Příklad zasahování Komise v této oblasti hospodářské soutěže</w:t>
      </w:r>
      <w:r>
        <w:rPr>
          <w:sz w:val="20"/>
          <w:szCs w:val="20"/>
        </w:rPr>
        <w:t>: V říjnu roku 1998 Komise zrušila dohodu mezi výrobci potrubí pro dálkové vytápění, kteří společně určovali ceny a podmínky veřejných soutěží úřadům veřejné správy. Dohoda vznikla v Dánsku na konci roku 1990 a následně se rozšířila do Německa a ostatních členských států EU. Od roku 1994 zahrnovala celý evropský trh. V Dánsku a Německu společnosti vypracovaly systém, jak zmanipulovat procedury při jejich účasti ve veřejné soutěži. Vždy byl určen „favorit“, který měl vyhrát danou zakázku, přičemž ostatní členové kartelu předkládali nabídky, které byly mnohem vyšší, než jakou předložil „favorit“. Členové kartelu si navíc rozdělili národní trhy a společně určovali ceny potrubí pro dálkové vytápění. Kupující potrubí, hlavně místní samosprávy, tak byli nuceni nakupovat od stejného dodavatele bez skutečné možnosti volby mezi konkurenčními nabídkami za konkurenční ceny. Komise uložila členům kartelu pokuty v celkové výši přibližně 92 miliónů EUR. V tomto případě protisoutěžní praktika poškodila obchodní společnosti stojící mimo kartel, které byly systematicky vylučovány z veřejných soutěží, stejně jako místní úřady, a tudíž také daňové poplatníky.</w:t>
      </w:r>
    </w:p>
    <w:p>
      <w:pPr>
        <w:pStyle w:val="Normal"/>
        <w:jc w:val="both"/>
        <w:rPr/>
      </w:pPr>
      <w:r>
        <w:rPr>
          <w:b/>
          <w:sz w:val="20"/>
          <w:szCs w:val="20"/>
        </w:rPr>
        <w:t>b) Příklad zasahování Komise v této oblasti hospodářské soutěže:</w:t>
      </w:r>
      <w:r>
        <w:rPr>
          <w:sz w:val="20"/>
          <w:szCs w:val="20"/>
        </w:rPr>
        <w:t xml:space="preserve"> 20. července 1999 přijala Komise úřední rozhodnutí proti francouzskému výboru organizujícímu mistrovství světa ve fotbale, které se konalo v roce 1998 ve Francii. Tento Výbor, CFO, měl na organizaci této události monopol. Patřil sem i monopol na prodej lístků. Komise zjistila, že dohody vztahující se na prodej lístků na finálové utkání byly diskriminační a splnily kritéria zneužití dominantního postavení. Dohody uzavřené ohledně prodeje lístků preferovaly spotřebitele, kteří měli bydliště ve Francii, na úkor spotřebitelů s bydlištěm mimo Francii. Komise proto rozhodla proti CFO. </w:t>
      </w:r>
    </w:p>
    <w:p>
      <w:pPr>
        <w:pStyle w:val="Normal"/>
        <w:spacing w:lineRule="auto" w:line="360"/>
        <w:jc w:val="both"/>
        <w:rPr>
          <w:sz w:val="20"/>
          <w:szCs w:val="20"/>
        </w:rPr>
      </w:pPr>
      <w:r>
        <w:rPr>
          <w:sz w:val="20"/>
          <w:szCs w:val="20"/>
        </w:rPr>
      </w:r>
    </w:p>
    <w:p>
      <w:pPr>
        <w:pStyle w:val="Normal"/>
        <w:spacing w:lineRule="auto" w:line="360"/>
        <w:jc w:val="both"/>
        <w:rPr>
          <w:b/>
          <w:b/>
        </w:rPr>
      </w:pPr>
      <w:r>
        <w:rPr>
          <w:b/>
        </w:rPr>
        <w:t>2) Kontrola fúzí</w:t>
      </w:r>
    </w:p>
    <w:p>
      <w:pPr>
        <w:pStyle w:val="Normal"/>
        <w:jc w:val="both"/>
        <w:rPr/>
      </w:pPr>
      <w:r>
        <w:rPr>
          <w:b/>
          <w:sz w:val="20"/>
          <w:szCs w:val="20"/>
        </w:rPr>
        <w:t>Příklad zasahování Komise v této oblasti hospodářské soutěže:</w:t>
      </w:r>
      <w:r>
        <w:rPr>
          <w:sz w:val="20"/>
          <w:szCs w:val="20"/>
        </w:rPr>
        <w:t xml:space="preserve"> V posledních letech oznámila své plány fúzí Evropské komisi celá řada velkých maloobchodních řetězců. Šlo například o maloobchodní řetězce prodávající potraviny Kesko/Tuko ve Finsku (1997), Rewe/Mainl v Rakousku (1999) a Carrefour/Promodès ve Francii a Španělsku (2000). Ve finském i rakouském případě Komise usoudila, že by fúze těchto maloobchodních řetězců vedla k vytvoření dominantního postavení na trhu. Ve finském případě se Komise rozhodla transakci zakázat, zatímco v rakouském případě přijala opatření, která navrhly společnosti a která spočívala v prodeji určitých obchodů konkurentům. Fúze Carrefour a Promodès byla povolena pouze pod podmínkou, že tyto společnosti odprodají jimi držené akcie svého konkurenta. Analýza konkurenčních podmínek na místní úrovni byla ale ponechána na vnitrostátních úřadech pro hospodářskou soutěž, protože tato fúze zahrnovala celou řadu lokálních problémů týkajících se soutěže na místní úrovni. Komise těmito svými kroky zajistila, že soutěž byla zachována, respektive obnovena, čímž spotřebitelům umožnila i nadále profitovat z možnosti výběru obchodů, lákavých cen a širokého sortimentu spotřebního zboží. </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t>3) Liberalizace</w:t>
      </w:r>
    </w:p>
    <w:p>
      <w:pPr>
        <w:pStyle w:val="Normal"/>
        <w:jc w:val="both"/>
        <w:rPr/>
      </w:pPr>
      <w:r>
        <w:rPr>
          <w:b/>
          <w:sz w:val="20"/>
          <w:szCs w:val="20"/>
        </w:rPr>
        <w:t xml:space="preserve">Příklad zasahování Komise v této oblasti: </w:t>
      </w:r>
      <w:r>
        <w:rPr>
          <w:sz w:val="20"/>
          <w:szCs w:val="20"/>
        </w:rPr>
        <w:t xml:space="preserve">Liberalizace mobilní telefonie v Evropě byla zahájena směrnicí Společenství z roku 1996, která otevřela konkurenci trh mobilní a osobní komunikace. Na konci roku 1996 Komise zjistila, že po druhém mobilním operátorovi ve Španělsku, společnosti Airtel Móvil, bylo požadováno uhrazení částky ve výši okolo 510 miliónů EUR za právo působit na španělském trhu, zatímco společnosti Telefónica, státnímu operátorovi, bylo dovoleno poskytovat mobilní služby bez zaplacení jakéhokoli poplatku. Tato zaplacená částka se rovnala třetině investice nutné k pokrytí celého území Španělska. Společnost Telefónica tímto získala konkurenční výhodu nad svým novým konkurentem, což jí umožnilo upevnit své dominantní postavení na trhu mobilního telefonování ve Španělsku. Komise proto španělskou vládu vyzvala, aby společnosti Airtel Móvil vyplatila 510 miliónů EUR nebo navrhla ekvivalentní nápravná opatření. Při obnovování rovnováhy mezi společnostmi Telefónica a Airtel Móvil usilovala Komise o podnícení konkurence v zájmu uživatelů mobilních telefonů ve Španělsku tak, aby měli prospěch z nových služeb a nižších cen. V dubnu roku 1997 Komise souhlasila s nápravnými opatřeními navrženými španělskou vládou, jež měla za cíl ukončit narušení konkurence. </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t xml:space="preserve">4) Dohled nad veřejnou podporou </w:t>
      </w:r>
    </w:p>
    <w:p>
      <w:pPr>
        <w:pStyle w:val="Normal"/>
        <w:rPr>
          <w:b/>
          <w:b/>
          <w:sz w:val="20"/>
          <w:szCs w:val="20"/>
        </w:rPr>
      </w:pPr>
      <w:r>
        <w:rPr>
          <w:b/>
          <w:sz w:val="20"/>
          <w:szCs w:val="20"/>
        </w:rPr>
        <w:t>Některé příklady opatření Komise:</w:t>
      </w:r>
    </w:p>
    <w:p>
      <w:pPr>
        <w:pStyle w:val="Normal"/>
        <w:rPr>
          <w:b/>
          <w:b/>
          <w:sz w:val="20"/>
          <w:szCs w:val="20"/>
        </w:rPr>
      </w:pPr>
      <w:r>
        <w:rPr>
          <w:b/>
          <w:sz w:val="20"/>
          <w:szCs w:val="20"/>
        </w:rPr>
        <w:t xml:space="preserve"> </w:t>
      </w:r>
    </w:p>
    <w:p>
      <w:pPr>
        <w:pStyle w:val="Normal"/>
        <w:jc w:val="both"/>
        <w:rPr/>
      </w:pPr>
      <w:r>
        <w:rPr>
          <w:b/>
          <w:sz w:val="20"/>
          <w:szCs w:val="20"/>
        </w:rPr>
        <w:t xml:space="preserve">a) </w:t>
      </w:r>
      <w:r>
        <w:rPr>
          <w:sz w:val="20"/>
          <w:szCs w:val="20"/>
        </w:rPr>
        <w:t>Zakázaná podpůrná opatření</w:t>
      </w:r>
    </w:p>
    <w:p>
      <w:pPr>
        <w:pStyle w:val="Normal"/>
        <w:jc w:val="both"/>
        <w:rPr>
          <w:sz w:val="20"/>
          <w:szCs w:val="20"/>
        </w:rPr>
      </w:pPr>
      <w:r>
        <w:rPr>
          <w:sz w:val="20"/>
          <w:szCs w:val="20"/>
        </w:rPr>
        <w:t xml:space="preserve">Německé úřady chtěly poskytnout společnosti Volkswagen podporu ve výši 398 miliónů EUR na investice do dvou výrobních závodů v Německu. Podpora byla doplňkem jiné podpory, která již byla Komisí schválena. Komise se domnívala, že část dodatečné podpory narušila soutěž v rámci Společenství v míře, jež byla v rozporu se společným zájmem. Proto přijala částečně negativní rozhodnutí pro podporu ve výši 123 miliónů EUR. Komise se vždy snažila zajistit, aby provozní podmínky v automobilovém průmyslu byly spravedlivé v celé Evropě. Komise umožňuje regionům východního Německa oživení hospodářské dynamiky a v souladu s tím schvaluje podpory tomuto regionu, přičemž však usiluje o zajištění toho, aby přemíra programů veřejných podpor nepoškozovala ostatní obchodní společnosti, které nejsou dotovány. Výsledkem této vyvážené politiky je zachování konkurenceschopnosti a zaměstnanosti v rámci celého společného evropského trhu k prospěchu všech, kteří jsou zaměstnaní v automobilovém průmyslu. Komise přispívá k omezování veřejných výdajů a pomáhá snižovat celkové daňové zatížení, protože odrazuje orgány veřejné správy od poskytování neuvážené pomoci. </w:t>
      </w:r>
    </w:p>
    <w:p>
      <w:pPr>
        <w:pStyle w:val="Normal"/>
        <w:rPr>
          <w:b/>
          <w:b/>
          <w:sz w:val="20"/>
          <w:szCs w:val="20"/>
        </w:rPr>
      </w:pPr>
      <w:r>
        <w:rPr>
          <w:b/>
          <w:sz w:val="20"/>
          <w:szCs w:val="20"/>
        </w:rPr>
      </w:r>
    </w:p>
    <w:p>
      <w:pPr>
        <w:pStyle w:val="Normal"/>
        <w:rPr/>
      </w:pPr>
      <w:r>
        <w:rPr>
          <w:b/>
          <w:sz w:val="20"/>
          <w:szCs w:val="20"/>
        </w:rPr>
        <w:t>b)</w:t>
      </w:r>
      <w:r>
        <w:rPr>
          <w:sz w:val="20"/>
          <w:szCs w:val="20"/>
        </w:rPr>
        <w:t xml:space="preserve"> Schválené programy podpor</w:t>
      </w:r>
    </w:p>
    <w:p>
      <w:pPr>
        <w:pStyle w:val="Normal"/>
        <w:jc w:val="both"/>
        <w:rPr>
          <w:b/>
          <w:b/>
          <w:sz w:val="20"/>
          <w:szCs w:val="20"/>
        </w:rPr>
      </w:pPr>
      <w:r>
        <w:rPr>
          <w:sz w:val="20"/>
          <w:szCs w:val="20"/>
        </w:rPr>
        <w:t xml:space="preserve">Francie v říjnu roku 1996 oznámila Komisi “Městský revitalizační program“. Komisi bylo jasné, že jde o opatření v zásadě ve prospěch podpory méně preferovaných městských částí. Určité formy státní finanční podpory mohou být nezbytným předpokladem toho, jak se vypořádat se strukturálními nedostatky a zbytečnými náklady vznikajícími na těchto územích. Cílem této podpory je zmírnit nebo dokonce odstranit celou řadu problémů (nezaměstnanost, pomalý rozvoj, atd.), kterým čelí určitá městská území. Obyvatelé těchto území jsou okamžitými příjemci této podpory, na kterou se Komise dívá příznivě, zejména tehdy, pokud je doprovázena ostatními programy Společenství k rozvoji chudších území. </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t>Použité zdroje:</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Monografie</w:t>
      </w:r>
    </w:p>
    <w:p>
      <w:pPr>
        <w:pStyle w:val="Normal"/>
        <w:spacing w:lineRule="auto" w:line="360"/>
        <w:jc w:val="both"/>
        <w:rPr>
          <w:color w:val="000000"/>
          <w:sz w:val="22"/>
          <w:szCs w:val="22"/>
        </w:rPr>
      </w:pPr>
      <w:r>
        <w:rPr>
          <w:color w:val="000000"/>
          <w:sz w:val="22"/>
          <w:szCs w:val="22"/>
        </w:rPr>
        <w:t>Armentano, D.T.: Proč odstranit protimonopolní zákonodárství, Liberální institut Praha 2000</w:t>
      </w:r>
    </w:p>
    <w:p>
      <w:pPr>
        <w:pStyle w:val="Normal"/>
        <w:spacing w:lineRule="auto" w:line="360"/>
        <w:jc w:val="both"/>
        <w:rPr>
          <w:color w:val="000000"/>
          <w:sz w:val="22"/>
          <w:szCs w:val="22"/>
        </w:rPr>
      </w:pPr>
      <w:r>
        <w:rPr>
          <w:color w:val="000000"/>
          <w:sz w:val="22"/>
          <w:szCs w:val="22"/>
        </w:rPr>
        <w:t>Artis, M.J.-Lee,N.: The Economics of the EU – Policy Analysis, Oxford University Press 1997</w:t>
      </w:r>
    </w:p>
    <w:p>
      <w:pPr>
        <w:pStyle w:val="Tidoc"/>
        <w:spacing w:lineRule="auto" w:line="360" w:before="0" w:after="0"/>
        <w:jc w:val="left"/>
        <w:rPr>
          <w:b w:val="false"/>
          <w:b w:val="false"/>
          <w:color w:val="000000"/>
          <w:sz w:val="22"/>
          <w:szCs w:val="22"/>
        </w:rPr>
      </w:pPr>
      <w:bookmarkStart w:id="0" w:name="doc_C_2002325EN.003301"/>
      <w:r>
        <w:rPr>
          <w:b w:val="false"/>
          <w:color w:val="000000"/>
          <w:sz w:val="22"/>
          <w:szCs w:val="22"/>
        </w:rPr>
        <w:t>CONSOLIDATED VERSION OF THE TREATY ESTABLISHING THE EUROPEAN COMMUNITY, Official Journal C 325 , 24 December 2002</w:t>
      </w:r>
    </w:p>
    <w:p>
      <w:pPr>
        <w:pStyle w:val="Tidoc"/>
        <w:spacing w:lineRule="auto" w:line="360" w:before="0" w:after="0"/>
        <w:jc w:val="left"/>
        <w:rPr>
          <w:b w:val="false"/>
          <w:b w:val="false"/>
          <w:color w:val="000000"/>
          <w:sz w:val="22"/>
          <w:szCs w:val="22"/>
        </w:rPr>
      </w:pPr>
      <w:r>
        <w:rPr>
          <w:b w:val="false"/>
          <w:color w:val="000000"/>
          <w:sz w:val="22"/>
          <w:szCs w:val="22"/>
        </w:rPr>
        <w:t>Fiala P., Pitrová M., Evropská unie, CDK, Brno 2003</w:t>
      </w:r>
    </w:p>
    <w:p>
      <w:pPr>
        <w:pStyle w:val="Tidoc"/>
        <w:spacing w:lineRule="auto" w:line="360" w:before="0" w:after="0"/>
        <w:jc w:val="left"/>
        <w:rPr>
          <w:b w:val="false"/>
          <w:b w:val="false"/>
          <w:color w:val="000000"/>
          <w:sz w:val="22"/>
          <w:szCs w:val="22"/>
        </w:rPr>
      </w:pPr>
      <w:r>
        <w:rPr>
          <w:b w:val="false"/>
          <w:color w:val="000000"/>
          <w:sz w:val="22"/>
          <w:szCs w:val="22"/>
        </w:rPr>
        <w:t xml:space="preserve">TichýL., Arnold R., Svoboda P., Zemánek J., Král R., Evropské právo, C.H. Beck, Praha 2004  </w:t>
      </w:r>
    </w:p>
    <w:p>
      <w:pPr>
        <w:pStyle w:val="Tidoc"/>
        <w:spacing w:lineRule="auto" w:line="360" w:before="0" w:after="0"/>
        <w:jc w:val="left"/>
        <w:rPr>
          <w:b w:val="false"/>
          <w:b w:val="false"/>
          <w:color w:val="000000"/>
          <w:sz w:val="22"/>
          <w:szCs w:val="22"/>
        </w:rPr>
      </w:pPr>
      <w:r>
        <w:rPr>
          <w:b w:val="false"/>
          <w:color w:val="000000"/>
          <w:sz w:val="22"/>
          <w:szCs w:val="22"/>
        </w:rPr>
      </w:r>
    </w:p>
    <w:p>
      <w:pPr>
        <w:pStyle w:val="Tidoc"/>
        <w:spacing w:lineRule="auto" w:line="360" w:before="0" w:after="0"/>
        <w:jc w:val="left"/>
        <w:rPr>
          <w:color w:val="000000"/>
          <w:sz w:val="22"/>
          <w:szCs w:val="22"/>
        </w:rPr>
      </w:pPr>
      <w:bookmarkStart w:id="1" w:name="doc_C_2002325EN.003301"/>
      <w:r>
        <w:rPr>
          <w:color w:val="000000"/>
          <w:sz w:val="22"/>
          <w:szCs w:val="22"/>
        </w:rPr>
        <w:t>Legislativa</w:t>
      </w:r>
      <w:bookmarkEnd w:id="1"/>
    </w:p>
    <w:p>
      <w:pPr>
        <w:pStyle w:val="Tidoc"/>
        <w:spacing w:lineRule="auto" w:line="360" w:before="0" w:after="0"/>
        <w:jc w:val="left"/>
        <w:rPr/>
      </w:pPr>
      <w:r>
        <w:rPr>
          <w:b w:val="false"/>
          <w:color w:val="000000"/>
          <w:sz w:val="22"/>
          <w:szCs w:val="22"/>
        </w:rPr>
        <w:t xml:space="preserve">Nařízení Rady EU(EC) No 384/96 o ochraqně před dampingovanými dovozy z neelejských států do Evropských společenství </w:t>
      </w:r>
    </w:p>
    <w:p>
      <w:pPr>
        <w:pStyle w:val="Normal"/>
        <w:spacing w:lineRule="auto" w:line="360"/>
        <w:jc w:val="both"/>
        <w:rPr>
          <w:color w:val="000000"/>
          <w:sz w:val="22"/>
          <w:szCs w:val="22"/>
        </w:rPr>
      </w:pPr>
      <w:r>
        <w:rPr>
          <w:color w:val="000000"/>
          <w:sz w:val="22"/>
          <w:szCs w:val="22"/>
        </w:rPr>
        <w:t>Green Paper on Innovation, COM(95)688 Brussels</w:t>
      </w:r>
    </w:p>
    <w:p>
      <w:pPr>
        <w:pStyle w:val="Normal"/>
        <w:spacing w:lineRule="auto" w:line="360"/>
        <w:jc w:val="both"/>
        <w:rPr>
          <w:color w:val="000000"/>
          <w:sz w:val="22"/>
          <w:szCs w:val="22"/>
        </w:rPr>
      </w:pPr>
      <w:r>
        <w:rPr>
          <w:sz w:val="22"/>
          <w:szCs w:val="22"/>
        </w:rPr>
        <w:t>zák. č. 143/2001 Sb. o ochraně hospodářské soutěže</w:t>
      </w:r>
    </w:p>
    <w:p>
      <w:pPr>
        <w:pStyle w:val="Normal"/>
        <w:spacing w:lineRule="auto" w:line="360"/>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INTERNET</w:t>
      </w:r>
    </w:p>
    <w:p>
      <w:pPr>
        <w:pStyle w:val="Normal"/>
        <w:spacing w:lineRule="auto" w:line="360"/>
        <w:rPr>
          <w:color w:val="000000"/>
          <w:sz w:val="22"/>
          <w:szCs w:val="22"/>
        </w:rPr>
      </w:pPr>
      <w:hyperlink r:id="rId2">
        <w:r>
          <w:rPr>
            <w:rStyle w:val="InternetLink"/>
            <w:color w:val="000000"/>
            <w:sz w:val="22"/>
            <w:szCs w:val="22"/>
          </w:rPr>
          <w:t>http://europa.eu.int/comm/competition/index_en.html</w:t>
        </w:r>
      </w:hyperlink>
      <w:r>
        <w:rPr>
          <w:color w:val="000000"/>
          <w:sz w:val="22"/>
          <w:szCs w:val="22"/>
        </w:rPr>
        <w:t xml:space="preserve"> </w:t>
      </w:r>
      <w:r>
        <w:rPr>
          <w:color w:val="000000"/>
          <w:sz w:val="22"/>
          <w:szCs w:val="22"/>
          <w:lang w:val="de-DE"/>
        </w:rPr>
        <w:t>/</w:t>
      </w:r>
      <w:r>
        <w:rPr>
          <w:color w:val="000000"/>
          <w:sz w:val="22"/>
          <w:szCs w:val="22"/>
        </w:rPr>
        <w:t>adresa DG Competition/</w:t>
        <w:br/>
      </w:r>
      <w:hyperlink r:id="rId3">
        <w:r>
          <w:rPr>
            <w:rStyle w:val="InternetLink"/>
            <w:color w:val="000000"/>
            <w:sz w:val="22"/>
            <w:szCs w:val="22"/>
          </w:rPr>
          <w:t>http://europa.eu.int/scadplus/leg/en/s12000.htm</w:t>
        </w:r>
      </w:hyperlink>
    </w:p>
    <w:p>
      <w:pPr>
        <w:pStyle w:val="Normal"/>
        <w:spacing w:lineRule="auto" w:line="360"/>
        <w:jc w:val="both"/>
        <w:rPr>
          <w:color w:val="000000"/>
          <w:sz w:val="22"/>
          <w:szCs w:val="22"/>
        </w:rPr>
      </w:pPr>
      <w:hyperlink r:id="rId4">
        <w:r>
          <w:rPr>
            <w:rStyle w:val="InternetLink"/>
            <w:color w:val="000000"/>
            <w:sz w:val="22"/>
            <w:szCs w:val="22"/>
          </w:rPr>
          <w:t>http://eu.tiscali.cz/cz/article.asp?id=49</w:t>
        </w:r>
      </w:hyperlink>
    </w:p>
    <w:p>
      <w:pPr>
        <w:pStyle w:val="Normal"/>
        <w:spacing w:lineRule="auto" w:line="360"/>
        <w:jc w:val="both"/>
        <w:rPr/>
      </w:pPr>
      <w:r>
        <w:rPr>
          <w:color w:val="000000"/>
          <w:sz w:val="22"/>
          <w:szCs w:val="22"/>
        </w:rPr>
        <w:t>http://</w:t>
      </w:r>
      <w:hyperlink r:id="rId5">
        <w:r>
          <w:rPr>
            <w:rStyle w:val="InternetLink"/>
            <w:color w:val="000000"/>
            <w:sz w:val="22"/>
            <w:szCs w:val="22"/>
          </w:rPr>
          <w:t>www.compet.cz</w:t>
        </w:r>
      </w:hyperlink>
    </w:p>
    <w:sectPr>
      <w:footerReference w:type="default" r:id="rId6"/>
      <w:footerReference w:type="first" r:id="rId7"/>
      <w:footnotePr>
        <w:numFmt w:val="decimal"/>
      </w:footnotePr>
      <w:type w:val="nextPage"/>
      <w:pgSz w:w="11906" w:h="16838"/>
      <w:pgMar w:left="1417" w:right="926"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ezi nejvýznamnější patří  nařízení Rady (ES) č 1/2003 o implementaci pravidel hosp. soutěže zakotvených v článcích 81 a 82 Smlouvy ES a nařízení Rady (ES) č. 4064/89 o kontrole fúzí a nařízení 659/1999  o řízení ve věcech podpor poskytovaných členskými státy (Vzhledem k rozsahu problematiky se tomuto řízení v naší práci nevěnujeme.)</w:t>
      </w:r>
      <w:r>
        <w:rPr>
          <w:rStyle w:val="FootnoteCharacters"/>
          <w:sz w:val="24"/>
          <w:szCs w:val="24"/>
        </w:rPr>
        <w:t> </w:t>
      </w:r>
    </w:p>
  </w:footnote>
  <w:footnote w:id="3">
    <w:p>
      <w:pPr>
        <w:pStyle w:val="Footnote"/>
        <w:rPr/>
      </w:pPr>
      <w:r>
        <w:rPr>
          <w:rStyle w:val="FootnoteCharacters"/>
        </w:rPr>
        <w:footnoteRef/>
      </w:r>
      <w:r>
        <w:rPr/>
        <w:t xml:space="preserve"> </w:t>
      </w:r>
      <w:r>
        <w:rPr/>
        <w:t>V ČR zejména zák. č. 143/2001 Sb. o ochraně hospodářské soutěže.</w:t>
      </w:r>
    </w:p>
  </w:footnote>
  <w:footnote w:id="4">
    <w:p>
      <w:pPr>
        <w:pStyle w:val="Normal"/>
        <w:jc w:val="both"/>
        <w:rPr/>
      </w:pPr>
      <w:r>
        <w:rPr>
          <w:rStyle w:val="FootnoteCharacters"/>
        </w:rPr>
        <w:footnoteRef/>
      </w:r>
      <w:r>
        <w:rPr/>
        <w:t xml:space="preserve"> </w:t>
      </w:r>
      <w:r>
        <w:rPr>
          <w:sz w:val="20"/>
          <w:szCs w:val="20"/>
        </w:rPr>
        <w:t xml:space="preserve">Podle práva ES lze udělit výjimku jednotlivým dohodám mezi podniky nebo jednotlivým kategoriím dohod stejné povahy, jako jsou například distribuční dohody. V současnosti má pouze Evropská komise pravomoc udělit výjimku restriktivní dohodě podle článku 81. K získání individuální výjimky musí podnik o svých dohodách vyrozumět Evropskou komisi. V posledních letech Komise obdržela průměrně 200 takových notifikací ročně. Např.: Tzv. dohoda „Open“, která byla uzavřena mezi čtyřmi obchodními společnostmi, včetně BSkyB a British Telecom, dvou britských společností zapojených do digitální televize a telekomunikací.  </w:t>
      </w:r>
    </w:p>
  </w:footnote>
  <w:footnote w:id="5">
    <w:p>
      <w:pPr>
        <w:pStyle w:val="Normal"/>
        <w:rPr>
          <w:sz w:val="20"/>
          <w:szCs w:val="20"/>
        </w:rPr>
      </w:pPr>
      <w:r>
        <w:rPr>
          <w:rStyle w:val="FootnoteCharacters"/>
        </w:rPr>
        <w:footnoteRef/>
      </w:r>
      <w:r>
        <w:rPr/>
        <w:t xml:space="preserve"> </w:t>
      </w:r>
      <w:r>
        <w:rPr>
          <w:sz w:val="20"/>
          <w:szCs w:val="20"/>
        </w:rPr>
        <w:t>Především vychází z Nařízení (EHS) č.4064/89.</w:t>
      </w:r>
    </w:p>
    <w:p>
      <w:pPr>
        <w:pStyle w:val="Footnote"/>
        <w:rPr/>
      </w:pPr>
      <w:r>
        <w:rPr/>
        <w:t xml:space="preserve"> </w:t>
      </w:r>
    </w:p>
  </w:footnote>
  <w:footnote w:id="6">
    <w:p>
      <w:pPr>
        <w:pStyle w:val="Normal"/>
        <w:jc w:val="both"/>
        <w:rPr/>
      </w:pPr>
      <w:r>
        <w:rPr>
          <w:rStyle w:val="FootnoteCharacters"/>
        </w:rPr>
        <w:footnoteRef/>
      </w:r>
      <w:r>
        <w:rPr/>
        <w:t xml:space="preserve"> </w:t>
      </w:r>
      <w:r>
        <w:rPr>
          <w:sz w:val="20"/>
          <w:szCs w:val="20"/>
        </w:rPr>
        <w:t xml:space="preserve">Právo Evropského společenství (Článek 86) Komise má celou řadu prostředků k aplikaci principu otevírání monopolních trhů, viz podrobně article 86 of the Treaty EC. </w:t>
      </w:r>
    </w:p>
  </w:footnote>
  <w:footnote w:id="7">
    <w:p>
      <w:pPr>
        <w:pStyle w:val="Footnote"/>
        <w:jc w:val="both"/>
        <w:rPr/>
      </w:pPr>
      <w:r>
        <w:rPr>
          <w:rStyle w:val="FootnoteCharacters"/>
        </w:rPr>
        <w:footnoteRef/>
      </w:r>
      <w:r>
        <w:rPr/>
        <w:t xml:space="preserve"> </w:t>
      </w:r>
      <w:r>
        <w:rPr/>
        <w:t xml:space="preserve">Tak například: </w:t>
      </w:r>
      <w:r>
        <w:rPr>
          <w:i/>
        </w:rPr>
        <w:t>Poskytování státní podpory podnikům naráží na spojitost s průmyslovou a strukturální, regionální politikou. Obecně je poskytování státních podpor chápáno jako kontraproduktivní s tvorbou konkurenčního prostředí, neboť vlastně dochází k porušení fair competition.Velmi často mohou státní podpory stát v pozadí dumpingových cen, což může dokumentovat český případ v 1998 s Třineckými železárnami a Vítkovicemi. Tehdy bylo proti nim zahájeno antidumpingové šetření a následně expertní komise EU zjistila, že za nízkými cenami hutnického materiálu jsou pravděpodobně státní podpory, resp. kapitálové toky byly natolik netransparentní, že se státní subvence nedala vyloučit. Státní podpory jsou považovány za velmi citlivý problém, který dostává často do přímého konfliktu jednotlivé státy, nebo vládu s Komisí či Radou ministr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val="false"/>
    </w:rPr>
  </w:style>
  <w:style w:type="character" w:styleId="Standardnpsmoodstavce">
    <w:name w:val="Standardní písmo odstavce"/>
    <w:qFormat/>
    <w:rPr/>
  </w:style>
  <w:style w:type="character" w:styleId="InternetLink">
    <w:name w:val="Hyperlink"/>
    <w:basedOn w:val="Standardnpsmoodstavce"/>
    <w:rPr>
      <w:strike w:val="false"/>
      <w:dstrike w:val="false"/>
      <w:color w:val="0750D9"/>
      <w:u w:val="none"/>
    </w:rPr>
  </w:style>
  <w:style w:type="character" w:styleId="Goohl21">
    <w:name w:val="goohl21"/>
    <w:basedOn w:val="Standardnpsmoodstavce"/>
    <w:qFormat/>
    <w:rPr>
      <w:color w:val="000000"/>
      <w:shd w:fill="99FF99" w:val="clear"/>
    </w:rPr>
  </w:style>
  <w:style w:type="character" w:styleId="Goohl31">
    <w:name w:val="goohl31"/>
    <w:basedOn w:val="Standardnpsmoodstavce"/>
    <w:qFormat/>
    <w:rPr>
      <w:color w:val="000000"/>
      <w:shd w:fill="FF9999" w:val="clear"/>
    </w:rPr>
  </w:style>
  <w:style w:type="character" w:styleId="Goohl11">
    <w:name w:val="goohl11"/>
    <w:basedOn w:val="Standardnpsmoodstavce"/>
    <w:qFormat/>
    <w:rPr>
      <w:color w:val="000000"/>
      <w:shd w:fill="A0FFFF" w:val="clear"/>
    </w:rPr>
  </w:style>
  <w:style w:type="character" w:styleId="Goohl01">
    <w:name w:val="goohl01"/>
    <w:basedOn w:val="Standardnpsmoodstavce"/>
    <w:qFormat/>
    <w:rPr>
      <w:color w:val="000000"/>
      <w:shd w:fill="FFFF66" w:val="clear"/>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Headline1">
    <w:name w:val="headline1"/>
    <w:basedOn w:val="Standardnpsmoodstavce"/>
    <w:qFormat/>
    <w:rPr>
      <w:rFonts w:ascii="Verdana" w:hAnsi="Verdana" w:cs="Verdana"/>
      <w:b/>
      <w:bCs/>
      <w:strike w:val="false"/>
      <w:dstrike w:val="false"/>
      <w:color w:val="330099"/>
      <w:sz w:val="18"/>
      <w:szCs w:val="18"/>
      <w:u w:val="non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2"/>
      <w:szCs w:val="20"/>
      <w:u w:val="single"/>
    </w:rPr>
  </w:style>
  <w:style w:type="paragraph" w:styleId="TextBody">
    <w:name w:val="Body Text"/>
    <w:basedOn w:val="Normal"/>
    <w:pPr>
      <w:widowControl w:val="false"/>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w:hAnsi="Arial" w:cs="Arial"/>
      <w:sz w:val="18"/>
      <w:szCs w:val="18"/>
    </w:rPr>
  </w:style>
  <w:style w:type="paragraph" w:styleId="Pedformtovantext">
    <w:name w:val="Předformátovaný text"/>
    <w:basedOn w:val="Normal"/>
    <w:qFormat/>
    <w:pPr>
      <w:widowControl w:val="false"/>
      <w:suppressAutoHyphens w:val="tru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szCs w:val="20"/>
    </w:rPr>
  </w:style>
  <w:style w:type="paragraph" w:styleId="Subtitle">
    <w:name w:val="Subtitle"/>
    <w:basedOn w:val="Normal"/>
    <w:next w:val="TextBody"/>
    <w:qFormat/>
    <w:pPr>
      <w:widowControl w:val="false"/>
      <w:spacing w:lineRule="auto" w:line="360"/>
      <w:jc w:val="center"/>
    </w:pPr>
    <w:rPr>
      <w:rFonts w:ascii="Arial" w:hAnsi="Arial" w:cs="Arial"/>
      <w:sz w:val="28"/>
      <w:szCs w:val="20"/>
    </w:rPr>
  </w:style>
  <w:style w:type="paragraph" w:styleId="Footnote">
    <w:name w:val="Footnote Text"/>
    <w:basedOn w:val="Normal"/>
    <w:pPr/>
    <w:rPr>
      <w:sz w:val="20"/>
      <w:szCs w:val="20"/>
    </w:rPr>
  </w:style>
  <w:style w:type="paragraph" w:styleId="Tidoc">
    <w:name w:val="tidoc"/>
    <w:basedOn w:val="Normal"/>
    <w:qFormat/>
    <w:pPr>
      <w:spacing w:before="280" w:after="280"/>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competition/index_en.html" TargetMode="External"/><Relationship Id="rId3" Type="http://schemas.openxmlformats.org/officeDocument/2006/relationships/hyperlink" Target="http://europa.eu.int/scadplus/leg/en/s12000.htm" TargetMode="External"/><Relationship Id="rId4" Type="http://schemas.openxmlformats.org/officeDocument/2006/relationships/hyperlink" Target="http://eu.tiscali.cz/cz/article.asp?id=49" TargetMode="External"/><Relationship Id="rId5" Type="http://schemas.openxmlformats.org/officeDocument/2006/relationships/hyperlink" Target="http://www.compet.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1:30:00Z</dcterms:created>
  <dc:creator>.</dc:creator>
  <dc:description/>
  <dc:language>en-US</dc:language>
  <cp:lastModifiedBy>.</cp:lastModifiedBy>
  <dcterms:modified xsi:type="dcterms:W3CDTF">2004-12-01T21:51:00Z</dcterms:modified>
  <cp:revision>4</cp:revision>
  <dc:subject/>
  <dc:title>Formy porušování volné soutěže a nástroje EU institucí</dc:title>
</cp:coreProperties>
</file>