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sz w:val="40"/>
        </w:rPr>
      </w:pPr>
      <w:r>
        <w:rPr>
          <w:sz w:val="40"/>
        </w:rPr>
        <w:t>Mass society and its culture</w:t>
      </w:r>
    </w:p>
    <w:p>
      <w:pPr>
        <w:pStyle w:val="FR1"/>
        <w:rPr>
          <w:sz w:val="40"/>
        </w:rPr>
      </w:pPr>
      <w:r>
        <w:rPr>
          <w:sz w:val="40"/>
        </w:rPr>
      </w:r>
    </w:p>
    <w:p>
      <w:pPr>
        <w:pStyle w:val="FR1"/>
        <w:rPr/>
      </w:pPr>
      <w:r>
        <w:rPr/>
        <w:t>Edward Shils</w:t>
      </w:r>
    </w:p>
    <w:p>
      <w:pPr>
        <w:pStyle w:val="Normal"/>
        <w:spacing w:lineRule="auto" w:line="218" w:before="120" w:after="0"/>
        <w:ind w:hanging="0"/>
        <w:jc w:val="left"/>
        <w:rPr/>
      </w:pPr>
      <w:r>
        <w:rPr>
          <w:sz w:val="28"/>
        </w:rPr>
        <w:t xml:space="preserve">From Jacobs, N. (ed.) (1961) </w:t>
      </w:r>
      <w:r>
        <w:rPr>
          <w:i/>
          <w:iCs/>
          <w:sz w:val="28"/>
        </w:rPr>
        <w:t>Culture for the Millions,</w:t>
      </w:r>
      <w:r>
        <w:rPr>
          <w:sz w:val="28"/>
        </w:rPr>
        <w:t xml:space="preserve"> D. Van Nostrand, Princeton, NJ, pp. 1-7.</w:t>
      </w:r>
    </w:p>
    <w:p>
      <w:pPr>
        <w:pStyle w:val="Heading3"/>
        <w:ind w:hanging="0"/>
        <w:rPr>
          <w:sz w:val="28"/>
        </w:rPr>
      </w:pPr>
      <w:r>
        <w:rPr>
          <w:sz w:val="28"/>
        </w:rPr>
      </w:r>
    </w:p>
    <w:p>
      <w:pPr>
        <w:pStyle w:val="Heading3"/>
        <w:ind w:hanging="0"/>
        <w:rPr>
          <w:sz w:val="28"/>
        </w:rPr>
      </w:pPr>
      <w:r>
        <w:rPr>
          <w:sz w:val="28"/>
        </w:rPr>
        <w:t>Mass society: consensus, civility, individuality</w:t>
      </w:r>
    </w:p>
    <w:p>
      <w:pPr>
        <w:pStyle w:val="Normal"/>
        <w:spacing w:lineRule="auto" w:line="218" w:before="60" w:after="0"/>
        <w:ind w:hanging="0"/>
        <w:rPr>
          <w:sz w:val="28"/>
        </w:rPr>
      </w:pPr>
      <w:r>
        <w:rPr>
          <w:sz w:val="28"/>
        </w:rPr>
        <w:t>A new order of society has taken form since the end of World War I in the United States, above all, but also in Great Britain, France, Northern Italy, the Low and Northern European countries, and Japan. Some of its features have begun to appear in Eastern and Central Europe, though in a less even manner; more incipiently and prospectively so, in Asian and African countries. It is the style to refer to this new order as the 'mass society'.</w:t>
      </w:r>
    </w:p>
    <w:p>
      <w:pPr>
        <w:pStyle w:val="Normal"/>
        <w:spacing w:lineRule="auto" w:line="218"/>
        <w:rPr>
          <w:sz w:val="28"/>
        </w:rPr>
      </w:pPr>
      <w:r>
        <w:rPr>
          <w:sz w:val="28"/>
        </w:rPr>
        <w:t>This new order of society, despite all its internal conflicts, discloses in the individual a greater sense of attachment to the society as a whole, and of affinity with his fellows. As a result, perhaps for the first time in history, large aggregations of human beings living over an extensive territory have been able to enter into relatively free and uncoerced association.</w:t>
      </w:r>
    </w:p>
    <w:p>
      <w:pPr>
        <w:pStyle w:val="Normal"/>
        <w:spacing w:lineRule="auto" w:line="218"/>
        <w:rPr>
          <w:sz w:val="28"/>
        </w:rPr>
      </w:pPr>
      <w:r>
        <w:rPr>
          <w:sz w:val="28"/>
        </w:rPr>
        <w:t>The new society is a mass society precisely in the sense that the mass of the population has become incorporated into society. The centre of society - the central institutions, and the central value systems which guide and legitimate these institutions - has extended its boundaries. Most of the population (the 'mass') now stands in a closer relationship to the centre than has been the case in either pre-modern societies or in the earlier phases of modern society. In previous societies, a substantial portion of the population, often the majority, were born and forever remained 'outsiders'.</w:t>
      </w:r>
    </w:p>
    <w:p>
      <w:pPr>
        <w:pStyle w:val="Normal"/>
        <w:spacing w:lineRule="auto" w:line="218"/>
        <w:rPr/>
      </w:pPr>
      <w:r>
        <w:rPr>
          <w:sz w:val="28"/>
        </w:rPr>
        <w:t xml:space="preserve">The mass society is a new phenomenon, but it has been long in gestation. The idea of the </w:t>
      </w:r>
      <w:r>
        <w:rPr>
          <w:i/>
          <w:iCs/>
          <w:sz w:val="28"/>
        </w:rPr>
        <w:t>polis</w:t>
      </w:r>
      <w:r>
        <w:rPr>
          <w:sz w:val="28"/>
        </w:rPr>
        <w:t xml:space="preserve"> is its seed, nurtured and developed in the Roman idea of a common citizenship extending over a wide territory. The growth of nationality in the modern era has heightened the sense of affinity among the members of different classes and regions of the same country. When the proponents of the modern idea of the nation put forward the view that life on a contiguous, continuous, and common territory - beyond all divisions of kinship, caste, and religious belief - united the human beings living within that territory into a single collectivity, and when they made a common language the evidence of that membership, they committed themselves, not often wittingly, to the mass society.</w:t>
      </w:r>
    </w:p>
    <w:p>
      <w:pPr>
        <w:sectPr>
          <w:headerReference w:type="default" r:id="rId2"/>
          <w:type w:val="nextPage"/>
          <w:pgSz w:w="11906" w:h="16820"/>
          <w:pgMar w:left="1134" w:right="1134" w:gutter="0" w:header="709" w:top="1418" w:footer="0" w:bottom="1418"/>
          <w:pgNumType w:start="81" w:fmt="decimal"/>
          <w:formProt w:val="false"/>
          <w:textDirection w:val="lrTb"/>
          <w:docGrid w:type="default" w:linePitch="360" w:charSpace="0"/>
        </w:sectPr>
        <w:pStyle w:val="Normal"/>
        <w:spacing w:lineRule="auto" w:line="218"/>
        <w:rPr>
          <w:sz w:val="28"/>
        </w:rPr>
      </w:pPr>
      <w:r>
        <w:rPr>
          <w:sz w:val="28"/>
        </w:rPr>
        <w:t>An important feature of that society is the diminished sacredness of authority, the reduction in the awe it evokes and in the charisma attributed to it. This diminution in the status of authority runs parallel to a loosening</w:t>
      </w:r>
    </w:p>
    <w:p>
      <w:pPr>
        <w:pStyle w:val="Normal"/>
        <w:spacing w:lineRule="auto" w:line="218"/>
        <w:ind w:hanging="0"/>
        <w:rPr>
          <w:sz w:val="28"/>
        </w:rPr>
      </w:pPr>
      <w:r>
        <w:rPr>
          <w:sz w:val="28"/>
        </w:rPr>
        <w:t>of the power of tradition. Naturally, tradition continues to exert influence, but it becomes more open to divergent interpretations, and these frequently lead to divergent courses of action.</w:t>
      </w:r>
    </w:p>
    <w:p>
      <w:pPr>
        <w:pStyle w:val="Normal"/>
        <w:spacing w:lineRule="auto" w:line="218"/>
        <w:ind w:firstLine="220"/>
        <w:rPr>
          <w:sz w:val="28"/>
        </w:rPr>
      </w:pPr>
      <w:r>
        <w:rPr>
          <w:sz w:val="28"/>
        </w:rPr>
        <w:t>The dispersion of charisma from centre outward has manifested itself in a greater stress on individual dignity and individual rights. This extension does not always reach into the sphere of the political, but it is apparent in the attitudes toward women, youth, and ethnic groups which have been in a disadvantageous position.</w:t>
      </w:r>
    </w:p>
    <w:p>
      <w:pPr>
        <w:pStyle w:val="Normal"/>
        <w:spacing w:lineRule="auto" w:line="218"/>
        <w:ind w:firstLine="220"/>
        <w:rPr/>
      </w:pPr>
      <w:r>
        <w:rPr>
          <w:sz w:val="28"/>
        </w:rPr>
        <w:t>Following from this, one of the features of mass society I should like to emphasize is its wide dispersion of 'civility'. The concept of civility is not a modern creation, but it is in the mass society that it has found its most complete (though still very incomplete) realization. The very idea of a c</w:t>
      </w:r>
      <w:r>
        <w:rPr>
          <w:color w:val="007F00"/>
          <w:sz w:val="28"/>
        </w:rPr>
        <w:t>i</w:t>
      </w:r>
      <w:r>
        <w:rPr>
          <w:sz w:val="28"/>
        </w:rPr>
        <w:t>t</w:t>
      </w:r>
      <w:r>
        <w:rPr>
          <w:color w:val="007F00"/>
          <w:sz w:val="28"/>
        </w:rPr>
        <w:t>i</w:t>
      </w:r>
      <w:r>
        <w:rPr>
          <w:sz w:val="28"/>
        </w:rPr>
        <w:t>zenry coterminous with the adult population is one of its signs. So is the moral equalitarianism which is a trait unique to the West, with its insistence that by virtue of their sharing membership in the community and a common tongue men possess a certain irreducible dignity.</w:t>
      </w:r>
    </w:p>
    <w:p>
      <w:pPr>
        <w:pStyle w:val="Normal"/>
        <w:spacing w:lineRule="auto" w:line="218"/>
        <w:ind w:firstLine="220"/>
        <w:rPr>
          <w:sz w:val="28"/>
        </w:rPr>
      </w:pPr>
      <w:r>
        <w:rPr>
          <w:sz w:val="28"/>
        </w:rPr>
        <w:t>None of these characteristic tendencies of mass society has attained anything like full realization. The moral consensus of mass society is certainly far from complete; the mutual assimilation of centre (i.e. the elite) and periphery (i.e. the mass) is still much less than total. Class conflict, ethnic prejudice, and disordered personal relations remain significant factors in our modern mass societies, but without preventing the tendendes I have described from finding an historically unprecedented degree of realization.</w:t>
      </w:r>
    </w:p>
    <w:p>
      <w:pPr>
        <w:pStyle w:val="Normal"/>
        <w:spacing w:lineRule="auto" w:line="218"/>
        <w:ind w:firstLine="220"/>
        <w:rPr>
          <w:sz w:val="28"/>
        </w:rPr>
      </w:pPr>
      <w:r>
        <w:rPr>
          <w:sz w:val="28"/>
        </w:rPr>
        <w:t>Mass society is an industrial society. Without industry, i.e. without the replacement of simple tools by complicated machines, mass society would be inconceivable. Modern industrial techniques, through the creation of an elaborate network of transportation and communication, bring the various parts of mass society into frequent contact. Modern technology has liberated man from the burden of physically exhausting labour, and has given him resources through which new experiences of sensation, conviviality, and introspection have become possible. True, modern industrial organization has also been attended by a measure of hierarchical and bureaucratic organization which often runs contrary to the vital but loose consensus of mass society. Nonetheless, the fact remains that modern mass society has reached out toward a moral consensus and a civil order congruous with the adult population. The sacredness that every man possesses by virtue of his membership in society finds a more far-reaching affirmation than ever before.</w:t>
      </w:r>
    </w:p>
    <w:p>
      <w:pPr>
        <w:pStyle w:val="Normal"/>
        <w:spacing w:lineRule="auto" w:line="218"/>
        <w:ind w:firstLine="180"/>
        <w:rPr>
          <w:sz w:val="28"/>
        </w:rPr>
      </w:pPr>
      <w:r>
        <w:rPr>
          <w:sz w:val="28"/>
        </w:rPr>
        <w:t>Mass society has aroused and enhanced individuality. Individuality is characterized by an openness to experience, an efflorescence of sensation and sensibility, a sensitivity to other minds and personalities. It gives rise to, and lives in, personal attachments; it grows from the expansion of the empathic capacities of the human being. Mass society has liberated the cognitive, appreciative, and moral capacities of individuals. Larger elements of the population have consciously learned to value the pleasures of eye, ear, taste, touch, and conviviality. People make choices more freely in many spheres of life, and these choices are not necessarily made for them by tradition, authority, or scarcity. The value of the experience of personal relationships is more widely appreciated.</w:t>
      </w:r>
    </w:p>
    <w:p>
      <w:pPr>
        <w:sectPr>
          <w:headerReference w:type="default" r:id="rId3"/>
          <w:type w:val="nextPage"/>
          <w:pgSz w:w="11906" w:h="16820"/>
          <w:pgMar w:left="1134" w:right="1134" w:gutter="0" w:header="709" w:top="1418" w:footer="0" w:bottom="1418"/>
          <w:pgNumType w:fmt="decimal"/>
          <w:formProt w:val="false"/>
          <w:textDirection w:val="lrTb"/>
          <w:docGrid w:type="default" w:linePitch="360" w:charSpace="0"/>
        </w:sectPr>
        <w:pStyle w:val="Normal"/>
        <w:spacing w:lineRule="auto" w:line="240"/>
        <w:ind w:firstLine="180"/>
        <w:rPr/>
      </w:pPr>
      <w:r>
        <w:rPr>
          <w:sz w:val="28"/>
        </w:rPr>
        <w:t>These observations are not meant to imp</w:t>
      </w:r>
      <w:r>
        <w:rPr>
          <w:color w:val="007F00"/>
          <w:sz w:val="28"/>
        </w:rPr>
        <w:t>l</w:t>
      </w:r>
      <w:r>
        <w:rPr>
          <w:sz w:val="28"/>
        </w:rPr>
        <w:t>y that individuality as devel-</w:t>
      </w:r>
    </w:p>
    <w:p>
      <w:pPr>
        <w:pStyle w:val="Normal"/>
        <w:spacing w:lineRule="auto" w:line="218"/>
        <w:ind w:hanging="0"/>
        <w:rPr>
          <w:sz w:val="28"/>
        </w:rPr>
      </w:pPr>
      <w:r>
        <w:rPr>
          <w:sz w:val="28"/>
        </w:rPr>
        <w:t>oped in mass society exists universally. A part of the population in mass society lives in a nearly vegetative torpor, reacting dully or aggressively to its environment. Nonetheless, the search for individuality and its manifesta</w:t>
        <w:softHyphen/>
        <w:t>tions in personal relations are distinctly present in mass society and constitute one of its essential features.</w:t>
      </w:r>
    </w:p>
    <w:p>
      <w:pPr>
        <w:pStyle w:val="Heading3"/>
        <w:ind w:hanging="0"/>
        <w:rPr>
          <w:sz w:val="32"/>
        </w:rPr>
      </w:pPr>
      <w:r>
        <w:rPr>
          <w:sz w:val="32"/>
        </w:rPr>
        <w:t>The culture of mass society</w:t>
      </w:r>
    </w:p>
    <w:p>
      <w:pPr>
        <w:pStyle w:val="Normal"/>
        <w:spacing w:lineRule="auto" w:line="218" w:before="60" w:after="0"/>
        <w:ind w:hanging="0"/>
        <w:rPr>
          <w:sz w:val="28"/>
        </w:rPr>
      </w:pPr>
      <w:r>
        <w:rPr>
          <w:sz w:val="28"/>
        </w:rPr>
        <w:t>The fundamental categories of cultural life are the same in all societies. In all the different strata of any given society, the effort to explore and explain the universe, to understand the meaning of events, to enter into contact with the sacred or to commit sacrilege, to affirm the principles of morality and justice and to deny them, to encounter the unknown, to exalt or denigrate authority, to stir the senses by the control of and response to words, sounds, shapes, and colours - these are the basic elements of cultural existence. There are, however, profound variations in the elaboration of these elements, for human beings show marked differences in capacity for expression and reception.</w:t>
      </w:r>
    </w:p>
    <w:p>
      <w:pPr>
        <w:pStyle w:val="Normal"/>
        <w:spacing w:lineRule="auto" w:line="218"/>
        <w:rPr>
          <w:sz w:val="28"/>
        </w:rPr>
      </w:pPr>
      <w:r>
        <w:rPr>
          <w:sz w:val="28"/>
        </w:rPr>
        <w:t>No society can ever achieve a complete cultural consensus: there are natural limitations to the spread of the standards and products of superior culture throughout society. The tradition of refinement is itself replete with antinomies, and the nature of creativity adds to them. Creativity is a modification of tradition. Furthermore, the traditional transmission of superior culture inevitably stirs some to reject and deny significant parts of it, just because it is traditional. More fundamental than the degrees of creativity and alienation is the disparity in human cognitive, appreciative, and moral capacities. This disparity produces marked differences in the apprehension of tradition, in the complexity of the response to it, and in the substance of the judgements aroused by it.</w:t>
      </w:r>
    </w:p>
    <w:p>
      <w:pPr>
        <w:pStyle w:val="TextBodyIndent"/>
        <w:rPr/>
      </w:pPr>
      <w:r>
        <w:rPr/>
        <w:t>Thus a widely differentiated 'dissensus' has become stabilized in the course of history. The pattern of this 'dissensus' is not inevitably unchanging. The classes consuming culture may diminish in number, their taste may deterior</w:t>
        <w:softHyphen/>
        <w:t>ate, their standards become less discriminating or more debased. On the other hand, as the mass of the population comes awake when its curiosity and sensibility and its moral responsiveness are aroused, it begins to become capable of a more subtle perception, more appreciative of the more general elements in a concrete representation, and more complex in its aesthetic reception and expression.</w:t>
      </w:r>
    </w:p>
    <w:p>
      <w:pPr>
        <w:pStyle w:val="Heading2"/>
        <w:spacing w:before="240" w:after="0"/>
        <w:ind w:hanging="0"/>
        <w:rPr/>
      </w:pPr>
      <w:r>
        <w:rPr/>
        <w:t>The levels of culture</w:t>
      </w:r>
    </w:p>
    <w:p>
      <w:pPr>
        <w:pStyle w:val="Normal"/>
        <w:spacing w:lineRule="auto" w:line="218" w:before="60" w:after="0"/>
        <w:ind w:hanging="0"/>
        <w:rPr>
          <w:sz w:val="28"/>
        </w:rPr>
      </w:pPr>
      <w:r>
        <w:rPr>
          <w:sz w:val="28"/>
        </w:rPr>
        <w:t>For present purposes, we shall employ a very rough distinction among three levels of culture, which are levels of quality measured by aesthetic, intel</w:t>
        <w:softHyphen/>
        <w:t>lectual, and moral standards. These are 'superior' or 'refined' culture, 'mediocre' culture, and 'brutal' culture.</w:t>
      </w:r>
      <w:r>
        <w:rPr>
          <w:sz w:val="28"/>
          <w:vertAlign w:val="superscript"/>
        </w:rPr>
        <w:t>1</w:t>
      </w:r>
    </w:p>
    <w:p>
      <w:pPr>
        <w:sectPr>
          <w:headerReference w:type="default" r:id="rId4"/>
          <w:type w:val="nextPage"/>
          <w:pgSz w:w="11906" w:h="16820"/>
          <w:pgMar w:left="1134" w:right="1134" w:gutter="0" w:header="709" w:top="1418" w:footer="0" w:bottom="1418"/>
          <w:pgNumType w:fmt="decimal"/>
          <w:formProt w:val="false"/>
          <w:textDirection w:val="lrTb"/>
          <w:docGrid w:type="default" w:linePitch="360" w:charSpace="0"/>
        </w:sectPr>
        <w:pStyle w:val="Normal"/>
        <w:spacing w:lineRule="auto" w:line="218"/>
        <w:rPr>
          <w:sz w:val="28"/>
        </w:rPr>
      </w:pPr>
      <w:r>
        <w:rPr>
          <w:sz w:val="28"/>
        </w:rPr>
        <w:t>Superior or refined culture is distinguished by the seriousness of its subject matter, i.e. the centrality of the problems with which it deals, the acute penetration and coherence of its perceptions, the subtlety and wealth of its expressed feeling. The stock of superior culture includes the great works of poetry, novels,</w:t>
      </w:r>
    </w:p>
    <w:p>
      <w:pPr>
        <w:pStyle w:val="Normal"/>
        <w:spacing w:lineRule="auto" w:line="218"/>
        <w:ind w:hanging="0"/>
        <w:rPr>
          <w:sz w:val="28"/>
        </w:rPr>
      </w:pPr>
      <w:r>
        <w:rPr>
          <w:sz w:val="28"/>
        </w:rPr>
        <w:t>philosophy, scientific theory and research, statues, paintings, musical compo</w:t>
        <w:softHyphen/>
        <w:t>sitions and their performance, the texts and performance of plays, history, economic, social, and political analyses, architecture and works of craftsmanship. It goes without saying that the category of superior culture does not refer to the social status, i.e. the quality of their attainment, of the author or of the consumers of the works in question, but only to their truth and beauty.</w:t>
      </w:r>
    </w:p>
    <w:p>
      <w:pPr>
        <w:pStyle w:val="Normal"/>
        <w:spacing w:lineRule="auto" w:line="218"/>
        <w:ind w:firstLine="200"/>
        <w:rPr>
          <w:sz w:val="28"/>
        </w:rPr>
      </w:pPr>
      <w:r>
        <w:rPr>
          <w:sz w:val="28"/>
        </w:rPr>
        <w:t>The category of mediocre culture includes works which, whatever the aspiration of their creators, do not measure up to the standards employed in judging works of superior culture. Mediocre culture is less original than superior culture; it is more reproductive; it operates largely in the same genres as superior culture, but also in certain relatively novel genres not yet fully incorporated into superior culture, such as the musical comedy. This may be a function of the nature of the genre or of the fact that the genre has not yet attracted great talent to its practice.</w:t>
      </w:r>
    </w:p>
    <w:p>
      <w:pPr>
        <w:pStyle w:val="Normal"/>
        <w:spacing w:lineRule="auto" w:line="218"/>
        <w:ind w:firstLine="200"/>
        <w:rPr>
          <w:sz w:val="28"/>
        </w:rPr>
      </w:pPr>
      <w:r>
        <w:rPr>
          <w:sz w:val="28"/>
        </w:rPr>
        <w:t>At the third level is brutal culture, where symbolic elaboration is of a more elementary order. Some of the genres on this level are identical with those of mediocre and refined culture (pictorial and plastic representation, music, poems, novels, and stories) but they also include games, spectacles (such as boxing and horse racing) and more directly expressive actions with a minimal symbolic content. The depth of penetration is almost always negligible, subtlety is almost entirely lacking, and a general grossness of sensitivity and perception is a common feature.</w:t>
      </w:r>
    </w:p>
    <w:p>
      <w:pPr>
        <w:pStyle w:val="Normal"/>
        <w:spacing w:lineRule="auto" w:line="218"/>
        <w:ind w:firstLine="200"/>
        <w:rPr>
          <w:sz w:val="28"/>
        </w:rPr>
      </w:pPr>
      <w:r>
        <w:rPr>
          <w:sz w:val="28"/>
        </w:rPr>
        <w:t>The greatest difference among the three levels of culture, apart from intrinsic quality, is the tremendous disparity in the richness of the stock available in any society at any given time. What any given society possesses is not only what it creates in its own generation but also what it has received from antecedent generations and from earlier and contemporaneous generations of other societies. Superior culture is immeasurably richer in content because it contains not only superior contemporary production but also much of the refined production of earlier epochs. Mediocre culture tends to be poorer, not only because of the poorer quality of what it produces in its own generation, but because these cultural products have a relatively shorter life span. Nevertheless, mediocre culture contains much that has been created in the past. The boundaries between mediocre and superior culture are not so sharp, and the custodians of superior culture are not so discriminating as always to reject the mediocre. Furthermore, a considerable amount of mediocre culture retains value over long periods; and even though mediocre taste varies, as does superior taste, there are stable elements in it, too, so that some of the mediocre culture of the past continues to find an appreciative audience.</w:t>
      </w:r>
    </w:p>
    <w:p>
      <w:pPr>
        <w:sectPr>
          <w:headerReference w:type="default" r:id="rId5"/>
          <w:type w:val="nextPage"/>
          <w:pgSz w:w="11906" w:h="16820"/>
          <w:pgMar w:left="1134" w:right="1134" w:gutter="0" w:header="709" w:top="1418" w:footer="0" w:bottom="1418"/>
          <w:pgNumType w:fmt="decimal"/>
          <w:formProt w:val="false"/>
          <w:textDirection w:val="lrTb"/>
          <w:docGrid w:type="default" w:linePitch="360" w:charSpace="0"/>
        </w:sectPr>
        <w:pStyle w:val="Normal"/>
        <w:spacing w:lineRule="auto" w:line="218"/>
        <w:ind w:firstLine="200"/>
        <w:rPr>
          <w:sz w:val="28"/>
        </w:rPr>
      </w:pPr>
      <w:r>
        <w:rPr>
          <w:sz w:val="28"/>
        </w:rPr>
        <w:t>At the lowest cultural level, where the symbolic content is most impov</w:t>
        <w:softHyphen/>
        <w:t>erished and where there is very little original creation in each generation, we come again to a greater, if much less self-conscious, dependence on the past. Games, jokes, spectacles, and the like continue traditional patterns with little consciousness of their traditionality. If the traditional element in brutal culture has been large, this is due to the relatively low creative capacities of those who produce and consume it. Here, until recently, there has been little professional production, machinery for preservation and transmission is lacking, and oral transmission plays a greater part in maintaining traditions of expression and performance than with superior and mediocre cultures.</w:t>
      </w:r>
    </w:p>
    <w:p>
      <w:pPr>
        <w:pStyle w:val="Normal"/>
        <w:spacing w:lineRule="auto" w:line="218"/>
        <w:ind w:hanging="0"/>
        <w:rPr>
          <w:sz w:val="28"/>
        </w:rPr>
      </w:pPr>
      <w:r>
        <w:rPr>
          <w:sz w:val="28"/>
        </w:rPr>
        <w:t>The quantity of culture consumed in mass society is certainly greater than in any other epoch, even if we make proper allowance for the larger populations of the mass societies at present. It is especially at the levels of mediocre and brutal culture that an immense expansion has occurred, but the consumption of superior culture has also increased.</w:t>
      </w:r>
    </w:p>
    <w:p>
      <w:pPr>
        <w:pStyle w:val="TextBodyIndent"/>
        <w:rPr/>
      </w:pPr>
      <w:r>
        <w:rPr/>
        <w:t>The grounds for this great increase, and for the larger increase in the two lower categories, are not far to seek. The most obvious are greater availability, increased leisure time, the decreased physical demands of work, the greater affluence of the classes which once worked very hard for long hours for small income, increased literacy, enhanced individuality, and more unabashed hedonism. In all these, the middle and the lower classes have gained more than have the elites (including the intellectuals, whatever their occupational distribution).</w:t>
      </w:r>
    </w:p>
    <w:p>
      <w:pPr>
        <w:pStyle w:val="Normal"/>
        <w:spacing w:lineRule="auto" w:line="218"/>
        <w:rPr>
          <w:sz w:val="28"/>
        </w:rPr>
      </w:pPr>
      <w:r>
        <w:rPr>
          <w:sz w:val="28"/>
        </w:rPr>
        <w:t>The consumption of superior culture has increased, too, but not as much as the other two categories, because the intellectual classes were more nearly saturated before the age of mass society. Moreover, the institutions of superior culture - the collections of connoisseurs, academies, universities, libraries, publishing houses, periodicals - were more elaborately and more contin</w:t>
        <w:softHyphen/>
        <w:t>uously established in the pre-mass society than were the institutions which made mediocre and brutal culture available to their consumers.</w:t>
      </w:r>
    </w:p>
    <w:p>
      <w:pPr>
        <w:pStyle w:val="Normal"/>
        <w:spacing w:lineRule="auto" w:line="218"/>
        <w:rPr>
          <w:sz w:val="28"/>
        </w:rPr>
      </w:pPr>
      <w:r>
        <w:rPr>
          <w:sz w:val="28"/>
        </w:rPr>
        <w:t>Thus in mass society the proportion of the total stock of cultural objects held by superior culture has shrunk, and correspondingly the share of mediocre and brutal culture has grown.</w:t>
      </w:r>
      <w:r>
        <w:rPr>
          <w:sz w:val="28"/>
          <w:vertAlign w:val="superscript"/>
        </w:rPr>
        <w:t>2</w:t>
      </w:r>
    </w:p>
    <w:p>
      <w:pPr>
        <w:pStyle w:val="Heading2"/>
        <w:ind w:hanging="0"/>
        <w:rPr/>
      </w:pPr>
      <w:r>
        <w:rPr/>
        <w:t>Note on the value of mediocre and brutal culture</w:t>
      </w:r>
    </w:p>
    <w:p>
      <w:pPr>
        <w:pStyle w:val="Normal"/>
        <w:spacing w:lineRule="auto" w:line="218" w:before="60" w:after="0"/>
        <w:ind w:hanging="0"/>
        <w:rPr>
          <w:sz w:val="28"/>
        </w:rPr>
      </w:pPr>
      <w:r>
        <w:rPr>
          <w:sz w:val="28"/>
        </w:rPr>
        <w:t>Mediocre culture has many merits. It often has elements of genuine conviviality, not subtle or profound perhaps, but genuine in the sense of being spontaneous and honest. It is often very good fun. Moreover, it is often earnestly, even if simply, moral. Mediocre culture, too, has its traditions; many of the dramas and stories which regale the vulgar have a long history hidden from those who tell and enjoy them. Like anything traditional, they express something essential in human life, and expunging them would expunge the accumulated wisdom of ordinary men and women, their painfully developed art of coping with the miseries of existence, their routine pieties and their decent pleasures.</w:t>
      </w:r>
    </w:p>
    <w:p>
      <w:pPr>
        <w:pStyle w:val="Normal"/>
        <w:spacing w:lineRule="auto" w:line="218"/>
        <w:rPr>
          <w:sz w:val="28"/>
        </w:rPr>
      </w:pPr>
      <w:r>
        <w:rPr>
          <w:sz w:val="28"/>
        </w:rPr>
        <w:t>There is much ridicule of kitsch, and it is ridiculous. Yet it represents aesthetic sensibility and aesthetic aspiration, untutored, rude, and deformed. The very growth of kitsch, and of the demand which has generated the industry for the production of kitsch, is an indication of a crude aesthetic awakening in classes which previously accepted what was handed down to them or who had practically no aesthetic expression and reception.</w:t>
      </w:r>
    </w:p>
    <w:p>
      <w:pPr>
        <w:pStyle w:val="FR2"/>
        <w:spacing w:before="360" w:after="0"/>
        <w:rPr>
          <w:sz w:val="28"/>
        </w:rPr>
      </w:pPr>
      <w:r>
        <w:rPr>
          <w:sz w:val="28"/>
          <w:szCs w:val="18"/>
        </w:rPr>
        <w:t>Notes</w:t>
      </w:r>
    </w:p>
    <w:p>
      <w:pPr>
        <w:sectPr>
          <w:headerReference w:type="default" r:id="rId6"/>
          <w:type w:val="nextPage"/>
          <w:pgSz w:w="11906" w:h="16820"/>
          <w:pgMar w:left="1134" w:right="1134" w:gutter="0" w:header="709" w:top="1418" w:footer="0" w:bottom="1418"/>
          <w:pgNumType w:fmt="decimal"/>
          <w:formProt w:val="false"/>
          <w:textDirection w:val="lrTb"/>
          <w:docGrid w:type="default" w:linePitch="360" w:charSpace="0"/>
        </w:sectPr>
        <w:pStyle w:val="Zkladntextodsazen2"/>
        <w:rPr/>
      </w:pPr>
      <w:r>
        <w:rPr/>
        <w:t>1. I have reservations about the use of the term 'mass culture', because it refers simultaneously to the substantive and qualitative properties of the culture, to the</w:t>
      </w:r>
    </w:p>
    <w:p>
      <w:pPr>
        <w:pStyle w:val="Normal"/>
        <w:spacing w:lineRule="auto" w:line="240"/>
        <w:ind w:left="120" w:hanging="0"/>
        <w:rPr>
          <w:sz w:val="24"/>
        </w:rPr>
      </w:pPr>
      <w:r>
        <w:rPr>
          <w:sz w:val="24"/>
          <w:szCs w:val="16"/>
        </w:rPr>
        <w:t>social status of its consumers, and to the media by which it is transmitted. Because of this at least three-fold reference, it tends to beg some important questions regarding the relations among the three variables. For example, the current conception of 'mass culture' does not allow for the fact that in most countries, and not just at present, very large sections of the elite consume primarily mediocre and brutal culture. It also begs the important questions as to whether the mass media can transmit works of superior culture, or whether the genres developed by the new mass media can become the occasions of creativity and therewith a part of superior culture. Also, it does not consider the obvious fact that much of what is produced in the genres of superior culture is extremely mediocre in quality. At present, I have no satisfactory set of terms to distinguish the three levels of cultural objects. I have toyed with 'high', 'refined', 'elaborate', 'genuine', or 'serious', 'vulgar', 'mediocre', or 'middle', and 'low', 'brutal', 'base' or 'coarse'. None of these words succeeds either in felicity or aptness.</w:t>
      </w:r>
    </w:p>
    <w:p>
      <w:pPr>
        <w:pStyle w:val="Normal"/>
        <w:spacing w:lineRule="auto" w:line="240"/>
        <w:ind w:left="120" w:hanging="140"/>
        <w:rPr>
          <w:sz w:val="24"/>
          <w:szCs w:val="16"/>
        </w:rPr>
      </w:pPr>
      <w:r>
        <w:rPr>
          <w:sz w:val="24"/>
          <w:szCs w:val="16"/>
        </w:rPr>
        <w:t>2. This change in the relative shares of the three levels of culture has been distorted by contrast with the preceding epochs. The cultural life of the consumers of mediocre and brutal culture was relatively silent, unseen by the intellectuals. The immense advances in audibility and visibility of the two lower levels of culture is one of the most noticeable traits of mass society. This is in turn intensified by another trait of mass society, i.e. the enhanced mutual awareness of different sectors of the society.</w:t>
      </w:r>
    </w:p>
    <w:p>
      <w:pPr>
        <w:pStyle w:val="Normal"/>
        <w:spacing w:lineRule="auto" w:line="240"/>
        <w:ind w:left="120" w:hanging="140"/>
        <w:rPr>
          <w:sz w:val="28"/>
          <w:szCs w:val="16"/>
        </w:rPr>
      </w:pPr>
      <w:r>
        <w:rPr>
          <w:sz w:val="28"/>
          <w:szCs w:val="16"/>
        </w:rPr>
      </w:r>
    </w:p>
    <w:p>
      <w:pPr>
        <w:pStyle w:val="Normal"/>
        <w:spacing w:lineRule="auto" w:line="240"/>
        <w:ind w:left="120" w:hanging="140"/>
        <w:rPr>
          <w:sz w:val="28"/>
          <w:szCs w:val="16"/>
        </w:rPr>
      </w:pPr>
      <w:r>
        <w:rPr>
          <w:sz w:val="28"/>
          <w:szCs w:val="16"/>
        </w:rPr>
      </w:r>
    </w:p>
    <w:p>
      <w:pPr>
        <w:pStyle w:val="TextBody"/>
        <w:rPr/>
      </w:pPr>
      <w:r>
        <w:rPr/>
        <w:t xml:space="preserve">Shils, E. (1961): Mass society and its culture. In: Jacobs, N. (ed) Culture For the Millions. NY. Princeton, pp. 1-7. </w:t>
      </w:r>
    </w:p>
    <w:sectPr>
      <w:headerReference w:type="default" r:id="rId7"/>
      <w:type w:val="nextPage"/>
      <w:pgSz w:w="11906" w:h="16820"/>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65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0.35pt;mso-wrap-distance-left:0pt;mso-wrap-distance-right:0pt;mso-wrap-distance-top:0pt;mso-wrap-distance-bottom:0pt;margin-top:0.05pt;mso-position-vertical-relative:text;margin-left:464.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0.35pt;mso-wrap-distance-left:0pt;mso-wrap-distance-right:0pt;mso-wrap-distance-top:0pt;mso-wrap-distance-bottom:0pt;margin-top:0.05pt;mso-position-vertical-relative:text;margin-left:464.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65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0.35pt;mso-wrap-distance-left:0pt;mso-wrap-distance-right:0pt;mso-wrap-distance-top:0pt;mso-wrap-distance-bottom:0pt;margin-top:0.05pt;mso-position-vertical-relative:text;margin-left:464.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65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80" w:after="0"/>
      <w:ind w:hanging="0"/>
      <w:jc w:val="left"/>
      <w:outlineLvl w:val="1"/>
    </w:pPr>
    <w:rPr>
      <w:i/>
      <w:iCs/>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pPr>
    <w:rPr>
      <w:rFonts w:ascii="Times New Roman" w:hAnsi="Times New Roman" w:eastAsia="Times New Roman" w:cs="Times New Roman"/>
      <w:i/>
      <w:iCs/>
      <w:color w:val="auto"/>
      <w:sz w:val="28"/>
      <w:szCs w:val="28"/>
      <w:lang w:val="en-US" w:bidi="ar-SA" w:eastAsia="zh-CN"/>
    </w:rPr>
  </w:style>
  <w:style w:type="paragraph" w:styleId="FR2">
    <w:name w:val="FR2"/>
    <w:qFormat/>
    <w:pPr>
      <w:widowControl w:val="false"/>
      <w:autoSpaceDE w:val="false"/>
      <w:bidi w:val="0"/>
      <w:spacing w:before="620" w:after="0"/>
    </w:pPr>
    <w:rPr>
      <w:rFonts w:ascii="Arial" w:hAnsi="Arial" w:eastAsia="Times New Roman" w:cs="Arial"/>
      <w:b/>
      <w:bCs/>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218"/>
    </w:pPr>
    <w:rPr>
      <w:sz w:val="28"/>
    </w:rPr>
  </w:style>
  <w:style w:type="paragraph" w:styleId="Zkladntextodsazen2">
    <w:name w:val="Základní text odsazený 2"/>
    <w:basedOn w:val="Normal"/>
    <w:qFormat/>
    <w:pPr>
      <w:spacing w:lineRule="auto" w:line="240" w:before="60" w:after="0"/>
      <w:ind w:left="200" w:hanging="180"/>
    </w:pPr>
    <w:rPr>
      <w:sz w:val="24"/>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2:01:00Z</dcterms:created>
  <dc:creator>Františka Jelínková</dc:creator>
  <dc:description/>
  <dc:language>en-US</dc:language>
  <cp:lastModifiedBy>Františka Jelínková</cp:lastModifiedBy>
  <dcterms:modified xsi:type="dcterms:W3CDTF">2003-10-12T22:10:00Z</dcterms:modified>
  <cp:revision>3</cp:revision>
  <dc:subject/>
  <dc:title>Mass society and its culture</dc:title>
</cp:coreProperties>
</file>