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r>
              <w:rPr/>
              <w:t>Název studie</w:t>
            </w:r>
          </w:p>
        </w:tc>
        <w:tc>
          <w:tcPr>
            <w:tcW w:w="7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0"/>
            <w:r>
              <w:rPr/>
              <w:t>Autor posudku</w:t>
            </w:r>
            <w:commentRangeEnd w:id="0"/>
            <w:r>
              <w:commentReference w:id="0"/>
            </w:r>
            <w:r>
              <w:rPr>
                <w:rStyle w:val="Znakapoznmky"/>
                <w:b/>
                <w:vanish w:val="false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left="7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1"/>
            <w:r>
              <w:rPr/>
              <w:t>Celkové hodnocení</w:t>
            </w:r>
            <w:commentRangeEnd w:id="1"/>
            <w:r>
              <w:commentReference w:id="1"/>
            </w:r>
            <w:r>
              <w:rPr>
                <w:rStyle w:val="Znakapoznmky"/>
                <w:b/>
                <w:vanish w:val="fals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>
          <w:ins w:id="1" w:author="Martin Vaculík" w:date="2004-11-11T10:12:00Z"/>
        </w:rPr>
      </w:pPr>
      <w:ins w:id="0" w:author="Martin Vaculík" w:date="2004-11-11T10:12:00Z">
        <w:r>
          <w:rPr/>
        </w:r>
      </w:ins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2"/>
            <w:r>
              <w:rPr/>
              <w:t>Silné stránky (za co chválit)</w:t>
            </w:r>
            <w:commentRangeEnd w:id="2"/>
            <w:r>
              <w:commentReference w:id="2"/>
            </w:r>
            <w:r>
              <w:rPr>
                <w:rStyle w:val="Znakapoznmky"/>
                <w:b/>
                <w:vanish w:val="false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r>
              <w:rPr/>
              <w:t>Slabé stránky (náměty na zlepšení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80" w:after="0"/>
              <w:ind w:left="426" w:hanging="284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80" w:after="0"/>
              <w:ind w:left="426" w:hanging="28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3"/>
            <w:r>
              <w:rPr/>
              <w:t>Otázky pro autora studie</w:t>
            </w:r>
            <w:commentRangeEnd w:id="3"/>
            <w:r>
              <w:commentReference w:id="3"/>
            </w:r>
            <w:r>
              <w:rPr>
                <w:rStyle w:val="Znakapoznmky"/>
                <w:b/>
                <w:vanish w:val="fals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</w:tc>
      </w:tr>
    </w:tbl>
    <w:p>
      <w:pPr>
        <w:pStyle w:val="Normal"/>
        <w:rPr>
          <w:del w:id="3" w:author="Martin Vaculík" w:date="2004-11-11T10:12:00Z"/>
        </w:rPr>
      </w:pPr>
      <w:del w:id="2" w:author="Martin Vaculík" w:date="2004-11-11T10:12:00Z">
        <w:r>
          <w:rPr/>
        </w:r>
      </w:del>
    </w:p>
    <w:p>
      <w:pPr>
        <w:pStyle w:val="Normal"/>
        <w:rPr>
          <w:ins w:id="5" w:author="Martin Vaculík" w:date="2004-11-11T10:12:00Z"/>
        </w:rPr>
      </w:pPr>
      <w:ins w:id="4" w:author="Martin Vaculík" w:date="2004-11-11T10:1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Uveďte prosím své jméno a příjmení. Všechny komentáře ve finální verzi Vašeho posudku smažte. Usnadňuje mi to čtení. Díky. MV</w:t>
      </w:r>
    </w:p>
  </w:comment>
  <w:comment w:id="1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Zde prosím uveďte Vaše hodnocení výzkumné studie. Využijte prosím otázky, které jsou uvedeny v části Několik tipů pro kritického čtenáře. Délka celkového hodnocení bude minimálně 500 slov.</w:t>
      </w:r>
    </w:p>
  </w:comment>
  <w:comment w:id="2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Zde uveďte v bodech (do 5 bodů ke každému) nejpodstatnější kvality práce a nejvýznamnější nedostatky.</w:t>
      </w:r>
    </w:p>
  </w:comment>
  <w:comment w:id="3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Z položených otázek by mělo být zřejmé, že jste byli kritickými čtenáři. Otázky by měly směřovat k metodologickým nejasnostem a nedostatků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SY112 - Oponentský posu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bullet"/>
      <w:lvlText w:val="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Times New Roman" w:cs="Arial Narrow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ktnadpis1">
    <w:name w:val="Projekt - nadpis 1"/>
    <w:qFormat/>
    <w:pPr>
      <w:widowControl/>
      <w:pBdr>
        <w:top w:val="single" w:sz="12" w:space="1" w:color="000000"/>
      </w:pBdr>
      <w:bidi w:val="0"/>
      <w:spacing w:lineRule="auto" w:line="360"/>
      <w:jc w:val="right"/>
    </w:pPr>
    <w:rPr>
      <w:rFonts w:ascii="Tahoma" w:hAnsi="Tahoma" w:eastAsia="Times New Roman" w:cs="Tahoma"/>
      <w:b/>
      <w:color w:val="auto"/>
      <w:sz w:val="28"/>
      <w:szCs w:val="20"/>
      <w:lang w:val="cs-CZ" w:bidi="ar-SA" w:eastAsia="zh-CN"/>
    </w:rPr>
  </w:style>
  <w:style w:type="paragraph" w:styleId="Projektnormalni">
    <w:name w:val="Projekt - normalni"/>
    <w:basedOn w:val="Normal"/>
    <w:qFormat/>
    <w:pPr/>
    <w:rPr>
      <w:color w:val="auto"/>
    </w:rPr>
  </w:style>
  <w:style w:type="paragraph" w:styleId="Projektodrazky">
    <w:name w:val="Projekt - odrazky"/>
    <w:qFormat/>
    <w:pPr>
      <w:widowControl/>
      <w:numPr>
        <w:ilvl w:val="0"/>
        <w:numId w:val="5"/>
      </w:numPr>
      <w:bidi w:val="0"/>
      <w:spacing w:lineRule="auto" w:line="36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ManualObsah">
    <w:name w:val="Manual - Obsah"/>
    <w:qFormat/>
    <w:pPr>
      <w:widowControl/>
      <w:tabs>
        <w:tab w:val="clear" w:pos="708"/>
        <w:tab w:val="right" w:pos="9062" w:leader="underscor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Manualcislovani">
    <w:name w:val="Manual - cislovani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ManualNadpis1">
    <w:name w:val="Manual - Nadpis 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en-US" w:bidi="ar-SA"/>
    </w:rPr>
  </w:style>
  <w:style w:type="paragraph" w:styleId="Manualnormalni">
    <w:name w:val="Manual - normalni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Manualodrazky">
    <w:name w:val="Manual - odrazky"/>
    <w:qFormat/>
    <w:pPr>
      <w:widowControl/>
      <w:numPr>
        <w:ilvl w:val="0"/>
        <w:numId w:val="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ManualNadpis2">
    <w:name w:val="Manual - Nadpis 2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15:00Z</dcterms:created>
  <dc:creator>Martin Vaculík</dc:creator>
  <dc:description/>
  <dc:language>en-US</dc:language>
  <cp:lastModifiedBy>Martin Vaculík</cp:lastModifiedBy>
  <dcterms:modified xsi:type="dcterms:W3CDTF">2005-10-07T08:33:00Z</dcterms:modified>
  <cp:revision>62</cp:revision>
  <dc:subject/>
  <dc:title/>
</cp:coreProperties>
</file>