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CCCCCC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KCE02</w:t>
      </w:r>
    </w:p>
    <w:p>
      <w:pPr>
        <w:pStyle w:val="Heading3"/>
        <w:shd w:fill="CCCCCC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ÝZA ROZLOŽENÍ KATEGORIZOVANÝCH DAT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cs="Arial" w:ascii="Arial" w:hAnsi="Arial"/>
          <w:sz w:val="24"/>
        </w:rPr>
        <w:t>Základní statistickou úlohou je popis stavu základního souboru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Východiskem je většinou výběrový soubor (odvozujeme popis základního souboru z popisu souboru výběrového). Statistický popis spočívá ve zjištění statistického rozložení </w:t>
      </w:r>
    </w:p>
    <w:p>
      <w:pPr>
        <w:pStyle w:val="Heading3"/>
        <w:rPr/>
      </w:pPr>
      <w:r>
        <w:rPr>
          <w:rFonts w:cs="Arial" w:ascii="Arial" w:hAnsi="Arial"/>
          <w:b w:val="false"/>
          <w:sz w:val="24"/>
        </w:rPr>
        <w:t>Neboli rozdělení   neboli  distribuce četností u hodnot proměnné (znaku)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istické rozložení může být vyjádřeno v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bsolutních četnostec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olik případů má danou vlastnost (z těch, jež jsou logicky v proměnné seskupeny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apř. Kolik je v souboru mužů (žen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Např. Kolik je v souboru osob s vysokoškolským vzdělání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System CE;Arial" w:ascii="System CE;Arial" w:hAnsi="System CE;Arial"/>
        </w:rPr>
        <w:t>Součet absolutních četností ve všech kategoriích (včetně chybějících hodnot) je velikostí (rozsahem) so</w:t>
      </w:r>
      <w:r>
        <w:rPr>
          <w:rFonts w:cs="System;Arial" w:ascii="System;Arial" w:hAnsi="System;Arial"/>
        </w:rPr>
        <w:t>uboru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lativních četnostec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aký podíl představují případy mající danou vlastnost (z celku vlastností logicky v proměnné seskupených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apř. Jaký podíl mužů (a jaký podíl žen) je v soubor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Např. Jaký podíl osob s vysokoškolským vzděláním je v soubor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System CE;Arial" w:ascii="System CE;Arial" w:hAnsi="System CE;Arial"/>
        </w:rPr>
        <w:t>Součet relativních četností ve všech k</w:t>
      </w:r>
      <w:r>
        <w:rPr>
          <w:rFonts w:cs="System;Arial" w:ascii="System;Arial" w:hAnsi="System;Arial"/>
        </w:rPr>
        <w:t>ategoriích dává 100%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u w:val="single"/>
        </w:rPr>
        <w:t>Kumulativních relativních četnostech</w:t>
      </w:r>
      <w:r>
        <w:rPr>
          <w:rFonts w:cs="Arial" w:ascii="Arial" w:hAnsi="Arial"/>
        </w:rPr>
        <w:t xml:space="preserve"> (nemají smysl u nominálních znaků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Např. Jaký podíl osob alespoň s maturitou je v soub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965</wp:posOffset>
                </wp:positionH>
                <wp:positionV relativeFrom="paragraph">
                  <wp:posOffset>127635</wp:posOffset>
                </wp:positionV>
                <wp:extent cx="2294890" cy="557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0.0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ALY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9845</wp:posOffset>
                </wp:positionH>
                <wp:positionV relativeFrom="paragraph">
                  <wp:posOffset>161290</wp:posOffset>
                </wp:positionV>
                <wp:extent cx="3392170" cy="335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35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Ž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dat frekvenční tabulku nebo jen statist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dat STATISTICS (všechny nabídnuté možnosti nejsou smysluplné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dat GRAPH - (smysl má sloupcový diagram nebo koláčový gra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pravit FORMAT - uspořádat dat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64.45pt;mso-wrap-distance-left:9.05pt;mso-wrap-distance-right:9.05pt;mso-wrap-distance-top:0pt;mso-wrap-distance-bottom:0pt;margin-top:12.7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ŽNO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adat frekvenční tabulku nebo jen statistik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Zadat STATISTICS (všechny nabídnuté možnosti nejsou smysluplné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adat GRAPH - (smysl má sloupcový diagram nebo koláčový graf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pravit FORMAT - uspořádat dat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2690</wp:posOffset>
                </wp:positionH>
                <wp:positionV relativeFrom="paragraph">
                  <wp:posOffset>275590</wp:posOffset>
                </wp:positionV>
                <wp:extent cx="182880" cy="54864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94.7pt;margin-top:21.7pt;width:14.35pt;height:43.1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965</wp:posOffset>
                </wp:positionH>
                <wp:positionV relativeFrom="paragraph">
                  <wp:posOffset>268605</wp:posOffset>
                </wp:positionV>
                <wp:extent cx="229489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PTIVE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21.1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ESCRIPTIVE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690</wp:posOffset>
                </wp:positionH>
                <wp:positionV relativeFrom="paragraph">
                  <wp:posOffset>40640</wp:posOffset>
                </wp:positionV>
                <wp:extent cx="182880" cy="548640"/>
                <wp:effectExtent l="8890" t="508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7pt;margin-top:3.2pt;width:14.35pt;height:43.1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970</wp:posOffset>
                </wp:positionH>
                <wp:positionV relativeFrom="paragraph">
                  <wp:posOffset>312420</wp:posOffset>
                </wp:positionV>
                <wp:extent cx="457200" cy="182880"/>
                <wp:effectExtent l="5080" t="10160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1.1pt;margin-top:24.6pt;width:35.95pt;height:14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430</wp:posOffset>
                </wp:positionH>
                <wp:positionV relativeFrom="paragraph">
                  <wp:posOffset>33655</wp:posOffset>
                </wp:positionV>
                <wp:extent cx="2257425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EQUENC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8.3pt;mso-wrap-distance-left:9.05pt;mso-wrap-distance-right:9.05pt;mso-wrap-distance-top:0pt;mso-wrap-distance-bottom:0pt;margin-top:2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EQU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5966460" cy="447484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eastAsia="Arial" w:cs="Arial"/>
          <w:sz w:val="4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8960</wp:posOffset>
            </wp:positionH>
            <wp:positionV relativeFrom="paragraph">
              <wp:posOffset>321310</wp:posOffset>
            </wp:positionV>
            <wp:extent cx="4657090" cy="259207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4"/>
        </w:rPr>
        <w:t xml:space="preserve">               </w:t>
      </w:r>
    </w:p>
    <w:p>
      <w:pPr>
        <w:pStyle w:val="Normal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</w:rPr>
        <w:t>Základním výstupem procedury FREQUENCIES je FREKVENČNÍ TABULKA: Můžeme ovšem zadat i další statistiky (které mají u daného typu proměnné smysl)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6930</wp:posOffset>
            </wp:positionH>
            <wp:positionV relativeFrom="paragraph">
              <wp:posOffset>635</wp:posOffset>
            </wp:positionV>
            <wp:extent cx="4389120" cy="2847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77010</wp:posOffset>
            </wp:positionH>
            <wp:positionV relativeFrom="paragraph">
              <wp:posOffset>415290</wp:posOffset>
            </wp:positionV>
            <wp:extent cx="3291840" cy="248729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dat můžeme také jednoduchý graf zobrazující rozložení případů v kategoriích (absolutně  či jejich procentuální podíl v celku)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itulek"/>
        <w:keepNext w:val="true"/>
        <w:tabs>
          <w:tab w:val="left" w:pos="142" w:leader="none"/>
          <w:tab w:val="left" w:pos="4253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říklad: Když zvážíte všechny okolnosti, řekl/a byste, že jste</w:t>
      </w:r>
    </w:p>
    <w:p>
      <w:pPr>
        <w:pStyle w:val="Normal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0</wp:posOffset>
                </wp:positionH>
                <wp:positionV relativeFrom="paragraph">
                  <wp:posOffset>1360805</wp:posOffset>
                </wp:positionV>
                <wp:extent cx="548640" cy="1430655"/>
                <wp:effectExtent l="5080" t="0" r="889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43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7.15pt" to="58.65pt,2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1544320</wp:posOffset>
                </wp:positionV>
                <wp:extent cx="91440" cy="1463040"/>
                <wp:effectExtent l="5080" t="635" r="336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6pt" to="130.65pt,23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1087120</wp:posOffset>
                </wp:positionV>
                <wp:extent cx="731520" cy="2103120"/>
                <wp:effectExtent l="5080" t="0" r="1143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5.6pt" to="353.85pt,25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690</wp:posOffset>
                </wp:positionH>
                <wp:positionV relativeFrom="paragraph">
                  <wp:posOffset>727075</wp:posOffset>
                </wp:positionV>
                <wp:extent cx="182880" cy="2011680"/>
                <wp:effectExtent l="31115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7.25pt" to="289.05pt,215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6015" cy="26092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ákladem pro výpočet</w:t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jsou jen ti, kdo odpověděli</w:t>
      </w:r>
    </w:p>
    <w:p>
      <w:pPr>
        <w:pStyle w:val="Normal"/>
        <w:tabs>
          <w:tab w:val="clear" w:pos="709"/>
          <w:tab w:val="left" w:pos="567" w:leader="none"/>
          <w:tab w:val="left" w:pos="2410" w:leader="none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ódy</w:t>
        <w:tab/>
        <w:t>labels</w:t>
        <w:tab/>
        <w:t>podíl těch, kdo jsou</w:t>
      </w:r>
    </w:p>
    <w:p>
      <w:pPr>
        <w:pStyle w:val="Normal"/>
        <w:tabs>
          <w:tab w:val="clear" w:pos="709"/>
          <w:tab w:val="left" w:pos="567" w:leader="none"/>
          <w:tab w:val="left" w:pos="2410" w:leader="none"/>
          <w:tab w:val="left" w:pos="5670" w:leader="none"/>
        </w:tabs>
        <w:rPr/>
      </w:pPr>
      <w:r>
        <w:rPr>
          <w:rFonts w:cs="Arial" w:ascii="Arial" w:hAnsi="Arial"/>
        </w:rPr>
        <w:t>vlastností</w:t>
        <w:tab/>
        <w:t>vlastností</w:t>
        <w:tab/>
        <w:t>alespoň „celkem šťastní“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NÍ RELATIVNÍ ČETNOSTI</w:t>
      </w:r>
    </w:p>
    <w:p>
      <w:pPr>
        <w:pStyle w:val="Normal"/>
        <w:rPr>
          <w:rFonts w:ascii="System CE;Arial" w:hAnsi="System CE;Arial" w:cs="System CE;Arial"/>
        </w:rPr>
      </w:pPr>
      <w:r>
        <w:rPr>
          <w:rFonts w:cs="System CE;Arial" w:ascii="System CE;Arial" w:hAnsi="System CE;Arial"/>
        </w:rPr>
        <w:t>Někdy nepočítáme podíl dané kategorie z celého souboru. Musíme si například poradit transformací proměnné tam, kde je její součástí kategorie, která nevstupuje do analýzy.</w:t>
      </w:r>
    </w:p>
    <w:p>
      <w:pPr>
        <w:pStyle w:val="Normal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0290</wp:posOffset>
                </wp:positionH>
                <wp:positionV relativeFrom="paragraph">
                  <wp:posOffset>716280</wp:posOffset>
                </wp:positionV>
                <wp:extent cx="365760" cy="2011680"/>
                <wp:effectExtent l="5080" t="0" r="2413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56.4pt" to="411.45pt,21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39030" cy="27222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5845</wp:posOffset>
                </wp:positionH>
                <wp:positionV relativeFrom="paragraph">
                  <wp:posOffset>448310</wp:posOffset>
                </wp:positionV>
                <wp:extent cx="1106170" cy="21012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10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idní %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27,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56,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15,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100,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65.45pt;mso-wrap-distance-left:9.05pt;mso-wrap-distance-right:9.05pt;mso-wrap-distance-top:0pt;mso-wrap-distance-bottom:0pt;margin-top:35.3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lidní %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</w:tabs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27,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</w:tabs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56,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</w:tabs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15,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</w:tabs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</w:tabs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100,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 CE;Arial" w:hAnsi="System CE;Arial" w:cs="System CE;Arial"/>
          <w:b/>
          <w:b/>
        </w:rPr>
      </w:pPr>
      <w:r>
        <w:rPr>
          <w:rFonts w:cs="Arial" w:ascii="Arial" w:hAnsi="Arial"/>
        </w:rPr>
        <w:t>Pokud by byla dále odstraněna varianta „ne vím“ - získáváme tak podíl postojů jen mezi těmi, kdo měli na věc názor.</w:t>
      </w:r>
      <w:r>
        <w:br w:type="page"/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LADNÍ ZOBRAZENÍ ROZLOŽENÍ ČETNOSTÍ KATEGORIZOVANÉ PROMĚNN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OUPCOVÝ GRAF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3742690" cy="300482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4"/>
        </w:rPr>
        <w:t>Lze ho zadat v proceduře FREQUENCIES nebo v proceduře GRAPHS - BAR - SIMP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ÁČOVÝ GRAF</w:t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4060825" cy="32537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</w:r>
    </w:p>
    <w:p>
      <w:pPr>
        <w:pStyle w:val="Normal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ze ho zadat v proceduře FREQUENCIES nebo v proceduře GRAPHS - BAR - SIMPLE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HARAKTERISTIKY ROZLOŽENÍ NOMINÁLNÍ PROMĚNN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řední hodnota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US (nejčetněji obsazená kategorie neboli hodnota proměn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rial" w:ascii="Arial" w:hAnsi="Arial"/>
          <w:u w:val="single"/>
        </w:rPr>
        <w:t>Míra variability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četnost modální kategor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210</wp:posOffset>
                </wp:positionH>
                <wp:positionV relativeFrom="paragraph">
                  <wp:posOffset>113030</wp:posOffset>
                </wp:positionV>
                <wp:extent cx="201168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9pt" to="310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ariační poměr =  1 -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likost souboru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ARAKTERISTIKY ROZLOŽENÍ ORDINÁLNÍ PROMĚNN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řední hodnota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U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DIÁN je číslo mediánové katego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MEDIÁNOVÁ KATEGORIE je ta, ve které je dosaženo 50% všech údajů, postupujeme-li od první kategorie výš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rial" w:ascii="Arial" w:hAnsi="Arial"/>
          <w:u w:val="single"/>
        </w:rPr>
        <w:t>Míra variability</w:t>
      </w:r>
      <w:r>
        <w:rPr>
          <w:rFonts w:cs="Arial" w:ascii="Arial" w:hAnsi="Arial"/>
        </w:rPr>
        <w:t>:</w:t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IAČNÍ POMĚ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krétní ordinální variance (DORVAR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Normalizovaná diskrétní ordinální variance (NORM DORVAR)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VNÁVÁNÍ ROZLOŽ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ustom tables - tables of frequenci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L CUSTOM TABLES dovoluje prezentovat v přehledné podobě frekvenční analýzu více proměnný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ABLES OF FREQUEN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ies for: ANOMR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ach tables: A75 (subjektivní tří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5304155" cy="240284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</w:r>
    </w:p>
    <w:p>
      <w:pPr>
        <w:pStyle w:val="Normal"/>
        <w:rPr/>
      </w:pPr>
      <w:r>
        <w:rPr>
          <w:rFonts w:cs="System;Arial" w:ascii="System;Arial" w:hAnsi="System;Arial"/>
        </w:rPr>
        <w:t>Zde byl přidán řádek TOTAL (z nabídky STATISTICS)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5321935" cy="25927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ABLES OF FREQUEN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ies for: ANOMR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ach tables: A75 (subjektivní tří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arate tables: A98 (pohlav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5583555" cy="32670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Objeví se jen tabulka pro 1. variantu znaku zadaného jako "separate tables" (zde pro muži). Klikneme-li 2x na tabulku, lze ji formátovat. Kliknutím na název proměnné vlevo nad tabulkou (A88 POHLAVI 1  MUZ) se objeví roletka s dalšími variantami (zde A88 POHLAVI 2  ZENA). Klikneme-li opět na ni, objeví se tabulka pro podsoubor ženy.</w:t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5583555" cy="29514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shd w:fill="CCCCCC" w:val="clear"/>
        <w:rPr/>
      </w:pPr>
      <w:r>
        <w:rPr>
          <w:rFonts w:cs="Arial" w:ascii="Arial" w:hAnsi="Arial"/>
          <w:sz w:val="32"/>
        </w:rPr>
        <w:t>LEKCE02</w:t>
      </w:r>
    </w:p>
    <w:p>
      <w:pPr>
        <w:pStyle w:val="Subtitle"/>
        <w:shd w:fill="CCCCCC" w:val="clea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ŘÍKLA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mallCaps/>
        </w:rPr>
        <w:t>Rozložení variant proměnné (</w:t>
      </w:r>
      <w:r>
        <w:rPr>
          <w:b/>
          <w:i/>
          <w:smallCaps/>
        </w:rPr>
        <w:t>Frequencies</w:t>
      </w:r>
      <w:r>
        <w:rPr>
          <w:b/>
          <w:smallCaps/>
        </w:rPr>
        <w:t>)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Příklad P2.1: </w:t>
      </w:r>
      <w:r>
        <w:rPr>
          <w:sz w:val="22"/>
        </w:rPr>
        <w:t xml:space="preserve">V mezinárodním komparativním výzkumu </w:t>
      </w:r>
      <w:r>
        <w:rPr>
          <w:i/>
          <w:sz w:val="22"/>
        </w:rPr>
        <w:t>European Values Study</w:t>
      </w:r>
      <w:r>
        <w:rPr>
          <w:sz w:val="22"/>
        </w:rPr>
        <w:t>, který v České republice provedl v roce 1999 Jan Řehák a Ladislav Rabušic (data sbírala agenrura SC</w:t>
      </w:r>
      <w:r>
        <w:rPr>
          <w:sz w:val="22"/>
          <w:lang w:val="en-US"/>
        </w:rPr>
        <w:t>&amp;C</w:t>
      </w:r>
      <w:r>
        <w:rPr>
          <w:sz w:val="22"/>
        </w:rPr>
        <w:t xml:space="preserve">) na reprezentativním souboru české dospělé populace (ve věku 18 let a starší) byla mimo jiné také položena otázka: </w:t>
      </w:r>
    </w:p>
    <w:p>
      <w:pPr>
        <w:pStyle w:val="TextBody"/>
        <w:rPr>
          <w:i w:val="false"/>
          <w:i w:val="false"/>
          <w:sz w:val="22"/>
        </w:rPr>
      </w:pPr>
      <w:r>
        <w:rPr>
          <w:sz w:val="22"/>
        </w:rPr>
        <w:t>Lidé hovoří o měnících se rolích dnešních mužů a žen. Řeknete nám nyní, nakolik souhlasíte s následujícím výrokem: „Zaměstnání je dobrá věc, po čem však většina žen opravdu touží, je domov a děti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0" w:after="120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Příslušný výpočet v SPSS přinesl tuto tabulku: </w:t>
      </w:r>
    </w:p>
    <w:p>
      <w:pPr>
        <w:pStyle w:val="TextBody"/>
        <w:spacing w:before="0" w:after="12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Tab. 2.1: Výstup z procedury Frequencies, proměnná Q46_3.</w:t>
      </w:r>
    </w:p>
    <w:p>
      <w:pPr>
        <w:pStyle w:val="Normal"/>
        <w:rPr>
          <w:rFonts w:ascii="System;Arial" w:hAnsi="System;Arial" w:cs="System;Arial"/>
          <w:b/>
          <w:b/>
          <w:sz w:val="22"/>
        </w:rPr>
      </w:pPr>
      <w:r>
        <w:rPr>
          <w:rFonts w:cs="System;Arial" w:ascii="System;Arial" w:hAnsi="System;Arial"/>
          <w:b/>
          <w:sz w:val="22"/>
        </w:rPr>
        <w:drawing>
          <wp:inline distT="0" distB="0" distL="0" distR="0">
            <wp:extent cx="4582795" cy="232346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stem;Arial" w:hAnsi="System;Arial" w:cs="System;Arial"/>
          <w:b/>
          <w:b/>
          <w:sz w:val="22"/>
        </w:rPr>
      </w:pPr>
      <w:r>
        <w:rPr>
          <w:rFonts w:cs="System;Arial" w:ascii="System;Arial" w:hAnsi="System;Arial"/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Tabulka říká, že na tuto otázku z celkového počtu 1908 dotázaných odpovědělo 93,3 % respondentů (což bylo 1780 osob) a 6,7 % respondentů (to je 128) se nerozhodlo ani pro jednu z nabízených variant (jejich odpovědi chybějí, proto jsou v tabulce umístěny do oddílu </w:t>
      </w:r>
      <w:r>
        <w:rPr>
          <w:i/>
          <w:sz w:val="22"/>
        </w:rPr>
        <w:t>Missing values</w:t>
      </w:r>
      <w:r>
        <w:rPr>
          <w:sz w:val="22"/>
        </w:rPr>
        <w:t xml:space="preserve">). Jelikož z výzkumného hlediska mají pro nás většinou význam pouze odpovědi těch, kdo  mají na položenou otázku nějaký názor, pracujeme obvykle s údaji, které jsou umístěny ve sloupci </w:t>
      </w:r>
      <w:r>
        <w:rPr>
          <w:i/>
          <w:sz w:val="22"/>
        </w:rPr>
        <w:t xml:space="preserve">valid percent </w:t>
      </w:r>
      <w:r>
        <w:rPr>
          <w:sz w:val="22"/>
        </w:rPr>
        <w:t xml:space="preserve">(platná procenta). Vidíme, že 12 % respondentů </w:t>
      </w:r>
      <w:r>
        <w:rPr>
          <w:i/>
          <w:sz w:val="22"/>
        </w:rPr>
        <w:t xml:space="preserve">rozhodně souhlasí </w:t>
      </w:r>
      <w:r>
        <w:rPr>
          <w:sz w:val="22"/>
        </w:rPr>
        <w:t xml:space="preserve">s tím, že ženy především touží po domově a dětech. 60 % 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pak s tímto názorem </w:t>
      </w:r>
      <w:r>
        <w:rPr>
          <w:i/>
          <w:sz w:val="22"/>
        </w:rPr>
        <w:t>souhlasí</w:t>
      </w:r>
      <w:r>
        <w:rPr>
          <w:sz w:val="22"/>
        </w:rPr>
        <w:t>. Celkem si tedy 72 % (12 + 60,1 ) českých respondentů myslí, že ženy touží více po rodině a dětech než po zaměstnání (všimněme si, že tento výsledek dostaneme také tak, že se podíváme na kumulativní procento v posledním sloupci tabulky v řádku druhém). Opačný názor má 28 % respondentů (26,6 + 1,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kud vás při čtení těchto výsledků napadlo, že by bylo asi zajímavější, než znát rozložení tohoto postoje pro všechny respondenty, kdybychom měli tabulku, jak se k tomuto výroku staví ženy a jak muži nebo věkové mladší respondenti ve srovnání s těmi věkově staršími, pak jste na správné analytické stopě. Skutečně, třídění prvního stupně neboli </w:t>
      </w:r>
      <w:r>
        <w:rPr>
          <w:i/>
          <w:sz w:val="22"/>
        </w:rPr>
        <w:t>frequencies</w:t>
      </w:r>
      <w:r>
        <w:rPr>
          <w:sz w:val="22"/>
        </w:rPr>
        <w:t xml:space="preserve"> nemají v sociologických analýzách příliš velký věcný význam. Jsou ovšem neocenitelným pomocníkem při kontrole dat a také dobře slouží jako základní informace před složitějšími analýzami. A samozřejmě, jsou hlavním typem výstupů ve výzkumech veřejného mínění, kde nám např. říkají: „Pokud by se volby konaly příští týden, k voličským urnám by se dostavilo 62 % voličů. 12 % voličů je přesvědčeno, že volit nepůjde, zbylých 26 % je zatím nerozhodnutých“ .</w:t>
      </w:r>
    </w:p>
    <w:p>
      <w:pPr>
        <w:pStyle w:val="Normal"/>
        <w:rPr>
          <w:sz w:val="22"/>
        </w:rPr>
      </w:pPr>
      <w:r>
        <w:rPr>
          <w:sz w:val="22"/>
        </w:rPr>
        <w:t>Mnozí sociologičtí analytikové zastávají názor, že je mnohem lepší prezentovat výsledek analýzy prostřednictvím obrázku než v číslech. Předchozí tabulku tedy uvádíme v grafické podobě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r. 2.1: Ukázka grafického výstupu (bar chart)</w:t>
      </w:r>
    </w:p>
    <w:p>
      <w:pPr>
        <w:pStyle w:val="Normal"/>
        <w:rPr>
          <w:rFonts w:ascii="System;Arial" w:hAnsi="System;Arial" w:cs="System;Arial"/>
          <w:b/>
          <w:b/>
          <w:sz w:val="22"/>
        </w:rPr>
      </w:pPr>
      <w:r>
        <w:rPr>
          <w:rFonts w:cs="System;Arial" w:ascii="System;Arial" w:hAnsi="System;Arial"/>
          <w:b/>
          <w:sz w:val="22"/>
        </w:rPr>
        <w:drawing>
          <wp:inline distT="0" distB="0" distL="0" distR="0">
            <wp:extent cx="3576955" cy="27228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SPSS umí spoustu grafů (viz modul </w:t>
      </w:r>
      <w:r>
        <w:rPr>
          <w:i/>
          <w:sz w:val="22"/>
        </w:rPr>
        <w:t>Graphs</w:t>
      </w:r>
      <w:r>
        <w:rPr>
          <w:sz w:val="22"/>
        </w:rPr>
        <w:t>), nám se však zdá, že pro některé typy grafů je lepší výsledná data vepsat do Excelu a vyrobit graf jeho prostřednictví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8" w:right="1134" w:gutter="0" w:header="737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ste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ystem C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© Petr Mareš a Ladislav Rabušic 200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řesněji řečeno, bylo jich 60,1 %, ale procenta vždy zaokrouhlujeme na celá čísla – uvádění procent na desetinná totiž místa předstírá přesnost, která v datech pocházejících ze surveye zdaleka ne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  <w:t>SOC108/70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  <w:t>LEKCE 2: ANALÝZA ROZLOŽENÍ KATEGIRIZOVANÝCH DAT: ZÁKLADY UNIVARIAČNÍ ANALÝ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ystem;Arial" w:hAnsi="System;Arial" w:cs="System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253" w:leader="none"/>
      </w:tabs>
    </w:pPr>
    <w:rPr>
      <w:rFonts w:ascii="System;Arial" w:hAnsi="System;Arial" w:cs="System;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05:00Z</dcterms:created>
  <dc:creator>Petr Mareš</dc:creator>
  <dc:description/>
  <dc:language>en-US</dc:language>
  <cp:lastModifiedBy>Vaclav.Kulhavy</cp:lastModifiedBy>
  <cp:lastPrinted>2003-10-03T16:52:00Z</cp:lastPrinted>
  <dcterms:modified xsi:type="dcterms:W3CDTF">2003-11-10T12:05:00Z</dcterms:modified>
  <cp:revision>2</cp:revision>
  <dc:subject/>
  <dc:title>Frequencies</dc:title>
</cp:coreProperties>
</file>