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32"/>
        </w:rPr>
      </w:pPr>
      <w:r>
        <w:rPr>
          <w:sz w:val="32"/>
        </w:rPr>
      </w:r>
    </w:p>
    <w:p>
      <w:pPr>
        <w:pStyle w:val="Normal"/>
        <w:spacing w:lineRule="auto" w:line="360"/>
        <w:rPr>
          <w:sz w:val="32"/>
        </w:rPr>
      </w:pPr>
      <w:r>
        <w:rPr>
          <w:sz w:val="32"/>
        </w:rPr>
        <w:t>BUDOUCNOST JEDNÉ ILUZE</w:t>
      </w:r>
    </w:p>
    <w:p>
      <w:pPr>
        <w:pStyle w:val="Normal"/>
        <w:spacing w:lineRule="auto" w:line="360"/>
        <w:jc w:val="center"/>
        <w:rPr>
          <w:sz w:val="32"/>
        </w:rPr>
      </w:pPr>
      <w:r>
        <w:rPr>
          <w:sz w:val="32"/>
        </w:rPr>
      </w:r>
    </w:p>
    <w:p>
      <w:pPr>
        <w:pStyle w:val="Normal"/>
        <w:spacing w:lineRule="auto" w:line="360"/>
        <w:jc w:val="center"/>
        <w:rPr>
          <w:sz w:val="32"/>
        </w:rPr>
      </w:pPr>
      <w:r>
        <w:rPr>
          <w:sz w:val="32"/>
        </w:rPr>
        <w:t xml:space="preserve">I. </w:t>
      </w:r>
    </w:p>
    <w:p>
      <w:pPr>
        <w:pStyle w:val="Heading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t>Když po nějaký čas žijeme v určité kultuře a často jsme se snažili vyzkoumat její vznik a cesty dalšího vývoje, pocítíme nakonec pokušení podívat se jiným směrem a zeptat se, jaký osud čeká tuto kulturu v bu</w:t>
        <w:softHyphen/>
        <w:t>doucnu, jaké proměny jsou jí určeny. Záhy však zjistí</w:t>
        <w:softHyphen/>
        <w:t>me, že podobné zkoumání je od prvopočátku četnými momenty znehodnoceno. Předně tím, že jen nemnozí dokáží přehlédnout lidské konání v celém rozsahu;</w:t>
      </w:r>
    </w:p>
    <w:p>
      <w:pPr>
        <w:pStyle w:val="Normal"/>
        <w:spacing w:lineRule="auto" w:line="360"/>
        <w:ind w:hanging="0"/>
        <w:rPr/>
      </w:pPr>
      <w:r>
        <w:rPr>
          <w:sz w:val="32"/>
        </w:rPr>
        <w:t>čím méně však člověk ví o minulém a současném, tím nejistější bude jeho úsudek o budoucím. Dále pak pro</w:t>
        <w:softHyphen/>
        <w:t>to, poněvadž právě při tomto posuzování hraje subjek</w:t>
        <w:softHyphen/>
        <w:t>tivní očekávání jedince těžko ocenitelnou úlohu; toto očekávání je závislé na ryze osobních předpokladech vlastní zkušenosti, více nebo méně optimistického po</w:t>
        <w:softHyphen/>
        <w:t>stoje k životu, jak mu jej diktuje jeho temperament, úspěch či neúspěch. Konečně zde působí zvláštní okolnost, že lidé prožívají svou přítomnost zpravidla naivně, aniž jsou schopni hodnotit její obsah; musí k ní nejprve získat odstup, tj. přítomnost se musí stát minu</w:t>
        <w:softHyphen/>
        <w:t>lostí, mají-li z ní získat hlediska k posouzení budouc</w:t>
        <w:softHyphen/>
        <w:t>nosti.</w:t>
      </w:r>
    </w:p>
    <w:p>
      <w:pPr>
        <w:pStyle w:val="Normal"/>
        <w:spacing w:lineRule="auto" w:line="360"/>
        <w:ind w:firstLine="720"/>
        <w:rPr>
          <w:sz w:val="32"/>
        </w:rPr>
      </w:pPr>
      <w:r>
        <w:rPr>
          <w:sz w:val="32"/>
        </w:rPr>
        <w:t>Kdo tedy podlehne pokušení předpovídat pravděpo</w:t>
        <w:softHyphen/>
        <w:t>dobnou budoucnost naší kultury, měl by si připome</w:t>
        <w:softHyphen/>
        <w:t>nout prve zmíněné námitky stejně jako nespolehlivost</w:t>
      </w:r>
    </w:p>
    <w:p>
      <w:pPr>
        <w:pStyle w:val="Normal"/>
        <w:spacing w:lineRule="auto" w:line="360"/>
        <w:rPr>
          <w:sz w:val="32"/>
        </w:rPr>
      </w:pPr>
      <w:r>
        <w:rPr>
          <w:sz w:val="32"/>
        </w:rPr>
      </w:r>
      <w:r>
        <w:br w:type="page"/>
      </w:r>
    </w:p>
    <w:p>
      <w:pPr>
        <w:pStyle w:val="TextBody"/>
        <w:rPr/>
      </w:pPr>
      <w:r>
        <w:rPr/>
        <w:t>každé předpovědi. Pro mne z toho vyplývá, že jen co určím její pozici v širším celku, spěšně uniknu před příliš velkým úkolem do malé dílčí oblasti, jíž též do</w:t>
        <w:softHyphen/>
        <w:t>sud náležela moje pozornost.</w:t>
      </w:r>
    </w:p>
    <w:p>
      <w:pPr>
        <w:pStyle w:val="Normal"/>
        <w:spacing w:lineRule="auto" w:line="360"/>
        <w:ind w:right="-111" w:firstLine="720"/>
        <w:rPr>
          <w:sz w:val="32"/>
        </w:rPr>
      </w:pPr>
      <w:r>
        <w:rPr>
          <w:sz w:val="32"/>
        </w:rPr>
        <w:t>Lidská kultura - míním tím vše, čím se lidský život povznesl nad svoje animální podmínky a čím se liší od života zvířat, aniž rozlišuji kulturu a civilizaci - nám ukazuje dvě stránky. Jedna obsahuje všechno vědění a dovednosti, které si lidé osvojili, aby ovládli přírod</w:t>
        <w:softHyphen/>
        <w:t>ní síly a získali statky k uspokojení svých potřeb, dru</w:t>
        <w:softHyphen/>
        <w:t>há zahrnuje všechna zařízení nutná k uspořádání lid</w:t>
        <w:softHyphen/>
        <w:t>ských vztahů, zejména k rozdělování dosažitelných statků. Oba směry kultury nejsou na sobě nezávislé, za prvé proto, že vzájemné vztahy lidí jsou hluboce ovlivňovány mírou pudového uspokojení, umožněnou existujícími statky, za druhé pak tím, že i člověk může být pro jiného člověka statkem, pokud je využíván ja</w:t>
        <w:softHyphen/>
        <w:t>ko pracovní síla nebo sexuální objekt, za třetí však proto, že každý jedinec je potencionálně nepřítelem kultury, která má být přece zájmem všelidským. Je po</w:t>
        <w:softHyphen/>
        <w:t>zoruhodné, že lidé, ač stěží mohou existovat osamoce</w:t>
        <w:softHyphen/>
        <w:t>ni, přesto pociťují oběti, uložené jim kulturou v zájmu soužití, jako velmi obtížné. Kulturu je tedy nutno hájit proti jednotlivci a její zařízení, instituce a příkazy slouží této úloze; jejich účelem je nejen zajištění jisté dělby statků, ale též její udržování, dále pak musí chrá</w:t>
        <w:softHyphen/>
        <w:t>nit proti nepřátelským hnutím lidí vše, co slouží k pod</w:t>
        <w:softHyphen/>
        <w:t>manění přírody a výrobě statků. Lidské výtvory lze snadno zbořit a věda i technika, které je zbudovaly, mohou být použity i k jejich zničení.</w:t>
      </w:r>
    </w:p>
    <w:p>
      <w:pPr>
        <w:pStyle w:val="Normal"/>
        <w:spacing w:lineRule="auto" w:line="360"/>
        <w:ind w:right="-111" w:firstLine="720"/>
        <w:rPr>
          <w:sz w:val="32"/>
        </w:rPr>
      </w:pPr>
      <w:r>
        <w:rPr>
          <w:sz w:val="32"/>
        </w:rPr>
        <w:t>Tak získáváme dojem, že kultura je něco, co bylo uloženo zdráhající se většině menšinou, která se doká</w:t>
        <w:softHyphen/>
        <w:t>zala zmocnit donucovacích prostředků. Přirozeně lze připustit, že tyto obtíže netkví v podstatě kultury samé,</w:t>
      </w:r>
      <w:r>
        <w:br w:type="page"/>
      </w:r>
    </w:p>
    <w:p>
      <w:pPr>
        <w:pStyle w:val="Zkladntext2"/>
        <w:rPr/>
      </w:pPr>
      <w:r>
        <w:rPr/>
        <w:t>nýbrž že jsou podmíněny nedokonalostí dosavadních kulturních forem. Vskutku není těžké tyto nedostatky ukázat. Kdežto v ovládání přírody lidstvo neustále po</w:t>
        <w:softHyphen/>
        <w:t>kračovalo a může ještě větší pokroky očekávat, v uspo</w:t>
        <w:softHyphen/>
        <w:t>řádání lidských věcí není podobný pokrok patrný a v každé době se asi jako dnes mnoho lidí ptalo, stojí-li vůbec za to tenhle kus kulturního zisku bránit. Řeklo by se, že musí být možné nově uspořádat lidské vztahy, zbavit se příčin nespokojenosti s kulturou tím, že se vzdáme nátlaku a potlačování pudů, aby se lidé nerušeni vnitřními sváry mohli věnovat získávání a užívání statků. Byl by to zlatý věk, aleje otázkou, dá--li se takový stav uskutečnit. Spíše se zdá, že se každá kultura musí budovat na nátlaku a na zříkání se pudů; ani se nezdá jisté, že by většina byla ochotna i bez ná</w:t>
        <w:softHyphen/>
        <w:t>tlaku pracovat tak, jak toho je zapotřebí k získávání nových životních statků. Musí se počítat se skutečnos</w:t>
        <w:softHyphen/>
        <w:t>tí, že jsou ve všech lidech destruktivní, tedy antisociální a antikulturní tendence, které u mnohých lidí jsou tak silné, že určují jejich chování ve společnosti.</w:t>
      </w:r>
    </w:p>
    <w:p>
      <w:pPr>
        <w:pStyle w:val="TextBodyIndent"/>
        <w:rPr/>
      </w:pPr>
      <w:r>
        <w:rPr/>
        <w:t>Této psychologické skutečnosti přísluší při posuzo</w:t>
        <w:softHyphen/>
        <w:t>vání lidské kultury rozhodující význam. Jestliže se nejprve mohlo usuzovat, že podstatou kultury je ovlád</w:t>
        <w:softHyphen/>
        <w:t>nutí přírody pro dobývání životních statků a že kultu</w:t>
        <w:softHyphen/>
        <w:t>ru ohrožující nebezpečí možno odstranit účelným roz</w:t>
        <w:softHyphen/>
        <w:t>dělením statků mezi lidi, zdá se nyní těžiště přesunuto z materiálního na duševní. Rozhodující je, zda a nako</w:t>
        <w:softHyphen/>
        <w:t>lik se podaří zmenšit tíhu lidem uložených pudových obětí, smířit je s nimi a odškodnit je za ty nevyhnutel</w:t>
        <w:softHyphen/>
        <w:t>né. Donucování ke kulturní práci se přitom nelze vzdát stejně jako ovládání masy menšinou, protože masy jsou líné a nechápavé; nerady se zříkají pudů, argu</w:t>
        <w:softHyphen/>
        <w:t>menty o nevyhnutelnosti takového odříkání je nepře</w:t>
        <w:softHyphen/>
        <w:t>svědčují, povzbuzují se navzájem v nevázanosti. Pou-</w:t>
      </w:r>
      <w:r>
        <w:br w:type="page"/>
      </w:r>
    </w:p>
    <w:p>
      <w:pPr>
        <w:pStyle w:val="Normal"/>
        <w:spacing w:lineRule="auto" w:line="360"/>
        <w:ind w:right="-111" w:hanging="0"/>
        <w:rPr>
          <w:sz w:val="32"/>
        </w:rPr>
      </w:pPr>
      <w:r>
        <w:rPr>
          <w:sz w:val="32"/>
        </w:rPr>
        <w:t>ze vlivem příkladných jedinců, které uznají za své vůdce, se dají přimět k pracovním výkonům a odříká</w:t>
        <w:softHyphen/>
        <w:t>ní, na něž je trvání kultury odkázáno. Všechno je dob</w:t>
        <w:softHyphen/>
        <w:t>ré, jsou-li tito vůdcové osoby s pronikavým vhledem do nezbytností života, schopní ovládat vlastní pudová přání. Hrozí jim však nebezpečí, že k udržení svého vlivu povolí naše víc než ona jim, a proto je třeba, aby na ní byli nezávislí volným použitím prostředků moci. Stručně řečeno, dvě obecně rozšířené lidské vlastnosti zaviňují, že kulturní zařízení se mohou udržet pouze jistou mírou nátlaku, lidé totiž nepracují dobrovolně rádi a argumenty nic nezmohou proti jejich vášním.</w:t>
      </w:r>
    </w:p>
    <w:p>
      <w:pPr>
        <w:pStyle w:val="Normal"/>
        <w:spacing w:lineRule="auto" w:line="360"/>
        <w:ind w:right="-111" w:firstLine="720"/>
        <w:rPr/>
      </w:pPr>
      <w:r>
        <w:rPr>
          <w:sz w:val="32"/>
        </w:rPr>
        <w:t>Vím, co se bude proti těmto vývodům namítat. Řek</w:t>
        <w:softHyphen/>
        <w:t>ne se, že zde vylíčený charakter lidských mas, jako dů</w:t>
        <w:softHyphen/>
        <w:t>kaz nezbytnosti nátlaku ke kulturní práci, je sám jen následkem chybných kulturních zařízení, jejichž pů</w:t>
        <w:softHyphen/>
        <w:t xml:space="preserve">sobením se lidé stali </w:t>
      </w:r>
      <w:r>
        <w:rPr>
          <w:color w:val="007F00"/>
          <w:sz w:val="32"/>
        </w:rPr>
        <w:t>zatrpklými,</w:t>
      </w:r>
      <w:r>
        <w:rPr>
          <w:sz w:val="32"/>
        </w:rPr>
        <w:t xml:space="preserve"> mstivými a nepřís</w:t>
        <w:softHyphen/>
        <w:t>tupnými. Nové generace, vychované s láskou a v úctě k myšlení, které poznají zavčas dobrodiní kultury, bu</w:t>
        <w:softHyphen/>
        <w:t>dou k ní mít jiný poměr, budou ji považovat za svůj nejvlastnější majetek a budou pro její uchování ochot</w:t>
        <w:softHyphen/>
        <w:t>ny přinášet potřebné oběti v práci i uspokojování pu</w:t>
        <w:softHyphen/>
        <w:t>dů. Obejdou se bez donucování a budou se jen málo li</w:t>
        <w:softHyphen/>
        <w:t>šit od svých vůdců.</w:t>
      </w:r>
      <w:r>
        <w:rPr>
          <w:b/>
          <w:bCs/>
          <w:sz w:val="32"/>
        </w:rPr>
        <w:t xml:space="preserve"> </w:t>
      </w:r>
      <w:r>
        <w:rPr>
          <w:sz w:val="32"/>
        </w:rPr>
        <w:t>Že takové lidské masy dosud v žádné kultuře neexistovaly, je způsobeno tím, že ješ</w:t>
        <w:softHyphen/>
        <w:t>tě žádná kultura nedokázala tímto způsobem již od dětství lidi ovlivňovat.</w:t>
      </w:r>
    </w:p>
    <w:p>
      <w:pPr>
        <w:pStyle w:val="Normal"/>
        <w:spacing w:lineRule="auto" w:line="360"/>
        <w:ind w:right="-111" w:firstLine="200"/>
        <w:rPr>
          <w:sz w:val="32"/>
        </w:rPr>
      </w:pPr>
      <w:r>
        <w:rPr>
          <w:sz w:val="32"/>
        </w:rPr>
        <w:t>Lze pochybovat, zda je možno vůbec nebo již teď, za současného stavu našeho ovládání přírody, uskuteč</w:t>
        <w:softHyphen/>
        <w:t>nit taková kulturní zařízení; lze se ptát, odkud se vez</w:t>
        <w:softHyphen/>
        <w:t>me množství vynikajících, neomylných a nesobeckých vůdců, kteří by se museli stát vychovateli budoucích generací. Je možno mít hrůzu před nesmírností nátla</w:t>
        <w:softHyphen/>
        <w:t>ku nezbytného k uskutečnění těchto záměrů. Velkole-</w:t>
      </w:r>
      <w:r>
        <w:br w:type="page"/>
      </w:r>
    </w:p>
    <w:p>
      <w:pPr>
        <w:pStyle w:val="Zkladntext3"/>
        <w:rPr/>
      </w:pPr>
      <w:r>
        <w:rPr/>
        <w:t>post tohoto plánu, jeho význam pro budoucnost lidské kultury nelze popřít. Spočívá zajisté v psychologickém poznání, že člověk je vybaven nejrozmanitějšími pu</w:t>
        <w:softHyphen/>
        <w:t>dovými vlohami, jejichž konečné zaměření je určeno ranými dětskými zážitky. Hranice vychovatelnosti člo</w:t>
        <w:softHyphen/>
        <w:t>věka jsou proto též hranicemi takové kulturní promě</w:t>
        <w:softHyphen/>
        <w:t>ny. Je možno pochybovat, zda a nakolik může jiné kul</w:t>
        <w:softHyphen/>
        <w:t>turní prostředí zahladit ony dvě lidské vlastnosti, které tak ztěžují řízem lidských věcí. Experiment nebyl do</w:t>
        <w:softHyphen/>
        <w:t>sud proveden. Následkem chorobné vlohy nebo příliš</w:t>
        <w:softHyphen/>
        <w:t>né síly pudu zůstane asi vždy určité procento lidí aso</w:t>
        <w:softHyphen/>
        <w:t>ciální. Jestliže se však podaří tuto dnešní kultuře ne</w:t>
        <w:softHyphen/>
        <w:t>přátelskou většinu snížit na menšinu, dosáhne se tím velmi mnoho, snad všeho, čeho se dosáhnout dá.</w:t>
      </w:r>
    </w:p>
    <w:p>
      <w:pPr>
        <w:pStyle w:val="Normal"/>
        <w:spacing w:lineRule="auto" w:line="360"/>
        <w:ind w:right="-111" w:firstLine="720"/>
        <w:rPr/>
      </w:pPr>
      <w:r>
        <w:rPr>
          <w:sz w:val="32"/>
        </w:rPr>
        <w:t>Nechci vyvolat dojem, že jsem příliš odbočil od předurčené cesty svého zkoumání. Proto výslovně ujišťuji, že nechci posuzovat velký kulturní experi</w:t>
        <w:softHyphen/>
        <w:t>ment, který v současnosti probíhá v širé zemi mezi Evropou a Asií. Chybí mi věcné znalosti i schopnost rozhodnout o jeho uskutečnitelnosti, posuzovat účel</w:t>
        <w:softHyphen/>
        <w:t>nost použitých metod nebo měřit nevyhnutelnou pro</w:t>
        <w:softHyphen/>
        <w:t>past mezi záměrem a provedením. Co se tam připravu</w:t>
        <w:softHyphen/>
        <w:t xml:space="preserve">je, vymyká se jako nehotové oněm </w:t>
      </w:r>
      <w:r>
        <w:rPr>
          <w:color w:val="007F00"/>
          <w:sz w:val="32"/>
        </w:rPr>
        <w:t>ú</w:t>
      </w:r>
      <w:r>
        <w:rPr>
          <w:sz w:val="32"/>
        </w:rPr>
        <w:t>vahám, k nimž poskytuje látku naše dávno konsolidovaná kultura.</w:t>
      </w:r>
    </w:p>
    <w:p>
      <w:pPr>
        <w:pStyle w:val="Normal"/>
        <w:spacing w:lineRule="auto" w:line="360" w:before="620" w:after="0"/>
        <w:ind w:right="-111" w:hanging="0"/>
        <w:jc w:val="center"/>
        <w:rPr>
          <w:sz w:val="32"/>
        </w:rPr>
      </w:pPr>
      <w:r>
        <w:rPr>
          <w:sz w:val="32"/>
        </w:rPr>
        <w:t>II</w:t>
      </w:r>
    </w:p>
    <w:p>
      <w:pPr>
        <w:pStyle w:val="Normal"/>
        <w:spacing w:lineRule="auto" w:line="360" w:before="180" w:after="0"/>
        <w:ind w:right="-111" w:hanging="0"/>
        <w:rPr>
          <w:sz w:val="32"/>
        </w:rPr>
      </w:pPr>
      <w:r>
        <w:rPr>
          <w:sz w:val="32"/>
        </w:rPr>
        <w:t>Znenadání jsme přešli z ekonomiky do oblasti psycho</w:t>
        <w:softHyphen/>
        <w:t>logie. Zprvu jsme byli v pokušení hledat kulturní vlast</w:t>
        <w:softHyphen/>
        <w:t>nictví v existujících statcích a zařízeních k jejich roz</w:t>
        <w:softHyphen/>
        <w:t>dělování. Každá kultura spočívá na donucování k prá</w:t>
        <w:softHyphen/>
        <w:t>ci a zříkání se pudů a vyvolává proto nevyhnutelně</w:t>
      </w:r>
      <w:r>
        <w:br w:type="page"/>
      </w:r>
    </w:p>
    <w:p>
      <w:pPr>
        <w:pStyle w:val="Normal"/>
        <w:spacing w:lineRule="auto" w:line="360"/>
        <w:ind w:right="-111" w:hanging="0"/>
        <w:rPr>
          <w:sz w:val="32"/>
        </w:rPr>
      </w:pPr>
      <w:r>
        <w:rPr>
          <w:sz w:val="32"/>
        </w:rPr>
        <w:t>opozici těch, kdož jsou těmito požadavky postiženi, z čehož vyplývá, že statky samy, prostředky k jejich získám a zařízení k jejich rozdělování nemohou být jedinou podstatou kultury; jsou přece ohroženy odpo</w:t>
        <w:softHyphen/>
        <w:t>rem a ničivostí účastníků kultury. Ke statkům teď při</w:t>
        <w:softHyphen/>
        <w:t>stupují prostředky umožňující kulturu hájit, prostřed</w:t>
        <w:softHyphen/>
        <w:t>ky donucovací i jiné, jimiž se lidé s kulturou smiřují a jsou za své oběti odměňováni. Tyto prostředky lze označit jako duševní vlastnictví kultury.</w:t>
      </w:r>
    </w:p>
    <w:p>
      <w:pPr>
        <w:pStyle w:val="Normal"/>
        <w:spacing w:lineRule="auto" w:line="360"/>
        <w:ind w:right="-111" w:firstLine="720"/>
        <w:rPr/>
      </w:pPr>
      <w:r>
        <w:rPr>
          <w:sz w:val="32"/>
        </w:rPr>
        <w:t>V zájmu jednotné terminologie označíme skuteč</w:t>
        <w:softHyphen/>
        <w:t xml:space="preserve">nost, že pud nemůže být uspokojen - tedy odepření a instanci, která toto odepření ukládá, popř. zákaz a stav, který tento zákaz vyvolává </w:t>
      </w:r>
      <w:r>
        <w:rPr>
          <w:color w:val="007F00"/>
          <w:sz w:val="32"/>
        </w:rPr>
        <w:t>-,</w:t>
      </w:r>
      <w:r>
        <w:rPr>
          <w:sz w:val="32"/>
        </w:rPr>
        <w:t xml:space="preserve"> za strádám. Dále je třeba rozlišit strádání, které postihuje všechny, a to, které postihuje jen skupiny, třídy nebo jednotlivce. První strádání je nejstarší: zákazy, jež je způsobily, za</w:t>
        <w:softHyphen/>
        <w:t>hájily oddělování kultury od animálního prastavu před mnoha tisíciletími. Ke svému překvapení zjišťujeme, že je toto strádání ještě stále účinné, že stále ještě tvo</w:t>
        <w:softHyphen/>
        <w:t>ří jádro nepřátelství vůči kultuře. Pudová přání, frust</w:t>
        <w:softHyphen/>
        <w:t>rovaná kulturou, se rodí s každým dítětem vždy znovu. Jedna třída lidí, neurotici, reaguje již na tato odepření asociálně. Taková pudová přání jsou incest, kanibalis</w:t>
        <w:softHyphen/>
        <w:t>mus a krvelačnost. Zní podivně, když řadíme tato přá</w:t>
        <w:softHyphen/>
        <w:t>ní, v jejichž zavrhování se všichni lidé zdají být jed</w:t>
        <w:softHyphen/>
        <w:t>notn</w:t>
      </w:r>
      <w:r>
        <w:rPr>
          <w:color w:val="007F00"/>
          <w:sz w:val="32"/>
        </w:rPr>
        <w:t>í</w:t>
      </w:r>
      <w:r>
        <w:rPr>
          <w:sz w:val="32"/>
        </w:rPr>
        <w:t>, k oněm, o jejichž povolení či zákaz se v naší kultuře tak živě zápolí, avšak psychologicky je to opráv</w:t>
        <w:softHyphen/>
        <w:t>něno. Kulturní chování vůči těmto nejstarším pudo</w:t>
        <w:softHyphen/>
        <w:t>vým přáním není též nikterak stejné; jen kanibalismus se jeví všem jako zakázaný a neanalytickému pohledu jako zcela překonaný; sílu incestních přání můžeme ještě za zákazem vycítit a k vraždě v naší kultuře za určitých podmínek ještě dochází, dokonce se přikazu</w:t>
        <w:softHyphen/>
        <w:t>je. Je možné, že v budoucím vývoji kultury se budou</w:t>
      </w:r>
      <w:r>
        <w:br w:type="page"/>
      </w:r>
    </w:p>
    <w:p>
      <w:pPr>
        <w:pStyle w:val="Normal"/>
        <w:spacing w:lineRule="auto" w:line="360"/>
        <w:ind w:right="-111" w:hanging="0"/>
        <w:rPr>
          <w:sz w:val="32"/>
        </w:rPr>
      </w:pPr>
      <w:r>
        <w:rPr>
          <w:sz w:val="32"/>
        </w:rPr>
        <w:t>jevit ještě další, dnes zcela přijatelná přání stejně ne</w:t>
        <w:softHyphen/>
        <w:t>přijatelnými, jako jsou dnes přání kanibalská.</w:t>
      </w:r>
    </w:p>
    <w:p>
      <w:pPr>
        <w:pStyle w:val="Normal"/>
        <w:spacing w:lineRule="auto" w:line="360"/>
        <w:ind w:right="-111" w:firstLine="720"/>
        <w:rPr/>
      </w:pPr>
      <w:r>
        <w:rPr>
          <w:sz w:val="32"/>
        </w:rPr>
        <w:t>Již při těchto nejstarších zřeknutích se pudů je třeba vzít v úvahu psychologický faktor, který si zde svůj význam podrží natrvalo. Není pravda, že se lidská du</w:t>
        <w:softHyphen/>
        <w:t>še od nejstarších časů nijak nevyvinula a že v protikla</w:t>
        <w:softHyphen/>
        <w:t>du k pokrokům vědy a techniky zůstala dodnes stejná jako na počátku dějin. Jeden z těchto duševních pokro</w:t>
        <w:softHyphen/>
        <w:t>ků zde můžeme dokázat. Náš vývoj směřuje k tomu, že se vnější tlak zvolna proměňuje ve vnitřní tím, že si jej svými příkazy podřizuje zvláštní psychická instance, lidské Nadjá.</w:t>
      </w:r>
      <w:r>
        <w:rPr>
          <w:rStyle w:val="FootnoteCharacters"/>
          <w:rStyle w:val="FootnoteAnchor"/>
          <w:sz w:val="32"/>
        </w:rPr>
        <w:footnoteReference w:id="2"/>
      </w:r>
      <w:r>
        <w:rPr>
          <w:sz w:val="32"/>
        </w:rPr>
        <w:t xml:space="preserve"> Každé dítě nám předvádí postup této přeměny, teprve jejím průběhem se stává morálním a sociálním. Toto zesílení Nadjá je nejvýše cenným psychologickým kulturním vlastnictvím. Osoby, u nichž se plně uskutečnilo, se mění z protivníků kul</w:t>
        <w:softHyphen/>
        <w:t>tury v její nositele. Čím více jich v některé kulturní ob</w:t>
        <w:softHyphen/>
        <w:t>lasti je, tím je tato zajištěnější, tím dříve se může vzdát vnějších donucovacích prostředků. Míra tohoto zvnitřnění je dle jednotlivých zákazů pudů různá. Pro zmí</w:t>
        <w:softHyphen/>
        <w:t>něné nejstarší kulturní požadavky - pomineme-li ne</w:t>
        <w:softHyphen/>
        <w:t>žádoucí výjimku neurotiků - zdá se být zvnitřnění do značné míry dosaženo. Když se zabýváme jinými pu</w:t>
        <w:softHyphen/>
        <w:t>dovými požadavky, zjišťujeme, že se tento poměr mě</w:t>
        <w:softHyphen/>
        <w:t>ní. S překvapením a obavou pozorujeme, že většina li</w:t>
        <w:softHyphen/>
        <w:t>dí poslouchá příslušné kulturní zákazy jen pod vněj</w:t>
        <w:softHyphen/>
        <w:t>ším nátlakem, tedy pouze tak dlouho a tam, kde se musí tohoto nátlaku bát. To se týká i tak zvaných mo</w:t>
        <w:softHyphen/>
        <w:t>rálních kulturních požadavků, jež jsou rovnoměrně ur</w:t>
        <w:softHyphen/>
        <w:t>čeny všem. Právě sem náleží většina toho, co se doví</w:t>
        <w:softHyphen/>
        <w:t>dáme o morální nespolehlivosti člověka. Množství</w:t>
      </w:r>
      <w:r>
        <w:br w:type="page"/>
      </w:r>
    </w:p>
    <w:p>
      <w:pPr>
        <w:pStyle w:val="Normal"/>
        <w:spacing w:lineRule="auto" w:line="360"/>
        <w:ind w:right="-111" w:hanging="0"/>
        <w:rPr>
          <w:sz w:val="32"/>
        </w:rPr>
      </w:pPr>
      <w:r>
        <w:rPr>
          <w:sz w:val="32"/>
        </w:rPr>
        <w:t>kulturních lidí, kteří se bojí vraždy nebo incestu, neod</w:t>
        <w:softHyphen/>
        <w:t>pírají si uspokojení své lakoty, svých agresivních a se</w:t>
        <w:softHyphen/>
        <w:t>xuálních choutek, škodí jiným lidem lží, podvodem, pomluvou, mohou-li tak činit beztrestně, a stejně tomu asi bylo po všechny kulturní věky.</w:t>
      </w:r>
    </w:p>
    <w:p>
      <w:pPr>
        <w:pStyle w:val="Normal"/>
        <w:spacing w:lineRule="auto" w:line="360"/>
        <w:ind w:right="-111" w:firstLine="720"/>
        <w:rPr/>
      </w:pPr>
      <w:r>
        <w:rPr>
          <w:sz w:val="32"/>
        </w:rPr>
        <w:t>Při omezeních, jež se vztahují jen na určité spole</w:t>
        <w:softHyphen/>
        <w:t>čenské třídy, se setkáváme rovněž s hrubými poměry, což se nikdy nepopírá. Lze očekávat, že ponižované třídy budou privilegovaným závidět jejich výsady a že učiní všechno, aby se zbavily přemíry svého strádání. Kde to není možné, udržuje se v takové kultuře trvalá nespokojenost, která může vést k nebezpečným vzpou</w:t>
        <w:softHyphen/>
        <w:t>rám. Když však kultura nepřekoná stav, kdy uspokojo</w:t>
        <w:softHyphen/>
        <w:t>vání jedněch vyžaduje utlačování druhých, snad větši</w:t>
        <w:softHyphen/>
        <w:t xml:space="preserve">ny - a tak tomu je ve všech současných kulturách </w:t>
      </w:r>
      <w:r>
        <w:rPr>
          <w:color w:val="007F00"/>
          <w:sz w:val="32"/>
        </w:rPr>
        <w:t>-,</w:t>
      </w:r>
      <w:r>
        <w:rPr>
          <w:sz w:val="32"/>
        </w:rPr>
        <w:t xml:space="preserve"> je pochopitelné, že tito utlačovaní intenzivně nenávidí kulturu, kterou svou prací umožňují, na jejichž stat</w:t>
        <w:softHyphen/>
        <w:t>cích se však jen nepatrně podílejí. Zvnitřnění kultur</w:t>
        <w:softHyphen/>
        <w:t>ních zákazů nelze pak u utlačovaných očekávat. Spíše nebudou tyto zákazy uznávat, budou se snažit tuto kul</w:t>
        <w:softHyphen/>
        <w:t>turu zničit, případně odstranit i její předpoklady. Ne</w:t>
        <w:softHyphen/>
        <w:t>přátelství těchto tříd vůči kultuře je tak očividné, že se k vůli němu přehlédlo spíše latentní nepřátelství lépe obdařených společenských vrstev. Netřeba říkat, že kultura, která neuspokojuje tak značný počet svých účastníků a dohání je ke vzpouře, nemá naději na pře</w:t>
        <w:softHyphen/>
        <w:t>trvání, a ani si je nezaslouží.</w:t>
      </w:r>
    </w:p>
    <w:p>
      <w:pPr>
        <w:pStyle w:val="Zkladntextodsazen2"/>
        <w:rPr/>
      </w:pPr>
      <w:r>
        <w:rPr/>
        <w:t>Míra zvnitřnění kulturních předpisů - populárně a nepsychologicky vyjádřeno: morální úroveň účastníků kul</w:t>
        <w:softHyphen/>
        <w:t>tury - není jediný duševní statek, který při hodnocení kultury přichází v úvahu. Dále tu jsou ideály a umělecké výtvory, tj. uspokojení, které z nich lze získat.</w:t>
      </w:r>
    </w:p>
    <w:p>
      <w:pPr>
        <w:pStyle w:val="Normal"/>
        <w:spacing w:lineRule="auto" w:line="360"/>
        <w:ind w:right="-111" w:firstLine="720"/>
        <w:rPr/>
      </w:pPr>
      <w:r>
        <w:rPr>
          <w:sz w:val="32"/>
        </w:rPr>
        <w:t>Příliš snadno podléháme sklonu přijmout mezi du</w:t>
        <w:softHyphen/>
        <w:t>ševní majetek kultury její ideály, to jest ohodnocení,</w:t>
      </w:r>
      <w:r>
        <w:br w:type="page"/>
      </w:r>
    </w:p>
    <w:p>
      <w:pPr>
        <w:pStyle w:val="Normal"/>
        <w:spacing w:lineRule="auto" w:line="360"/>
        <w:ind w:right="-111" w:hanging="0"/>
        <w:rPr/>
      </w:pPr>
      <w:r>
        <w:rPr>
          <w:sz w:val="32"/>
        </w:rPr>
        <w:t>které výkony jsou nejvyšší a máme proto o ně nejvíce usilovat. Zprvu se zdá, jako by tyto ideály určovaly vý</w:t>
        <w:softHyphen/>
        <w:t>kony příslušné kulturní oblasti; ve skutečnosti se však asi ideály spíše tvoří podle prvních výkonů, které umožnilo spolupůsobení vnitřního nadání a vnějších poměrů kultury; tyto první výkony byly pak stanoveny jako ideál pro další následování. Uspokojení, které ideál poskytuje účastníkům kultury, je tedy narcistické</w:t>
      </w:r>
      <w:r>
        <w:rPr>
          <w:color w:val="007F00"/>
          <w:sz w:val="32"/>
        </w:rPr>
        <w:t xml:space="preserve"> </w:t>
      </w:r>
      <w:r>
        <w:rPr>
          <w:sz w:val="32"/>
        </w:rPr>
        <w:t>povahy, spočívá na hrdosti ze zdařilých výkonů. Ke své úplnosti potřebuje srovnání s jinými kulturami, které se věnovaly jiným výkonům a vyvinuly jiné ide</w:t>
        <w:softHyphen/>
        <w:t>ály. Pro tyto rozdíly si každá kultura osobuje právo podceňovat druhé. Tak vedou kulturní ideály k rozdvojení a znepřátelení různých kulturních okruhů, jak je to nejzřetelněji patrno mezi národy.</w:t>
      </w:r>
    </w:p>
    <w:p>
      <w:pPr>
        <w:pStyle w:val="Normal"/>
        <w:spacing w:lineRule="auto" w:line="360"/>
        <w:ind w:right="-111" w:firstLine="200"/>
        <w:rPr>
          <w:sz w:val="32"/>
        </w:rPr>
      </w:pPr>
      <w:r>
        <w:rPr>
          <w:sz w:val="32"/>
        </w:rPr>
        <w:t>Narcistické uspokojení z kulturního ideálu náleží též k oněm silám, které úspěšně čelí kulturnímu nepřá</w:t>
        <w:softHyphen/>
        <w:t>telství uvnitř kulturní oblasti. Nejen privilegované tří</w:t>
        <w:softHyphen/>
        <w:t>dy, které dobrodiní této kultury využívají, ale také utlačovaní se na něm mohou podílet, protože za újmy ve vlastní kulturní oblasti je odškodňuje oprávnění po</w:t>
        <w:softHyphen/>
        <w:t>hrdat cizinci. Člověk je sice jen ubohý, dluhy a váleč</w:t>
        <w:softHyphen/>
        <w:t>nou službou soužený plebejec, ale zato Říman podílí se na úloze ovládat jiné národy a předpisovat jim zá</w:t>
        <w:softHyphen/>
        <w:t>kony. Tato identifikace utlačovaných s vládnoucími a vykořisťujícími třídami je však jen částí širší souvis</w:t>
        <w:softHyphen/>
        <w:t>losti. Utlačovaní se mohou na vykořisťující rovněž afektivně vázat, mohou vzdor svému nepřátelství spa</w:t>
        <w:softHyphen/>
        <w:t>třovat ve svých pánech své ideály. Kdyby neexistova</w:t>
        <w:softHyphen/>
        <w:t>ly takové v podstatě uspokojující vztahy, nebylo by možno pochopit, že se tolikeré kultury přes oprávněné nepřátelství velkých mas tak dlouho udržely.</w:t>
      </w:r>
    </w:p>
    <w:p>
      <w:pPr>
        <w:pStyle w:val="Zkladntextodsazen2"/>
        <w:rPr/>
      </w:pPr>
      <w:r>
        <w:rPr/>
        <w:t>Jiného druhu je uspokojení, které poskytuje účastní</w:t>
        <w:softHyphen/>
        <w:t>kům kultury umění, ač zpravidla zůstává nepřístupné</w:t>
      </w:r>
      <w:r>
        <w:br w:type="page"/>
      </w:r>
    </w:p>
    <w:p>
      <w:pPr>
        <w:pStyle w:val="Normal"/>
        <w:spacing w:lineRule="auto" w:line="360"/>
        <w:ind w:right="-111" w:hanging="0"/>
        <w:rPr/>
      </w:pPr>
      <w:r>
        <w:rPr>
          <w:sz w:val="32"/>
        </w:rPr>
        <w:t>těžkou prací vyčerpaným masám, jimž se též nedosta</w:t>
        <w:softHyphen/>
        <w:t>lo náležité výchovy. Jak jsme dávno poznali, poskytu</w:t>
        <w:softHyphen/>
        <w:t>je umění náhradní uspokojení za nejstarší, stále ještě nejhlouběji pociťovaná kulturní zřeknutí, a smiřuje proto jako nic jiného s nezbytností přinášet příslušné oběti. Umělecké výtvory též vyvolávají pocity identifikace - které každý kulturní okruh nutně potřebuje - tím, že podněcují společně prožívané a vysoce oceňo</w:t>
        <w:softHyphen/>
        <w:t>vané emoční zkušenosti; slouží však též narcistickému</w:t>
      </w:r>
      <w:r>
        <w:rPr>
          <w:color w:val="007F00"/>
          <w:sz w:val="32"/>
        </w:rPr>
        <w:t xml:space="preserve"> </w:t>
      </w:r>
      <w:r>
        <w:rPr>
          <w:sz w:val="32"/>
        </w:rPr>
        <w:t>uspokojení znázorňováním výkonů a výrazným připo</w:t>
        <w:softHyphen/>
        <w:t>mínáním ideálů příslušné kultury.</w:t>
      </w:r>
    </w:p>
    <w:p>
      <w:pPr>
        <w:pStyle w:val="Normal"/>
        <w:spacing w:lineRule="auto" w:line="360"/>
        <w:ind w:right="-111" w:firstLine="720"/>
        <w:rPr>
          <w:sz w:val="32"/>
        </w:rPr>
      </w:pPr>
      <w:r>
        <w:rPr>
          <w:sz w:val="32"/>
        </w:rPr>
        <w:t>Nepřipomněli jsme dosud snad nejvýznamnější část psychického inventáře kultury. Jsou to její náboženské představy v nejširším slova smyslu, jinak řečeno, jak později dokážeme, její iluze.</w:t>
      </w:r>
    </w:p>
    <w:p>
      <w:pPr>
        <w:pStyle w:val="Normal"/>
        <w:spacing w:lineRule="auto" w:line="360" w:before="600" w:after="0"/>
        <w:ind w:left="160" w:right="-111" w:hanging="0"/>
        <w:jc w:val="center"/>
        <w:rPr>
          <w:sz w:val="32"/>
        </w:rPr>
      </w:pPr>
      <w:r>
        <w:rPr>
          <w:sz w:val="32"/>
        </w:rPr>
        <w:t>III</w:t>
      </w:r>
    </w:p>
    <w:p>
      <w:pPr>
        <w:pStyle w:val="Normal"/>
        <w:spacing w:lineRule="auto" w:line="360" w:before="200" w:after="0"/>
        <w:ind w:right="-111" w:hanging="0"/>
        <w:rPr>
          <w:sz w:val="32"/>
        </w:rPr>
      </w:pPr>
      <w:r>
        <w:rPr>
          <w:sz w:val="32"/>
        </w:rPr>
        <w:t>V čem je zvláštní hodnota náboženských představ?</w:t>
      </w:r>
    </w:p>
    <w:p>
      <w:pPr>
        <w:pStyle w:val="Normal"/>
        <w:spacing w:lineRule="auto" w:line="360"/>
        <w:ind w:left="80" w:right="-111" w:firstLine="640"/>
        <w:rPr>
          <w:sz w:val="32"/>
        </w:rPr>
      </w:pPr>
      <w:r>
        <w:rPr>
          <w:sz w:val="32"/>
        </w:rPr>
        <w:t>Mluvili jsme o nepřátelství vůči kultuře, vyvolaném jejím tlakem, jejím požadavkem zříkat se pudů. Kdy</w:t>
        <w:softHyphen/>
        <w:t>bychom si tyto zákazy odmyslili, bylo by možno zvo</w:t>
        <w:softHyphen/>
        <w:t>lit si za sexuální objekt každou ženu, která by se nám líbila, bylo by možno bez rozmyšlení zabít soka nebo toho, kdo by jinak stál v cestě, druhému by se též moh</w:t>
        <w:softHyphen/>
        <w:t>lo cokoli bez dovolení odejmout. Jak by to bylo krás</w:t>
        <w:softHyphen/>
        <w:t>né, jakým nepřetržitým uspokojením by pak život byl! Ale záhy se objeví první nesnáz. Ostatní mají přesně stejná přání jako já a nebudou se mnou jednat šetrněji než já s nimi. Takové zrušení kulturních omezení mů</w:t>
        <w:softHyphen/>
        <w:t>že tedy neomezeně obšťastnit jen jedince, tyrana, dik</w:t>
        <w:softHyphen/>
        <w:t>tátora, který na sebe strhl všechny mocenské prostřed-</w:t>
      </w:r>
      <w:r>
        <w:br w:type="page"/>
      </w:r>
    </w:p>
    <w:p>
      <w:pPr>
        <w:pStyle w:val="Normal"/>
        <w:spacing w:lineRule="auto" w:line="360"/>
        <w:ind w:right="-111" w:hanging="0"/>
        <w:rPr>
          <w:sz w:val="32"/>
        </w:rPr>
      </w:pPr>
      <w:r>
        <w:rPr>
          <w:sz w:val="32"/>
        </w:rPr>
        <w:t>ky, a i on si musí důvodně přát, aby ostatní zachováva</w:t>
        <w:softHyphen/>
        <w:t>li alespoň jeden kulturní příkaz: nezabiješ.</w:t>
      </w:r>
    </w:p>
    <w:p>
      <w:pPr>
        <w:pStyle w:val="Normal"/>
        <w:spacing w:lineRule="auto" w:line="360"/>
        <w:ind w:right="-111" w:firstLine="720"/>
        <w:rPr>
          <w:sz w:val="32"/>
        </w:rPr>
      </w:pPr>
      <w:r>
        <w:rPr>
          <w:sz w:val="32"/>
        </w:rPr>
        <w:t>Ale jak nevděčné, jak krátkozraké by bylo pokoušet se o odstranění kultury. Co by potom zbylo, je přírod</w:t>
        <w:softHyphen/>
        <w:t>ní stav a ten je mnohem nesnesitelnější. Příroda by od nás ovšem nežádala žádná pudová omezení, ponecha</w:t>
        <w:softHyphen/>
        <w:t>la by nám volnost, ale má svůj zvláště účinný způsob, jak nás omezovat. Zahubí nás chladně, krutě, bezo</w:t>
        <w:softHyphen/>
        <w:t>hledně, jak se nám zdá, možná právě když se oddává</w:t>
        <w:softHyphen/>
        <w:t>me svému uspokojení. Právě proti těmto ohrožením přírodou jsme se přece spojili a vytvořili kulturu, kte</w:t>
        <w:softHyphen/>
        <w:t>rá má kromě jiného též umožnit naše soužití. Hlavní úlohou kultury, jejím nejvlastnějším důvodem je přece chránit nás před přírodou.</w:t>
      </w:r>
    </w:p>
    <w:p>
      <w:pPr>
        <w:sectPr>
          <w:headerReference w:type="default" r:id="rId2"/>
          <w:footerReference w:type="default" r:id="rId3"/>
          <w:footnotePr>
            <w:numFmt w:val="decimal"/>
          </w:footnotePr>
          <w:type w:val="nextPage"/>
          <w:pgSz w:w="11906" w:h="16838"/>
          <w:pgMar w:left="1134" w:right="1134" w:gutter="0" w:header="720" w:top="1134" w:footer="720" w:bottom="1134"/>
          <w:pgNumType w:start="5" w:fmt="decimal"/>
          <w:formProt w:val="false"/>
          <w:textDirection w:val="lrTb"/>
          <w:docGrid w:type="default" w:linePitch="360" w:charSpace="0"/>
        </w:sectPr>
        <w:pStyle w:val="Zkladntextodsazen2"/>
        <w:rPr/>
      </w:pPr>
      <w:r>
        <w:rPr/>
        <w:t>Je známo, že se jí to namnoze už nyní dobře daří, později to zřejmě bude umět ještě mnohem lépe. Ale nikdo se klamně nedomnívá, že příroda je podmaněna už dnes; nemnozí se odvažují doufat, že bude jednou člověku zcela podřízena. Jsou tu živly, které jako by se vysmívaly každému lidskému nátlaku, země se chvě</w:t>
        <w:softHyphen/>
        <w:t>je, trhá, pohřbívá lidi i jejich díla, rozběsněná voda vše zaplavuje a potápí, divá smršť, nemoci, v nichž jsme teprve nedávno rozeznali útoky jiných živých bytostí, konečně bolestná záhada smrti, proti níž se dosud ne</w:t>
        <w:softHyphen/>
        <w:t>našla a nejspíše ani nenajde žádná bylinka. S těmito mocnostmi povstává příroda proti nám velkolepá, kru</w:t>
        <w:softHyphen/>
        <w:t>tá, neúprosná, předvádí nám znovu naši slabost a bez</w:t>
        <w:softHyphen/>
        <w:t>mocnost, z nichž jsme se kulturní prací pokoušeli uniknout. Pociťujeme mezi lidmi jinak vzácný, radost</w:t>
        <w:softHyphen/>
        <w:t>ně povznášející dojem, když tváří v tvář nějaké živel</w:t>
        <w:softHyphen/>
        <w:t>né pohromě zapomenou na svou kulturní rozervanost, na všechny vnitřní těžkosti a nepřátelství a rozpome</w:t>
        <w:softHyphen/>
        <w:t>nou se na svou velkou společnou úlohu - sebezáchovu vůči přesile přírody.</w:t>
      </w:r>
    </w:p>
    <w:p>
      <w:pPr>
        <w:pStyle w:val="Zkladntextodsazen2"/>
        <w:rPr/>
      </w:pPr>
      <w:r>
        <w:rPr/>
        <w:t>Jak pro lidstvo jako celek, tak i pro jednotlivce je ži</w:t>
        <w:softHyphen/>
        <w:t>vot těžko snesitelný. Část strádání mu ukládá jeho kul</w:t>
        <w:softHyphen/>
        <w:t>tura, kus utrpení mu připravují druzí lidé, ať už na</w:t>
        <w:softHyphen/>
        <w:t>vzdory kulturním předpisům nebo v důsledku nedoko</w:t>
        <w:softHyphen/>
        <w:t>nalosti této kultury. K tomu přistupuje to, čím mu škodí nepodrobená příroda - říká se tomu osud. Ná</w:t>
        <w:softHyphen/>
        <w:t>sledkem tohoto stavu by měl být trvalý stav úzkostné</w:t>
        <w:softHyphen/>
        <w:t>ho očekávání a těžká urážka přirozeného narcismu. Jak reaguje jednotlivec na ubližování kulturou a lidmi, již víme: vyvine příslušnou míru odporu vůči kultur</w:t>
        <w:softHyphen/>
        <w:t>ním zařízením, tedy nepřátelství vůči kultuře. Ale jak se brání proti přesile přírody, osudu, jež hrozí jemu i všem ostatním?</w:t>
      </w:r>
    </w:p>
    <w:p>
      <w:pPr>
        <w:pStyle w:val="Zkladntextodsazen2"/>
        <w:rPr/>
      </w:pPr>
      <w:r>
        <w:rPr/>
        <w:t>Kultura ho této námahy zbaví, postará se o všechny stejně; je pozoruhodné, že téměř všechny kultury si tu počínají stejně. Nepřestávají plnit svou úlohu ochraňo</w:t>
        <w:softHyphen/>
        <w:t>vat lidi před přírodou, jen v m pokračují jinými pro</w:t>
        <w:softHyphen/>
        <w:t>středky. Je to mnohostranná úloha - těžce ohrožené se</w:t>
        <w:softHyphen/>
        <w:t>bevědomí člověka vyžaduje útěchu, svět i život je tře</w:t>
        <w:softHyphen/>
        <w:t>ba zbavit hrůz, nadto žádá odpověď i lidská zvídavost, poháněná silným praktickým zájmem.</w:t>
      </w:r>
    </w:p>
    <w:p>
      <w:pPr>
        <w:pStyle w:val="Normal"/>
        <w:spacing w:lineRule="auto" w:line="360"/>
        <w:ind w:right="-111" w:firstLine="720"/>
        <w:rPr/>
      </w:pPr>
      <w:r>
        <w:rPr>
          <w:sz w:val="32"/>
        </w:rPr>
        <w:t>Již prvním krokem lze mnoho získat. Je to polidště</w:t>
        <w:softHyphen/>
        <w:t>ní přírody. Neosobním silám a osudům se nelze přiblí</w:t>
        <w:softHyphen/>
        <w:t>žit, zůstávají věčně cizí. Jestliže však běsní v živlech vášně jako ve vlastní duši, když ani smrt není nic při</w:t>
        <w:softHyphen/>
        <w:t>rozeného, ale zlovolná násilnost, když všude v přírodě člověka obklopují bytosti, jež zná z vlastní společnos</w:t>
        <w:softHyphen/>
        <w:t>ti, tehdy úlevně vydechne, cítí se doma v cizím a zlo</w:t>
        <w:softHyphen/>
        <w:t>věstném</w:t>
      </w:r>
      <w:r>
        <w:rPr>
          <w:rStyle w:val="FootnoteCharacters"/>
          <w:rStyle w:val="FootnoteAnchor"/>
          <w:sz w:val="32"/>
        </w:rPr>
        <w:footnoteReference w:id="3"/>
      </w:r>
      <w:r>
        <w:rPr>
          <w:color w:val="007F00"/>
          <w:sz w:val="32"/>
        </w:rPr>
        <w:t>,</w:t>
      </w:r>
      <w:r>
        <w:rPr>
          <w:sz w:val="32"/>
        </w:rPr>
        <w:t xml:space="preserve"> může svou nesmyslnou úzkost psychicky</w:t>
      </w:r>
      <w:r>
        <w:br w:type="page"/>
      </w:r>
    </w:p>
    <w:p>
      <w:pPr>
        <w:pStyle w:val="Normal"/>
        <w:spacing w:lineRule="auto" w:line="360"/>
        <w:ind w:right="-111" w:hanging="0"/>
        <w:rPr/>
      </w:pPr>
      <w:r>
        <w:rPr>
          <w:sz w:val="32"/>
        </w:rPr>
        <w:t>zvládnout. Je snad ještě bezbranný, avšak už ne bez</w:t>
        <w:softHyphen/>
        <w:t>mocí ochromený, může alespoň reagovat, snad už ani není zcela bezbranný, může proti okolním násilnickým</w:t>
      </w:r>
      <w:r>
        <w:rPr>
          <w:color w:val="007F00"/>
          <w:sz w:val="32"/>
        </w:rPr>
        <w:t xml:space="preserve"> </w:t>
      </w:r>
      <w:r>
        <w:rPr>
          <w:sz w:val="32"/>
        </w:rPr>
        <w:t>mocnostem užít stejných prostředků, jichž užívá ve své společnosti, může je zaklínat, chlácholit, podplá</w:t>
        <w:softHyphen/>
        <w:t>cet a uloupit jim tímto ovlivňováním část jejich moci. Taková náhrada přírodní vědy psychologií nepřináší jen okamžitou úlevu, ukazuje i cestu k dalšímu zvlád</w:t>
        <w:softHyphen/>
        <w:t>nutí situace.</w:t>
      </w:r>
    </w:p>
    <w:p>
      <w:pPr>
        <w:pStyle w:val="Normal"/>
        <w:spacing w:lineRule="auto" w:line="360"/>
        <w:ind w:right="-111" w:firstLine="720"/>
        <w:rPr/>
      </w:pPr>
      <w:r>
        <w:rPr>
          <w:sz w:val="32"/>
        </w:rPr>
        <w:t>Tato situace není přece nic nového, má infantilní pravzor. Je vlastně jen jeho pokračováním, protože tak bezmocní jsme už jednou byli jako malé děti vůči ro</w:t>
        <w:softHyphen/>
        <w:t>dičům, jichž jsme se měli proč bát, zejména otce; chrá</w:t>
        <w:softHyphen/>
        <w:t>nili nás však také proti tehdejším nebezpečím. Tak se obě situace přirozeně sblížily. Jako ve snovém životě tu hrálo významnou úlohu přání. Předtucha smrti pře</w:t>
        <w:softHyphen/>
        <w:t>padne spícího, chce ho uložit do hrobu, ale snová prá</w:t>
        <w:softHyphen/>
        <w:t>ce umí zvolit podmínku, kterou se i tato obávaná udá</w:t>
        <w:softHyphen/>
        <w:t>lost stane splněním přání; snící se vidí ve starém etrus</w:t>
        <w:softHyphen/>
        <w:t>kém hrobě, do něhož sestoupil s blaženým pocitem uspokojení svých archeologických zájmů.</w:t>
      </w:r>
      <w:r>
        <w:rPr>
          <w:rStyle w:val="FootnoteCharacters"/>
          <w:rStyle w:val="FootnoteAnchor"/>
          <w:sz w:val="32"/>
        </w:rPr>
        <w:footnoteReference w:id="4"/>
      </w:r>
      <w:r>
        <w:rPr>
          <w:sz w:val="32"/>
        </w:rPr>
        <w:t xml:space="preserve"> Podobně nedělá člověk z přírodních sil prostě lidi, s nimiž by mohl jednat jako se sobě rovnými, to by se neshodova</w:t>
        <w:softHyphen/>
        <w:t>lo s mocným dojmem, který v něm vyvolávají, ale pro</w:t>
        <w:softHyphen/>
        <w:t>půjčí jim charakter otce. Udělá z nich bohy, přičemž se řídí nejen infantilním, ale jak jsem se pokusil ukázat,</w:t>
      </w:r>
      <w:r>
        <w:rPr>
          <w:rStyle w:val="FootnoteCharacters"/>
          <w:rStyle w:val="FootnoteAnchor"/>
          <w:sz w:val="32"/>
        </w:rPr>
        <w:footnoteReference w:id="5"/>
      </w:r>
      <w:r>
        <w:rPr>
          <w:sz w:val="32"/>
          <w:vertAlign w:val="superscript"/>
        </w:rPr>
        <w:t xml:space="preserve"> </w:t>
      </w:r>
      <w:r>
        <w:rPr>
          <w:sz w:val="32"/>
        </w:rPr>
        <w:t>též fylogenetickým vzorem.</w:t>
      </w:r>
    </w:p>
    <w:p>
      <w:pPr>
        <w:pStyle w:val="Normal"/>
        <w:spacing w:lineRule="auto" w:line="360"/>
        <w:ind w:right="-111" w:firstLine="720"/>
        <w:rPr>
          <w:sz w:val="32"/>
        </w:rPr>
      </w:pPr>
      <w:r>
        <w:rPr>
          <w:sz w:val="32"/>
        </w:rPr>
        <w:t>Postupně se uskuteční první pozorování pravidelnos</w:t>
        <w:softHyphen/>
        <w:t>ti a zákonitosti přírodních jevů, a přírodní síly tím ztrá-</w:t>
      </w:r>
      <w:r>
        <w:br w:type="page"/>
      </w:r>
    </w:p>
    <w:p>
      <w:pPr>
        <w:pStyle w:val="Normal"/>
        <w:spacing w:lineRule="auto" w:line="360"/>
        <w:ind w:right="-111" w:hanging="0"/>
        <w:rPr/>
      </w:pPr>
      <w:r>
        <w:rPr>
          <w:sz w:val="32"/>
        </w:rPr>
        <w:t>cejí své lidské rysy. Ale lidská bezmocnost trvá a s ní i touha po otci a božstvech</w:t>
      </w:r>
      <w:r>
        <w:rPr>
          <w:color w:val="007F00"/>
          <w:sz w:val="32"/>
        </w:rPr>
        <w:t>.</w:t>
      </w:r>
      <w:r>
        <w:rPr>
          <w:sz w:val="32"/>
        </w:rPr>
        <w:t xml:space="preserve"> Bohové si uchovávají svou trojí úlohu: </w:t>
      </w:r>
      <w:r>
        <w:rPr>
          <w:color w:val="007F00"/>
          <w:sz w:val="32"/>
        </w:rPr>
        <w:t>zažehnávat</w:t>
      </w:r>
      <w:r>
        <w:rPr>
          <w:sz w:val="32"/>
        </w:rPr>
        <w:t xml:space="preserve"> hrůzy přírody, smiřovat s kru</w:t>
        <w:softHyphen/>
        <w:t xml:space="preserve">tostí osudu, zvláště se smrtí, a </w:t>
      </w:r>
      <w:r>
        <w:rPr>
          <w:color w:val="007F00"/>
          <w:sz w:val="32"/>
        </w:rPr>
        <w:t>odškodňovat</w:t>
      </w:r>
      <w:r>
        <w:rPr>
          <w:sz w:val="32"/>
        </w:rPr>
        <w:t xml:space="preserve"> za utrpení a strádám, která člověku ukládá kulturní soužití.</w:t>
      </w:r>
    </w:p>
    <w:p>
      <w:pPr>
        <w:pStyle w:val="Zkladntextodsazen2"/>
        <w:rPr/>
      </w:pPr>
      <w:r>
        <w:rPr/>
        <w:t>Ale pozvolna zde dochází k přesunu důrazu. Člověk pozoruje, že přírodní jevy probíhají podle vnitřní nut</w:t>
        <w:softHyphen/>
        <w:t>nosti; bohové jsou dozajista pány přírody, zařídili ji tak a mohou ji už nyní přenechat samu sobě. Jen příle</w:t>
        <w:softHyphen/>
        <w:t>žitostně zasahují do jejího běhu tak zvanými zázraky, jako by chtěli ujistit, že se ze své původní mocenské sféry ničeho nevzdali. Pokud se týče rozdělování osu</w:t>
        <w:softHyphen/>
        <w:t>dů, zbývá nepříjemné tušení, že se s lidskou bezrad</w:t>
        <w:softHyphen/>
        <w:t>ností a bezmocí nedá nic dělat. Tady selhávají bohové nejčastěji; jestliže tvoří osud sami, je jejich úradek ne</w:t>
        <w:softHyphen/>
        <w:t>vyzpytatelný; nejnadanější národ starověku vytušil, že Moira je povýšena nad bohy a že i bohové mají své osudy. Čím více se příroda osamostatňuje a bohové se od m vzdalují, tím usilovněji se všechna očekávání ob</w:t>
        <w:softHyphen/>
        <w:t>racejí k jejich třetí funkci, tím více se stává jejich vlastní doménou morálka. Boží úlohou je nyní vyrov</w:t>
        <w:softHyphen/>
        <w:t>návat nedostatky a škody kultury, všímat si utrpení, která si ve svém soužití lidé vzájemně působí, bdít nad uskutečňováním kulturních předpisů, které lidé tak špatně dodržují. Kulturním příkazům samým se při</w:t>
        <w:softHyphen/>
        <w:t>soudí božský původ, vyzdvihnou se nad lidskou spo</w:t>
        <w:softHyphen/>
        <w:t>lečnost, rozšíří se na přírodu a všechno světové dění.</w:t>
      </w:r>
    </w:p>
    <w:p>
      <w:pPr>
        <w:pStyle w:val="Normal"/>
        <w:spacing w:lineRule="auto" w:line="360"/>
        <w:ind w:right="-111" w:firstLine="720"/>
        <w:rPr>
          <w:sz w:val="32"/>
        </w:rPr>
      </w:pPr>
      <w:r>
        <w:rPr>
          <w:sz w:val="32"/>
        </w:rPr>
        <w:t>Tak se z potřeby učinit lidskou bezmocnost snesitel</w:t>
        <w:softHyphen/>
        <w:t>nější vytvoří soubor představ sestavený ze vzpomínek na bezmocnost vlastního i všelidského dětství. Je zřej</w:t>
        <w:softHyphen/>
        <w:t>mé, že toto vlastnictví chrání člověka ve dvojím směru - proti ohrožení přírodou a osudem i proti poškození lidskou společností. V souvislosti to znamená: život na tomto světě slouží vyššímu účelu, který se sice nedá</w:t>
      </w:r>
    </w:p>
    <w:p>
      <w:pPr>
        <w:pStyle w:val="Zkladntext3"/>
        <w:rPr/>
      </w:pPr>
      <w:r>
        <w:rPr/>
        <w:t>lehce uhodnout, ale jistě vede k zdokonalení lidské by</w:t>
        <w:softHyphen/>
        <w:t>tosti. Objektem tohoto povýšení a povznesení má být pravděpodobně lidské duchovno, duše, která se v průbě</w:t>
        <w:softHyphen/>
        <w:t>hu času pomalu a zdráhavě oddělila od těla. Vše, co se na tomto světě děje, uskutečňuje úmysly nás přesahují</w:t>
        <w:softHyphen/>
        <w:t>cí inteligence, která obtížně sledovatelnými cestami a oklikami řídí všechno k dobrému, to jest pro nás potě</w:t>
        <w:softHyphen/>
        <w:t>šujícímu konci. Nad každým bdí dobrotivá, jen zdánli</w:t>
        <w:softHyphen/>
        <w:t>vě přísná prozřetelnost, která nedopustí, abychom se stali hříčkou mocných a bezohledných přírodních sil; ani smrt není zničením, návratem do anorganického bezživotí, ale začátkem nového druhu existence, cestou k vyššímu vývoji. A na druhé straně tytéž mravní záko</w:t>
        <w:softHyphen/>
        <w:t>ny, vytvořené našimi kulturami, vládnou i všemu světo</w:t>
        <w:softHyphen/>
        <w:t>vému dění, jsou jen chráněny nejvyšší soudcovskou in</w:t>
        <w:softHyphen/>
        <w:t>stancí s nekonečnou mocí a důsledností. Vše dobré bu</w:t>
        <w:softHyphen/>
        <w:t>de nakonec odměněno, vše zlé potrestáno, když ne v tomto světě, tedy v existencích pozdějších, posmrt</w:t>
        <w:softHyphen/>
        <w:t>ných. Tím jsou všechny hrůzy, útrapy a strázně života zahlazovány; posmrtný život navazující na život pozem</w:t>
        <w:softHyphen/>
        <w:t>ský jako neviditelná část spektra na viditelnou přináší onu dokonalost, kterou jsme tu snad postrádali. A vr</w:t>
        <w:softHyphen/>
        <w:t>cholná moudrost, která řídí tento proces, věčná dobroti</w:t>
        <w:softHyphen/>
        <w:t>vost, která se v něm projevuje, spravedlnost, která se v něm prosazuje, jsou vlastnosti božských bytostí, které stvořily nás i celý svět, či spíše vlastnosti té jediné bož</w:t>
        <w:softHyphen/>
        <w:t>ské bytosti, ve kterou se v naší kultuře sloučili všichni pradávní bohové. Lid, který poprvé takové soustředění božských vlastností dokázal, byl na tento pokrok nemá</w:t>
        <w:softHyphen/>
        <w:t>lo hrdý. Odhalil otcovské jádro odedávna ukryté v kaž</w:t>
        <w:softHyphen/>
        <w:t>dé božské postavě; v podstatě to byl návrat k historic</w:t>
        <w:softHyphen/>
        <w:t>kým počátkům ideje boha. Nyní, když byl bůh jediný, mohl vztah k němu znovu nabýt vroucnosti a intenzity poměru dítěte k otci. Kdo však pro otce tolik vykonal,</w:t>
      </w:r>
    </w:p>
    <w:p>
      <w:pPr>
        <w:pStyle w:val="Normal"/>
        <w:spacing w:lineRule="auto" w:line="360"/>
        <w:ind w:right="-111" w:hanging="0"/>
        <w:rPr/>
      </w:pPr>
      <w:r>
        <w:rPr>
          <w:sz w:val="32"/>
        </w:rPr>
        <w:t>chtěl byt též odměněn, stát se alespoň nejmilovanějším dítětem, národem vyvoleným.</w:t>
      </w:r>
      <w:r>
        <w:rPr>
          <w:rStyle w:val="FootnoteCharacters"/>
          <w:rStyle w:val="FootnoteAnchor"/>
          <w:sz w:val="32"/>
        </w:rPr>
        <w:footnoteReference w:id="6"/>
      </w:r>
      <w:r>
        <w:rPr>
          <w:sz w:val="32"/>
        </w:rPr>
        <w:t xml:space="preserve"> Mnohem později vznáší zbožná Amerika nárok byt </w:t>
      </w:r>
      <w:r>
        <w:rPr>
          <w:i/>
          <w:iCs/>
          <w:sz w:val="32"/>
        </w:rPr>
        <w:t>Goďs own country</w:t>
      </w:r>
      <w:r>
        <w:rPr>
          <w:sz w:val="32"/>
        </w:rPr>
        <w:t xml:space="preserve"> a pro jed</w:t>
        <w:softHyphen/>
        <w:t>nu z forem uctívání božstva je to výstižné.</w:t>
      </w:r>
    </w:p>
    <w:p>
      <w:pPr>
        <w:pStyle w:val="Normal"/>
        <w:spacing w:lineRule="auto" w:line="360"/>
        <w:ind w:right="-111" w:firstLine="720"/>
        <w:rPr>
          <w:sz w:val="32"/>
        </w:rPr>
      </w:pPr>
      <w:r>
        <w:rPr>
          <w:sz w:val="32"/>
        </w:rPr>
        <w:t>Náboženské představy procházely přirozeně dlou</w:t>
        <w:softHyphen/>
        <w:t>hým vývojem a v různých kulturách se uchovaly v růz</w:t>
        <w:softHyphen/>
        <w:t>ných fázích. Zvolil jsem jednu takovou vývojovou fá</w:t>
        <w:softHyphen/>
        <w:t>zi, která nejspíše odpovídá naší dnešní bělošské, křes</w:t>
        <w:softHyphen/>
        <w:t>ťanské kultuře. Je snadno patrné, že ne všechny části tohoto celku se k sobě stejně dobře hodí, že nejsou zodpovězeny všechny naléhavé otázky, že se dá stěží popřít rozpor s každodenní zkušeností. Ale v současné podobě se tyto - v nejširším smyslu náboženské - představy cení jako nejdrahocennější kulturní vlast</w:t>
        <w:softHyphen/>
        <w:t>nictví, jako to nejhodnotnější, co nám kultura poskytu</w:t>
        <w:softHyphen/>
        <w:t>je, cení se více než umění dobývat poklady země, za</w:t>
        <w:softHyphen/>
        <w:t>jistit lidem potravu nebo zabránit nemocem atd. Lidé se domnívají, že kdyby nepřikládali těmto představám tuto požadovanou cenu, nemohli by život snášet. Vzni</w:t>
        <w:softHyphen/>
        <w:t>ká otázka, co jsou tyto představy ve světle psycholo</w:t>
        <w:softHyphen/>
        <w:t>gie, proč jsou tak ceněny, a dodejme ostýchavě: jaká je jejich skutečná hodnota?</w:t>
      </w:r>
    </w:p>
    <w:p>
      <w:pPr>
        <w:pStyle w:val="Normal"/>
        <w:spacing w:lineRule="auto" w:line="360" w:before="600" w:after="0"/>
        <w:ind w:right="-111" w:hanging="0"/>
        <w:jc w:val="center"/>
        <w:rPr>
          <w:sz w:val="32"/>
        </w:rPr>
      </w:pPr>
      <w:r>
        <w:rPr>
          <w:sz w:val="32"/>
        </w:rPr>
        <w:t>IV</w:t>
      </w:r>
    </w:p>
    <w:p>
      <w:pPr>
        <w:pStyle w:val="Zkladntext3"/>
        <w:spacing w:before="160" w:after="0"/>
        <w:rPr/>
      </w:pPr>
      <w:r>
        <w:rPr/>
        <w:t>Zkoumání, které nerušeně postupuje jako monolog, není zcela bez nebezpečí. Příliš snadno podlehneme</w:t>
      </w:r>
      <w:r>
        <w:br w:type="page"/>
      </w:r>
    </w:p>
    <w:p>
      <w:pPr>
        <w:pStyle w:val="Normal"/>
        <w:spacing w:lineRule="auto" w:line="360"/>
        <w:ind w:right="-111" w:hanging="0"/>
        <w:rPr>
          <w:sz w:val="32"/>
        </w:rPr>
      </w:pPr>
      <w:r>
        <w:rPr>
          <w:sz w:val="32"/>
        </w:rPr>
        <w:t>pokušení odsunout myšlenky, které by je přerušovaly, vzniká pocit nejistoty, který nakonec chceme přehlušit přehnanou rozhodností. Představím si proto protivní</w:t>
        <w:softHyphen/>
        <w:t>ka, který sleduje mé vývody s nedůvěrou, a občas mu přenechám slovo.</w:t>
      </w:r>
    </w:p>
    <w:p>
      <w:pPr>
        <w:pStyle w:val="Normal"/>
        <w:spacing w:lineRule="auto" w:line="360"/>
        <w:ind w:right="-111" w:firstLine="720"/>
        <w:rPr>
          <w:sz w:val="32"/>
        </w:rPr>
      </w:pPr>
      <w:r>
        <w:rPr>
          <w:sz w:val="32"/>
        </w:rPr>
        <w:t>Slyším ho říkat: „Opětovně tvrdíte, že kultura vy</w:t>
        <w:softHyphen/>
        <w:t>tváří náboženské představy a dává je svým účastníkům k dispozici, zní to nepochopitelně; nevím proč, ale ne</w:t>
        <w:softHyphen/>
        <w:t>poslouchá se to tak samozřejmě, jako když se řekne, že kultura vytvořila pravidla rozdělování výnosu práce nebo práva na ženu a dítě."</w:t>
      </w:r>
    </w:p>
    <w:p>
      <w:pPr>
        <w:pStyle w:val="Normal"/>
        <w:spacing w:lineRule="auto" w:line="360"/>
        <w:ind w:right="-111" w:firstLine="720"/>
        <w:rPr/>
      </w:pPr>
      <w:r>
        <w:rPr>
          <w:sz w:val="32"/>
        </w:rPr>
        <w:t>Přesto si však myslím, že se to tak smí právem vy</w:t>
        <w:softHyphen/>
        <w:t>jádřit. Pokusil jsem se ukázat, že náboženské předsta</w:t>
        <w:softHyphen/>
        <w:t>vy vzešly ze stejné potřeby jako všechny ostatní vy</w:t>
        <w:softHyphen/>
        <w:t>moženosti kultury, z nezbytnosti bránit se utlačující přesile přírody. K tomu se přidala druhá pohnutka, na</w:t>
        <w:softHyphen/>
        <w:t>pravovat bolestně pociťované nedokonalosti kultury. Je též velice výstižné říci, že kultura těmito představa</w:t>
        <w:softHyphen/>
        <w:t>mi jednotlivce obdarovává, protože on je nalézá, nabí</w:t>
        <w:softHyphen/>
        <w:t>zejí se mu hotově, sám by je najít nedokázal. Přejímá tu dědictví mnoha generací jako násobilku, geometrii apod. Je v tom ovšem rozdíl. Ten však spočívá jinde a nyní ještě nemůže být objasněn. Na zarážející nepochopitelnosti, o níž se zmiňujete, se může podílet sku</w:t>
        <w:softHyphen/>
        <w:t>tečnost, že se nám všechny tyto náboženské představy obvykle předkládají jako božské zjevení. Už to je však částí náboženského systému, zanedbává to naprosto historický vývoj těchto idejí a jejich dobře známé roz</w:t>
        <w:softHyphen/>
        <w:t>dílnosti v různých dobách a kulturách.</w:t>
      </w:r>
    </w:p>
    <w:p>
      <w:pPr>
        <w:pStyle w:val="Normal"/>
        <w:spacing w:lineRule="auto" w:line="360"/>
        <w:ind w:right="-111" w:firstLine="720"/>
        <w:rPr/>
      </w:pPr>
      <w:r>
        <w:rPr>
          <w:sz w:val="32"/>
        </w:rPr>
        <w:t>„</w:t>
      </w:r>
      <w:r>
        <w:rPr>
          <w:sz w:val="32"/>
        </w:rPr>
        <w:t>Další bod, který se mi zdá ještě důležitější. Do</w:t>
        <w:softHyphen/>
        <w:t>mníváte se, že polidšťování přírody vzniká z potřeby překonat lidskou bezradnost a bezmocnost vůči obá</w:t>
        <w:softHyphen/>
        <w:t>vaným silám, vytvořit k nim vztah a nakonec je ovliv</w:t>
        <w:softHyphen/>
        <w:t>nit. Ale tato pohnutka se zdá být zbytečná. Primitivní</w:t>
      </w:r>
    </w:p>
    <w:p>
      <w:pPr>
        <w:pStyle w:val="Zkladntext3"/>
        <w:rPr/>
      </w:pPr>
      <w:r>
        <w:rPr/>
        <w:t>člověk nemá přece volbu. Nemůže myslet jinak. Při</w:t>
        <w:softHyphen/>
        <w:t>rozeně, jako by mu to bylo vrozené, promítá svou by</w:t>
        <w:softHyphen/>
        <w:t>tost do okolního světa, všechno dění, které pozoruje, považuje za projevy bytostí, které mu jsou v podstatě podobné. Je to jediná metoda jeho chápání. A není ni</w:t>
        <w:softHyphen/>
        <w:t>jak samozřejmé, spíše se jedná o podivuhodnou sho</w:t>
        <w:softHyphen/>
        <w:t>du, podaří-li se mu tímto povolováním svému přiroze</w:t>
        <w:softHyphen/>
        <w:t>nému založení uspokojit jednu ze svých velkých po</w:t>
        <w:softHyphen/>
        <w:t>třeb."</w:t>
      </w:r>
    </w:p>
    <w:p>
      <w:pPr>
        <w:pStyle w:val="Normal"/>
        <w:spacing w:lineRule="auto" w:line="360"/>
        <w:ind w:right="-111" w:firstLine="720"/>
        <w:rPr/>
      </w:pPr>
      <w:r>
        <w:rPr>
          <w:sz w:val="32"/>
        </w:rPr>
        <w:t>Nezdá se mi to tak nápadné. Cožpak si myslíte, že lidské myšlení nezná praktické motivy, že je pouhým výrazem nezištné zvídavosti? To je přece velmi ne</w:t>
        <w:softHyphen/>
        <w:t>pravděpodobné. Spíše věřím, že i při personif</w:t>
      </w:r>
      <w:r>
        <w:rPr>
          <w:color w:val="007F00"/>
          <w:sz w:val="32"/>
        </w:rPr>
        <w:t>i</w:t>
      </w:r>
      <w:r>
        <w:rPr>
          <w:sz w:val="32"/>
        </w:rPr>
        <w:t>kaci pří</w:t>
        <w:softHyphen/>
        <w:t>rodních sil člověk následuje infantilní příklad. Na oso</w:t>
        <w:softHyphen/>
        <w:t>bách svého prvotního prostředí se naučil, že vytvoření vztahu umožňuje ovlivňování, a proto později ze stej</w:t>
        <w:softHyphen/>
        <w:t>ného zájmu zachází stejně se vším, s čím se setkává. Neodporuji vaší popisné poznámce, člověk zajisté při</w:t>
        <w:softHyphen/>
        <w:t>rozeně personifikuje vše, co chce pochopit, aby to po</w:t>
        <w:softHyphen/>
        <w:t>zději ovládl - psychické zmocnění se jeví jako přípra</w:t>
        <w:softHyphen/>
        <w:t xml:space="preserve">va k fyzickému </w:t>
      </w:r>
      <w:r>
        <w:rPr>
          <w:color w:val="007F00"/>
          <w:sz w:val="32"/>
        </w:rPr>
        <w:t>-,</w:t>
      </w:r>
      <w:r>
        <w:rPr>
          <w:sz w:val="32"/>
        </w:rPr>
        <w:t xml:space="preserve"> ale přidávám k tomu motiv a gene</w:t>
        <w:softHyphen/>
        <w:t>zi této zvláštní povahy lidského myšlení.</w:t>
      </w:r>
    </w:p>
    <w:p>
      <w:pPr>
        <w:pStyle w:val="Normal"/>
        <w:spacing w:lineRule="auto" w:line="360"/>
        <w:ind w:right="-111" w:firstLine="720"/>
        <w:rPr/>
      </w:pPr>
      <w:r>
        <w:rPr>
          <w:sz w:val="32"/>
        </w:rPr>
        <w:t>„</w:t>
      </w:r>
      <w:r>
        <w:rPr>
          <w:sz w:val="32"/>
        </w:rPr>
        <w:t>A teď do třetice: původem náboženství jste se pře</w:t>
        <w:softHyphen/>
        <w:t xml:space="preserve">ce zabýval už dříve ve své knize </w:t>
      </w:r>
      <w:r>
        <w:rPr>
          <w:i/>
          <w:iCs/>
          <w:sz w:val="32"/>
        </w:rPr>
        <w:t>Totem a tabu.</w:t>
      </w:r>
      <w:r>
        <w:rPr>
          <w:sz w:val="32"/>
        </w:rPr>
        <w:t xml:space="preserve"> Ale tam to vypadá jinak. Všechno je vztah syna k otci, bůh je povýšený otec a kořenem náboženské potřeby je touha po otci. Zdá se, že jste od té doby objevil moment lid</w:t>
        <w:softHyphen/>
        <w:t>ské nemohoucnosti a bezmoci, kterému se přece vše</w:t>
        <w:softHyphen/>
        <w:t>obecně připisuje rozhodující úloha při vzniku nábo</w:t>
        <w:softHyphen/>
        <w:t>ženství, a teď na to převádíte vše, co bylo dříve otcov</w:t>
        <w:softHyphen/>
        <w:t>ským komplexem. Smím vás prosit o objasnění této změny?"</w:t>
      </w:r>
    </w:p>
    <w:p>
      <w:pPr>
        <w:pStyle w:val="Normal"/>
        <w:spacing w:lineRule="auto" w:line="360"/>
        <w:ind w:right="-111" w:firstLine="720"/>
        <w:rPr/>
      </w:pPr>
      <w:r>
        <w:rPr>
          <w:sz w:val="32"/>
        </w:rPr>
        <w:t xml:space="preserve">S radostí. Čekal jsem jen na tuto výzvu. Jedná se skutečně o změnu? V </w:t>
      </w:r>
      <w:r>
        <w:rPr>
          <w:i/>
          <w:iCs/>
          <w:sz w:val="32"/>
        </w:rPr>
        <w:t>Totem a tabu</w:t>
      </w:r>
      <w:r>
        <w:rPr>
          <w:sz w:val="32"/>
        </w:rPr>
        <w:t xml:space="preserve"> se nevysvětloval</w:t>
      </w:r>
      <w:r>
        <w:br w:type="page"/>
      </w:r>
    </w:p>
    <w:p>
      <w:pPr>
        <w:pStyle w:val="Normal"/>
        <w:spacing w:lineRule="auto" w:line="360"/>
        <w:ind w:right="-111" w:hanging="0"/>
        <w:rPr/>
      </w:pPr>
      <w:r>
        <w:rPr>
          <w:sz w:val="32"/>
        </w:rPr>
        <w:t>vznik náboženství, ale pouze vznik totemismu. Může</w:t>
        <w:softHyphen/>
        <w:t>te z nějakého svého hlediska ozřejmit, proč první po</w:t>
        <w:softHyphen/>
        <w:t>doba, ve které se člověku zjevilo ochranné božstvo, byla zvířecí a proč - vzdor zákazu toto zvíře zabíjet a jíst - bylo slavnostním zvykem tento zákaz jedenkrát v roce společně překročit? Právě to se v totemismu ko</w:t>
        <w:softHyphen/>
        <w:t>ná. A je sotva účelné přít se, má-li se totemismus ozna</w:t>
        <w:softHyphen/>
        <w:t>čit za náboženství. Má úzké vztahy k pozdějším, bohy uctívajícím náboženstvím, z totemových zvířat se sta</w:t>
        <w:softHyphen/>
        <w:t xml:space="preserve">la posvátná zvířata bohů. A první, nejpronikavější mravní omezení - zákaz vraždy a incestu - vznikají na půdě totemismu. Ať už tedy závěry knihy </w:t>
      </w:r>
      <w:r>
        <w:rPr>
          <w:i/>
          <w:iCs/>
          <w:sz w:val="32"/>
        </w:rPr>
        <w:t>Totem a ta</w:t>
        <w:softHyphen/>
        <w:t>bu</w:t>
      </w:r>
      <w:r>
        <w:rPr>
          <w:sz w:val="32"/>
        </w:rPr>
        <w:t xml:space="preserve"> přijímáte nebo nikoli, doufám, že uznáte, že je tam shrnuto množství podivuhodných rozptýlených sku</w:t>
        <w:softHyphen/>
        <w:t>tečností v soudržný celek.</w:t>
      </w:r>
    </w:p>
    <w:p>
      <w:pPr>
        <w:pStyle w:val="Normal"/>
        <w:spacing w:lineRule="auto" w:line="360"/>
        <w:ind w:right="-111" w:firstLine="720"/>
        <w:rPr/>
      </w:pPr>
      <w:r>
        <w:rPr>
          <w:sz w:val="32"/>
        </w:rPr>
        <w:t>Proč zvířecí bůh natrvalo nestačil a proč byl vystří</w:t>
        <w:softHyphen/>
        <w:t xml:space="preserve">dán bohem lidským, toho se v knize </w:t>
      </w:r>
      <w:r>
        <w:rPr>
          <w:i/>
          <w:iCs/>
          <w:sz w:val="32"/>
        </w:rPr>
        <w:t>Totem a tabu</w:t>
      </w:r>
      <w:r>
        <w:rPr>
          <w:sz w:val="32"/>
        </w:rPr>
        <w:t xml:space="preserve"> sot</w:t>
        <w:softHyphen/>
        <w:t>va letmo dotýkám a nezmiňuji se tam ani o jiných pro</w:t>
        <w:softHyphen/>
        <w:t>blémech vzniku náboženství. Ztotožňujete takové omezení s popíráním? Moje práce je dobrý příklad přísné izolace podí</w:t>
      </w:r>
      <w:r>
        <w:rPr>
          <w:color w:val="007F00"/>
          <w:sz w:val="32"/>
        </w:rPr>
        <w:t>l</w:t>
      </w:r>
      <w:r>
        <w:rPr>
          <w:sz w:val="32"/>
        </w:rPr>
        <w:t>u, kterým může psychoanalytické</w:t>
      </w:r>
      <w:r>
        <w:rPr>
          <w:color w:val="007F00"/>
          <w:sz w:val="32"/>
        </w:rPr>
        <w:t xml:space="preserve"> </w:t>
      </w:r>
      <w:r>
        <w:rPr>
          <w:sz w:val="32"/>
        </w:rPr>
        <w:t xml:space="preserve">uvažování přispět k řešení náboženského problému. Pokouším-li se teď připojit to ostatní, méně hluboko ukryté, neměl byste mě obviňovat z rozpornosti jako prve z jednostrannosti. Je přirozeně mým úkolem ukázat spojitost mezi tím, co jsem řekl dříve a co </w:t>
      </w:r>
      <w:r>
        <w:rPr>
          <w:color w:val="007F00"/>
          <w:sz w:val="32"/>
        </w:rPr>
        <w:t>tí</w:t>
      </w:r>
      <w:r>
        <w:rPr>
          <w:sz w:val="32"/>
        </w:rPr>
        <w:softHyphen/>
        <w:t>kám nyní, mezi hlubší a zjevnou motivací, mezi ot</w:t>
        <w:softHyphen/>
        <w:t>covským komplexem a lidskou bezmocností i potře</w:t>
        <w:softHyphen/>
        <w:t>bou ochrany.</w:t>
      </w:r>
    </w:p>
    <w:p>
      <w:pPr>
        <w:pStyle w:val="Normal"/>
        <w:spacing w:lineRule="auto" w:line="360"/>
        <w:ind w:right="-111" w:firstLine="200"/>
        <w:rPr/>
      </w:pPr>
      <w:r>
        <w:rPr>
          <w:color w:val="007F00"/>
          <w:sz w:val="32"/>
        </w:rPr>
        <w:t>T</w:t>
      </w:r>
      <w:r>
        <w:rPr>
          <w:sz w:val="32"/>
        </w:rPr>
        <w:t xml:space="preserve">yto spojitosti není těžké objevit. Jsou to vztahy bezmoci dítěte k návazné bezmoci dospělého, takže se psychoanalytická motivace vzniku náboženství podle očekávání stává infantilním příspěvkem k jeho manifestní motivaci. </w:t>
      </w:r>
      <w:r>
        <w:rPr>
          <w:color w:val="007F00"/>
          <w:sz w:val="32"/>
        </w:rPr>
        <w:t>Vciťme</w:t>
      </w:r>
      <w:r>
        <w:rPr>
          <w:sz w:val="32"/>
        </w:rPr>
        <w:t xml:space="preserve"> se do duševního života malého</w:t>
      </w:r>
    </w:p>
    <w:p>
      <w:pPr>
        <w:sectPr>
          <w:headerReference w:type="default" r:id="rId4"/>
          <w:footerReference w:type="default" r:id="rId5"/>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FR1"/>
        <w:spacing w:lineRule="auto" w:line="360"/>
        <w:ind w:right="-111" w:hanging="0"/>
        <w:jc w:val="right"/>
        <w:rPr>
          <w:sz w:val="32"/>
        </w:rPr>
      </w:pPr>
      <w:r>
        <w:rPr>
          <w:sz w:val="32"/>
        </w:rPr>
      </w:r>
    </w:p>
    <w:p>
      <w:pPr>
        <w:pStyle w:val="Normal"/>
        <w:spacing w:lineRule="auto" w:line="360"/>
        <w:ind w:right="-111" w:hanging="0"/>
        <w:rPr/>
      </w:pPr>
      <w:r>
        <w:rPr>
          <w:sz w:val="32"/>
        </w:rPr>
        <w:t>dítěte. Vzpomínáte na opěrný typ volby objektu, o kte</w:t>
        <w:softHyphen/>
        <w:t>rém mluví analýza?</w:t>
      </w:r>
      <w:r>
        <w:rPr>
          <w:rStyle w:val="FootnoteCharacters"/>
          <w:rStyle w:val="FootnoteAnchor"/>
          <w:sz w:val="32"/>
        </w:rPr>
        <w:footnoteReference w:id="7"/>
      </w:r>
      <w:r>
        <w:rPr>
          <w:sz w:val="32"/>
        </w:rPr>
        <w:t xml:space="preserve"> Libido sleduje narcistické potře</w:t>
        <w:softHyphen/>
        <w:t>by a lne k objektům, které zajišťují jejich uspokojení. Tak se stává matka, která utiší hlad, prvním objektem lásky i první ochranou proti všem neurčitým, z vnější</w:t>
        <w:softHyphen/>
        <w:t>ho světa hrozícím nebezpečím, lze říci, že je první ochranou proti úzkosti.</w:t>
      </w:r>
    </w:p>
    <w:p>
      <w:pPr>
        <w:sectPr>
          <w:headerReference w:type="default" r:id="rId6"/>
          <w:footerReference w:type="default" r:id="rId7"/>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spacing w:lineRule="auto" w:line="360"/>
        <w:ind w:right="-111" w:firstLine="200"/>
        <w:rPr/>
      </w:pPr>
      <w:r>
        <w:rPr>
          <w:sz w:val="32"/>
        </w:rPr>
        <w:t>V této funkci vystřídá záhy matku silnější otec a se</w:t>
        <w:softHyphen/>
        <w:t>trvá v ní po celé dětství. Vztah k otci je však pozname</w:t>
        <w:softHyphen/>
        <w:t>nán zvláštní ambivalencí. Otec sám znamenal ohrože</w:t>
        <w:softHyphen/>
        <w:t xml:space="preserve">ní, snad následkem předchozího vztahu k matce. Tak se ho zároveň bojíme i po něm toužíme a obdivujeme ho. Rysy této ambivalence jsou hluboce vlastní všem náboženstvím, jak to též vykládá </w:t>
      </w:r>
      <w:r>
        <w:rPr>
          <w:i/>
          <w:iCs/>
          <w:sz w:val="32"/>
        </w:rPr>
        <w:t>Totem a tabu.</w:t>
      </w:r>
      <w:r>
        <w:rPr>
          <w:sz w:val="32"/>
        </w:rPr>
        <w:t xml:space="preserve"> Když dorůstající člověk zjistí, že je mu souzeno zůstat natr</w:t>
        <w:softHyphen/>
        <w:t>valo dítětem, že se nikdy neobejde bez ochrany proti cizí převaze, propůjčí jí rysy otcovské postavy, vytvo</w:t>
        <w:softHyphen/>
        <w:t>ří si bohy, jichž se bojí, snaží se je naklonit a posléze jim svěřuje svou ochranu. Tak je motiv touhy po otci totožný s potřebou ochrany proti lidské nemohoucnos</w:t>
        <w:softHyphen/>
        <w:t xml:space="preserve">ti; obrana bezmocného dítěte určuje charakteristické rysy reakce na bezmocnost i v dospělosti, tedy i při vzniku náboženství. Nemáme však v </w:t>
      </w:r>
      <w:r>
        <w:rPr>
          <w:color w:val="007F00"/>
          <w:sz w:val="32"/>
        </w:rPr>
        <w:t>ú</w:t>
      </w:r>
      <w:r>
        <w:rPr>
          <w:sz w:val="32"/>
        </w:rPr>
        <w:t>myslu dále zkoumat vývoj ideje boha; zabýváme se tu hotovým souborem náboženských představ, jak je kultura pře</w:t>
        <w:softHyphen/>
        <w:t>dává jednotlivci.</w:t>
      </w:r>
    </w:p>
    <w:p>
      <w:pPr>
        <w:pStyle w:val="FR1"/>
        <w:spacing w:lineRule="auto" w:line="360" w:before="0" w:after="0"/>
        <w:ind w:right="-111" w:hanging="0"/>
        <w:jc w:val="center"/>
        <w:rPr>
          <w:sz w:val="32"/>
        </w:rPr>
      </w:pPr>
      <w:r>
        <w:rPr>
          <w:sz w:val="32"/>
          <w:szCs w:val="24"/>
          <w:lang w:val="cs-CZ" w:eastAsia="cs-CZ"/>
        </w:rPr>
        <w:t>v</w:t>
      </w:r>
    </w:p>
    <w:p>
      <w:pPr>
        <w:pStyle w:val="Normal"/>
        <w:spacing w:lineRule="auto" w:line="360" w:before="160" w:after="0"/>
        <w:ind w:right="-111" w:hanging="0"/>
        <w:rPr>
          <w:sz w:val="32"/>
        </w:rPr>
      </w:pPr>
      <w:r>
        <w:rPr>
          <w:sz w:val="32"/>
        </w:rPr>
        <w:t>Navážeme nyní opět nit našeho zkoumání: jaký je te</w:t>
        <w:softHyphen/>
        <w:t>dy psychologický význam náboženských představ a jak je můžeme klasifikovat? Tuto otázku nelze snad</w:t>
        <w:softHyphen/>
        <w:t>no zodpovědět. Po odmítnutí různých formulací zůsta</w:t>
        <w:softHyphen/>
        <w:t>neme u této: jsou to poučky, výpovědi o skutečnostech a poměrech vnější (nebo vnitřní) reality, které sdělují něco, co jsme sami neobjevili, a které žádají, abychom jim věřili. Protože nás poučují o tom, co je pro nás v životě nejdůležitější a nejzajímavější, jsou obzvláště ceněny. Kdo o nich nic neví, je velice nevědomý; kdo je přejal do svého vědění, může se domnívat, že se vel</w:t>
        <w:softHyphen/>
        <w:t>mi obohatil.</w:t>
      </w:r>
    </w:p>
    <w:p>
      <w:pPr>
        <w:pStyle w:val="Normal"/>
        <w:spacing w:lineRule="auto" w:line="360"/>
        <w:ind w:right="-111" w:firstLine="200"/>
        <w:rPr/>
      </w:pPr>
      <w:r>
        <w:rPr>
          <w:sz w:val="32"/>
        </w:rPr>
        <w:t>Existuje přirozeně mnoho pouček o nejrůznějších věcech tohoto světa. Každá školní hodina je jich plna. Zvolme hodinu zeměpisu a uslyšíme: Kostnice leží u Bodamského jezera. Studentská píseň k tomu dodá: Kdo nevěří, ať tam běží. Náhodou jsem tam byl a mo</w:t>
        <w:softHyphen/>
        <w:t>hu potvrdit, že toto krásné město leží na břehu velké vodní plochy, kterou okolní obyvatelé nazývají Bo</w:t>
        <w:softHyphen/>
        <w:t>damským jezerem. O správnosti tohoto zeměpisného tvrzení jsem nyní naprosto přesvědčen. Vzpomínám si přitom na jiný pozoruhodný zážitek. Byl jsem již zra</w:t>
        <w:softHyphen/>
        <w:t>lý muž, když jsem poprvé stanul na pahorku athénské Akropole mezi zříceninami chrámu s výhledem na modré moře.</w:t>
      </w:r>
      <w:r>
        <w:rPr>
          <w:rStyle w:val="FootnoteCharacters"/>
          <w:rStyle w:val="FootnoteAnchor"/>
          <w:sz w:val="32"/>
        </w:rPr>
        <w:footnoteReference w:id="8"/>
      </w:r>
      <w:r>
        <w:rPr>
          <w:sz w:val="32"/>
        </w:rPr>
        <w:t xml:space="preserve"> Do mé blaženosti se mísil pocit úžasu, který mi vnukl výklad: tedy je to opravdu takové, jak jsme se ve škole učili! Jak mělkou a slabou víru v pravdivost slyšeného jsem musel tehdy mít, když</w:t>
      </w:r>
      <w:r>
        <w:br w:type="page"/>
      </w:r>
    </w:p>
    <w:p>
      <w:pPr>
        <w:pStyle w:val="Normal"/>
        <w:spacing w:lineRule="auto" w:line="360"/>
        <w:ind w:right="-111" w:hanging="0"/>
        <w:rPr>
          <w:sz w:val="32"/>
        </w:rPr>
      </w:pPr>
      <w:r>
        <w:rPr>
          <w:sz w:val="32"/>
        </w:rPr>
        <w:t>mohu dnes tak žasnout! Ale nechci příliš zdůrazňovat význam tohoto zážitku; můj tehdejší úžas může mít i zcela subjektivní vysvětlení související se zvláštnos</w:t>
        <w:softHyphen/>
        <w:t>tí místa, což mě tehdy nenapadlo.</w:t>
      </w:r>
    </w:p>
    <w:p>
      <w:pPr>
        <w:pStyle w:val="Normal"/>
        <w:spacing w:lineRule="auto" w:line="360"/>
        <w:ind w:right="-111" w:firstLine="720"/>
        <w:rPr>
          <w:sz w:val="32"/>
        </w:rPr>
      </w:pPr>
      <w:r>
        <w:rPr>
          <w:sz w:val="32"/>
        </w:rPr>
        <w:t>Všechny takové poučky vyžadují víru ve svůj ob</w:t>
        <w:softHyphen/>
        <w:t>sah, ale tento požadavek též odůvodňují. Představu</w:t>
        <w:softHyphen/>
        <w:t>jí zkrácený výsledek myšlenkového pochodu založe</w:t>
        <w:softHyphen/>
        <w:t>ného na pozorování a usuzování; kdo by jej chtěl podstoupit sám a nepřijímat pouze jeho výsledek, to</w:t>
        <w:softHyphen/>
        <w:t>mu ukazují příslušnou cestu. Pokud není poučka ja</w:t>
        <w:softHyphen/>
        <w:t>ko u zeměpisných údajů samozřejmá, připojuje se vždy, odkud poznatek pochází. Např. Země má tvar koule; jako důkazy pro to se uvádějí Foucaultův po</w:t>
        <w:softHyphen/>
        <w:t>kus s kyvadlem, chování horizontu, možnost obe</w:t>
        <w:softHyphen/>
        <w:t>plout Zemi. Protože všichni zúčastnění musí uznat, že nelze poslat všechny školní děti na plavbu kolem světa, spokojí se s důvěřivým přijetím toho, co ško</w:t>
        <w:softHyphen/>
        <w:t>la učí, každý však ví, že se o tom může i osobně pře</w:t>
        <w:softHyphen/>
        <w:t>svědčit.</w:t>
      </w:r>
    </w:p>
    <w:p>
      <w:pPr>
        <w:pStyle w:val="Zkladntextodsazen2"/>
        <w:rPr/>
      </w:pPr>
      <w:r>
        <w:rPr/>
        <w:t>Pokusme se stejným způsobem ověřit náboženské poučky. Když se otážeme, na čem zakládají svůj ná</w:t>
        <w:softHyphen/>
        <w:t>rok, aby se jim věřilo, dostaneme tři odpovědi, které se pozoruhodně neshodují. Za prvé se jim má věřit, pro</w:t>
        <w:softHyphen/>
        <w:t>tože jim věřili již naši předkové, za druhé máme důka</w:t>
        <w:softHyphen/>
        <w:t>zy, jež se nám zachovaly z oněch dávných dob, a za třetí se otázka tohoto ověření vůbec zakazuje. Podob</w:t>
        <w:softHyphen/>
        <w:t>ný pokus byl dříve stíhán nejtvrdšími tresty a ani dneš</w:t>
        <w:softHyphen/>
        <w:t>ní společnost nevidí podobné snahy ráda.</w:t>
      </w:r>
    </w:p>
    <w:p>
      <w:pPr>
        <w:pStyle w:val="Normal"/>
        <w:spacing w:lineRule="auto" w:line="360"/>
        <w:ind w:right="-111" w:firstLine="720"/>
        <w:rPr>
          <w:sz w:val="32"/>
        </w:rPr>
      </w:pPr>
      <w:r>
        <w:rPr>
          <w:sz w:val="32"/>
        </w:rPr>
        <w:t>Tento třetí bod v nás musí vyvolat nejsilnější po</w:t>
        <w:softHyphen/>
        <w:t>chybnost. Takový zákaz může mít přece jen jedinou motivaci: společnost zná velmi dobře problematičnost nároku svého náboženského učení. Kdyby tomu bylo jinak, poskytla by jistě ochotně každému, kdo si chce vytvořit vlastní přesvědčení, potřebný materiál. Ke</w:t>
      </w:r>
      <w:r>
        <w:br w:type="page"/>
      </w:r>
    </w:p>
    <w:p>
      <w:pPr>
        <w:pStyle w:val="Zkladntext3"/>
        <w:rPr/>
      </w:pPr>
      <w:r>
        <w:rPr/>
        <w:t>zkoumání obou dalších důkazů přistupujeme proto se značnou nedůvěrou. Máme věřit, protože věřili naši předkové. Tito však byli mnohem nevědomější než my, věřili věcem, které jsou pro nás dnes nepřijatelné. Může být, že i náboženská učení na tom nejsou jinak. Důkazy, které se nám zachovaly, jsou uloženy ve spi</w:t>
        <w:softHyphen/>
        <w:t>sech, které samy nesou všechny znaky nespolehlivos</w:t>
        <w:softHyphen/>
        <w:t>ti. Jsou plny rozporů, byly přepracovávány a padělány; kde se odvolávají na skutečná svědectví, jsou samy ne</w:t>
        <w:softHyphen/>
        <w:t>ověřeny. Je málo platné, když se pro své doslovné zně</w:t>
        <w:softHyphen/>
        <w:t>ní či třeba jen pro svůj obsah dovolávají božského zje</w:t>
        <w:softHyphen/>
        <w:t>vení, protože toto tvrzení je zas už samo součástí oné nauky, jejíž věrohodnost zkoumáme, a žádná poučka se nemůže přece dokazovat sama.</w:t>
      </w:r>
    </w:p>
    <w:p>
      <w:pPr>
        <w:pStyle w:val="Normal"/>
        <w:spacing w:lineRule="auto" w:line="360"/>
        <w:ind w:right="-111" w:firstLine="720"/>
        <w:rPr>
          <w:sz w:val="32"/>
        </w:rPr>
      </w:pPr>
      <w:r>
        <w:rPr>
          <w:sz w:val="32"/>
        </w:rPr>
        <w:t>Tak dospíváme k zvláštnímu výsledku, že nejdůleži</w:t>
        <w:softHyphen/>
        <w:t>tější sdělení našeho kulturního vlastnictví, jejichž úlo</w:t>
        <w:softHyphen/>
        <w:t>hou je objasnit nám záhady světa a usmířit nás s utrpe</w:t>
        <w:softHyphen/>
        <w:t>ním života, jsou nejméně spolehlivá. Nemohli bychom se rozhodnout přijmout pro nás tak lhostejnou skuteč</w:t>
        <w:softHyphen/>
        <w:t>nost, jako že velryby nekladou vejce, ale rodí živá mlá</w:t>
        <w:softHyphen/>
        <w:t>ďata, kdyby nebyla lépe prokazatelná.</w:t>
      </w:r>
    </w:p>
    <w:p>
      <w:pPr>
        <w:pStyle w:val="Zkladntextodsazen2"/>
        <w:rPr/>
      </w:pPr>
      <w:r>
        <w:rPr/>
        <w:t>Tento stav věcí představuje pozoruhodný psycholo</w:t>
        <w:softHyphen/>
        <w:t>gický problém. Ať nikdo nevěří, že předchozí poznám</w:t>
        <w:softHyphen/>
        <w:t>ky o neprokazatelnosti náboženských učení obsahují něco nového. Tato nedokazatelnost byla pociťována vždy, stejně cítili i naši předkové, kteří nám toto dědic</w:t>
        <w:softHyphen/>
        <w:t>tví zanechali. Mnozí z nich měli asi stejné pochybnos</w:t>
        <w:softHyphen/>
        <w:t>ti jako my, byli však vystaveni příliš silnému tlaku, než aby se je odvážili vyjádřit. A od té doby se nesčíslní li</w:t>
        <w:softHyphen/>
        <w:t>dé trápili stejnými pochybnostmi, které chtěli potlačit, protože se cítili povinni věřit, mnoho skvělých intelek</w:t>
        <w:softHyphen/>
        <w:t>tů na tomto konfliktu ztroskotalo, mnoho charakterů došlo úhony v kompromisech, v nichž hledaly výcho</w:t>
        <w:softHyphen/>
        <w:t>disko.</w:t>
      </w:r>
      <w:r>
        <w:br w:type="page"/>
      </w:r>
    </w:p>
    <w:p>
      <w:pPr>
        <w:pStyle w:val="Normal"/>
        <w:spacing w:lineRule="auto" w:line="360"/>
        <w:ind w:right="-111" w:firstLine="720"/>
        <w:rPr/>
      </w:pPr>
      <w:r>
        <w:rPr>
          <w:sz w:val="32"/>
        </w:rPr>
        <w:t>Jestliže všechny důkazy, které mají prokázat hodno</w:t>
        <w:softHyphen/>
        <w:t>vě</w:t>
      </w:r>
      <w:r>
        <w:rPr>
          <w:color w:val="007F00"/>
          <w:sz w:val="32"/>
        </w:rPr>
        <w:t>rn</w:t>
      </w:r>
      <w:r>
        <w:rPr>
          <w:sz w:val="32"/>
        </w:rPr>
        <w:t>ost náboženských pouček, pocházejí z minulosti, nabízí se úvaha, zda by takové důkazy nemohla po</w:t>
        <w:softHyphen/>
        <w:t>skytnout i přítomnost, již můžeme lépe posoudit. Kdy</w:t>
        <w:softHyphen/>
        <w:t>by se podařilo nepochybně dokázat jen jedinou část náboženského systému, získal by tím mimořádně na věrohodnosti celek. O to se snaží spiritisté, kteří věří na přetrvávání individuální duše a chtějí nás o této ná</w:t>
        <w:softHyphen/>
        <w:t>boženské nauce přesvědčit. Nemohou však bohužel vyvrátit, že zjevení a projevy jejich duchů jsou jen vý</w:t>
        <w:softHyphen/>
        <w:t>tvory jejich vlastní duševní činnosti. Vyvolali duchy největších lidí, vynikajících myslitelů, ale všechny je</w:t>
        <w:softHyphen/>
        <w:t>jich výroky a zprávy byly tak zpozdilé, tak beznadějně nicotné, že se nedá věřit ničemu než schopnosti duchů přizpůsobit se okruhu lidí, kteří je vyvolali.</w:t>
      </w:r>
    </w:p>
    <w:p>
      <w:pPr>
        <w:pStyle w:val="Normal"/>
        <w:spacing w:lineRule="auto" w:line="360"/>
        <w:ind w:right="-111" w:firstLine="720"/>
        <w:rPr/>
      </w:pPr>
      <w:r>
        <w:rPr>
          <w:sz w:val="32"/>
        </w:rPr>
        <w:t>Nyní je třeba připomenout dva pokusy, které vyvo</w:t>
        <w:softHyphen/>
        <w:t xml:space="preserve">lávají dojem křečovitého </w:t>
      </w:r>
      <w:r>
        <w:rPr>
          <w:color w:val="007F00"/>
          <w:sz w:val="32"/>
        </w:rPr>
        <w:t>ú</w:t>
      </w:r>
      <w:r>
        <w:rPr>
          <w:sz w:val="32"/>
        </w:rPr>
        <w:t>silí uniknout problému. Je</w:t>
        <w:softHyphen/>
        <w:t>den, násilný, je starý, druhý je subtilní a moderní. Prv</w:t>
        <w:softHyphen/>
        <w:t>ní je „</w:t>
      </w:r>
      <w:r>
        <w:rPr>
          <w:i/>
          <w:iCs/>
          <w:sz w:val="32"/>
        </w:rPr>
        <w:t>Credo quia absurdum“</w:t>
      </w:r>
      <w:r>
        <w:rPr>
          <w:sz w:val="32"/>
        </w:rPr>
        <w:t xml:space="preserve"> církevního otce.</w:t>
      </w:r>
      <w:r>
        <w:rPr>
          <w:rStyle w:val="FootnoteCharacters"/>
          <w:rStyle w:val="FootnoteAnchor"/>
          <w:sz w:val="32"/>
        </w:rPr>
        <w:footnoteReference w:id="9"/>
      </w:r>
      <w:r>
        <w:rPr>
          <w:sz w:val="32"/>
        </w:rPr>
        <w:t xml:space="preserve"> Což má znamenat, že se náboženské učení vymyká poža</w:t>
        <w:softHyphen/>
        <w:t>davkům rozumu, stojí nad ním. Pravdu míry musí člo</w:t>
        <w:softHyphen/>
        <w:t xml:space="preserve">věk cítit vnitřně, nepotřebuje ji chápat. Toto </w:t>
      </w:r>
      <w:r>
        <w:rPr>
          <w:i/>
          <w:iCs/>
          <w:sz w:val="32"/>
        </w:rPr>
        <w:t>credo</w:t>
      </w:r>
      <w:r>
        <w:rPr>
          <w:sz w:val="32"/>
        </w:rPr>
        <w:t xml:space="preserve"> je však zajímavé jen jako osobní vyznání; jako mocenský příkaz postrádá závaznost. Jsem povinen věřit každé absurditě? A jestliže nikoli, proč právě této? Nad rozu</w:t>
        <w:softHyphen/>
        <w:t>mem neexistuje žádná instance. Jestliže pravda nábo</w:t>
        <w:softHyphen/>
        <w:t xml:space="preserve">ženského učení je závislá na vnitřním prožitku, který ji dosvědčuje, co si počneme s množstvím lidí, kteří ten vzácný prožitek nemají? Od všech lidí je možno žádat, aby používali daru rozumu, který vlastní, ale nelze opřít obecně platnou povinnost o motiv, který existuje </w:t>
      </w:r>
      <w:r>
        <w:br w:type="page"/>
      </w:r>
    </w:p>
    <w:p>
      <w:pPr>
        <w:pStyle w:val="Normal"/>
        <w:spacing w:lineRule="auto" w:line="360"/>
        <w:ind w:right="-111" w:hanging="0"/>
        <w:rPr>
          <w:sz w:val="32"/>
        </w:rPr>
      </w:pPr>
      <w:r>
        <w:rPr>
          <w:sz w:val="32"/>
        </w:rPr>
        <w:t>jen u velice malého počtu lidí. Jestliže jednotlivec zís</w:t>
        <w:softHyphen/>
        <w:t>ká ve strhujícím extatickém stavu neochvějné přesvěd</w:t>
        <w:softHyphen/>
        <w:t>čení o reálné pravdivosti náboženského učení, co to znamená pro ostatní lidi?</w:t>
      </w:r>
    </w:p>
    <w:p>
      <w:pPr>
        <w:pStyle w:val="Normal"/>
        <w:spacing w:lineRule="auto" w:line="360"/>
        <w:ind w:right="-111" w:firstLine="720"/>
        <w:rPr/>
      </w:pPr>
      <w:r>
        <w:rPr>
          <w:sz w:val="32"/>
        </w:rPr>
        <w:t>Druhý pokus je filosofie „jakoby“. Uvádí, že v naší myšlenkové činnosti je mnoho domněnek, o jejichž bezdůvodnosti, ba absurditě dobře víme. Říká se jim fikce, ale z četných praktických příčin se musíme cho</w:t>
        <w:softHyphen/>
        <w:t>vat, „jako bychom“ těmto fikcím věřili. To platí i o ná</w:t>
        <w:softHyphen/>
        <w:t>boženských učeních pro jejich nesrovnatelnou důleži</w:t>
        <w:softHyphen/>
        <w:t>tost pro udržení lidské společnosti.</w:t>
      </w:r>
      <w:r>
        <w:rPr>
          <w:rStyle w:val="FootnoteCharacters"/>
          <w:rStyle w:val="FootnoteAnchor"/>
          <w:sz w:val="32"/>
        </w:rPr>
        <w:footnoteReference w:id="10"/>
      </w:r>
      <w:r>
        <w:rPr>
          <w:sz w:val="32"/>
        </w:rPr>
        <w:t xml:space="preserve"> Tato argumentace není příliš vzdálena od </w:t>
      </w:r>
      <w:r>
        <w:rPr>
          <w:i/>
          <w:iCs/>
          <w:sz w:val="32"/>
        </w:rPr>
        <w:t>credo quia absurdum.</w:t>
      </w:r>
      <w:r>
        <w:rPr>
          <w:sz w:val="32"/>
        </w:rPr>
        <w:t xml:space="preserve"> Myslím však, že požadavek tohoto „jakoby“ může vznést jen filosof. </w:t>
      </w:r>
      <w:r>
        <w:rPr>
          <w:color w:val="007F00"/>
          <w:sz w:val="32"/>
        </w:rPr>
        <w:t>Č</w:t>
      </w:r>
      <w:r>
        <w:rPr>
          <w:sz w:val="32"/>
        </w:rPr>
        <w:t>lověk, jehož myšlení není ovlivněno filoso</w:t>
        <w:softHyphen/>
        <w:t>fickými finesami, jej nikdy nepřijme; pro něho je vše vyřízeno přiznáním absurdnosti a nerozumnosti. Ne</w:t>
        <w:softHyphen/>
        <w:t>může být nucen, aby se právě tam, kde se jedná o jeho nejdůležitější zájmy, vzdal jistot, které jinak vyžaduje pro všechny své obvyklé činnosti. Vzpomínám si na jedno ze svých dětí, které se časně vyznačovalo ob</w:t>
        <w:softHyphen/>
        <w:t>zvláštní věcností. Když se dětem vyprávěla pohádka, které vroucně naslouchaly, přišel a zeptal se: Je to sku</w:t>
        <w:softHyphen/>
        <w:t>tečný příběh? Když uslyšel zápornou odpověď, s pohr</w:t>
        <w:softHyphen/>
        <w:t>davým výrazem ve tváři odešel. Dá se očekávat, že vzdor přímluvám filosofie „jakoby“ se lidé budou k náboženským pohádkám brzy chovat podobně.</w:t>
      </w:r>
      <w:r>
        <w:br w:type="page"/>
      </w:r>
    </w:p>
    <w:p>
      <w:pPr>
        <w:pStyle w:val="Normal"/>
        <w:spacing w:lineRule="auto" w:line="360"/>
        <w:ind w:right="-111" w:firstLine="709"/>
        <w:rPr>
          <w:sz w:val="32"/>
        </w:rPr>
      </w:pPr>
      <w:r>
        <w:rPr>
          <w:sz w:val="32"/>
        </w:rPr>
        <w:t>Ale zatím se ještě chovají zcela jinak a v minulých dobách měly náboženské představy vzdor nedostatku věrohodnosti na lidstvo velice siln</w:t>
      </w:r>
      <w:r>
        <w:rPr>
          <w:color w:val="007F00"/>
          <w:sz w:val="32"/>
        </w:rPr>
        <w:t>ý</w:t>
      </w:r>
      <w:r>
        <w:rPr>
          <w:sz w:val="32"/>
        </w:rPr>
        <w:t xml:space="preserve"> vliv. To je nový psychologický problém. Je nutno se tázat, v čem spo</w:t>
        <w:softHyphen/>
        <w:t>čívá vnitřní síla těchto učení, které okolnosti vděčí za svou na rozumu nezávislou účinnost.</w:t>
      </w:r>
    </w:p>
    <w:p>
      <w:pPr>
        <w:pStyle w:val="Normal"/>
        <w:spacing w:lineRule="auto" w:line="360" w:before="640" w:after="0"/>
        <w:ind w:right="-111" w:hanging="0"/>
        <w:jc w:val="center"/>
        <w:rPr>
          <w:sz w:val="32"/>
        </w:rPr>
      </w:pPr>
      <w:r>
        <w:rPr>
          <w:sz w:val="32"/>
        </w:rPr>
        <w:t>VI</w:t>
      </w:r>
    </w:p>
    <w:p>
      <w:pPr>
        <w:pStyle w:val="Normal"/>
        <w:spacing w:lineRule="auto" w:line="360" w:before="200" w:after="0"/>
        <w:ind w:right="-111" w:hanging="0"/>
        <w:rPr/>
      </w:pPr>
      <w:r>
        <w:rPr>
          <w:sz w:val="32"/>
        </w:rPr>
        <w:t>Domnívám se, že jsme odpověď na obě otázky dosta</w:t>
        <w:softHyphen/>
        <w:t>tečně připravili. Vyplyne z toho, když se podíváme na psychický vznik náboženských představ. Tyto se vydá</w:t>
        <w:softHyphen/>
        <w:t>vají za poučky, ale nejsou výsledkem zkušeností či myšlení, jsou to iluze, splnění nejstarších, nejsilněj</w:t>
        <w:softHyphen/>
        <w:t>ších, nejnaléhavějších p</w:t>
      </w:r>
      <w:r>
        <w:rPr>
          <w:color w:val="007F00"/>
          <w:sz w:val="32"/>
        </w:rPr>
        <w:t>ř</w:t>
      </w:r>
      <w:r>
        <w:rPr>
          <w:sz w:val="32"/>
        </w:rPr>
        <w:t>ání lidstva; tajemstvím jejich síly je síla přání. Víme již, že děsivý pocit dětské bez</w:t>
        <w:softHyphen/>
        <w:t xml:space="preserve">moci vyvolal potřebu ochrany </w:t>
      </w:r>
      <w:r>
        <w:rPr>
          <w:color w:val="007F00"/>
          <w:sz w:val="32"/>
        </w:rPr>
        <w:t>-</w:t>
      </w:r>
      <w:r>
        <w:rPr>
          <w:sz w:val="32"/>
        </w:rPr>
        <w:t xml:space="preserve"> ochrany láskou </w:t>
      </w:r>
      <w:r>
        <w:rPr>
          <w:color w:val="007F00"/>
          <w:sz w:val="32"/>
        </w:rPr>
        <w:t>-,</w:t>
      </w:r>
      <w:r>
        <w:rPr>
          <w:sz w:val="32"/>
        </w:rPr>
        <w:t xml:space="preserve"> kte</w:t>
        <w:softHyphen/>
        <w:t>rou poskytl otec; pozdější poznání, že tato bezmocnost trvá celý život, způsobilo, že člověk nadále předpoklá</w:t>
        <w:softHyphen/>
        <w:t>dá existenci otce - tentokráte mocnějšího. Spoléhání na dobrotivou prozřetelnost konejší úzkost z ohrožení života; nastolení mravního uspořádání světa zajišťuje splnění požadavku spravedlnosti, který v lidské kultu</w:t>
        <w:softHyphen/>
        <w:t>ře zůstává tak často neuspokojen; prodloužení pozem</w:t>
        <w:softHyphen/>
        <w:t>ské existence budoucím životem zajišťuje časoprosto</w:t>
        <w:softHyphen/>
        <w:t>rový rámec, v němž se mají tato přání splnit. Odpově</w:t>
        <w:softHyphen/>
        <w:t xml:space="preserve">di na hádanky lidské zvídavosti, jako je vznik světa a vztah mezi tělesným a duševním, se rozvíjejí podle předpokladu tohoto systému; pro jednotlivou duši to znamená nesmírnou </w:t>
      </w:r>
      <w:r>
        <w:rPr>
          <w:color w:val="007F00"/>
          <w:sz w:val="32"/>
        </w:rPr>
        <w:t>ú</w:t>
      </w:r>
      <w:r>
        <w:rPr>
          <w:sz w:val="32"/>
        </w:rPr>
        <w:t>levu, když se zbaví přetrvávají</w:t>
        <w:softHyphen/>
        <w:t>cích dětských konfliktů z otcovského komplexu a vy</w:t>
        <w:softHyphen/>
        <w:t>řeší je obecně přijatým způsobem.</w:t>
      </w:r>
      <w:r>
        <w:br w:type="page"/>
      </w:r>
    </w:p>
    <w:p>
      <w:pPr>
        <w:sectPr>
          <w:headerReference w:type="default" r:id="rId8"/>
          <w:footerReference w:type="default" r:id="rId9"/>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spacing w:lineRule="auto" w:line="360"/>
        <w:ind w:right="-111" w:firstLine="720"/>
        <w:rPr/>
      </w:pPr>
      <w:r>
        <w:rPr>
          <w:sz w:val="32"/>
        </w:rPr>
        <w:t>Říkám-li, že to jsou všechno iluze, musím význam tohoto slova upřesnit. Iluze není totéž co omyl, nemusí také nutně být omylem. Aristotelovo mínění, že se hmyz rodí z nečistoty, o čemž je nevědomý lid dodnes přesvědčen, bylo omylem, stejně jako názor dřívější lé</w:t>
        <w:softHyphen/>
        <w:t xml:space="preserve">kařské generace, že </w:t>
      </w:r>
      <w:r>
        <w:rPr>
          <w:i/>
          <w:iCs/>
          <w:sz w:val="32"/>
        </w:rPr>
        <w:t>tabes dorsalis</w:t>
      </w:r>
      <w:r>
        <w:rPr>
          <w:sz w:val="32"/>
        </w:rPr>
        <w:t xml:space="preserve"> je následkem sexu</w:t>
        <w:softHyphen/>
        <w:t>álních výstředností. Bylo by nesprávné nazývat tyto omyly iluzemi. Naproti tomu bylo Kolumbovou iluzí, že objevil novou námořní cestu do Indie. Podíl jeho přání na tomto omylu je zřejmý. Jako iluzi lze označit tvrzení jistých nacionalistů, že Indogermáni jsou jedi</w:t>
        <w:softHyphen/>
        <w:t>nou kulturní lidskou rasou, nebo víru, že dítě je bytos</w:t>
        <w:softHyphen/>
        <w:t>tí bez sexuality, což vyvrátila teprve psychoanalýza. Pro iluzi je charakteristické, že se odvozuje z lidských přání, blíží se v tomto ohledu psychiatrické diagnóze bludu, ale liší se od něho nejen komplikovanější struk</w:t>
        <w:softHyphen/>
        <w:t>turou. Jako podstatné zdůrazňujeme na bludu jeho roz</w:t>
        <w:softHyphen/>
        <w:t>por se skutečností, kdežto iluze nemusí být nutně faleš</w:t>
        <w:softHyphen/>
        <w:t>ná, tj. neuskutečnitelná či v rozporu se skutečností. Měšťanská dívka si např. může dělat iluzi, že si pro ni přijde princ. Je to možné, k několika případům toho druhu došlo. Že přijde Mesiáš a položí základ zlatému věku, je mnohem nepravděpodobnější; podle svého osobního postoje zařadí posuzovatel tuto víru jako ilu</w:t>
        <w:softHyphen/>
        <w:t>zi nebo jako analogii bludu. Jinak se příklady iluzí, kte</w:t>
        <w:softHyphen/>
        <w:t>ré se ukázaly pravdivými, lehce nenajdou. Takovým příkladem by však mohla být iluze alchymistů, že je možno všechny kovy změnit ve zlato. Náš dnešní vhled do podmínek bohatství utlumil přání mít co nejvíce zla</w:t>
        <w:softHyphen/>
        <w:t>ta, nicméně chemie už nepovažuje přeměnu kovů ve zlato za nemožnou. Označujeme tedy víru jako iluzi tehdy, když v motivaci převažuje touha po splnění přá</w:t>
        <w:softHyphen/>
        <w:t>ní, a nepřihlížíme přitom k jejímu vztahu ke skutečnos</w:t>
        <w:softHyphen/>
        <w:t>ti, stejně jako se iluze sama vzdává svého potvrzení.</w:t>
      </w:r>
    </w:p>
    <w:p>
      <w:pPr>
        <w:pStyle w:val="Normal"/>
        <w:spacing w:lineRule="auto" w:line="360"/>
        <w:ind w:right="-111" w:firstLine="720"/>
        <w:rPr>
          <w:sz w:val="32"/>
        </w:rPr>
      </w:pPr>
      <w:r>
        <w:rPr>
          <w:sz w:val="32"/>
        </w:rPr>
        <w:t>Vrátíme-li se po této orientaci zase k náboženským učením, můžeme opakovat: jsou to vesměs nedokaza</w:t>
        <w:softHyphen/>
        <w:t>telné iluze, nikdo nesmí byt nucen, aby je pokládal za pravdivé, aby jim věřil. Některé z nich jsou tak neprav</w:t>
        <w:softHyphen/>
        <w:t>děpodobné, tak v rozporu se vším, co jsme se namáha</w:t>
        <w:softHyphen/>
        <w:t>vě dověděli o realitě světa, že je - s patřičným ohledem na psychologické rozdíly - můžeme přirovnat k blu</w:t>
        <w:softHyphen/>
        <w:t>dům. Reálnou hodnotu většiny z nich není možno po</w:t>
        <w:softHyphen/>
        <w:t>suzovat. Jsou stejně nedokazatelné jako nevyvratitel</w:t>
        <w:softHyphen/>
        <w:t>né. Víme ještě příliš málo, než abychom k nim mohli přistupovat kriticky. Naše bádání odhaluje hádanky světa jen pomalu, na mnohé otázky dnes věda ještě ne</w:t>
        <w:softHyphen/>
        <w:t>má odpověď. Vědecká práce je však naší jedinou ces</w:t>
        <w:softHyphen/>
        <w:t>tou k poznání okolní reality. Je opět pouhou iluzí, očekáváme-li něco od intuice a kontemplace; neposkyt</w:t>
        <w:softHyphen/>
        <w:t>nou nám nic než - nesnadno zhodnotitelné - poznatky o našem vlastním duševním životě, nikdy odpovědi na otázky, na které náboženské učení odpovídá s takovou lehkostí. Bylo by zpupné vyplňovat onu mezeru dle vlastní libovůle a dle osobního zdání prohlásit tu či onu část náboženského systému za přijatelnější. Na to jsou tyto otázky příliš významné, dá se říci: příliš po</w:t>
        <w:softHyphen/>
        <w:t>svátné.</w:t>
      </w:r>
    </w:p>
    <w:p>
      <w:pPr>
        <w:sectPr>
          <w:headerReference w:type="default" r:id="rId10"/>
          <w:footerReference w:type="default" r:id="rId11"/>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spacing w:lineRule="auto" w:line="360"/>
        <w:ind w:right="-111" w:firstLine="200"/>
        <w:rPr/>
      </w:pPr>
      <w:r>
        <w:rPr>
          <w:sz w:val="32"/>
        </w:rPr>
        <w:t>Na tomto místě můžeme očekávat námitku: Když tedy i zapř</w:t>
      </w:r>
      <w:r>
        <w:rPr>
          <w:color w:val="007F00"/>
          <w:sz w:val="32"/>
        </w:rPr>
        <w:t>í</w:t>
      </w:r>
      <w:r>
        <w:rPr>
          <w:sz w:val="32"/>
        </w:rPr>
        <w:t>sáhlí skeptici připouštějí, že náboženská tvrzení nelze rozumem vyvrátit, proč jim pak nemám věřit, když pro ně svědčí tradice, souhlas lidí a jejich útěšný obsah? Ano, proč ne? Jako nemůže být nikdo přinucen k víře, tak nemůže být přinucen k nevíře. Ale neoddávejme se sebeklamu, že tato zdůvodnění uve</w:t>
        <w:softHyphen/>
        <w:t>dou naše myšlení na správnou cestu. Jestliže byl kdy na místě odsudek „planá výmluva“, pak právě zde. Ne</w:t>
        <w:softHyphen/>
        <w:t>vědomost je nevědomost; nevyplývá z ní žádné právo něčemu věřit. Žádný rozumný člověk se nebude v ji-</w:t>
      </w:r>
    </w:p>
    <w:p>
      <w:pPr>
        <w:pStyle w:val="Normal"/>
        <w:spacing w:lineRule="auto" w:line="360"/>
        <w:ind w:right="-111" w:hanging="0"/>
        <w:rPr/>
      </w:pPr>
      <w:r>
        <w:rPr>
          <w:sz w:val="32"/>
        </w:rPr>
        <w:t>ných věcech chovat tak lehkomyslně a nespokojí se tak chabým zdůvodněním svých úsudků a pozic, dovo</w:t>
        <w:softHyphen/>
        <w:t>luje si to jen v nejvyšších a nejposvátnějších věcech. Ve skutečnosti jsou to jen snahy předstírat sobě či dru</w:t>
        <w:softHyphen/>
        <w:t>hým, že ještě setrvává v náboženství, ač se od něj už dávno odpoutal. V otázkách náboženství se lidé do</w:t>
        <w:softHyphen/>
        <w:t>pouštějí všemožných neupřímností a intelektuálních nemravů. Filosofové rozšiřují význam slov, až v nich zbude sotva co z původního smyslu, říkají „bůh“ něja</w:t>
        <w:softHyphen/>
        <w:t>ké nejasné abstrakci, kterou si sami utvořili, a jsou pře</w:t>
        <w:softHyphen/>
        <w:t>ce teď před celým světem věřícími deisty, mohou se holedbat, že poznali vyšší</w:t>
      </w:r>
      <w:r>
        <w:rPr>
          <w:color w:val="007F00"/>
          <w:sz w:val="32"/>
        </w:rPr>
        <w:t>,</w:t>
      </w:r>
      <w:r>
        <w:rPr>
          <w:sz w:val="32"/>
        </w:rPr>
        <w:t xml:space="preserve"> čistší pojem boha, ačkoliv jejich bůh je jen nicotným stínem, a nikoli již onou mocnou osobností náboženského učení. Kritikové vy</w:t>
        <w:softHyphen/>
        <w:t>trvale prohlašují za „hluboce náboženského" člověka, který se přiznává k pocitu lidské malosti a bezmocnos</w:t>
        <w:softHyphen/>
        <w:t>ti před světem, ačkoliv tento pocit není podstatnou ná</w:t>
        <w:softHyphen/>
        <w:t>božností, je jí teprve návazná reakce na tento pocit, která se jej pokouší překonat. Kdo nejde dál, kdo se pokorně spokojí s bezvýznamnou úlohou člověka ve velkém světě, je naopak bezbožný v nejvlastnějším slova smyslu.</w:t>
      </w:r>
    </w:p>
    <w:p>
      <w:pPr>
        <w:pStyle w:val="Zkladntextodsazen2"/>
        <w:rPr/>
      </w:pPr>
      <w:r>
        <w:rPr/>
        <w:t>Toto zkoumání si neklade za cíl hodnotit pravdivost náboženských učení. Stačí nám odhalení jejich iluziv</w:t>
        <w:softHyphen/>
        <w:t>ní psychologické povahy. Nemusíme však tajit, že to</w:t>
        <w:softHyphen/>
        <w:t>to odhalení silně ovlivňuje náš postoj k této pro mno</w:t>
        <w:softHyphen/>
        <w:t>hé tak důležité otázce. Víme přibližně, za jakých časů i jací lidé vytvořili různá náboženství. Když ještě zjis</w:t>
        <w:softHyphen/>
        <w:t>tíme, z jakých pohnutek se tak stalo, naše stanovisko k náboženskému problému se zřetelně změní. Říkáme si, že by jistě bylo krásné, kdyby existoval bůh jako stvořitel světa a dobrotivá prozřetelnost, kdyby svět měl mravní řád a kdyby byl posmrtný život, ale je pře</w:t>
        <w:softHyphen/>
        <w:t>ce velmi nápadné, že to je vše takové, jak si to musíme</w:t>
      </w:r>
      <w:r>
        <w:br w:type="page"/>
      </w:r>
    </w:p>
    <w:p>
      <w:pPr>
        <w:pStyle w:val="Normal"/>
        <w:spacing w:lineRule="auto" w:line="360"/>
        <w:ind w:right="-111" w:hanging="0"/>
        <w:rPr>
          <w:sz w:val="32"/>
        </w:rPr>
      </w:pPr>
      <w:r>
        <w:rPr>
          <w:sz w:val="32"/>
        </w:rPr>
        <w:t>přát. A bylo by ještě podivnější, kdyby se našim ubo</w:t>
        <w:softHyphen/>
        <w:t>hým nevědomým, nesvobodným praotcům bylo po</w:t>
        <w:softHyphen/>
        <w:t>štěstilo rozluštit všechny tyto obtížné záhady světa.</w:t>
      </w:r>
    </w:p>
    <w:p>
      <w:pPr>
        <w:pStyle w:val="Heading2"/>
        <w:ind w:right="-111" w:hanging="0"/>
        <w:rPr/>
      </w:pPr>
      <w:r>
        <w:rPr/>
        <w:t>VII</w:t>
      </w:r>
    </w:p>
    <w:p>
      <w:pPr>
        <w:pStyle w:val="Zkladntext3"/>
        <w:spacing w:before="180" w:after="0"/>
        <w:rPr/>
      </w:pPr>
      <w:r>
        <w:rPr/>
        <w:t>Když jsme poznali, že náboženská učení jsou iluze, vzniká okamžitě další otázka, zda nemá obdobnou po</w:t>
        <w:softHyphen/>
        <w:t>vahu i ostatní kulturní vlastnictví, jehož si vážíme a jež ovládá náš život. Zda nemusíme nazvat iluzemi před</w:t>
        <w:softHyphen/>
        <w:t>poklady, jež řídí naše státní zřízení; zda nejsou i vzta</w:t>
        <w:softHyphen/>
        <w:t>hy mezi pohlavími v naší kultuře zkaleny jednou či více erotickými iluzemi. Jakmile se naše nedůvěra probudila, nezalekneme se otázky, můžeme-li lépe zdůvodnit své přesvědčení vědeckým pozorováním a myšlením, abychom se něco dozvěděli o vnější rea</w:t>
        <w:softHyphen/>
        <w:t>litě. Nic nás nesmí odvrátit od pozorování vlastního bytí a racionální autokritiky. Otevírá se zde řada zkou</w:t>
        <w:softHyphen/>
        <w:t>mání významných pro utváření „světového názoru“. Tušíme též, že taková námaha nebude promarněna a že alespoň částečně ospravedlní naše podezření. Ale do tak obsáhlého úkolu se autor nehodlá pouštět a nezbyt</w:t>
        <w:softHyphen/>
        <w:t>ně omezí svou práci na sledování jediné z těchto iluzí, a to náboženské.</w:t>
      </w:r>
    </w:p>
    <w:p>
      <w:pPr>
        <w:pStyle w:val="Normal"/>
        <w:spacing w:lineRule="auto" w:line="360"/>
        <w:ind w:right="-111" w:firstLine="720"/>
        <w:rPr>
          <w:sz w:val="32"/>
        </w:rPr>
      </w:pPr>
      <w:r>
        <w:rPr>
          <w:sz w:val="32"/>
        </w:rPr>
        <w:t>Náš odpůrce nám teď zvučně velí stát. Jsme voláni k zodpovědnosti, že jsme se dopustili zakázaného či</w:t>
        <w:softHyphen/>
        <w:t>nu. Říká nám:</w:t>
      </w:r>
    </w:p>
    <w:p>
      <w:pPr>
        <w:pStyle w:val="Normal"/>
        <w:spacing w:lineRule="auto" w:line="360"/>
        <w:ind w:right="-111" w:firstLine="720"/>
        <w:rPr>
          <w:sz w:val="32"/>
        </w:rPr>
      </w:pPr>
      <w:r>
        <w:rPr>
          <w:sz w:val="32"/>
        </w:rPr>
        <w:t>„</w:t>
      </w:r>
      <w:r>
        <w:rPr>
          <w:sz w:val="32"/>
        </w:rPr>
        <w:t>Archeologické zájmy jsou sice chvályhodné, ale ne</w:t>
        <w:softHyphen/>
        <w:t>provádíme vykopávky, abychom jimi podkopali obydlí, jež by se zřítila a zasypala lidi. O náboženských uče</w:t>
        <w:softHyphen/>
        <w:t>ních nelze přemítat jako o libovolném jiném námětu. Je na nich zbudována naše kultura a předpokladem</w:t>
      </w:r>
      <w:r>
        <w:br w:type="page"/>
      </w:r>
    </w:p>
    <w:p>
      <w:pPr>
        <w:pStyle w:val="Normal"/>
        <w:spacing w:lineRule="auto" w:line="360"/>
        <w:ind w:right="-111" w:hanging="0"/>
        <w:rPr/>
      </w:pPr>
      <w:r>
        <w:rPr>
          <w:sz w:val="32"/>
        </w:rPr>
        <w:t>trvalosti lidské společnosti je, že většina lidí bude vě</w:t>
        <w:softHyphen/>
        <w:t>řit v pravdivost těchto učení. Budou-li se učit, že ne</w:t>
        <w:softHyphen/>
        <w:t>existuje všemohoucí a naprosto spravedlivý bůh, bož</w:t>
        <w:softHyphen/>
        <w:t>ský světový řád a věčný život, budou se cítit zproštěni všech závazků dodržovat kulturní předpisy. Každý se bez zábran a bez úzkosti podřídí svým asociálním egoistickým pudům, bude prosazovat svou moc, nasta</w:t>
        <w:softHyphen/>
        <w:t>ne znovu chaos, který jsme tisíciletou kulturní prací zažehnali. Dokonce kdybychom i věděli a mohli doká</w:t>
        <w:softHyphen/>
        <w:t xml:space="preserve">zat, že náboženství nemá pravdu, museli bychom to zamlčet a chovat se tak, jak to vyžaduje filosofie </w:t>
      </w:r>
      <w:r>
        <w:rPr>
          <w:color w:val="007F00"/>
          <w:sz w:val="32"/>
        </w:rPr>
        <w:t>„</w:t>
      </w:r>
      <w:r>
        <w:rPr>
          <w:sz w:val="32"/>
        </w:rPr>
        <w:t>ja</w:t>
        <w:softHyphen/>
        <w:t>koby“. V zajmu zachování všech! Nehledě na nebez</w:t>
        <w:softHyphen/>
        <w:t>pečí onoho počínání, je to též bezúčelná krutost. Ne</w:t>
        <w:softHyphen/>
        <w:t>sčetní lidé nacházejí v náboženství svou jedinou útě</w:t>
        <w:softHyphen/>
        <w:t>chu, snášejí život jen s jeho pomocí. Tato jediná opora se jim má vzít, aniž za ni dostanou něco lepšího. Při</w:t>
        <w:softHyphen/>
        <w:t>znává se, že věda zatím mnoho nedokáže, ale byť i by</w:t>
        <w:softHyphen/>
        <w:t>la mnohem pokročilejší, lidem by nestačila. Člověk má ještě jiné naléhavé potřeby, které chladná věda ne</w:t>
        <w:softHyphen/>
        <w:t>může nikdy uspokojit, a je podivné, ba přímo vrchol</w:t>
        <w:softHyphen/>
        <w:t>ně nedůsledné, když psycholog, který vždy zdůrazňo</w:t>
        <w:softHyphen/>
        <w:t>val, jak v lidském životě ustupuje inteligence pudům, se nyní snaží vzít lidem vzácné splnění přání a odškod</w:t>
        <w:softHyphen/>
        <w:t>nit je za to intelektuální stravou."</w:t>
      </w:r>
    </w:p>
    <w:p>
      <w:pPr>
        <w:pStyle w:val="Zkladntextodsazen2"/>
        <w:rPr/>
      </w:pPr>
      <w:r>
        <w:rPr/>
        <w:t>To je mnoho obžalob najednou! Ale jsem připraven jim čelit a ještě zastávat názor, že je mnohem větším nebezpečím pro kulturu, když se její současný poměr k náboženství zachová, než když se zruší. Nevím však, čím mám svou repliku zahájit.</w:t>
      </w:r>
    </w:p>
    <w:p>
      <w:pPr>
        <w:pStyle w:val="Normal"/>
        <w:spacing w:lineRule="auto" w:line="360"/>
        <w:ind w:right="-111" w:firstLine="720"/>
        <w:rPr/>
      </w:pPr>
      <w:r>
        <w:rPr>
          <w:sz w:val="32"/>
        </w:rPr>
        <w:t>Snad ujištěním, že sám považuji své počínání za zcela neškodné a bez nebezpečí. Tentokrát to nejsem já, kdo přeceňuje intelekt. Jsou-li lidé takoví, jak je od</w:t>
      </w:r>
      <w:r>
        <w:rPr>
          <w:color w:val="007F00"/>
          <w:sz w:val="32"/>
        </w:rPr>
        <w:softHyphen/>
      </w:r>
      <w:r>
        <w:rPr>
          <w:sz w:val="32"/>
        </w:rPr>
        <w:t xml:space="preserve">půrci líčí - a nechci tomu odporovat </w:t>
      </w:r>
      <w:r>
        <w:rPr>
          <w:color w:val="007F00"/>
          <w:sz w:val="32"/>
        </w:rPr>
        <w:t>-,</w:t>
      </w:r>
      <w:r>
        <w:rPr>
          <w:sz w:val="32"/>
        </w:rPr>
        <w:t xml:space="preserve"> pak nehrozí ne</w:t>
        <w:softHyphen/>
        <w:t>bezpečí, že by zbožný věřící podlehl mým vývodům</w:t>
      </w:r>
    </w:p>
    <w:p>
      <w:pPr>
        <w:sectPr>
          <w:headerReference w:type="default" r:id="rId12"/>
          <w:footerReference w:type="default" r:id="rId13"/>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FR1"/>
        <w:spacing w:lineRule="auto" w:line="360"/>
        <w:ind w:right="-111" w:hanging="0"/>
        <w:jc w:val="right"/>
        <w:rPr>
          <w:sz w:val="32"/>
        </w:rPr>
      </w:pPr>
      <w:r>
        <w:rPr>
          <w:sz w:val="32"/>
        </w:rPr>
        <w:t>35</w:t>
      </w:r>
    </w:p>
    <w:p>
      <w:pPr>
        <w:pStyle w:val="Normal"/>
        <w:spacing w:lineRule="auto" w:line="360"/>
        <w:ind w:right="-111" w:hanging="0"/>
        <w:rPr/>
      </w:pPr>
      <w:r>
        <w:rPr>
          <w:sz w:val="32"/>
        </w:rPr>
        <w:t>a dal si vyrvat svou víru. Kromě toho jsem neřekl nic, co přede mnou neřekli jiní, lepší mužové mnohem úplněji, důrazněji a působivěji. Jména těchto mužů jsou známa; nebudu je uvádět, aby nevznikl dojem, že se chci řadit mezi ně. Připojil jsem jen ke kritice svých velkých předchůdců psychologické zdůvodnění - pou</w:t>
        <w:softHyphen/>
        <w:t>ze to je v mém podání nové. Lze stěží očekávat, že by si právě tento doplněk vynutil účinek, který byl před</w:t>
        <w:softHyphen/>
        <w:t>chůdcům odepřen. To ovšem vyvolává otázku, proč psát něco zřejmě neúčinného. Ale k tomu se ještě vrá</w:t>
        <w:softHyphen/>
        <w:t>tíme.</w:t>
      </w:r>
    </w:p>
    <w:p>
      <w:pPr>
        <w:pStyle w:val="Normal"/>
        <w:spacing w:lineRule="auto" w:line="360"/>
        <w:ind w:right="-111" w:firstLine="720"/>
        <w:rPr>
          <w:sz w:val="32"/>
        </w:rPr>
      </w:pPr>
      <w:r>
        <w:rPr>
          <w:sz w:val="32"/>
        </w:rPr>
        <w:t>Jediný, komu tato publikace může uškodit, jsem já sám. Uslyším nelaskavé výčitky pro povrchnost, ome</w:t>
        <w:softHyphen/>
        <w:t>zenost, nedostatek idealismu a pochopení nejvyšších zájmů lidstva. Ale tyto výtky mi nejsou nové - již v mládí jsem nedbal nelibosti svých současníků - proč by si z ní měl něco dělat stařec, který dobře ví, že záhy unikne všem projevům přízně i nepřízně. Za starých časů to bylo jiné. Tehdy si člověk takovými projevy vysloužil zkrácení své pozemské existence a urychle</w:t>
        <w:softHyphen/>
        <w:t>nou příležitost získat vlastní zkušenosti o záhrobním životě. Ale opakuji, ty časy jsou pryč a dnes takové psaní není pro autora nebezpečné. Nanejvýš se jeho kniha nebude smět v té či oné zemi překládat a rozši</w:t>
        <w:softHyphen/>
        <w:t>řovat. Přirozeně právě v zemi, která se honosí vysokou úrovní své kultury. Když však hlásáme zříkání se svých přání a odevzdání osudu, musíme umět snést i tuto nepřízeň.</w:t>
      </w:r>
    </w:p>
    <w:p>
      <w:pPr>
        <w:pStyle w:val="Normal"/>
        <w:spacing w:lineRule="auto" w:line="360"/>
        <w:ind w:right="-111" w:firstLine="720"/>
        <w:rPr>
          <w:sz w:val="32"/>
        </w:rPr>
      </w:pPr>
      <w:r>
        <w:rPr>
          <w:sz w:val="32"/>
        </w:rPr>
        <w:t>Potom jsem se ptal, zda nemůže uveřejnění tohoto spisku přece někomu ublížit. Nikoli osobě, ale věci psychoanalýzy. Nedá se přece popřít, že je mým vý</w:t>
        <w:softHyphen/>
        <w:t>tvorem. Dostalo se jí mnoho nedůvěry a nevole; když nyní vystupuji s tak nemilými projevy, lidé ochotně přesunou své nepřátelství z mé osoby na psychoanalý-</w:t>
      </w:r>
      <w:r>
        <w:br w:type="page"/>
      </w:r>
    </w:p>
    <w:p>
      <w:pPr>
        <w:pStyle w:val="Zkladntext3"/>
        <w:rPr/>
      </w:pPr>
      <w:r>
        <w:rPr/>
        <w:t>zu. Teď se vidí, řekne se, kam psychoanalýza vede. Maska padla; psychoanalýza vede k popření boha a mravního ideálu, jak jsme to vždy tušili. Abychom nemohli maskování odhalit, předstíralo se nám, že psychoanalýza nemá žádný světový názor a ani nemů</w:t>
        <w:softHyphen/>
        <w:t>že žádný vytvořit.</w:t>
      </w:r>
    </w:p>
    <w:p>
      <w:pPr>
        <w:pStyle w:val="Normal"/>
        <w:spacing w:lineRule="auto" w:line="360"/>
        <w:ind w:right="-111" w:firstLine="720"/>
        <w:rPr>
          <w:sz w:val="32"/>
        </w:rPr>
      </w:pPr>
      <w:r>
        <w:rPr>
          <w:sz w:val="32"/>
        </w:rPr>
        <w:t>Tenhle povyk mi bude skutečně nepříjemný, kvůli mým početným spolupracovníkům, z nichž mnozí mé stanovisko k náboženským problémům naprosto ne</w:t>
        <w:softHyphen/>
        <w:t>sdílejí. Psychoanalýza však již překonala mnoho bou</w:t>
        <w:softHyphen/>
        <w:t>ří a musí se utkat i s touto. Ve skutečnosti je psycho</w:t>
        <w:softHyphen/>
        <w:t>analýza metodou bádání, nestranným nástrojem jako třeba infinitesimální počet. Kdyby fyzik s jeho pomo</w:t>
        <w:softHyphen/>
        <w:t>cí objevil, že je Země po určité době odsouzena k zá</w:t>
        <w:softHyphen/>
        <w:t>niku, nepřipisovala by se přece destruktivní tendence výpočtu a nedával by se proto do klatby. Vše, co jsem tu uvedl proti pravdivosti náboženství, nepotřebovalo psychoanalýzu, bylo to řečeno jinými dávno předtím, než vznikla. Poskytuje-li psychoanalytická metoda nový argument proti pravdivosti náboženství, tím hůř pro ně; avšak obhájci náboženství mohou stejným prá</w:t>
        <w:softHyphen/>
        <w:t>vem užít psychoanalýzy, aby náležitě vyzdvihli afektivní význam náboženského učení.</w:t>
      </w:r>
    </w:p>
    <w:p>
      <w:pPr>
        <w:pStyle w:val="Normal"/>
        <w:spacing w:lineRule="auto" w:line="360"/>
        <w:ind w:right="-111" w:firstLine="720"/>
        <w:rPr>
          <w:sz w:val="32"/>
        </w:rPr>
      </w:pPr>
      <w:r>
        <w:rPr>
          <w:sz w:val="32"/>
        </w:rPr>
        <w:t>Pokračujeme v obhajobě: náboženství prokázalo lidské kultuře zřejmě velké služby, přispělo ke zkroce</w:t>
        <w:softHyphen/>
        <w:t>ní asociálních pudů značně, ne však dostatečně. Ovlá</w:t>
        <w:softHyphen/>
        <w:t>dalo lidskou společnost mnoho tisíciletí; mělo čas uká</w:t>
        <w:softHyphen/>
        <w:t>zat, co dokáže. Kdyby se mu bylo podařilo většinu li</w:t>
        <w:softHyphen/>
        <w:t>dí obšťastnit, utěšit, smířit se životem, učinit z nich nositele kultury, nikoho by nenapadlo pokoušet se o změnu existujících poměrů. Co vidíme místo toho? Hrozivé množství lidí je s kulturou nespokojeno, ne</w:t>
        <w:softHyphen/>
        <w:t>šťastno. Cítí ji jako jho, které je nutno svrhnout; tito li</w:t>
        <w:softHyphen/>
        <w:t>dé buď napínají všechny síly, aby kulturu změnili, ne-</w:t>
      </w:r>
    </w:p>
    <w:p>
      <w:pPr>
        <w:pStyle w:val="FR1"/>
        <w:spacing w:lineRule="auto" w:line="360"/>
        <w:ind w:right="-111" w:hanging="0"/>
        <w:jc w:val="right"/>
        <w:rPr>
          <w:sz w:val="32"/>
        </w:rPr>
      </w:pPr>
      <w:r>
        <w:rPr>
          <w:sz w:val="32"/>
        </w:rPr>
      </w:r>
    </w:p>
    <w:p>
      <w:pPr>
        <w:pStyle w:val="Normal"/>
        <w:spacing w:lineRule="auto" w:line="360"/>
        <w:ind w:right="-111" w:hanging="0"/>
        <w:rPr>
          <w:sz w:val="32"/>
        </w:rPr>
      </w:pPr>
      <w:r>
        <w:rPr>
          <w:sz w:val="32"/>
        </w:rPr>
        <w:t>bo jdou ve svém nepřátelství vůči ní tak daleko, že o omezování pudů nechtějí ani slyšet. Tady se nám na</w:t>
        <w:softHyphen/>
        <w:t>mítne, že tento stav vyplynul z částečné ztráty nábo</w:t>
        <w:softHyphen/>
        <w:t>ženského vlivu na masy právě v důsledku politování</w:t>
        <w:softHyphen/>
        <w:t>hodného působení vědeckého pokroku. Zapamatuje</w:t>
        <w:softHyphen/>
        <w:t>me si toto přiznání a jeho zdůvodnění, později je využijeme pro své záměry, ale námitka sama je nepře</w:t>
        <w:softHyphen/>
        <w:t>svědčivá.</w:t>
      </w:r>
    </w:p>
    <w:p>
      <w:pPr>
        <w:pStyle w:val="Normal"/>
        <w:spacing w:lineRule="auto" w:line="360"/>
        <w:ind w:right="-111" w:firstLine="720"/>
        <w:rPr/>
      </w:pPr>
      <w:r>
        <w:rPr>
          <w:sz w:val="32"/>
        </w:rPr>
        <w:t>Je pochybné, zda lidé byli v době neomezeného pan</w:t>
        <w:softHyphen/>
        <w:t>ství náboženství celkově šťastnější než dnes; mravněj</w:t>
        <w:softHyphen/>
        <w:t>ší nebyli jistě. Vždycky uměli obejít náboženské před</w:t>
        <w:softHyphen/>
        <w:t>pisy a zmařit tak jejich záměry. Kněží, kteří měli stře</w:t>
        <w:softHyphen/>
        <w:t>žit náboženskou poslušnost, jim v tom vycházeli vstříc. Boží dobrota musela zadržovat boží spravedl</w:t>
        <w:softHyphen/>
        <w:t>nost: lidé hřešili, pak přinášeli oběti nebo se káli a by</w:t>
        <w:softHyphen/>
        <w:t>li pak očištěni, aby mohli hřešit znova. Ruská niternost</w:t>
      </w:r>
      <w:r>
        <w:rPr>
          <w:color w:val="007F00"/>
          <w:sz w:val="32"/>
        </w:rPr>
        <w:t xml:space="preserve"> </w:t>
      </w:r>
      <w:r>
        <w:rPr>
          <w:sz w:val="32"/>
        </w:rPr>
        <w:t>se vzepjala k závěru, že hřích je nezbytný, aby člověk dosáhl blaženství boží milosti, že je tedy i hřích v pod</w:t>
        <w:softHyphen/>
        <w:t>statě bohulibým skutkem. Je očividné, že kněží mohli udržet náboženské poddanství mas jen velkými ústup</w:t>
        <w:softHyphen/>
        <w:t>ky lidské pudovosti. Platilo, že jen bůh je silný a dob</w:t>
        <w:softHyphen/>
        <w:t>rý, člověk však slabý a hříšný. Nemravnost měla po všechny časy v náboženství stejnou oporu jako mrav</w:t>
        <w:softHyphen/>
        <w:t>nost. Jestliže náboženství nedokázalo poskytnout li</w:t>
        <w:softHyphen/>
        <w:t>dem více štěstí, mravnosti a kulturnosti, vzniká otáz</w:t>
        <w:softHyphen/>
        <w:t>ka, zda jeho nezbytnost pro lidstvo nepřeceňujeme a zda jednáme rozumně, když na něm zakládáme své kulturní požadavky.</w:t>
      </w:r>
    </w:p>
    <w:p>
      <w:pPr>
        <w:pStyle w:val="Normal"/>
        <w:spacing w:lineRule="auto" w:line="360"/>
        <w:ind w:right="-111" w:firstLine="720"/>
        <w:rPr/>
      </w:pPr>
      <w:r>
        <w:rPr>
          <w:sz w:val="32"/>
        </w:rPr>
        <w:t>Uvažme situaci, jaká je. Připouští se, že náboženství již nemá na lidi ten vliv jako dříve. (Platí to pro evropsko-křesťanskou kulturu.) Není to tím, že by nábožen</w:t>
        <w:softHyphen/>
        <w:t>ství méně slibovalo, ale zdá se lidem méně věrohodné. Připus</w:t>
      </w:r>
      <w:r>
        <w:rPr>
          <w:color w:val="007F00"/>
          <w:sz w:val="32"/>
        </w:rPr>
        <w:t>ť</w:t>
      </w:r>
      <w:r>
        <w:rPr>
          <w:sz w:val="32"/>
        </w:rPr>
        <w:t>me, že důvodem této proměny je posílení vě</w:t>
        <w:softHyphen/>
        <w:t>deckého ducha ve vyšších společenských vrstvách.</w:t>
      </w:r>
    </w:p>
    <w:p>
      <w:pPr>
        <w:sectPr>
          <w:headerReference w:type="default" r:id="rId14"/>
          <w:footerReference w:type="default" r:id="rId15"/>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FR1"/>
        <w:spacing w:lineRule="auto" w:line="360"/>
        <w:ind w:right="-111" w:hanging="0"/>
        <w:rPr>
          <w:rFonts w:ascii="Times New Roman" w:hAnsi="Times New Roman" w:cs="Times New Roman"/>
          <w:sz w:val="32"/>
        </w:rPr>
      </w:pPr>
      <w:r>
        <w:rPr>
          <w:rFonts w:cs="Times New Roman" w:ascii="Times New Roman" w:hAnsi="Times New Roman"/>
          <w:sz w:val="32"/>
        </w:rPr>
      </w:r>
    </w:p>
    <w:p>
      <w:pPr>
        <w:pStyle w:val="Normal"/>
        <w:spacing w:lineRule="auto" w:line="360"/>
        <w:ind w:right="-111" w:hanging="0"/>
        <w:rPr/>
      </w:pPr>
      <w:r>
        <w:rPr>
          <w:sz w:val="32"/>
        </w:rPr>
        <w:t>(Snad to není jediný důvod.) Kritika narušila průkaznost nábožensk</w:t>
      </w:r>
      <w:r>
        <w:rPr>
          <w:color w:val="007F00"/>
          <w:sz w:val="32"/>
        </w:rPr>
        <w:t>ý</w:t>
      </w:r>
      <w:r>
        <w:rPr>
          <w:sz w:val="32"/>
        </w:rPr>
        <w:t>ch dokumentů, přírodní věda ukázala jejich omyly, srovnávací výzkum odhalil fatální po</w:t>
        <w:softHyphen/>
        <w:t>dobnost našich náboženských představ s duchovními produkcemi primitivních národů a dob.</w:t>
      </w:r>
    </w:p>
    <w:p>
      <w:pPr>
        <w:pStyle w:val="Normal"/>
        <w:spacing w:lineRule="auto" w:line="360"/>
        <w:ind w:right="-111" w:firstLine="720"/>
        <w:rPr/>
      </w:pPr>
      <w:r>
        <w:rPr>
          <w:sz w:val="32"/>
        </w:rPr>
        <w:t>Vědecký duch vytváří určitý přístup k jevům tohoto světa; před náboženstvím chvíli stane, váhá, konečně překročí práh i zde. Tento proces je nezadržitelný; čím více lidem jsou dostupné poklady našeho vědění, tím více se šíří odpadlictví od náboženské víry, nejprve od jejích zastaralých pohoršlivých forem, potom však i od jejích základních předpokladů. Američané, kteří inscenovali opičí proces v Daytonu</w:t>
      </w:r>
      <w:r>
        <w:rPr>
          <w:rStyle w:val="FootnoteCharacters"/>
          <w:rStyle w:val="FootnoteAnchor"/>
          <w:sz w:val="32"/>
        </w:rPr>
        <w:footnoteReference w:id="11"/>
      </w:r>
      <w:r>
        <w:rPr>
          <w:sz w:val="32"/>
        </w:rPr>
        <w:t>, se jediní zacho</w:t>
        <w:softHyphen/>
        <w:t>vali důsledně. Jinak se nevyhnutelný přechod uskuteč</w:t>
        <w:softHyphen/>
        <w:t>ňuje polovičatě a neupřímně.</w:t>
      </w:r>
    </w:p>
    <w:p>
      <w:pPr>
        <w:pStyle w:val="Zkladntextodsazen2"/>
        <w:rPr>
          <w:sz w:val="20"/>
        </w:rPr>
      </w:pPr>
      <w:r>
        <w:rPr/>
        <w:t>Vzdělanců a duševních pracovníků se kultura ne</w:t>
        <w:softHyphen/>
        <w:t>musí nikterak obávat. Nahrazení náboženských moti</w:t>
        <w:softHyphen/>
        <w:t>vů kulturního chování světskými by u nich probíhalo v tichosti, nadto jsou většinou sami nositeli kultury. Ji</w:t>
        <w:softHyphen/>
        <w:t>nak je tomu u velké masy nevzdělaných, utlačovaných, kteří mají četné důvody být nepřáteli kultury. Dokud se nedovědí, že se už v boha nevěří, je to dobré. Ale oni se to nepochybně dovědí, i když tento můj spis ne</w:t>
        <w:softHyphen/>
        <w:t>bude uveřejněn. A jsou připraveni přijmout výsledky vědeckého myšlení, aniž u nich došlo k vnitřní promě</w:t>
        <w:softHyphen/>
        <w:t>ně, kterou u člověka vědecké myšlení způsobuje. Ne</w:t>
        <w:softHyphen/>
        <w:t>hrozí tu nebezpečí, že kulturní nepřátelství těchto mas zaútočí na slabinu, kterou odhalí u své utlačovatelky? Když nesmíme zabíjet své bližní jen proto, že to pán</w:t>
        <w:softHyphen/>
        <w:t>bůh zakázal a bude to v tom či onom životě těžce tres</w:t>
        <w:softHyphen/>
        <w:t>tat, a pak se ale dozvíme, že pánbůh neexistuje a jeho</w:t>
      </w:r>
      <w:r>
        <w:br w:type="page"/>
      </w:r>
    </w:p>
    <w:p>
      <w:pPr>
        <w:pStyle w:val="Normal"/>
        <w:spacing w:lineRule="auto" w:line="360"/>
        <w:ind w:right="-111" w:hanging="0"/>
        <w:rPr>
          <w:sz w:val="32"/>
        </w:rPr>
      </w:pPr>
      <w:r>
        <w:rPr>
          <w:sz w:val="32"/>
        </w:rPr>
        <w:t>trestu se nemusíme bát, budeme se zabíjet bez rozmyš</w:t>
        <w:softHyphen/>
        <w:t>lení a jen pozemské násilí nás od toho může zadržet. Tedy buď nejpřísnější porobení těchto nebezpečných mas, pečlivé zamezení všech příležitostí duševního procitnutí, nebo důkladná revize vztahu mezi kulturou a náboženstvím.</w:t>
      </w:r>
    </w:p>
    <w:p>
      <w:pPr>
        <w:pStyle w:val="Normal"/>
        <w:spacing w:lineRule="auto" w:line="360" w:before="640" w:after="0"/>
        <w:ind w:left="40" w:right="-111" w:hanging="0"/>
        <w:jc w:val="center"/>
        <w:rPr>
          <w:sz w:val="32"/>
        </w:rPr>
      </w:pPr>
      <w:r>
        <w:rPr>
          <w:sz w:val="32"/>
        </w:rPr>
        <w:t>VII</w:t>
      </w:r>
    </w:p>
    <w:p>
      <w:pPr>
        <w:pStyle w:val="Zkladntext3"/>
        <w:spacing w:before="220" w:after="0"/>
        <w:rPr/>
      </w:pPr>
      <w:r>
        <w:rPr/>
        <w:t>Mohlo by se soudit, že uskutečnění výše zmíněného návrhu nestojí v cestě žádné zvláštní potíže. Sice se tím něčeho vzdáme, ale snad více získáme a vyhneme se velkému nebezpečí. Obáváme se však, že tím snad kulturu ještě více ohrozíme. Když svatý Bonifác pora</w:t>
        <w:softHyphen/>
        <w:t>zil strom, který Sasové uctívali jako posvátný, přihlíže</w:t>
        <w:softHyphen/>
        <w:t>jící čekali, že toto rouhání bude mít strašné následky. Nestalo se nic a Sasové přijali křest.</w:t>
      </w:r>
    </w:p>
    <w:p>
      <w:pPr>
        <w:pStyle w:val="Normal"/>
        <w:spacing w:lineRule="auto" w:line="360"/>
        <w:ind w:right="-111" w:firstLine="720"/>
        <w:rPr>
          <w:sz w:val="32"/>
        </w:rPr>
      </w:pPr>
      <w:r>
        <w:rPr>
          <w:sz w:val="32"/>
        </w:rPr>
        <w:t>Kultura přikázala nezabíjet souseda, který byl nená</w:t>
        <w:softHyphen/>
        <w:t>viděn a překážel a jehož majetek lákal; stalo se tak zřejmě v zájmu lidského soužití, které by bylo jinak neuskutečnitelné. Neboť vrah by na sebe přivolal po</w:t>
        <w:softHyphen/>
        <w:t>mstu příbuzných zavražděného a temnou zášť ostat</w:t>
        <w:softHyphen/>
        <w:t>ních, kteří v sobě rovněž pociťují sklon k takovému ná</w:t>
        <w:softHyphen/>
        <w:t>silnému činu. Netěšil by se tedy dlouho ze své msty či loupeže, ale mohl by očekávat, že bude sám záhy za</w:t>
        <w:softHyphen/>
        <w:t>vražděn. I kdyby se dokázal mimořádnou silou a opa</w:t>
        <w:softHyphen/>
        <w:t>trností ubránit jednotlivým protivníkům, podlehl by sjednoceným slabým. Kdyby k takovému sjednocení nedošlo, vraždění by pokračovalo, až by se lidé vzá</w:t>
        <w:softHyphen/>
        <w:t>jemně vyhubili. Mezi jednotlivci by tomu bylo jako mezi rodinami na Korsice, jinak tento stav přetrvává jen mezi národy. Obecné nebezpečí životní nejistoty</w:t>
      </w:r>
      <w:r>
        <w:br w:type="page"/>
      </w:r>
    </w:p>
    <w:p>
      <w:pPr>
        <w:pStyle w:val="Normal"/>
        <w:spacing w:lineRule="auto" w:line="360"/>
        <w:ind w:right="-111" w:hanging="0"/>
        <w:rPr>
          <w:sz w:val="32"/>
        </w:rPr>
      </w:pPr>
      <w:r>
        <w:rPr>
          <w:sz w:val="32"/>
        </w:rPr>
        <w:t>spojuje nyní lidi ve společnost, která zakazuje jednot</w:t>
        <w:softHyphen/>
        <w:t>livci usmrcovat a vyhrazuje si právo společného usmr</w:t>
        <w:softHyphen/>
        <w:t>cení toho, kdo tento zákaz překročí. To je pak sprave</w:t>
        <w:softHyphen/>
        <w:t>dlnost a trest.</w:t>
      </w:r>
    </w:p>
    <w:p>
      <w:pPr>
        <w:pStyle w:val="Normal"/>
        <w:spacing w:lineRule="auto" w:line="360"/>
        <w:ind w:right="-111" w:firstLine="720"/>
        <w:rPr/>
      </w:pPr>
      <w:r>
        <w:rPr>
          <w:sz w:val="32"/>
        </w:rPr>
        <w:t>Toto racionální zdůvodnění zákazu vraždit však ne</w:t>
        <w:softHyphen/>
        <w:t>hlásáme, ale tvrdíme, že je to příkaz boží. Troufáme si tedy uhádnout boží úmysly a shledáváme, že ani on nechce, aby se lidé vzájemně vyhubili. Tím halíme kulturní zákaz do vznešeného roucha, což je však spo</w:t>
        <w:softHyphen/>
        <w:t>jeno s rizikem, že jeho dodržování činíme závislým na víře v boha. Jestliže od toho upustíme, nebudeme už podsouvat svou vůli bohu a spokojíme se sociálním zdůvodněním, zřekneme se sice velebnosti kulturního zákazu, ale zabráníme též jeho ohrožení. Získáme však i něco jiného. Jakousi difúzí či infekcí se charak</w:t>
        <w:softHyphen/>
        <w:t>ter posvátnosti</w:t>
      </w:r>
      <w:r>
        <w:rPr>
          <w:color w:val="007F00"/>
          <w:sz w:val="32"/>
        </w:rPr>
        <w:t>,</w:t>
      </w:r>
      <w:r>
        <w:rPr>
          <w:sz w:val="32"/>
        </w:rPr>
        <w:t xml:space="preserve"> nedotknutelnosti, dá se říci zásvětí, rozšířil z nemnohých velkých zákazů na všechna další kulturní zařízení, zákony a ustanovení. Těm však čas</w:t>
        <w:softHyphen/>
        <w:t>to svatozář nesluší; nejen proto, že se vzájemně zne</w:t>
        <w:softHyphen/>
        <w:t>hodnocují tím, že si ve svých rozhodnutích podle času a místa protiřečí, ale prozrazují též všechny znaky lid</w:t>
        <w:softHyphen/>
        <w:t xml:space="preserve">ské nedostatečnosti. Lehce na nich rozeznáme, co je jen výplodem krátkozraké ustrašenosti, výrazem </w:t>
      </w:r>
      <w:r>
        <w:rPr>
          <w:color w:val="007F00"/>
          <w:sz w:val="32"/>
        </w:rPr>
        <w:t>úzko-prsých</w:t>
      </w:r>
      <w:r>
        <w:rPr>
          <w:sz w:val="32"/>
        </w:rPr>
        <w:t xml:space="preserve"> zájmů nebo úsudkem vyvozeným z nedostateč</w:t>
        <w:softHyphen/>
        <w:t>ných předpokladů. Když je musíme kritizovat, utrpí tím nežádoucí měrou i úcta před jinými, oprávněnější</w:t>
        <w:softHyphen/>
        <w:t>mi kulturními požadavky. Protože je choulostivým úkolem oddělovat božské požadavky od toho, co se odvozuje spíše z autority všemocného parlamentu ne</w:t>
        <w:softHyphen/>
        <w:t>bo vysokého magistrátu, bylo by nepochybně výhodné vynechat boha ze hry úplně a poctivě přiznat ryze lid</w:t>
        <w:softHyphen/>
        <w:t>ský původ všech kulturních zařízení a předpisů. S ná</w:t>
        <w:softHyphen/>
        <w:t>rokem na posvátnost by padla i strnulost a nezměnitel</w:t>
        <w:softHyphen/>
        <w:t>nost těchto příkazů a zákonů. Lidé by pochopili, že</w:t>
      </w:r>
    </w:p>
    <w:p>
      <w:pPr>
        <w:sectPr>
          <w:headerReference w:type="default" r:id="rId16"/>
          <w:footerReference w:type="default" r:id="rId17"/>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spacing w:lineRule="auto" w:line="360" w:before="220" w:after="0"/>
        <w:ind w:right="-111" w:hanging="0"/>
        <w:jc w:val="right"/>
        <w:rPr>
          <w:sz w:val="32"/>
        </w:rPr>
      </w:pPr>
      <w:r>
        <w:rPr>
          <w:sz w:val="32"/>
        </w:rPr>
        <w:t>41</w:t>
      </w:r>
    </w:p>
    <w:p>
      <w:pPr>
        <w:pStyle w:val="Normal"/>
        <w:spacing w:lineRule="auto" w:line="360"/>
        <w:ind w:right="-111" w:hanging="0"/>
        <w:rPr>
          <w:sz w:val="32"/>
        </w:rPr>
      </w:pPr>
      <w:r>
        <w:rPr>
          <w:sz w:val="32"/>
        </w:rPr>
        <w:t>příkazy a zákony nebyly vytvořeny hlavně proto, aby je ovládaly, ale aby spíše sloužily jejich zájmům, zís</w:t>
        <w:softHyphen/>
        <w:t>kali by k nim přátelštější poměr a cílem by nebylo je</w:t>
        <w:softHyphen/>
        <w:t>jich odstranění, ale zlepšení. To by byl významný po</w:t>
        <w:softHyphen/>
        <w:t>krok na cestě ke smíru s tlakem kultury.</w:t>
      </w:r>
    </w:p>
    <w:p>
      <w:pPr>
        <w:pStyle w:val="Normal"/>
        <w:spacing w:lineRule="auto" w:line="360"/>
        <w:ind w:right="-111" w:firstLine="200"/>
        <w:rPr/>
      </w:pPr>
      <w:r>
        <w:rPr>
          <w:sz w:val="32"/>
        </w:rPr>
        <w:t>Naše obhajoba čistě racionálního zdůvodnění kul</w:t>
        <w:softHyphen/>
        <w:t>turních předpisů, tedy jejich odvození ze sociální nut</w:t>
        <w:softHyphen/>
        <w:t>nosti, je zde však náhle narušena pochybností. Zvolili jsme jako příklad vznik zákazu vraždy. Odpovídá na</w:t>
        <w:softHyphen/>
        <w:t>še vylíčení historické pravdě? Obáváme se, že nikoliv, zdá se být jen racionalistickou konstrukcí. Právě tuto část dějin lidské kultury jsme psychoanalyticky pro</w:t>
        <w:softHyphen/>
        <w:t>studovali a výsledky našeho úsilí ukazují, že tomu by</w:t>
        <w:softHyphen/>
        <w:t>lo ve skutečnosti jinak.</w:t>
      </w:r>
      <w:r>
        <w:rPr>
          <w:rStyle w:val="FootnoteCharacters"/>
          <w:rStyle w:val="FootnoteAnchor"/>
          <w:sz w:val="32"/>
        </w:rPr>
        <w:footnoteReference w:id="12"/>
      </w:r>
      <w:r>
        <w:rPr>
          <w:sz w:val="32"/>
        </w:rPr>
        <w:t xml:space="preserve"> Čistě rozumové pohnutky proti vášním málo pořídí ještě u dnešního člověka; oč bezmocnější musely být u lidského zvířete pravěku! Snad by se jeho potomci ještě dnes bez zábran navzá</w:t>
        <w:softHyphen/>
        <w:t xml:space="preserve">jem zabíjeli, kdyby mezi těmi vraždami nebyla jedna - zabití praotce </w:t>
      </w:r>
      <w:r>
        <w:rPr>
          <w:color w:val="007F00"/>
          <w:sz w:val="32"/>
        </w:rPr>
        <w:t>-,</w:t>
      </w:r>
      <w:r>
        <w:rPr>
          <w:sz w:val="32"/>
        </w:rPr>
        <w:t xml:space="preserve"> která vyvolala neodbytnou daleko</w:t>
        <w:softHyphen/>
        <w:t>sáhlou citovou reakci. Z ní vzešlo přikázání: nezabiješ, které bylo v totemismu omezeno na symbolické zá</w:t>
        <w:softHyphen/>
        <w:t>stupce otce a později bylo rozšířeno i na jiné, které se však ani dnes ještě nedodržuje bez výjimky.</w:t>
      </w:r>
    </w:p>
    <w:p>
      <w:pPr>
        <w:sectPr>
          <w:headerReference w:type="default" r:id="rId18"/>
          <w:footerReference w:type="default" r:id="rId19"/>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spacing w:lineRule="auto" w:line="360"/>
        <w:ind w:right="-111" w:firstLine="200"/>
        <w:rPr>
          <w:sz w:val="32"/>
        </w:rPr>
      </w:pPr>
      <w:r>
        <w:rPr>
          <w:sz w:val="32"/>
        </w:rPr>
        <w:t>Ale onen praotec byl podle výkladu, který zde ne</w:t>
        <w:softHyphen/>
        <w:t>musím opakovat, praobrazem boha, modelem, podle kterého pozdější generace vytvořily postavu boha. Ná</w:t>
        <w:softHyphen/>
        <w:t>boženské podání má pravdu v tom, že se bůh skutečně podílel na vzniku onoho zákazu, vytvořil jej jeho vliv, a nikoliv poznání sociální nutnosti. Přesunutí lidské vůle na boha je plně oprávněno, lidé přece věděli, že otce odstranili násilím, a v reakci na svůj rouhačský</w:t>
      </w:r>
    </w:p>
    <w:p>
      <w:pPr>
        <w:pStyle w:val="Zkladntext3"/>
        <w:rPr/>
      </w:pPr>
      <w:r>
        <w:rPr/>
        <w:t>zločin si uložili od toho času dbát jeho vůle. Nábožen</w:t>
        <w:softHyphen/>
        <w:t>ské učení nám tedy sděluje historickou pravdu, ovšem poněkud přetvořenou a přestrojenou; naše racionální pojetí ji popírá.</w:t>
      </w:r>
    </w:p>
    <w:p>
      <w:pPr>
        <w:pStyle w:val="Normal"/>
        <w:spacing w:lineRule="auto" w:line="360"/>
        <w:ind w:right="-111" w:firstLine="200"/>
        <w:rPr/>
      </w:pPr>
      <w:r>
        <w:rPr>
          <w:sz w:val="32"/>
        </w:rPr>
        <w:t>Pozorujeme nyní, že soubor náboženských představ obsahuje nejen splněná přání, ale i významné historic</w:t>
        <w:softHyphen/>
        <w:t>ké vzpomínky. Jakou nesrovnatelnou moc musí toto spolupůsobení minulosti a budoucnosti náboženství propůjčovat! Ale snad se pomocí analogie dostaví i ji</w:t>
        <w:softHyphen/>
        <w:t>né poznání. Není dobré přesazovat pojmy daleko od půdy, z níž vyrostly, ale jistou shodu musíme vyjádřit. Víme, že se dítě nemůže náležitě kulturně vyvíjet, aniž projde více méně zřetelnou fází neurózy. Je to způso</w:t>
        <w:softHyphen/>
        <w:t>beno tím, že dítě nedokáže potlačit mnohé, později ne</w:t>
        <w:softHyphen/>
        <w:t>použitelné pudové požadavky racionální duševní pra</w:t>
        <w:softHyphen/>
        <w:t xml:space="preserve">cí, ale musí je krotit </w:t>
      </w:r>
      <w:r>
        <w:rPr>
          <w:color w:val="007F00"/>
          <w:sz w:val="32"/>
        </w:rPr>
        <w:t>vytěsněním,</w:t>
      </w:r>
      <w:r>
        <w:rPr>
          <w:sz w:val="32"/>
        </w:rPr>
        <w:t xml:space="preserve"> motivovaným zpra</w:t>
        <w:softHyphen/>
        <w:t xml:space="preserve">vidla </w:t>
      </w:r>
      <w:r>
        <w:rPr>
          <w:color w:val="007F00"/>
          <w:sz w:val="32"/>
        </w:rPr>
        <w:t>ú</w:t>
      </w:r>
      <w:r>
        <w:rPr>
          <w:sz w:val="32"/>
        </w:rPr>
        <w:t xml:space="preserve">zkostí. </w:t>
      </w:r>
      <w:r>
        <w:rPr>
          <w:color w:val="007F00"/>
          <w:sz w:val="32"/>
        </w:rPr>
        <w:t>T</w:t>
      </w:r>
      <w:r>
        <w:rPr>
          <w:sz w:val="32"/>
        </w:rPr>
        <w:t>yto dětské neurózy budou během růstu většinou spontánně překonány, tak je tomu především s neurózami nutkavými. Zbytek může být později ješ</w:t>
        <w:softHyphen/>
        <w:t>tě odstraněn psychoanalýzou. Dalo by se předpoklá</w:t>
        <w:softHyphen/>
        <w:t>dat, že se i lidstvo jako celek v průběhu svého dlouhé</w:t>
        <w:softHyphen/>
        <w:t>ho vývoje zcela obdobným způsobem dostává do sta</w:t>
        <w:softHyphen/>
        <w:t>vů analogických neurózám, a to ze stejných příčin, protože v dobách své nevědomosti a rozumové slabos</w:t>
        <w:softHyphen/>
        <w:t>ti se zřeklo pudů, jak to vyžadovalo lidské soužití, vý</w:t>
        <w:softHyphen/>
        <w:t xml:space="preserve">lučně silou afektu. Usazeniny z oněch dávných, vytěsnění podobných pochodů pak na kultuře ještě dlouho ulpívaly. Náboženství by tedy bylo obecně lidskou nutkavou neurózou, podobně jako dětská neuróza by vznikalo z oidipovského komplexu, ze vztahu k otci. Z tohoto pojetí by vyplývalo, že odvrat od náboženství musí proběhnout s osudovou neúprosností růstového procesu a že se právě </w:t>
      </w:r>
      <w:r>
        <w:rPr>
          <w:color w:val="007F00"/>
          <w:sz w:val="32"/>
        </w:rPr>
        <w:t>ted</w:t>
      </w:r>
      <w:r>
        <w:rPr>
          <w:sz w:val="32"/>
        </w:rPr>
        <w:t xml:space="preserve"> nalézáme uprostřed této vý</w:t>
        <w:softHyphen/>
        <w:t>vojové fáze.</w:t>
      </w:r>
    </w:p>
    <w:p>
      <w:pPr>
        <w:sectPr>
          <w:headerReference w:type="default" r:id="rId20"/>
          <w:footerReference w:type="default" r:id="rId21"/>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FR1"/>
        <w:spacing w:lineRule="auto" w:line="360"/>
        <w:ind w:right="-111" w:hanging="0"/>
        <w:jc w:val="right"/>
        <w:rPr>
          <w:sz w:val="32"/>
        </w:rPr>
      </w:pPr>
      <w:r>
        <w:rPr>
          <w:sz w:val="32"/>
        </w:rPr>
        <w:t>43</w:t>
      </w:r>
    </w:p>
    <w:p>
      <w:pPr>
        <w:pStyle w:val="Normal"/>
        <w:spacing w:lineRule="auto" w:line="360"/>
        <w:ind w:right="-111" w:firstLine="720"/>
        <w:rPr/>
      </w:pPr>
      <w:r>
        <w:rPr>
          <w:sz w:val="32"/>
        </w:rPr>
        <w:t>Naše chování by se pak mělo řídit vzorem chápavé</w:t>
        <w:softHyphen/>
        <w:t>ho vychovatele, který nastáva</w:t>
      </w:r>
      <w:r>
        <w:rPr>
          <w:color w:val="007F00"/>
          <w:sz w:val="32"/>
        </w:rPr>
        <w:t>j</w:t>
      </w:r>
      <w:r>
        <w:rPr>
          <w:sz w:val="32"/>
        </w:rPr>
        <w:t>ící přeměně nebrání, ale snaží se ji podporovat a zároveň omezuje násilnost je</w:t>
        <w:softHyphen/>
        <w:t>jího propuknutí. Podstata náboženství není ovšem tou</w:t>
        <w:softHyphen/>
        <w:t>to analogií vyčerpána. Jednak vynucuje omezení stej</w:t>
        <w:softHyphen/>
        <w:t>ně jako individuální nutkavá neuróza, jednak obsahuje též systém iluzivních přání s popřením skutečnosti, jak to izolovaně nacházíme u amence, blažené halucinační zmatenosti. To jsou však pouhá přirovnání, jimiž se pokoušíme pochopit sociální jev, individuální patolo</w:t>
        <w:softHyphen/>
        <w:t>gie nám neposkytuje rovnocenný protějšek.</w:t>
      </w:r>
    </w:p>
    <w:p>
      <w:pPr>
        <w:pStyle w:val="Normal"/>
        <w:spacing w:lineRule="auto" w:line="360"/>
        <w:ind w:right="-111" w:firstLine="720"/>
        <w:rPr>
          <w:sz w:val="32"/>
        </w:rPr>
      </w:pPr>
      <w:r>
        <w:rPr>
          <w:sz w:val="32"/>
        </w:rPr>
        <w:t>Opětovně se upozorňovalo (byl jsem to já a zvláště Th. Reik),</w:t>
      </w:r>
      <w:r>
        <w:rPr>
          <w:rStyle w:val="FootnoteCharacters"/>
          <w:rStyle w:val="FootnoteAnchor"/>
          <w:sz w:val="32"/>
        </w:rPr>
        <w:footnoteReference w:id="13"/>
      </w:r>
      <w:r>
        <w:rPr>
          <w:sz w:val="32"/>
        </w:rPr>
        <w:t xml:space="preserve"> až do jakých podrobností lze sledovat ana</w:t>
        <w:softHyphen/>
        <w:t>logii náboženství a nutkavé neurózy, kolik tu lze odha</w:t>
        <w:softHyphen/>
        <w:t>lit pozoruhodných postupů vzniku náboženství. Dobře se s tím též shoduje, že zbožný věnc</w:t>
      </w:r>
      <w:r>
        <w:rPr>
          <w:color w:val="007F00"/>
          <w:sz w:val="32"/>
        </w:rPr>
        <w:t>i</w:t>
      </w:r>
      <w:r>
        <w:rPr>
          <w:sz w:val="32"/>
        </w:rPr>
        <w:t xml:space="preserve"> je do značné mí</w:t>
        <w:softHyphen/>
        <w:t>ry chráněn před nebezpečím neurotických onemocně</w:t>
        <w:softHyphen/>
        <w:t>ní; přijetí všeobecné neurózy ho zbavuje nutnosti vy</w:t>
        <w:softHyphen/>
        <w:t>tvořit si neurózu osobní.</w:t>
      </w:r>
      <w:r>
        <w:rPr>
          <w:rStyle w:val="FootnoteCharacters"/>
          <w:rStyle w:val="FootnoteAnchor"/>
          <w:sz w:val="32"/>
        </w:rPr>
        <w:footnoteReference w:id="14"/>
      </w:r>
    </w:p>
    <w:p>
      <w:pPr>
        <w:pStyle w:val="Normal"/>
        <w:spacing w:lineRule="auto" w:line="360"/>
        <w:ind w:right="-111" w:firstLine="720"/>
        <w:rPr/>
      </w:pPr>
      <w:r>
        <w:rPr>
          <w:sz w:val="32"/>
        </w:rPr>
        <w:t>Poznání historické ceny některých náboženských učení stupňuje naši úctu k nim, náš návrh vyjmout je z motivace kulturních předpisů se tím však neznehodnocuje. Naopak! Pomocí těchto historických zbytků jsme dospěli k pojetí náboženských pouček jako neu</w:t>
        <w:softHyphen/>
        <w:t>rotických reliktů a nyní smíme říci jako při analýze neurotika</w:t>
      </w:r>
      <w:r>
        <w:rPr>
          <w:color w:val="007F00"/>
          <w:sz w:val="32"/>
        </w:rPr>
        <w:t>,</w:t>
      </w:r>
      <w:r>
        <w:rPr>
          <w:sz w:val="32"/>
        </w:rPr>
        <w:t xml:space="preserve"> že je asi na čase nahradit </w:t>
      </w:r>
      <w:r>
        <w:rPr>
          <w:color w:val="007F00"/>
          <w:sz w:val="32"/>
        </w:rPr>
        <w:t>ú</w:t>
      </w:r>
      <w:r>
        <w:rPr>
          <w:sz w:val="32"/>
        </w:rPr>
        <w:t>spěchy vytěsnění výsledky racionální duševní práce. Že se při tomto</w:t>
      </w:r>
      <w:r>
        <w:br w:type="page"/>
      </w:r>
    </w:p>
    <w:p>
      <w:pPr>
        <w:pStyle w:val="Normal"/>
        <w:spacing w:lineRule="auto" w:line="360"/>
        <w:ind w:right="-111" w:hanging="0"/>
        <w:rPr/>
      </w:pPr>
      <w:r>
        <w:rPr>
          <w:sz w:val="32"/>
        </w:rPr>
        <w:t>přepracování nevzdáme jenom oslavování kulturních předpisů, že jejich všeobecná revize mnohé z nich zru</w:t>
        <w:softHyphen/>
        <w:t>ší, lze předvídat, avšak nikoli toho litovat. Naše úloha smířit lidi s kulturou se právě takto dalekosáhle vyře</w:t>
        <w:softHyphen/>
        <w:t>ší. Nesmí nám být líto, že když budeme kulturní před</w:t>
        <w:softHyphen/>
        <w:t>pisy motivovat racionálně, vzdáme se tím historické pravdy.</w:t>
      </w:r>
      <w:r>
        <w:rPr>
          <w:rStyle w:val="FootnoteCharacters"/>
          <w:rStyle w:val="FootnoteAnchor"/>
          <w:sz w:val="32"/>
        </w:rPr>
        <w:footnoteReference w:id="15"/>
      </w:r>
      <w:r>
        <w:rPr>
          <w:sz w:val="32"/>
        </w:rPr>
        <w:t xml:space="preserve"> Tyto v náboženských učeních obsažené prav</w:t>
        <w:softHyphen/>
        <w:t>dy jsou tak deformovány a systematicky zastřeny, že masa lidí je jako pravdu nedokáže rozpoznat. Je to po</w:t>
        <w:softHyphen/>
        <w:t>dobný případ jako když vyprávíme malému děcku, že novorozence nosí čáp. I tím říkáme pravdu v symbo</w:t>
        <w:softHyphen/>
        <w:t>lickém přestrojení, protože víme, co ten velký pták znamená. Ale dítě to neví, slyší jen podíl deformace, cítí se podvedeno a víme, jak právě z tohoto dojmu vzniká často jeho nedůvěra a neposlušnost vůči dospě</w:t>
        <w:softHyphen/>
        <w:t>lým. Dospěli jsme k přesvědčení, že je lépe nesdělovat pravdu v takových symbolických přestrojeních a ne</w:t>
        <w:softHyphen/>
        <w:t>odpírat dítěti jeho intelektuálnímu stupni přiměřenou znalost skutečných poměrů.</w:t>
      </w:r>
    </w:p>
    <w:p>
      <w:pPr>
        <w:sectPr>
          <w:headerReference w:type="default" r:id="rId22"/>
          <w:footerReference w:type="default" r:id="rId23"/>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FR1"/>
        <w:spacing w:lineRule="auto" w:line="360"/>
        <w:ind w:right="-111" w:hanging="0"/>
        <w:jc w:val="right"/>
        <w:rPr>
          <w:sz w:val="32"/>
        </w:rPr>
      </w:pPr>
      <w:r>
        <w:rPr>
          <w:sz w:val="32"/>
        </w:rPr>
      </w:r>
    </w:p>
    <w:p>
      <w:pPr>
        <w:pStyle w:val="Normal"/>
        <w:spacing w:lineRule="auto" w:line="360"/>
        <w:ind w:right="-111" w:hanging="0"/>
        <w:jc w:val="center"/>
        <w:rPr>
          <w:sz w:val="32"/>
        </w:rPr>
      </w:pPr>
      <w:r>
        <w:rPr>
          <w:sz w:val="32"/>
        </w:rPr>
        <w:t>IX</w:t>
      </w:r>
    </w:p>
    <w:p>
      <w:pPr>
        <w:pStyle w:val="Zkladntext3"/>
        <w:spacing w:before="160" w:after="0"/>
        <w:rPr/>
      </w:pPr>
      <w:r>
        <w:rPr/>
        <w:t>„</w:t>
      </w:r>
      <w:r>
        <w:rPr/>
        <w:t>Dovolujete si těžko slučitelné rozpory. Nejdříve tvrdí</w:t>
        <w:softHyphen/>
        <w:t>te, žeje váš spis zcela neškodný. Nemůže nikomu ulou</w:t>
        <w:softHyphen/>
        <w:t>pit jeho náboženskou víru. Protože však -jak se pozdě</w:t>
        <w:softHyphen/>
        <w:t>ji ukáže - přece jen chcete tuto víru rušit, proč jej vlast</w:t>
        <w:softHyphen/>
        <w:t>ně uveřejňujete? Jinde připouštíte, že může byt i velice nebezpečné, když se někdo dozví, že se už nevěří v bo</w:t>
        <w:softHyphen/>
        <w:t>ha. Dosud byl poddajný, a nyní už nebude kulturní pří</w:t>
        <w:softHyphen/>
        <w:t>kazy poslouchat. Váš argument, že náboženská motiva</w:t>
        <w:softHyphen/>
        <w:t>ce kulturních příkazů znamená pro kulturu nebezpečí, spočívá přece na předpokladu, že lze z věřícího udělat nevěřícího; tím si přece naprosto odporujete.“</w:t>
      </w:r>
    </w:p>
    <w:p>
      <w:pPr>
        <w:pStyle w:val="Normal"/>
        <w:spacing w:lineRule="auto" w:line="360"/>
        <w:ind w:right="-111" w:firstLine="720"/>
        <w:rPr/>
      </w:pPr>
      <w:r>
        <w:rPr>
          <w:sz w:val="32"/>
        </w:rPr>
        <w:t>„</w:t>
      </w:r>
      <w:r>
        <w:rPr>
          <w:sz w:val="32"/>
        </w:rPr>
        <w:t xml:space="preserve">Dalším rozporem je, když sice připouštíte, že se člověk neřídí svou inteligencí, že je ovládán svými vášněmi a pudy, zároveň však navrhujete nahradit </w:t>
      </w:r>
      <w:r>
        <w:rPr>
          <w:color w:val="007F00"/>
          <w:sz w:val="32"/>
        </w:rPr>
        <w:t>afektivní</w:t>
      </w:r>
      <w:r>
        <w:rPr>
          <w:sz w:val="32"/>
        </w:rPr>
        <w:t xml:space="preserve"> základy jeho kulturní poslušnosti racionální</w:t>
        <w:softHyphen/>
        <w:t>mi. Tomu ať rozumí, kdo může. Mně se zdá, že může platit jen jedno, nebo druhé.“</w:t>
      </w:r>
    </w:p>
    <w:p>
      <w:pPr>
        <w:pStyle w:val="TextBodyIndent"/>
        <w:ind w:right="-111" w:firstLine="720"/>
        <w:rPr/>
      </w:pPr>
      <w:r>
        <w:rPr/>
        <w:t>„</w:t>
      </w:r>
      <w:r>
        <w:rPr/>
        <w:t>Což jste se ničemu nenaučil z historie? Pokus vy</w:t>
        <w:softHyphen/>
        <w:t>střídat náboženství rozumem byl už jednou oficiálně a ve velkém stylu uskutečněn. Vzpomínáte si přece na Francouzskou revoluci a Robespierra? I jak ten expe</w:t>
        <w:softHyphen/>
        <w:t>riment rychle a žalostně ztroskotal? Ted se to opakuje v Rusku a na výsledek nemusíme být zvědavi. Nemys</w:t>
        <w:softHyphen/>
        <w:t>líte, že se smíme domnívat, že člověk nemůže nábo</w:t>
        <w:softHyphen/>
        <w:t>ženství postrádat?“</w:t>
      </w:r>
    </w:p>
    <w:p>
      <w:pPr>
        <w:pStyle w:val="Normal"/>
        <w:spacing w:lineRule="auto" w:line="360"/>
        <w:ind w:right="-111" w:firstLine="720"/>
        <w:rPr>
          <w:sz w:val="32"/>
        </w:rPr>
      </w:pPr>
      <w:r>
        <w:rPr>
          <w:sz w:val="32"/>
        </w:rPr>
        <w:t>„</w:t>
      </w:r>
      <w:r>
        <w:rPr>
          <w:sz w:val="32"/>
        </w:rPr>
        <w:t>Sám jste řekl, že náboženství je víc než nutkavá neuróza. Ale touto jeho druhou stránkou jste se neza</w:t>
        <w:softHyphen/>
        <w:t>býval. Stačila vám analogie s neurózou. Od neurózy je třeba lidi osvobodit. Co přitom bude ztraceno, o to se nestaráte."</w:t>
      </w:r>
    </w:p>
    <w:p>
      <w:pPr>
        <w:pStyle w:val="Normal"/>
        <w:spacing w:lineRule="auto" w:line="360"/>
        <w:ind w:right="-111" w:firstLine="720"/>
        <w:rPr>
          <w:sz w:val="32"/>
        </w:rPr>
      </w:pPr>
      <w:r>
        <w:rPr>
          <w:sz w:val="32"/>
        </w:rPr>
        <w:t>Zdání rozporu vzniklo asi tím, že jsem složité věci probíral příliš spěšně. Můžeme něco doplnit. Tvrdím</w:t>
      </w:r>
    </w:p>
    <w:p>
      <w:pPr>
        <w:pStyle w:val="Normal"/>
        <w:spacing w:lineRule="auto" w:line="360"/>
        <w:ind w:right="-111" w:hanging="0"/>
        <w:rPr>
          <w:sz w:val="32"/>
        </w:rPr>
      </w:pPr>
      <w:r>
        <w:rPr>
          <w:sz w:val="32"/>
        </w:rPr>
        <w:t>nadále, že můj spis je v jednom ohledu zcela neškod</w:t>
        <w:softHyphen/>
        <w:t>ný. Žádný věřící se nedá těmito či obdobnými argu</w:t>
        <w:softHyphen/>
        <w:t>menty ve své víře zviklat. Věřící člověk je k obsahům náboženství v jistém smyslu citově vázán. Jsou jistě mnozí jiní, kteří takto nevěří. Poslouchají kulturní pří</w:t>
        <w:softHyphen/>
        <w:t>kazy, protože jsou zastrašeni hrozbami a bojí se, do</w:t>
        <w:softHyphen/>
        <w:t>kud musí považovat náboženství za část omezující rea</w:t>
        <w:softHyphen/>
        <w:t>lity. Tito lidé unikají, jakmile se mohou vzdát víry v reálnou hodnotu náboženství, ale ani na to nemají ar</w:t>
        <w:softHyphen/>
        <w:t>gumenty žádný vliv. Lidé se přestávají náboženství bát, když zpozorují, že ani jiní se ho nebojí; o nich jsem tvrdil, že se dovědí o zániku náboženského vlivu, i kdybych svůj spis nevydal.</w:t>
      </w:r>
    </w:p>
    <w:p>
      <w:pPr>
        <w:pStyle w:val="Normal"/>
        <w:spacing w:lineRule="auto" w:line="360"/>
        <w:ind w:right="-111" w:firstLine="720"/>
        <w:rPr/>
      </w:pPr>
      <w:r>
        <w:rPr>
          <w:sz w:val="32"/>
        </w:rPr>
        <w:t>Domnívám se však, že sám kladete větší důraz na druhý rozpor, který mi vytýkáte. Lidé jsou málo pří</w:t>
        <w:softHyphen/>
        <w:t>stupni rozumovým důvodům, jsou zcela v područí svých pudových přání. Proč bychom jim tedy pudové uspokojení měli brát a nahrazovat je rozumovými dů</w:t>
        <w:softHyphen/>
        <w:t>vody? Ovšem že jsou lidé takoví, ale ptal jste se, zda takovými být musí, zda je k tomu nutí jejich niterná přirozenost. Může antropolog udat lebeční index náro</w:t>
        <w:softHyphen/>
        <w:t>da, který má ve zvyku časným bandážováním defor</w:t>
        <w:softHyphen/>
        <w:t>movat hlavičky svých dětí? Pomyslete na skličující kontrast mezi oslnivou inteligencí zdravého dítěte a myšlenkovou omezeností průměrného člověka. Ne</w:t>
        <w:softHyphen/>
        <w:t>zaviňuje snad právě náboženská výchova z velké části toto relativní zakrnění? Myslím, že by trvalo velmi dlouho, než by neovlivněné dítě začalo uvažovat o bo</w:t>
        <w:softHyphen/>
        <w:t>hu a věcech zásvětí. Snad by se pak tyto myšlenky da</w:t>
        <w:softHyphen/>
        <w:t>ly stejnou cestou, kterou se ubíraly u prapředků, ale tohoto vývoje se nevyčká, dítě se setkává s nábožen</w:t>
        <w:softHyphen/>
        <w:t>stvím v době, kdy o ně ani nemá zájem, ani není schopno pochopit jeho dosah. Zpoždění sexuálního vývoje a předčasnost náboženského ovlivnění, to jsou</w:t>
      </w:r>
    </w:p>
    <w:p>
      <w:pPr>
        <w:sectPr>
          <w:headerReference w:type="default" r:id="rId24"/>
          <w:footerReference w:type="default" r:id="rId25"/>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FR1"/>
        <w:spacing w:lineRule="auto" w:line="360"/>
        <w:ind w:right="-111" w:hanging="0"/>
        <w:jc w:val="right"/>
        <w:rPr>
          <w:sz w:val="32"/>
        </w:rPr>
      </w:pPr>
      <w:r>
        <w:rPr>
          <w:sz w:val="32"/>
        </w:rPr>
      </w:r>
    </w:p>
    <w:p>
      <w:pPr>
        <w:pStyle w:val="Zkladntext3"/>
        <w:rPr/>
      </w:pPr>
      <w:r>
        <w:rPr/>
        <w:t>přece oba hlavní body programu dnešní pedagogiky, není-liž pravda? Když se pak myšlení dítěte probudí, jsou už náboženská naučení nenapadnutelná. Myslíte však, že je pro posílení funkce myšlení zvláště pro</w:t>
        <w:softHyphen/>
        <w:t>spěšné, když se tak významná oblast uzavře pohrůž</w:t>
        <w:softHyphen/>
        <w:t>kou pekelnými tresty? Nemusí nás udivovat myš</w:t>
        <w:softHyphen/>
        <w:t>lenková chudoba člověka, který se přinutil nekriticky přijmout veškeré absurdity náboženských učení a pře</w:t>
        <w:softHyphen/>
        <w:t>hlížet jejich vzájemné rozpory. Nemáme jiný prostře</w:t>
        <w:softHyphen/>
        <w:t>dek k ovládání své pudovosti než svou inteligenci. Jak lze očekávat od lidí pod nadvládou zákazu myšlení, že dosáhnou psychologického ideálu - primátu inteligen</w:t>
        <w:softHyphen/>
        <w:t>ce? Ženám se obecně přisuzuje tzv. „fyziologická slabomyslnost“, tj. nižší inteligence, než mají muži. Tato skutečnost je sporná, její výklad pochybný, ale jeden argument pro sekundární povahu tohoto intelektuální</w:t>
        <w:softHyphen/>
        <w:t>ho zakrnění zní, že ženy trpí tvrdostí časného zákazu přemýšlet o tom, co by je nejvíce zajímalo, totiž o problémech pohlavního života. Pokud kromě sexuální zá</w:t>
        <w:softHyphen/>
        <w:t>brany myšlení působí na člověka v prvních letech ži</w:t>
        <w:softHyphen/>
        <w:t>vota též zábrana náboženská a z ní odvozená poddan</w:t>
        <w:softHyphen/>
        <w:t>ská, nemůžeme skutečně říci, jaký vlastně je.</w:t>
      </w:r>
    </w:p>
    <w:p>
      <w:pPr>
        <w:pStyle w:val="Normal"/>
        <w:spacing w:lineRule="auto" w:line="360"/>
        <w:ind w:right="-111" w:firstLine="720"/>
        <w:rPr>
          <w:sz w:val="32"/>
        </w:rPr>
      </w:pPr>
      <w:r>
        <w:rPr>
          <w:sz w:val="32"/>
        </w:rPr>
        <w:t>Omezím však svou horlivost a připustím, že se mož</w:t>
        <w:softHyphen/>
        <w:t>ná též ženu za iluzí. Účinek náboženského zákazu myš</w:t>
        <w:softHyphen/>
        <w:t>lení není snad tak zlý, jak se domnívám, snad se uká</w:t>
        <w:softHyphen/>
        <w:t>že, že lidská povaha zůstane stejná, i když výchovy ne</w:t>
        <w:softHyphen/>
        <w:t>bude zneužíváno k náboženskému ujařmení. Nevím to a vy to také vědět nemůžete. Nejen velké problémy to</w:t>
        <w:softHyphen/>
        <w:t>hoto života se dnes zdají být neřešitelné; i méně vý</w:t>
        <w:softHyphen/>
        <w:t>znamné otázky je těžko rozhodnout. Přiznejte však, že jsme oprávněni doufat v budoucnost, že se snad dá na</w:t>
        <w:softHyphen/>
        <w:t>jít poklad, který by mohl kulturu obohatit, že pokus o nenáboženskou výchovu stojí za námahu. Dopadne-li neuspokojivě, jsem ochoten se této reformy vzdát</w:t>
      </w:r>
      <w:r>
        <w:br w:type="page"/>
      </w:r>
    </w:p>
    <w:p>
      <w:pPr>
        <w:pStyle w:val="Normal"/>
        <w:spacing w:lineRule="auto" w:line="360"/>
        <w:ind w:right="-111" w:hanging="0"/>
        <w:rPr>
          <w:sz w:val="32"/>
        </w:rPr>
      </w:pPr>
      <w:r>
        <w:rPr>
          <w:sz w:val="32"/>
        </w:rPr>
        <w:t>a vrátit se k dřívějšímu, ryze deskriptivnímu soudu: člověk je bytost omezené inteligence, kterou ovládají její pudová přání.</w:t>
      </w:r>
    </w:p>
    <w:p>
      <w:pPr>
        <w:pStyle w:val="Normal"/>
        <w:spacing w:lineRule="auto" w:line="360"/>
        <w:ind w:right="-111" w:firstLine="720"/>
        <w:rPr/>
      </w:pPr>
      <w:r>
        <w:rPr>
          <w:sz w:val="32"/>
        </w:rPr>
        <w:t>V jiném bodě s vámi bezvýhradně souhlasím. Je za</w:t>
        <w:softHyphen/>
        <w:t>jisté nesmyslné chtít odstranit náboženství násilně a naráz. Předně proto, že to je beznadějné. Věřící si ne</w:t>
        <w:softHyphen/>
        <w:t>dá vyrvat svou víru ani argumenty, ani zákazy. Kdyby se to však u několika lidí podařilo, byla by to ukrutnost. Kdo po desetiletí užíval uspáva</w:t>
      </w:r>
      <w:r>
        <w:rPr>
          <w:color w:val="007F00"/>
          <w:sz w:val="32"/>
        </w:rPr>
        <w:t>č</w:t>
      </w:r>
      <w:r>
        <w:rPr>
          <w:sz w:val="32"/>
        </w:rPr>
        <w:t>ích prostředků, nemůže přirozeně spát, když se mu odejmou. Že se účinek náboženských útěch dá srovnat s účinky narko</w:t>
        <w:softHyphen/>
        <w:t>tik, pěkně ilustruje současné dění v Americe. Tam se pokoušejí - zřejmě pod vlivem vlády žen - vzít lidem všechny dráždivé, opojné a požitkářské prostředky a odškodnit je přesycením bázní boží.</w:t>
      </w:r>
      <w:r>
        <w:rPr>
          <w:rStyle w:val="FootnoteCharacters"/>
          <w:rStyle w:val="FootnoteAnchor"/>
          <w:sz w:val="32"/>
        </w:rPr>
        <w:footnoteReference w:id="16"/>
      </w:r>
      <w:r>
        <w:rPr>
          <w:sz w:val="32"/>
        </w:rPr>
        <w:t xml:space="preserve"> Také na výsle</w:t>
        <w:softHyphen/>
        <w:t>dek tohoto experimentu nemusíme být zvědavi.</w:t>
      </w:r>
    </w:p>
    <w:p>
      <w:pPr>
        <w:pStyle w:val="Normal"/>
        <w:spacing w:lineRule="auto" w:line="360"/>
        <w:ind w:right="-111" w:firstLine="720"/>
        <w:rPr>
          <w:sz w:val="32"/>
        </w:rPr>
      </w:pPr>
      <w:r>
        <w:rPr>
          <w:sz w:val="32"/>
        </w:rPr>
        <w:t>Odporuji vám tedy, když dále vyvozujete, že se člo</w:t>
        <w:softHyphen/>
        <w:t>věk nemůže obejít bez útěchy náboženské iluze, že by bez ní neunesl tíhu života, krutou skutečnost. Nesnesl by ji ten, komu od dětství vléváte ten sladký či hořko-sladký jed. Ale kdo byl vychován střízlivě, kdo netrpí neurózou, nepotřebuje ani intoxikaci, aby ji přehlušil. Člověk pak jistě bude v obtížné situaci, bude si muset přiznat celou svou bezmocnost, nepatrnost ve světovém dění, jehož již nebude středem, nebude předmě</w:t>
        <w:softHyphen/>
        <w:t>tem něžné péče dobrotivé prozřetelnosti. Bude na tom jako dítě, které opustilo blahé teplo otcovského domu. Ale což nemá být infantilismus překonán? Člověk ne</w:t>
        <w:softHyphen/>
        <w:t>může zůstat věčně dítětem, musí konečně ven, do „ne</w:t>
        <w:softHyphen/>
        <w:t xml:space="preserve">přátelského života“. Můžeme to nazvat </w:t>
      </w:r>
      <w:r>
        <w:rPr>
          <w:i/>
          <w:iCs/>
          <w:sz w:val="32"/>
        </w:rPr>
        <w:t>„výchovou</w:t>
      </w:r>
    </w:p>
    <w:p>
      <w:pPr>
        <w:sectPr>
          <w:headerReference w:type="default" r:id="rId26"/>
          <w:footerReference w:type="default" r:id="rId27"/>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FR1"/>
        <w:spacing w:lineRule="auto" w:line="360" w:before="220" w:after="0"/>
        <w:ind w:right="-111" w:hanging="0"/>
        <w:jc w:val="right"/>
        <w:rPr>
          <w:sz w:val="32"/>
        </w:rPr>
      </w:pPr>
      <w:r>
        <w:rPr>
          <w:sz w:val="32"/>
        </w:rPr>
      </w:r>
    </w:p>
    <w:p>
      <w:pPr>
        <w:pStyle w:val="Normal"/>
        <w:spacing w:lineRule="auto" w:line="360"/>
        <w:ind w:right="-111" w:hanging="0"/>
        <w:rPr/>
      </w:pPr>
      <w:r>
        <w:rPr>
          <w:i/>
          <w:iCs/>
          <w:sz w:val="32"/>
        </w:rPr>
        <w:t>k realitě“.</w:t>
      </w:r>
      <w:r>
        <w:rPr>
          <w:sz w:val="32"/>
        </w:rPr>
        <w:t xml:space="preserve"> Musím vám ještě dokazovat, že jedin</w:t>
      </w:r>
      <w:r>
        <w:rPr>
          <w:color w:val="007F00"/>
          <w:sz w:val="32"/>
        </w:rPr>
        <w:t>ý</w:t>
      </w:r>
      <w:r>
        <w:rPr>
          <w:sz w:val="32"/>
        </w:rPr>
        <w:t>m zá</w:t>
        <w:softHyphen/>
        <w:t>měrem mého spisu je upozornit na nutnost tohoto po</w:t>
        <w:softHyphen/>
        <w:t>kroku?</w:t>
      </w:r>
    </w:p>
    <w:p>
      <w:pPr>
        <w:pStyle w:val="Zkladntextodsazen2"/>
        <w:rPr/>
      </w:pPr>
      <w:r>
        <w:rPr/>
        <w:t>Asi se obáváte, že člověk v této těžké zkoušce neob</w:t>
        <w:softHyphen/>
        <w:t>stojí. Musíme alespoň doufat. Už to něco znamená, když člověk ví, že může spoléhat na vlastní sílu. Učí se jí pak správně užívat. Zcela bez prostředků přece není, věda ho od časů diluvia mnohému naučila a bu</w:t>
        <w:softHyphen/>
        <w:t>de jeho moc jistě i nadále rozšiřovat. A pokud jde o ne</w:t>
        <w:softHyphen/>
        <w:t>vyhnutelnosti osudu, naučí se je rovněž odevzdaně snášet. Nač mu předstírat velkostatek na Měsíci, z je</w:t>
        <w:softHyphen/>
        <w:t>hož výnosu ještě nikdo nic nespatřil? Jako poctivý sedláček bude obdělávat svou hroudu, aby ho uživila. Tím, že stáhne svá očekávání od onoho světa a soustře</w:t>
        <w:softHyphen/>
        <w:t>dí všechny uvolněné síly na život pozemský, učiní jej asi snesitelným pro všechny a kultura už nebude niko</w:t>
        <w:softHyphen/>
        <w:t>ho utlačovat. Pak bude smět bez lítosti říci s jedním z našich druhů v bezvěrectví: „Nebe přenecháme pro anděly a vrabce.</w:t>
      </w:r>
      <w:r>
        <w:rPr>
          <w:rStyle w:val="FootnoteCharacters"/>
          <w:rStyle w:val="FootnoteAnchor"/>
        </w:rPr>
        <w:footnoteReference w:id="17"/>
      </w:r>
    </w:p>
    <w:p>
      <w:pPr>
        <w:pStyle w:val="FR1"/>
        <w:spacing w:lineRule="auto" w:line="360" w:before="620" w:after="0"/>
        <w:ind w:right="-111" w:hanging="0"/>
        <w:jc w:val="center"/>
        <w:rPr>
          <w:sz w:val="32"/>
        </w:rPr>
      </w:pPr>
      <w:r>
        <w:rPr>
          <w:b/>
          <w:bCs/>
          <w:sz w:val="32"/>
          <w:lang w:val="cs-CZ" w:eastAsia="cs-CZ"/>
        </w:rPr>
        <w:t>X</w:t>
      </w:r>
    </w:p>
    <w:p>
      <w:pPr>
        <w:pStyle w:val="Normal"/>
        <w:spacing w:lineRule="auto" w:line="360" w:before="180" w:after="0"/>
        <w:ind w:right="-111" w:hanging="0"/>
        <w:rPr>
          <w:sz w:val="32"/>
        </w:rPr>
      </w:pPr>
      <w:r>
        <w:rPr>
          <w:sz w:val="32"/>
        </w:rPr>
        <w:t>„</w:t>
      </w:r>
      <w:r>
        <w:rPr>
          <w:sz w:val="32"/>
        </w:rPr>
        <w:t>Zní to velkolepě. Lidstvo, které se vzdalo všech iluzí a získalo tím schopnost zařídit se na zemi snesitelně! Já však vaše očekávání sdílet nemohu. Ne proto, že bych byl tvrdošíjný reakcionář, za kterého mě snad po-</w:t>
      </w:r>
    </w:p>
    <w:p>
      <w:pPr>
        <w:pStyle w:val="FR1"/>
        <w:spacing w:lineRule="auto" w:line="360"/>
        <w:ind w:right="-111" w:hanging="0"/>
        <w:rPr>
          <w:sz w:val="32"/>
        </w:rPr>
      </w:pPr>
      <w:r>
        <w:rPr>
          <w:sz w:val="32"/>
        </w:rPr>
      </w:r>
      <w:r>
        <w:br w:type="page"/>
      </w:r>
    </w:p>
    <w:p>
      <w:pPr>
        <w:pStyle w:val="Normal"/>
        <w:spacing w:lineRule="auto" w:line="360"/>
        <w:ind w:right="-111" w:hanging="0"/>
        <w:rPr/>
      </w:pPr>
      <w:r>
        <w:rPr>
          <w:sz w:val="32"/>
        </w:rPr>
        <w:t>kládáte. Nikoliv, soudím tak z rozvážnosti. Myslím, že jsme si vyměnili role; vy se teď zdáte být snílkem, kte</w:t>
        <w:softHyphen/>
        <w:t>rý se nechává strhnout iluzemi, já zastupuji nárok ro</w:t>
        <w:softHyphen/>
        <w:t>zumu, právo skepse. Co jste tu uvedl, se mně zdá být vybudováno na omylech, které smím nazvat iluzemi, protože zřetelně prozrazují vaše přání. Doufáte, že ge</w:t>
        <w:softHyphen/>
        <w:t>nerace, které nebyly v raném dětství ovlivněny nábo</w:t>
        <w:softHyphen/>
        <w:t>ženským učením, lehce dosáhnou kýženého primátu inteligence nad pudovým životem. To je nejspíše ilu</w:t>
        <w:softHyphen/>
        <w:t xml:space="preserve">ze; v tomto rozhodujícím bodě se lidská povaha sotva změní. Nemýlím-li se - o jiných kulturách se toho ví málo </w:t>
      </w:r>
      <w:r>
        <w:rPr>
          <w:color w:val="007F00"/>
          <w:sz w:val="32"/>
        </w:rPr>
        <w:t>-,</w:t>
      </w:r>
      <w:r>
        <w:rPr>
          <w:sz w:val="32"/>
        </w:rPr>
        <w:t xml:space="preserve"> jsou i dnes národy, které nevyrůstají pod tla</w:t>
        <w:softHyphen/>
        <w:t>kem náboženského systému, a přece nejsou vašemu ideálu blíž než národy jiné. Chcete-li z naší evropské kultury náboženství odstranit, může se to podařit jen pomocí jiného systému a ten by od počátku převzal všechny psychologické rysy náboženství, stejnou posvátnost, strnulost, nesnášenlivost i zákaz myšlení, aby se uhájil. Cosi podobného musíte mít, abyste uspoko</w:t>
        <w:softHyphen/>
        <w:t>jil požadavky výchovy. Vždyť se jí nemůžete vzdát. Cesta od kojence ke kulturnímu člověku je daleká. Mnoho lidiček by na ní zbloudilo, ponecháni bez ve</w:t>
        <w:softHyphen/>
        <w:t>dení vlastnímu vývoji by nedospěli včas ke svým ži</w:t>
        <w:softHyphen/>
        <w:t>votním úkolům. Učení, která budou sloužit jejich vý</w:t>
        <w:softHyphen/>
        <w:t>chově, budou vždy omezovat myšlení jejich zralejších let přesně tak, jak to dnes vytýkáte náboženství. Což nevidíte, že nevyléčitelnou vrozenou vadou naší i kaž</w:t>
        <w:softHyphen/>
        <w:t>dé jiné kultury je to, že ukládá pudovému, nedostateč</w:t>
        <w:softHyphen/>
        <w:t>ně myslícímu dítěti rozhodnutí, ke kterým opravňuje jen zralá inteligence dospělého? Kultuře však nic jiné</w:t>
        <w:softHyphen/>
        <w:t>ho nezbývá, protože věky vývoje lidstva jsou zhuštěny do několika let dětství a dítě lze přimět k zvládnutí je</w:t>
        <w:softHyphen/>
        <w:t>ho úlohy jen afektivním nátlakem. To jsou tedy vyhlíd</w:t>
        <w:softHyphen/>
        <w:t>ky vašeho ‚primátu intelektu‘.“</w:t>
      </w:r>
    </w:p>
    <w:p>
      <w:pPr>
        <w:sectPr>
          <w:headerReference w:type="default" r:id="rId28"/>
          <w:footerReference w:type="default" r:id="rId29"/>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spacing w:lineRule="auto" w:line="360" w:before="220" w:after="0"/>
        <w:ind w:right="-111" w:hanging="0"/>
        <w:jc w:val="right"/>
        <w:rPr>
          <w:sz w:val="32"/>
        </w:rPr>
      </w:pPr>
      <w:r>
        <w:rPr>
          <w:sz w:val="32"/>
        </w:rPr>
      </w:r>
    </w:p>
    <w:p>
      <w:pPr>
        <w:pStyle w:val="Normal"/>
        <w:spacing w:lineRule="auto" w:line="360"/>
        <w:ind w:right="-111" w:firstLine="720"/>
        <w:rPr/>
      </w:pPr>
      <w:r>
        <w:rPr>
          <w:sz w:val="32"/>
        </w:rPr>
        <w:t>„</w:t>
      </w:r>
      <w:r>
        <w:rPr>
          <w:sz w:val="32"/>
        </w:rPr>
        <w:t>Neměl byste se tedy divit, když jsem pro uchování náboženského učení jako základu výchovy a společen</w:t>
        <w:softHyphen/>
        <w:t>ského soužití. Je to praktický problém, nikoliv otázka věcné hodnoty. Protože v zájmu zachování naší kultu</w:t>
        <w:softHyphen/>
        <w:t>ry nemůžeme otálet s ovlivňováním jednotlivce, až kulturně dozraje - mnozí toho nedosáhnou nikdy -,</w:t>
      </w:r>
      <w:r>
        <w:rPr>
          <w:color w:val="007F00"/>
          <w:sz w:val="32"/>
        </w:rPr>
        <w:t xml:space="preserve"> </w:t>
      </w:r>
      <w:r>
        <w:rPr>
          <w:sz w:val="32"/>
        </w:rPr>
        <w:t>jsme nuceni dorůstajícímu vnutit nějaký systém na</w:t>
        <w:softHyphen/>
        <w:t>učení, který by u něho zastával úlohu kritice nadřaze</w:t>
        <w:softHyphen/>
        <w:t>né základny, k tomu se mi zdá být náboženský systém nejpříhodnější. Přirozeně právě pro onu jeho sílu spl</w:t>
        <w:softHyphen/>
        <w:t>ňovat přání a utěšovat, v níž vy vidíte „iluzi“. Vzhledem k obtížím poznávat realitu, ba k pochybnosti, zda je to vůbec možné, neměli bychom přehlédnout, že i lidské potřeby jsou významnou částí reality, která se nás obzvláště dotýká.“</w:t>
      </w:r>
    </w:p>
    <w:p>
      <w:pPr>
        <w:pStyle w:val="Normal"/>
        <w:spacing w:lineRule="auto" w:line="360"/>
        <w:ind w:right="-111" w:firstLine="200"/>
        <w:rPr/>
      </w:pPr>
      <w:r>
        <w:rPr>
          <w:sz w:val="32"/>
        </w:rPr>
        <w:t>„</w:t>
      </w:r>
      <w:r>
        <w:rPr>
          <w:sz w:val="32"/>
        </w:rPr>
        <w:t>Další výhodu náboženského učení vidím v jedné jeho zvláštnosti, která vám zřejmě velmi vadí. Umož</w:t>
        <w:softHyphen/>
        <w:t>ňuje pojmové očištění a sublimování, v němž lze setřít většinu toho, co nese stopy primitivního infantilního myšlení. Co pak zbývá, je obsah ideí, jimž věda neod</w:t>
        <w:softHyphen/>
        <w:t>poruje a ani je už nemůže vyvrátit. Tato přetváření ná</w:t>
        <w:softHyphen/>
        <w:t>boženského učení, jež jste odsoudil jako polovičatosti</w:t>
      </w:r>
      <w:r>
        <w:rPr>
          <w:color w:val="007F00"/>
          <w:sz w:val="32"/>
        </w:rPr>
        <w:t xml:space="preserve"> </w:t>
      </w:r>
      <w:r>
        <w:rPr>
          <w:sz w:val="32"/>
        </w:rPr>
        <w:t>a kompromisy, zabránila roztržce mezi nevzdělanými masami a filoso</w:t>
      </w:r>
      <w:r>
        <w:rPr>
          <w:color w:val="007F00"/>
          <w:sz w:val="32"/>
        </w:rPr>
        <w:t>fi</w:t>
      </w:r>
      <w:r>
        <w:rPr>
          <w:sz w:val="32"/>
        </w:rPr>
        <w:t>ckými mysliteli a v zájmu zajištění kultury udržela jejich společenství. Netřeba se pak bát, aby se muž z lidu nedověděl, že horní vrstvy „už nevě</w:t>
        <w:softHyphen/>
        <w:t>ří v boha“. Doufám, že jsem ukázal, jak se vaše úsilí redukuje na pokus nahradit vyzkoušenou a afektivně</w:t>
      </w:r>
      <w:r>
        <w:rPr>
          <w:color w:val="007F00"/>
          <w:sz w:val="32"/>
        </w:rPr>
        <w:t xml:space="preserve"> </w:t>
      </w:r>
      <w:r>
        <w:rPr>
          <w:sz w:val="32"/>
        </w:rPr>
        <w:t>hodnotnou iluzi jinou, nevyzkoušenou a indiferentní.“</w:t>
      </w:r>
    </w:p>
    <w:p>
      <w:pPr>
        <w:sectPr>
          <w:headerReference w:type="default" r:id="rId30"/>
          <w:footerReference w:type="default" r:id="rId31"/>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spacing w:lineRule="auto" w:line="360"/>
        <w:ind w:right="-111" w:firstLine="720"/>
        <w:rPr>
          <w:sz w:val="32"/>
        </w:rPr>
      </w:pPr>
      <w:r>
        <w:rPr>
          <w:sz w:val="32"/>
        </w:rPr>
        <w:t>Nejsem nepřístupný vaší kritice. Vím, jak je obtížné vyloučit iluze. Snad jsou i naděje, k nimž jsem se při</w:t>
        <w:softHyphen/>
        <w:t>znal, iluzorní povahy. Na jednom rozdílu však trvám. Moje iluze - nehledě na to, že se jejich odmítnutí netrestá - jsou korigovatelné a nemají charakter bludu.</w:t>
      </w:r>
    </w:p>
    <w:p>
      <w:pPr>
        <w:pStyle w:val="Normal"/>
        <w:spacing w:lineRule="auto" w:line="360"/>
        <w:ind w:right="-111" w:hanging="0"/>
        <w:rPr/>
      </w:pPr>
      <w:r>
        <w:rPr>
          <w:sz w:val="32"/>
        </w:rPr>
        <w:t xml:space="preserve">Ukáže-li zkušenost - nikoli mně, ale mým stejně smýšlejícím následovníkům </w:t>
      </w:r>
      <w:r>
        <w:rPr>
          <w:color w:val="007F00"/>
          <w:sz w:val="32"/>
        </w:rPr>
        <w:t>-,</w:t>
      </w:r>
      <w:r>
        <w:rPr>
          <w:sz w:val="32"/>
        </w:rPr>
        <w:t xml:space="preserve"> že jsme se zmýlili, vzdáme se svých očekávání. Berte můj pokus tak, jak je. Psycholog, který se neklame o obtížnosti orientace v tomto světě, bude se snažit posuzovat vývoj lidstva na základě omezených poznatků, které získal studiem duševních pochodů jednotlivců během jejich vývoje od dětství k dospělosti. Přitom se mu vnucuje názor, že náboženství lze srovnat s dětskou neurózou a optimis</w:t>
        <w:softHyphen/>
        <w:t>ticky předpokládá, že lidstvo tuto neurotickou fázi pře</w:t>
        <w:softHyphen/>
        <w:t>koná, stejně jako tolik dětí vyrůstá ze své, obdobné neurózy. Tyto poznatky z individuální psychologie mohou být nedostatečné, jejich přenášení na lidstvo neoprávněné, optimismus neodůvodněný; všechny ty</w:t>
        <w:softHyphen/>
        <w:t>to nejistoty vám přiznávám. Ale člověk se často nezdrží, aby neřekl, co myslí, a omlouvá se tím, že to nepře</w:t>
        <w:softHyphen/>
        <w:t>ceňuje.</w:t>
      </w:r>
    </w:p>
    <w:p>
      <w:pPr>
        <w:pStyle w:val="Normal"/>
        <w:spacing w:lineRule="auto" w:line="360"/>
        <w:ind w:right="-111" w:firstLine="720"/>
        <w:rPr/>
      </w:pPr>
      <w:r>
        <w:rPr>
          <w:sz w:val="32"/>
        </w:rPr>
        <w:t>U dvou bodů musím ještě setrvat. Za prvé nezname</w:t>
        <w:softHyphen/>
        <w:t>ná slabost mého stanoviska posílení vašeho. Myslím, že hájíte ztracenou věc. Můžeme sebečastěji oprávně</w:t>
        <w:softHyphen/>
        <w:t>ně zdůrazňovat, že lidský intelekt je u srovnání s pudo</w:t>
        <w:softHyphen/>
        <w:t>vým životem bezmocný. Ale v této slabosti je cosi zvláštního; tichý hlas intelektu nezmlká, dokud si ne</w:t>
        <w:softHyphen/>
        <w:t>zjedná sluchu. Nakonec, byť byl nesčetněkrát odmít</w:t>
        <w:softHyphen/>
        <w:t>nut, prosadí se přece. To je jeden z mála významných bodů, v nichž můžeme být pro budoucnost lidstva op</w:t>
        <w:softHyphen/>
        <w:t>timističtí, zde navazují i další naděje. Prvenství inte</w:t>
        <w:softHyphen/>
        <w:t>lektu je jistě velice daleko, ale pravděpodobně přec ne v dálce nekonečné. A protože si patrně určí cíle, je</w:t>
        <w:softHyphen/>
        <w:t xml:space="preserve">jichž uskutečnění očekáváte od svého boha - ovšem přiměřené člověku, jak to dovoluje vnější realita </w:t>
      </w:r>
      <w:r>
        <w:rPr>
          <w:i/>
          <w:iCs/>
          <w:sz w:val="32"/>
        </w:rPr>
        <w:t>Ananké -</w:t>
      </w:r>
      <w:r>
        <w:rPr>
          <w:sz w:val="32"/>
        </w:rPr>
        <w:t xml:space="preserve"> totiž lásku k člověku a zmírnění utrpení, smíme říci, že jsme jen dočasnými, nikoli nesmiřitel</w:t>
        <w:softHyphen/>
        <w:t>nými protivníky. Doufáme v totéž, avšak vy jste ne-</w:t>
      </w:r>
    </w:p>
    <w:p>
      <w:pPr>
        <w:sectPr>
          <w:headerReference w:type="default" r:id="rId32"/>
          <w:footerReference w:type="default" r:id="rId33"/>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FR1"/>
        <w:spacing w:lineRule="auto" w:line="360"/>
        <w:ind w:right="-111" w:hanging="0"/>
        <w:jc w:val="right"/>
        <w:rPr>
          <w:sz w:val="32"/>
        </w:rPr>
      </w:pPr>
      <w:r>
        <w:rPr>
          <w:sz w:val="32"/>
        </w:rPr>
      </w:r>
    </w:p>
    <w:p>
      <w:pPr>
        <w:pStyle w:val="Normal"/>
        <w:spacing w:lineRule="auto" w:line="360"/>
        <w:ind w:right="-111" w:hanging="0"/>
        <w:rPr/>
      </w:pPr>
      <w:r>
        <w:rPr>
          <w:sz w:val="32"/>
        </w:rPr>
        <w:t>trpělivější, náročnější a - proč bych to neřekl? - sobeč</w:t>
        <w:softHyphen/>
        <w:t>tější než já a mí přívrženci. Chcete, aby blaženost za</w:t>
        <w:softHyphen/>
        <w:t xml:space="preserve">čala hned po smrti, čekáte od ní nemožné a nechcete se vzdát nároků jednotlivců. Náš bůh </w:t>
      </w:r>
      <w:r>
        <w:rPr>
          <w:i/>
          <w:iCs/>
          <w:sz w:val="32"/>
        </w:rPr>
        <w:t>Logos</w:t>
      </w:r>
      <w:r>
        <w:rPr>
          <w:rStyle w:val="FootnoteCharacters"/>
          <w:rStyle w:val="FootnoteAnchor"/>
          <w:i/>
          <w:iCs/>
          <w:sz w:val="32"/>
        </w:rPr>
        <w:footnoteReference w:id="18"/>
      </w:r>
      <w:r>
        <w:rPr>
          <w:sz w:val="32"/>
        </w:rPr>
        <w:t xml:space="preserve">  uskuteč</w:t>
        <w:softHyphen/>
        <w:t>ní z těchto přání, co příroda mimo nás postupně dovo</w:t>
        <w:softHyphen/>
        <w:t>lí, pozvolna, v nedohledné budoucnosti, pro naše po</w:t>
        <w:softHyphen/>
        <w:t>tomstvo. Nám, kdož životem strádáme, neslibuje žád</w:t>
        <w:softHyphen/>
        <w:t>né odškodnění. Na cestě k tomuto dalekému cíli musí vaše náboženské nauky padnout, lhostejno, zda se prv</w:t>
        <w:softHyphen/>
        <w:t>ní pokusy nezdaří a první náhrady neobstojí. Víte proč; natrvalo nemůže nic odolat rozumu a zkušenosti, pro</w:t>
        <w:softHyphen/>
        <w:t>tiklad mezi nimi a náboženstvím je příliš očividný. To</w:t>
        <w:softHyphen/>
        <w:t>muto osudu nemohou uniknout ani očištěné nábožen</w:t>
        <w:softHyphen/>
        <w:t>ské ideje, pokud chtějí zachránit ještě něco ze svých útěch. Omezí-li se však na hlásání vyšší duchovní by</w:t>
        <w:softHyphen/>
        <w:t>tosti, jejíž vlastnosti jsou neurčité a její úmysly nepoznatelné, obrní se sice proti námitkám vědy, ale lidé se o ně přestanou zajímat.</w:t>
      </w:r>
    </w:p>
    <w:p>
      <w:pPr>
        <w:pStyle w:val="Normal"/>
        <w:spacing w:lineRule="auto" w:line="360"/>
        <w:ind w:right="-111" w:firstLine="720"/>
        <w:rPr>
          <w:sz w:val="32"/>
        </w:rPr>
      </w:pPr>
      <w:r>
        <w:rPr>
          <w:sz w:val="32"/>
        </w:rPr>
        <w:t>A za druhé: všimněte si odlišnosti vašeho a mého postoje k iluzi. Vy musíte náboženskou iluzi usilovně hájit, je dosti ohrožena, a když ztratí hodnotu, váš svět se zhroutí, nezbude vám než si nad vším zoufat, nad kulturou i nad budoucností lidstva. Tomuto nevolnict</w:t>
        <w:softHyphen/>
        <w:t>ví nepodléhám ani já, ani mí přívrženci. Protože se do</w:t>
        <w:softHyphen/>
        <w:t>kážeme vzdát valné části svých infantilních přání, sne</w:t>
        <w:softHyphen/>
        <w:t>seme, když se některá naše očekávání ukáží být iluze</w:t>
        <w:softHyphen/>
        <w:t>mi.</w:t>
      </w:r>
    </w:p>
    <w:p>
      <w:pPr>
        <w:sectPr>
          <w:headerReference w:type="default" r:id="rId34"/>
          <w:footerReference w:type="default" r:id="rId35"/>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spacing w:lineRule="auto" w:line="360"/>
        <w:ind w:right="-111" w:firstLine="720"/>
        <w:rPr>
          <w:sz w:val="32"/>
        </w:rPr>
      </w:pPr>
      <w:r>
        <w:rPr>
          <w:sz w:val="32"/>
        </w:rPr>
        <w:t>Výchova osvobozená z útlaku náboženských učení snad příliš nezmění psychologickou podstatu člověka, náš bůh Logos asi není všemohoucí, může splnit jen malou část toho, co slibovali jeho předchůdci. Jestliže</w:t>
      </w:r>
    </w:p>
    <w:p>
      <w:pPr>
        <w:pStyle w:val="Normal"/>
        <w:spacing w:lineRule="auto" w:line="360"/>
        <w:ind w:right="-111" w:hanging="0"/>
        <w:rPr>
          <w:sz w:val="32"/>
        </w:rPr>
      </w:pPr>
      <w:r>
        <w:rPr>
          <w:sz w:val="32"/>
        </w:rPr>
        <w:t>to budeme muset uznat, přijmeme to odevzdaně. Ne</w:t>
        <w:softHyphen/>
        <w:t>ztratíme proto zájem o svět a život, protože máme jed</w:t>
        <w:softHyphen/>
        <w:t>nu pevnou oporu, která vám chybí. Věříme, že vědec</w:t>
        <w:softHyphen/>
        <w:t>ká práce umožňuje poznávání reality světa, čímž mů</w:t>
        <w:softHyphen/>
        <w:t>žeme stupňovat svou moc a uspořádat svůj život. Je-li tato víra iluzí, jsme na tom stejně jako vy, ale věda nám svými četnými významnými úspěchy podala dů</w:t>
        <w:softHyphen/>
        <w:t>kaz, že iluzí není. Má mnoho otevřených a ještě více skrytých nepřátel mezi těmi, kdož jí nemohou odpus</w:t>
        <w:softHyphen/>
        <w:t>tit, že oslabila náboženskou víru, a hrozí ji srazit. Před</w:t>
        <w:softHyphen/>
        <w:t>hazuje se jí, jak málo nás naučila a jak nesrovnatelně více ponechává v temnotách. Ale zapomíná se přitom, jak je mladá, jak těžké byly její začátky a jak kratičký je časový úsek, v němž lidský intelekt natolik zesílil, aby stačil na její úkoly. Nechybujeme všichni v tom, že soudíme na základě příliš krátkých časových úse</w:t>
        <w:softHyphen/>
        <w:t>ků? Měli bychom si vzít příklad z geologů. Žaluje se na nejistotu vědy, která dnes vyhlašuje za zákon něco, co příští generace pozná jako omyl a vystřídá stejně dočasným zákonem novým. Ale to je nespravedlivé a částečně nepravdivé. Proměny vědeckých názorů jsou vývoj, pokrok, nikoliv převrat. Zákon zprvu pova</w:t>
        <w:softHyphen/>
        <w:t>žovaný za bezpodmínečně platný se ukáže jako speci</w:t>
        <w:softHyphen/>
        <w:t>ální případ širší zákonitosti nebo jej omezí jiný zákon, který je objeven později; hrubé přiblížení k pravdě na</w:t>
        <w:softHyphen/>
        <w:t>hradí jiné, pečlivěji přizpůsobené, jež opět čeká další zdokonalení. V různých oblastech jsme ještě nepřeko</w:t>
        <w:softHyphen/>
        <w:t>nali fázi bádání, v níž ověřujeme domněnky, které zá</w:t>
        <w:softHyphen/>
        <w:t>hy zavrhneme jako nedostatečné; v jiných oborech však už máme ověřeno téměř nezměnitelné jádro po</w:t>
        <w:softHyphen/>
        <w:t>znání. Konečně tu byly i pokusy radikálně znehodno</w:t>
        <w:softHyphen/>
        <w:t>tit vědecké úsilí úvahou, že je vázáno na podmínky na</w:t>
        <w:softHyphen/>
        <w:t>šeho ustrojení, nemůže proto poskytnout než subjek</w:t>
        <w:softHyphen/>
        <w:t>tivní výsledky, kdežto skutečná povaha věcí mimo nás</w:t>
      </w:r>
      <w:r>
        <w:br w:type="page"/>
      </w:r>
    </w:p>
    <w:p>
      <w:pPr>
        <w:pStyle w:val="Normal"/>
        <w:spacing w:lineRule="auto" w:line="360"/>
        <w:ind w:right="-111" w:hanging="0"/>
        <w:rPr/>
      </w:pPr>
      <w:r>
        <w:rPr>
          <w:sz w:val="32"/>
        </w:rPr>
        <w:t>zůstává nedostupná. Ale nepřihlíží se tu k některým momentům, které jsou pro pojetí vědecké práce rozho</w:t>
        <w:softHyphen/>
        <w:t>dující, totiž že se naše ustrojení, tj. náš duševní aparát vyvíjel právě v úsilí o prozkoumání vnějšího světa, a že tedy ve své struktuře nutně uskutečňuje jistou účelnost, dále že je sám součástí světa, který máme zkoumat, a že toto zkoumání připouští. Úkol vědy je opsán omezením na to, aby ukázala, jak se nám svět musí jevit v důsledku našeho zvláštního ustrojení, a je</w:t>
        <w:softHyphen/>
        <w:t>jí konečné výsledky jsou už pro způsob, jakým byly získány, podmíněny nejen tímto ustrojením, ale též tím, co na ně působilo; problém povahy světa pojíma</w:t>
        <w:softHyphen/>
        <w:t>ný bez ohledu na náš vnímající duševní aparát je prázdnou abstrakcí bez praktického významu.</w:t>
      </w:r>
    </w:p>
    <w:p>
      <w:pPr>
        <w:pStyle w:val="Normal"/>
        <w:spacing w:lineRule="auto" w:line="360"/>
        <w:ind w:right="-111" w:firstLine="200"/>
        <w:rPr>
          <w:sz w:val="32"/>
        </w:rPr>
      </w:pPr>
      <w:r>
        <w:rPr>
          <w:sz w:val="32"/>
        </w:rPr>
        <w:t>Ne, naše věda není iluzí. Iluzí by však bylo věřit, že můžeme dostat odjinud, co ona nám dát nemůže.</w:t>
      </w:r>
    </w:p>
    <w:sectPr>
      <w:headerReference w:type="default" r:id="rId36"/>
      <w:footerReference w:type="default" r:id="rId37"/>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54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54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54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54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54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54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54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546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546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54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54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54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54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54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54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54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54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280" w:after="0"/>
        <w:ind w:right="-111" w:hanging="0"/>
        <w:jc w:val="left"/>
        <w:rPr/>
      </w:pPr>
      <w:r>
        <w:rPr>
          <w:rStyle w:val="FootnoteCharacters"/>
        </w:rPr>
        <w:footnoteRef/>
      </w:r>
      <w:r>
        <w:rPr/>
        <w:t xml:space="preserve"> </w:t>
      </w:r>
      <w:r>
        <w:rPr>
          <w:szCs w:val="16"/>
        </w:rPr>
        <w:t xml:space="preserve">Srov. </w:t>
      </w:r>
      <w:r>
        <w:rPr>
          <w:i/>
          <w:iCs/>
          <w:szCs w:val="16"/>
        </w:rPr>
        <w:t>Já a Ono,</w:t>
      </w:r>
      <w:r>
        <w:rPr>
          <w:szCs w:val="16"/>
        </w:rPr>
        <w:t xml:space="preserve"> kap. III, a </w:t>
      </w:r>
      <w:r>
        <w:rPr>
          <w:i/>
          <w:iCs/>
          <w:szCs w:val="16"/>
        </w:rPr>
        <w:t>Nespokojenost v kultuře,</w:t>
      </w:r>
      <w:r>
        <w:rPr>
          <w:szCs w:val="16"/>
        </w:rPr>
        <w:t xml:space="preserve"> kap. VII a VIII.</w:t>
      </w:r>
    </w:p>
    <w:p>
      <w:pPr>
        <w:pStyle w:val="Footnote"/>
        <w:rPr/>
      </w:pPr>
      <w:r>
        <w:rPr/>
      </w:r>
    </w:p>
  </w:footnote>
  <w:footnote w:id="3">
    <w:p>
      <w:pPr>
        <w:pStyle w:val="Normal"/>
        <w:spacing w:lineRule="auto" w:line="360" w:before="380" w:after="0"/>
        <w:ind w:right="-111" w:hanging="0"/>
        <w:rPr/>
      </w:pPr>
      <w:r>
        <w:rPr>
          <w:rStyle w:val="FootnoteCharacters"/>
        </w:rPr>
        <w:footnoteRef/>
      </w:r>
      <w:r>
        <w:rPr/>
        <w:t xml:space="preserve"> </w:t>
      </w:r>
      <w:r>
        <w:rPr>
          <w:color w:val="007F00"/>
        </w:rPr>
        <w:t>„</w:t>
      </w:r>
      <w:r>
        <w:rPr>
          <w:color w:val="007F00"/>
        </w:rPr>
        <w:t>...</w:t>
      </w:r>
      <w:r>
        <w:rPr/>
        <w:t xml:space="preserve"> </w:t>
      </w:r>
      <w:r>
        <w:rPr>
          <w:color w:val="007F00"/>
        </w:rPr>
        <w:t>é</w:t>
      </w:r>
      <w:r>
        <w:rPr/>
        <w:t xml:space="preserve">r </w:t>
      </w:r>
      <w:r>
        <w:rPr>
          <w:color w:val="007F00"/>
        </w:rPr>
        <w:t>fiihlt</w:t>
      </w:r>
      <w:r>
        <w:rPr/>
        <w:t xml:space="preserve"> </w:t>
      </w:r>
      <w:r>
        <w:rPr>
          <w:color w:val="007F00"/>
        </w:rPr>
        <w:t>sich</w:t>
      </w:r>
      <w:r>
        <w:rPr/>
        <w:t xml:space="preserve"> </w:t>
      </w:r>
      <w:r>
        <w:rPr>
          <w:color w:val="007F00"/>
        </w:rPr>
        <w:t>heimisch</w:t>
      </w:r>
      <w:r>
        <w:rPr/>
        <w:t xml:space="preserve"> </w:t>
      </w:r>
      <w:r>
        <w:rPr>
          <w:color w:val="007F00"/>
        </w:rPr>
        <w:t>im</w:t>
      </w:r>
      <w:r>
        <w:rPr/>
        <w:t xml:space="preserve"> </w:t>
      </w:r>
      <w:r>
        <w:rPr>
          <w:color w:val="007F00"/>
        </w:rPr>
        <w:t>Unheimlichen":</w:t>
      </w:r>
      <w:r>
        <w:rPr/>
        <w:t xml:space="preserve"> t</w:t>
      </w:r>
      <w:r>
        <w:rPr>
          <w:color w:val="007F00"/>
        </w:rPr>
        <w:t>ě</w:t>
      </w:r>
      <w:r>
        <w:rPr/>
        <w:t>žko přeloži</w:t>
        <w:softHyphen/>
        <w:t xml:space="preserve">telné slovo </w:t>
      </w:r>
      <w:r>
        <w:rPr>
          <w:color w:val="007F00"/>
        </w:rPr>
        <w:t>„unheimlich"</w:t>
      </w:r>
      <w:r>
        <w:rPr/>
        <w:t xml:space="preserve"> znamená </w:t>
      </w:r>
      <w:r>
        <w:rPr>
          <w:color w:val="007F00"/>
        </w:rPr>
        <w:t>mj.</w:t>
      </w:r>
      <w:r>
        <w:rPr/>
        <w:t xml:space="preserve"> „zlověstn</w:t>
      </w:r>
      <w:r>
        <w:rPr>
          <w:color w:val="007F00"/>
        </w:rPr>
        <w:t>ý</w:t>
      </w:r>
      <w:r>
        <w:rPr/>
        <w:t xml:space="preserve">", ale také </w:t>
      </w:r>
      <w:r>
        <w:rPr>
          <w:color w:val="007F00"/>
        </w:rPr>
        <w:t>„ne--domácí,</w:t>
      </w:r>
      <w:r>
        <w:rPr/>
        <w:t xml:space="preserve"> ciz</w:t>
      </w:r>
      <w:r>
        <w:rPr>
          <w:color w:val="007F00"/>
        </w:rPr>
        <w:t>í</w:t>
      </w:r>
      <w:r>
        <w:rPr/>
        <w:t xml:space="preserve">"; </w:t>
      </w:r>
      <w:r>
        <w:rPr>
          <w:color w:val="007F00"/>
        </w:rPr>
        <w:t>etymologický</w:t>
      </w:r>
      <w:r>
        <w:rPr/>
        <w:t xml:space="preserve"> a sémantický rozbor tohoto slova provád</w:t>
      </w:r>
      <w:r>
        <w:rPr>
          <w:color w:val="007F00"/>
        </w:rPr>
        <w:t>í</w:t>
      </w:r>
      <w:r>
        <w:rPr/>
        <w:t xml:space="preserve"> </w:t>
      </w:r>
      <w:r>
        <w:rPr>
          <w:color w:val="007F00"/>
        </w:rPr>
        <w:t>Freud</w:t>
      </w:r>
      <w:r>
        <w:rPr/>
        <w:t xml:space="preserve"> v eseji </w:t>
      </w:r>
      <w:r>
        <w:rPr>
          <w:i/>
          <w:iCs/>
          <w:color w:val="007F00"/>
        </w:rPr>
        <w:t>Ď</w:t>
      </w:r>
      <w:r>
        <w:rPr>
          <w:i/>
          <w:iCs/>
        </w:rPr>
        <w:t xml:space="preserve">as </w:t>
      </w:r>
      <w:r>
        <w:rPr>
          <w:i/>
          <w:iCs/>
          <w:color w:val="007F00"/>
        </w:rPr>
        <w:t>Unheimliche,</w:t>
      </w:r>
      <w:r>
        <w:rPr/>
        <w:t xml:space="preserve"> 1919, </w:t>
      </w:r>
      <w:r>
        <w:rPr>
          <w:color w:val="007F00"/>
        </w:rPr>
        <w:t>GW</w:t>
      </w:r>
      <w:r>
        <w:rPr/>
        <w:t xml:space="preserve"> XII.</w:t>
      </w:r>
    </w:p>
  </w:footnote>
  <w:footnote w:id="4">
    <w:p>
      <w:pPr>
        <w:pStyle w:val="Normal"/>
        <w:spacing w:lineRule="auto" w:line="360" w:before="460" w:after="0"/>
        <w:ind w:right="-111" w:hanging="0"/>
        <w:rPr/>
      </w:pPr>
      <w:r>
        <w:rPr>
          <w:rStyle w:val="FootnoteCharacters"/>
        </w:rPr>
        <w:footnoteRef/>
      </w:r>
      <w:r>
        <w:rPr/>
        <w:t xml:space="preserve"> </w:t>
      </w:r>
      <w:r>
        <w:rPr/>
        <w:t xml:space="preserve">Jde o Freudův vlastní sen; srov. </w:t>
      </w:r>
      <w:r>
        <w:rPr>
          <w:i/>
          <w:iCs/>
        </w:rPr>
        <w:t>Vyklad snů,</w:t>
      </w:r>
      <w:r>
        <w:rPr/>
        <w:t xml:space="preserve"> kap. VI, G; GW II-III, 457.</w:t>
      </w:r>
    </w:p>
  </w:footnote>
  <w:footnote w:id="5">
    <w:p>
      <w:pPr>
        <w:pStyle w:val="Footnote"/>
        <w:ind w:hanging="0"/>
        <w:rPr/>
      </w:pPr>
      <w:r>
        <w:rPr>
          <w:rStyle w:val="FootnoteCharacters"/>
        </w:rPr>
        <w:footnoteRef/>
      </w:r>
      <w:r>
        <w:rPr/>
        <w:t xml:space="preserve"> </w:t>
      </w:r>
      <w:r>
        <w:rPr>
          <w:i/>
          <w:iCs/>
          <w:szCs w:val="16"/>
        </w:rPr>
        <w:t>Totem a tahu,</w:t>
      </w:r>
      <w:r>
        <w:rPr>
          <w:szCs w:val="16"/>
        </w:rPr>
        <w:t xml:space="preserve"> kap. IV, odd. 6; GW IX.</w:t>
      </w:r>
    </w:p>
  </w:footnote>
  <w:footnote w:id="6">
    <w:p>
      <w:pPr>
        <w:pStyle w:val="Footnote"/>
        <w:rPr/>
      </w:pPr>
      <w:r>
        <w:rPr>
          <w:rStyle w:val="FootnoteCharacters"/>
        </w:rPr>
        <w:footnoteRef/>
      </w:r>
      <w:r>
        <w:rPr/>
        <w:t xml:space="preserve"> </w:t>
      </w:r>
      <w:r>
        <w:rPr>
          <w:szCs w:val="16"/>
        </w:rPr>
        <w:t xml:space="preserve">Vznik monoteismu v židovské kultuře rozebírá Freud zvl. v 3. pojednání fragmentárního posledního eseje </w:t>
      </w:r>
      <w:r>
        <w:rPr>
          <w:i/>
          <w:iCs/>
          <w:szCs w:val="16"/>
        </w:rPr>
        <w:t>Der Mann Moses und die monotheistische Religion: Drei Abhandlungen (Muž Mojžíš a monoteistické náboženství: Tři pojednání),</w:t>
      </w:r>
      <w:r>
        <w:rPr>
          <w:szCs w:val="16"/>
        </w:rPr>
        <w:t xml:space="preserve"> 1939, GW XVI.</w:t>
      </w:r>
    </w:p>
  </w:footnote>
  <w:footnote w:id="7">
    <w:p>
      <w:pPr>
        <w:pStyle w:val="Normal"/>
        <w:spacing w:lineRule="auto" w:line="360"/>
        <w:ind w:right="-111" w:firstLine="200"/>
        <w:rPr/>
      </w:pPr>
      <w:r>
        <w:rPr>
          <w:rStyle w:val="FootnoteCharacters"/>
        </w:rPr>
        <w:footnoteRef/>
      </w:r>
      <w:r>
        <w:rPr/>
        <w:t xml:space="preserve"> </w:t>
      </w:r>
      <w:r>
        <w:rPr/>
        <w:t xml:space="preserve">Srov. </w:t>
      </w:r>
      <w:r>
        <w:rPr>
          <w:i/>
          <w:iCs/>
        </w:rPr>
        <w:t>Einführung des Narzissmus,</w:t>
      </w:r>
      <w:r>
        <w:rPr/>
        <w:t xml:space="preserve"> kap. II, 1914, GW</w:t>
      </w:r>
      <w:r>
        <w:rPr>
          <w:b/>
          <w:bCs/>
        </w:rPr>
        <w:t xml:space="preserve"> X, </w:t>
      </w:r>
      <w:r>
        <w:rPr/>
        <w:t xml:space="preserve">153-158; čes. </w:t>
      </w:r>
      <w:r>
        <w:rPr>
          <w:i/>
          <w:iCs/>
        </w:rPr>
        <w:t>K uvedení narcismu,</w:t>
      </w:r>
      <w:r>
        <w:rPr/>
        <w:t xml:space="preserve"> in: Vybrané spisy III.</w:t>
      </w:r>
    </w:p>
  </w:footnote>
  <w:footnote w:id="8">
    <w:p>
      <w:pPr>
        <w:pStyle w:val="Normal"/>
        <w:spacing w:lineRule="auto" w:line="360" w:before="340" w:after="0"/>
        <w:ind w:right="-111" w:hanging="0"/>
        <w:rPr/>
      </w:pPr>
      <w:r>
        <w:rPr>
          <w:rStyle w:val="FootnoteCharacters"/>
        </w:rPr>
        <w:footnoteRef/>
      </w:r>
      <w:r>
        <w:rPr/>
        <w:t xml:space="preserve"> </w:t>
      </w:r>
      <w:r>
        <w:rPr/>
        <w:t>1904; k tomuto zážitku se Freud vrací v r. 1936, viz Brief and Romain Rolland: Eine Erinnerungsstörung auf der Akropolis, GW XVI.</w:t>
      </w:r>
    </w:p>
  </w:footnote>
  <w:footnote w:id="9">
    <w:p>
      <w:pPr>
        <w:pStyle w:val="Normal"/>
        <w:spacing w:lineRule="auto" w:line="360" w:before="300" w:after="0"/>
        <w:ind w:right="-111" w:hanging="0"/>
        <w:jc w:val="left"/>
        <w:rPr/>
      </w:pPr>
      <w:r>
        <w:rPr>
          <w:rStyle w:val="FootnoteCharacters"/>
        </w:rPr>
        <w:footnoteRef/>
      </w:r>
      <w:r>
        <w:rPr/>
        <w:t xml:space="preserve"> „</w:t>
      </w:r>
      <w:r>
        <w:rPr/>
        <w:t>Věřím, protože je to nesmyslné.“ Výrok z Tertullianova spi</w:t>
        <w:softHyphen/>
        <w:t xml:space="preserve">su </w:t>
      </w:r>
      <w:r>
        <w:rPr>
          <w:i/>
          <w:iCs/>
        </w:rPr>
        <w:t>O těle Kristově 5.</w:t>
      </w:r>
    </w:p>
  </w:footnote>
  <w:footnote w:id="10">
    <w:p>
      <w:pPr>
        <w:pStyle w:val="Footnote"/>
        <w:rPr/>
      </w:pPr>
      <w:r>
        <w:rPr>
          <w:rStyle w:val="FootnoteCharacters"/>
        </w:rPr>
        <w:footnoteRef/>
      </w:r>
      <w:r>
        <w:rPr/>
        <w:t xml:space="preserve"> </w:t>
      </w:r>
      <w:r>
        <w:rPr>
          <w:szCs w:val="16"/>
        </w:rPr>
        <w:t xml:space="preserve">Doufám, že není neoprávněné, připisuji-li filosofům „jakoby“ názor, který není cizí ani jiným myslitelům. Srovnej H. Vaihinger, </w:t>
      </w:r>
      <w:r>
        <w:rPr>
          <w:i/>
          <w:iCs/>
          <w:szCs w:val="16"/>
        </w:rPr>
        <w:t>Die Philnsophie des Als ob,</w:t>
      </w:r>
      <w:r>
        <w:rPr>
          <w:szCs w:val="16"/>
        </w:rPr>
        <w:t xml:space="preserve"> 7. a 8. vydání, 1922, str. 68: „Do oblasti fikce nezahrnujeme jen indiferentní teoretické operace, ale i pojmové útvary nejušlechtilejších lidí, k nimž lne svým srdcem šlechetnější část lidstva a nedá si je vyrvat. Ne</w:t>
        <w:softHyphen/>
        <w:t xml:space="preserve">chceme je také nikomu brát - jako </w:t>
      </w:r>
      <w:r>
        <w:rPr>
          <w:i/>
          <w:iCs/>
          <w:szCs w:val="16"/>
        </w:rPr>
        <w:t>praktickou fikci</w:t>
      </w:r>
      <w:r>
        <w:rPr>
          <w:szCs w:val="16"/>
        </w:rPr>
        <w:t xml:space="preserve"> to vše respek</w:t>
        <w:softHyphen/>
        <w:t xml:space="preserve">tujeme, ale jako </w:t>
      </w:r>
      <w:r>
        <w:rPr>
          <w:i/>
          <w:iCs/>
          <w:szCs w:val="16"/>
        </w:rPr>
        <w:t>teoretická pravda</w:t>
      </w:r>
      <w:r>
        <w:rPr>
          <w:szCs w:val="16"/>
        </w:rPr>
        <w:t xml:space="preserve"> to odumírá.“</w:t>
      </w:r>
    </w:p>
  </w:footnote>
  <w:footnote w:id="11">
    <w:p>
      <w:pPr>
        <w:pStyle w:val="Normal"/>
        <w:spacing w:lineRule="auto" w:line="360" w:before="280" w:after="0"/>
        <w:ind w:right="-111" w:hanging="0"/>
        <w:jc w:val="left"/>
        <w:rPr/>
      </w:pPr>
      <w:r>
        <w:rPr>
          <w:rStyle w:val="FootnoteCharacters"/>
        </w:rPr>
        <w:footnoteRef/>
      </w:r>
      <w:r>
        <w:rPr/>
        <w:t xml:space="preserve"> </w:t>
      </w:r>
      <w:r>
        <w:rPr/>
        <w:t>Ve státě Tennessee, 1925; proces proti učiteli, který šířil darwinovské myšlenky o původu člověka ze zvířete.</w:t>
      </w:r>
    </w:p>
  </w:footnote>
  <w:footnote w:id="12">
    <w:p>
      <w:pPr>
        <w:pStyle w:val="Footnote"/>
        <w:rPr/>
      </w:pPr>
      <w:r>
        <w:rPr>
          <w:rStyle w:val="FootnoteCharacters"/>
        </w:rPr>
        <w:footnoteRef/>
      </w:r>
      <w:r>
        <w:rPr/>
        <w:t xml:space="preserve"> </w:t>
      </w:r>
      <w:r>
        <w:rPr>
          <w:szCs w:val="16"/>
        </w:rPr>
        <w:t xml:space="preserve">Srov. </w:t>
      </w:r>
      <w:r>
        <w:rPr>
          <w:i/>
          <w:iCs/>
          <w:szCs w:val="16"/>
        </w:rPr>
        <w:t>Totem a tabu,</w:t>
      </w:r>
      <w:r>
        <w:rPr>
          <w:szCs w:val="16"/>
        </w:rPr>
        <w:t xml:space="preserve"> 1912-13, GW IX, kap. IV.</w:t>
      </w:r>
    </w:p>
  </w:footnote>
  <w:footnote w:id="13">
    <w:p>
      <w:pPr>
        <w:pStyle w:val="Footnote"/>
        <w:rPr/>
      </w:pPr>
      <w:r>
        <w:rPr>
          <w:rStyle w:val="FootnoteCharacters"/>
        </w:rPr>
        <w:footnoteRef/>
      </w:r>
      <w:r>
        <w:rPr/>
        <w:t xml:space="preserve"> </w:t>
      </w:r>
      <w:r>
        <w:rPr>
          <w:szCs w:val="16"/>
        </w:rPr>
        <w:t xml:space="preserve">S. Freud, </w:t>
      </w:r>
      <w:r>
        <w:rPr>
          <w:i/>
          <w:iCs/>
          <w:szCs w:val="16"/>
        </w:rPr>
        <w:t>Zwangshundlungen und Religionsübungen,</w:t>
      </w:r>
      <w:r>
        <w:rPr>
          <w:szCs w:val="16"/>
        </w:rPr>
        <w:t xml:space="preserve"> 1907, GW VII. Theodor Reik, </w:t>
      </w:r>
      <w:r>
        <w:rPr>
          <w:i/>
          <w:iCs/>
          <w:szCs w:val="16"/>
        </w:rPr>
        <w:t>Dogma unci Zwangsidee: eine psychoanalytische Studie zur Entwicklung der Religion,</w:t>
      </w:r>
      <w:r>
        <w:rPr>
          <w:szCs w:val="16"/>
        </w:rPr>
        <w:t xml:space="preserve"> Wien 1927.</w:t>
      </w:r>
    </w:p>
  </w:footnote>
  <w:footnote w:id="14">
    <w:p>
      <w:pPr>
        <w:pStyle w:val="Normal"/>
        <w:spacing w:lineRule="auto" w:line="360"/>
        <w:ind w:right="-111" w:firstLine="220"/>
        <w:rPr/>
      </w:pPr>
      <w:r>
        <w:rPr>
          <w:rStyle w:val="FootnoteCharacters"/>
        </w:rPr>
        <w:footnoteRef/>
      </w:r>
      <w:r>
        <w:rPr/>
        <w:t xml:space="preserve"> </w:t>
      </w:r>
      <w:r>
        <w:rPr/>
        <w:t>Tato myšlenka se objevuje u Freuda několikrát, srov. Vzpo</w:t>
        <w:softHyphen/>
        <w:t>mínka z dětství Leonarda da Vinci, 1910, GW VIII, 195; Psycho</w:t>
        <w:softHyphen/>
        <w:t>logie masy a analýza Já; Nespokojenost v kultuře, 79.</w:t>
      </w:r>
    </w:p>
  </w:footnote>
  <w:footnote w:id="15">
    <w:p>
      <w:pPr>
        <w:pStyle w:val="Footnote"/>
        <w:rPr/>
      </w:pPr>
      <w:r>
        <w:rPr>
          <w:rStyle w:val="FootnoteCharacters"/>
        </w:rPr>
        <w:footnoteRef/>
      </w:r>
      <w:r>
        <w:rPr/>
        <w:t xml:space="preserve"> </w:t>
      </w:r>
      <w:r>
        <w:rPr/>
        <w:t>K rozlišení „historické“ a „materiální“ pravdy se Freud vra</w:t>
        <w:softHyphen/>
        <w:t xml:space="preserve">cí v eseji </w:t>
      </w:r>
      <w:r>
        <w:rPr>
          <w:i/>
          <w:iCs/>
        </w:rPr>
        <w:t>Muž Mojžíš,</w:t>
      </w:r>
      <w:r>
        <w:rPr/>
        <w:t xml:space="preserve"> 3. pojednání, kap. 2, G, GW XVI, 236n; „historickou pravdou“ rozumí zhruba „pravé“ jádro mýtu, jež je ovšem třeba psychoanalyticky rozšifrovat, je to „pravda“ neuvě</w:t>
        <w:softHyphen/>
        <w:t>domělé historické (kolektivní) vzpomínky, např.: ve víře v jed</w:t>
        <w:softHyphen/>
        <w:t>noho boha se projevuje „historická pravda", že kdysi, na počát</w:t>
        <w:softHyphen/>
        <w:t>ku lidstva, existoval praotec, jenž byl zabit svými syny a poté povýšen na boha; toto „povýšení" je stejný mechanismus jako „deformované" (nebo transformované) vzpomínky ve snu nebo ve fantazijním bludu.</w:t>
      </w:r>
    </w:p>
  </w:footnote>
  <w:footnote w:id="16">
    <w:p>
      <w:pPr>
        <w:pStyle w:val="Footnote"/>
        <w:rPr/>
      </w:pPr>
      <w:r>
        <w:rPr>
          <w:rStyle w:val="FootnoteCharacters"/>
        </w:rPr>
        <w:footnoteRef/>
      </w:r>
      <w:r>
        <w:rPr/>
        <w:t xml:space="preserve"> </w:t>
      </w:r>
      <w:r>
        <w:rPr/>
        <w:t>Narážka na prohibici v USA (1920-33).</w:t>
      </w:r>
    </w:p>
  </w:footnote>
  <w:footnote w:id="17">
    <w:p>
      <w:pPr>
        <w:pStyle w:val="Normal"/>
        <w:spacing w:lineRule="auto" w:line="360" w:before="540" w:after="0"/>
        <w:ind w:right="-111" w:hanging="0"/>
        <w:rPr/>
      </w:pPr>
      <w:r>
        <w:rPr>
          <w:rStyle w:val="FootnoteCharacters"/>
        </w:rPr>
        <w:footnoteRef/>
      </w:r>
      <w:r>
        <w:rPr/>
        <w:t xml:space="preserve"> </w:t>
      </w:r>
      <w:r>
        <w:rPr/>
        <w:t xml:space="preserve">H. Heine, </w:t>
      </w:r>
      <w:r>
        <w:rPr>
          <w:i/>
          <w:iCs/>
        </w:rPr>
        <w:t>Německo - Zimní pohádka,</w:t>
      </w:r>
      <w:r>
        <w:rPr/>
        <w:t xml:space="preserve"> cap. I, přel. Ed. Petiška. - „Druhem v bezvěrectví“ </w:t>
      </w:r>
      <w:r>
        <w:rPr>
          <w:i/>
          <w:iCs/>
        </w:rPr>
        <w:t>(mein Unglaubensgenosse)</w:t>
      </w:r>
      <w:r>
        <w:rPr/>
        <w:t xml:space="preserve"> prý podle Freuda nazval Heine Spinozu, viz </w:t>
      </w:r>
      <w:r>
        <w:rPr>
          <w:i/>
          <w:iCs/>
        </w:rPr>
        <w:t>Der Witz und seine Beziehung zum Unbewussten.</w:t>
      </w:r>
      <w:r>
        <w:rPr/>
        <w:t xml:space="preserve"> 1905, GW VI, 83.</w:t>
      </w:r>
    </w:p>
  </w:footnote>
  <w:footnote w:id="18">
    <w:p>
      <w:pPr>
        <w:pStyle w:val="Footnote"/>
        <w:rPr/>
      </w:pPr>
      <w:r>
        <w:rPr>
          <w:rStyle w:val="FootnoteCharacters"/>
        </w:rPr>
        <w:footnoteRef/>
      </w:r>
      <w:r>
        <w:rPr/>
        <w:t xml:space="preserve"> </w:t>
      </w:r>
      <w:r>
        <w:rPr/>
        <w:t xml:space="preserve">Božská dvojice </w:t>
      </w:r>
      <w:r>
        <w:rPr>
          <w:i/>
          <w:iCs/>
        </w:rPr>
        <w:t>Logos - Ananké</w:t>
      </w:r>
      <w:r>
        <w:rPr/>
        <w:t xml:space="preserve"> Holanďana Multatulih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 xml:space="preserve">Freud, S. (1998): Budoucnost jedné iluze. In: Nespokojenost v kultuře. Hynek 1998, pp. 5-56.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 xml:space="preserve">Freud, S. (1998): Budoucnost jedné iluze. In: Nespokojenost v kultuře. Hynek 1998, pp. 5-56.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 xml:space="preserve">Freud, S. (1998): Budoucnost jedné iluze. In: Nespokojenost v kultuře. Hynek 1998, pp. 5-56.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 xml:space="preserve">Freud, S. (1998): Budoucnost jedné iluze. In: Nespokojenost v kultuře. Hynek 1998, pp. 5-56.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 xml:space="preserve">Freud, S. (1998): Budoucnost jedné iluze. In: Nespokojenost v kultuře. Hynek 1998, pp. 5-56.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 xml:space="preserve">Freud, S. (1998): Budoucnost jedné iluze. In: Nespokojenost v kultuře. Hynek 1998, pp. 5-56.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 xml:space="preserve">Freud, S. (1998): Budoucnost jedné iluze. In: Nespokojenost v kultuře. Hynek 1998, pp. 5-56.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 xml:space="preserve">Freud, S. (1998): Budoucnost jedné iluze. In: Nespokojenost v kultuře. Hynek 1998, pp. 5-56.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 xml:space="preserve">Freud, S. (1998): Budoucnost jedné iluze. In: Nespokojenost v kultuře. Hynek 1998, pp. 5-56.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 xml:space="preserve">Freud, S. (1998): Budoucnost jedné iluze. In: Nespokojenost v kultuře. Hynek 1998, pp. 5-56.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 xml:space="preserve">Freud, S. (1998): Budoucnost jedné iluze. In: Nespokojenost v kultuře. Hynek 1998, pp. 5-56.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 xml:space="preserve">Freud, S. (1998): Budoucnost jedné iluze. In: Nespokojenost v kultuře. Hynek 1998, pp. 5-56.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 xml:space="preserve">Freud, S. (1998): Budoucnost jedné iluze. In: Nespokojenost v kultuře. Hynek 1998, pp. 5-56.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 xml:space="preserve">Freud, S. (1998): Budoucnost jedné iluze. In: Nespokojenost v kultuře. Hynek 1998, pp. 5-56.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 xml:space="preserve">Freud, S. (1998): Budoucnost jedné iluze. In: Nespokojenost v kultuře. Hynek 1998, pp. 5-56.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 xml:space="preserve">Freud, S. (1998): Budoucnost jedné iluze. In: Nespokojenost v kultuře. Hynek 1998, pp. 5-56.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 xml:space="preserve">Freud, S. (1998): Budoucnost jedné iluze. In: Nespokojenost v kultuře. Hynek 1998, pp. 5-56.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 xml:space="preserve">Freud, S. (1998): Budoucnost jedné iluze. In: Nespokojenost v kultuře. Hynek 1998, pp. 5-5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20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600" w:after="0"/>
      <w:ind w:right="-111" w:hanging="0"/>
      <w:jc w:val="center"/>
      <w:outlineLvl w:val="1"/>
    </w:pPr>
    <w:rPr>
      <w:sz w:val="32"/>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82"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40" w:after="0"/>
    </w:pPr>
    <w:rPr>
      <w:rFonts w:ascii="Arial" w:hAnsi="Arial" w:eastAsia="Times New Roman" w:cs="Arial"/>
      <w:color w:val="auto"/>
      <w:sz w:val="18"/>
      <w:szCs w:val="18"/>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2">
    <w:name w:val="Základní text 2"/>
    <w:basedOn w:val="Normal"/>
    <w:qFormat/>
    <w:pPr>
      <w:spacing w:lineRule="auto" w:line="360"/>
      <w:ind w:right="-29" w:hanging="0"/>
    </w:pPr>
    <w:rPr>
      <w:sz w:val="32"/>
    </w:rPr>
  </w:style>
  <w:style w:type="paragraph" w:styleId="TextBodyIndent">
    <w:name w:val="Body Text Indent"/>
    <w:basedOn w:val="Normal"/>
    <w:pPr>
      <w:spacing w:lineRule="auto" w:line="360"/>
      <w:ind w:right="-111" w:firstLine="200"/>
    </w:pPr>
    <w:rPr>
      <w:sz w:val="32"/>
    </w:rPr>
  </w:style>
  <w:style w:type="paragraph" w:styleId="Zkladntext3">
    <w:name w:val="Základní text 3"/>
    <w:basedOn w:val="Normal"/>
    <w:qFormat/>
    <w:pPr>
      <w:spacing w:lineRule="auto" w:line="360"/>
      <w:ind w:right="-111" w:hanging="0"/>
    </w:pPr>
    <w:rPr>
      <w:sz w:val="32"/>
    </w:rPr>
  </w:style>
  <w:style w:type="paragraph" w:styleId="Footnote">
    <w:name w:val="Footnote Text"/>
    <w:basedOn w:val="Normal"/>
    <w:pPr/>
    <w:rPr/>
  </w:style>
  <w:style w:type="paragraph" w:styleId="Zkladntextodsazen2">
    <w:name w:val="Základní text odsazený 2"/>
    <w:basedOn w:val="Normal"/>
    <w:qFormat/>
    <w:pPr>
      <w:spacing w:lineRule="auto" w:line="360"/>
      <w:ind w:right="-111" w:firstLine="720"/>
    </w:pPr>
    <w:rPr>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01:21:00Z</dcterms:created>
  <dc:creator>Františka Jelínková</dc:creator>
  <dc:description/>
  <dc:language>en-US</dc:language>
  <cp:lastModifiedBy>Ondřej - Krajtl</cp:lastModifiedBy>
  <dcterms:modified xsi:type="dcterms:W3CDTF">2003-10-06T01:21:00Z</dcterms:modified>
  <cp:revision>2</cp:revision>
  <dc:subject/>
  <dc:title>BUDOUCNOST JEDNÉ ILUZE</dc:title>
</cp:coreProperties>
</file>