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sz w:val="44"/>
        </w:rPr>
      </w:pPr>
      <w:r>
        <w:rPr>
          <w:rFonts w:cs="Arial" w:ascii="Arial" w:hAnsi="Arial"/>
          <w:sz w:val="44"/>
        </w:rPr>
        <w:t>TRH PRACÍCH PRÁŠKŮ V ČR</w:t>
      </w:r>
    </w:p>
    <w:p>
      <w:pPr>
        <w:pStyle w:val="Heading"/>
        <w:rPr>
          <w:rFonts w:ascii="Arial" w:hAnsi="Arial" w:cs="Arial"/>
          <w:sz w:val="24"/>
        </w:rPr>
      </w:pPr>
      <w:r>
        <w:rPr>
          <w:rFonts w:cs="Arial" w:ascii="Arial" w:hAnsi="Arial"/>
          <w:sz w:val="24"/>
        </w:rPr>
      </w:r>
    </w:p>
    <w:p>
      <w:pPr>
        <w:pStyle w:val="TextBodyIndent"/>
        <w:rPr/>
      </w:pPr>
      <w:r>
        <w:rPr/>
        <w:t>Časy, kdy si naše maminky a babičky vystačili na špinavé prádlo pouze s mýdlem obsahující jelen či mýdlovými vločkami, jsou nenávratně pryč. Na komfort pracích prášků jsme si velmi rychle navykli, a právě díky této skutečnosti, je trh pracích prášků od počátku devadesátých let, kdy došlo k obrovské restrukturalizaci trhu FMCG, tzv. rychloobrátkového zboží, ve velkém rozvoji. Tyto skutečnosti se odrazily v oblasti pracích prostředků, a to jak z hlediska značek působících na českém trhu, tak i z pohledu jednotlivých druhů zboží a objemů jejich prodeje.</w:t>
      </w:r>
    </w:p>
    <w:p>
      <w:pPr>
        <w:pStyle w:val="Normal"/>
        <w:spacing w:lineRule="auto" w:line="360"/>
        <w:ind w:firstLine="708"/>
        <w:jc w:val="both"/>
        <w:rPr/>
      </w:pPr>
      <w:r>
        <w:rPr>
          <w:rFonts w:cs="Arial" w:ascii="Arial" w:hAnsi="Arial"/>
        </w:rPr>
        <w:t>Od počátku devadesátých let se proměnila také struktura trhu, z hlediska společností, které na něm působí. K největším hráčům v současné době patří firma Henkel, s nejvyšším podílem na českém trhu, více než 40%, za ní následuje společnost Procter&amp;Gamble se zhruba 35procentím podílem, společnost Reckitt Benckiser, zaujímá na trhu přibližně desetiprocentní podíl, a česká akciová společnost Setuza vlastní 7% tržního podílu, zbylých 5% tvoří ostatní firmy, např. Qalt Rakovník, či Don Gemini. Viz. graf č.1 - Tržní podíly firem v ČR.</w:t>
      </w:r>
    </w:p>
    <w:p>
      <w:pPr>
        <w:pStyle w:val="Normal"/>
        <w:spacing w:lineRule="auto" w:line="360"/>
        <w:ind w:firstLine="708"/>
        <w:jc w:val="both"/>
        <w:rPr/>
      </w:pPr>
      <w:r>
        <w:rPr>
          <w:rFonts w:cs="Arial" w:ascii="Arial" w:hAnsi="Arial"/>
        </w:rPr>
        <w:t xml:space="preserve">Na úvod bych ráda představila společnosti s majoritním tržním podílem na českém trhu pracích prostředků. </w:t>
        <w:tab/>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Henkel</w:t>
      </w:r>
      <w:r>
        <w:rPr>
          <w:rFonts w:cs="Arial" w:ascii="Arial" w:hAnsi="Arial"/>
        </w:rPr>
        <w:t xml:space="preserve"> – německá společnost působící na českém trhu od roku 1991, za těchto patnáct si vydobyla čelní místa nejen na trhu pracích prostředků. Henkel operuje ve třech strategických oblastech – péče o domácnost, kosmetika a lepidla, tmely a povrchové úpravy, zaměstnává více než 50 000 zaměstnanců. V České republice působí společnost Henkel ve všech třech strategických oblastech, prodává více než 50 značek a zaměstnává 250 zaměstnanců. Výrobky pracích prostředků zastupují: Persil, Palmex, Rex, Perwoll, Dato a aviváž Sila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Procter&amp;Gamble</w:t>
      </w:r>
      <w:r>
        <w:rPr>
          <w:rFonts w:cs="Arial" w:ascii="Arial" w:hAnsi="Arial"/>
        </w:rPr>
        <w:t xml:space="preserve"> - mezi první americké investory v Česku patří výrobce pracích prášků Procter &amp; Gamble, který v roce 1991 odkoupil výrobní závod Rakona v Rakovníku. Do června 2004 investovali Američané do Rakony 140 miliónů dolarů a za dobu jejich působení vzrostl objem produkce závodu třináctkrát. Zatímco Rakona prodávala své zboží jen v tuzemsku, firma dnes vyváží čtyři pětiny výroby do 20 zemí.  Kategorii pracích prášků tvoří značky Ariel, Tide, Bonux, Alfa a Vizir, a aviváž Lenor.</w:t>
      </w:r>
    </w:p>
    <w:p>
      <w:pPr>
        <w:pStyle w:val="Normal"/>
        <w:spacing w:lineRule="auto" w:line="360"/>
        <w:jc w:val="both"/>
        <w:rPr>
          <w:rFonts w:ascii="Arial" w:hAnsi="Arial" w:cs="Arial"/>
        </w:rPr>
      </w:pPr>
      <w:r>
        <w:rPr>
          <w:rFonts w:cs="Arial" w:ascii="Arial" w:hAnsi="Arial"/>
        </w:rPr>
        <w:tab/>
      </w:r>
      <w:r>
        <w:rPr>
          <w:rFonts w:cs="Arial" w:ascii="Arial" w:hAnsi="Arial"/>
          <w:b/>
          <w:bCs/>
        </w:rPr>
        <w:t>Reckitt Benckiser</w:t>
      </w:r>
      <w:r>
        <w:rPr>
          <w:rFonts w:cs="Arial" w:ascii="Arial" w:hAnsi="Arial"/>
        </w:rPr>
        <w:t xml:space="preserve"> – působí na českém trhu jako jediný jako společnost s.r.o. Zabývá se velkoobchodním prodejem kosmetických výrobků, mýdel a pracích prostředků. Spadá pod anglickou společnost Reckitt Benckiser. Jejími výrobky v odvětví sypkých pracích prostředků jsou Lanza a Dosia Colon a tekuté prací prostředky – Vanish a Woolite, které můžeme dále dělit podle vhodnosti pro barevné a bílé prádlo, aviváže tato společnost na českém trhu neprodukuj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b/>
          <w:bCs/>
        </w:rPr>
        <w:t>Setuza</w:t>
      </w:r>
      <w:r>
        <w:rPr>
          <w:rFonts w:cs="Arial" w:ascii="Arial" w:hAnsi="Arial"/>
        </w:rPr>
        <w:t xml:space="preserve"> – je česká akciová společnost, jejímž majitelem je akciová společnost ČESKÝ OLEJ. Zástupci české Setuzy na českém trhu jsou prací prášky Merkur, Titan, Clarax, Namo, Toto a Hanka a aviváž ve třech aroma - Lemon, Balsam a Flowers &amp; Vanill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Jako novinky se v průběhu devadesátých let začaly na českém trhu objevovat kromě pracích prášků také velké výběry z aviváží, a v posledních letech tekuté prací prášky, které si svou výhodou v rychlé a dokonalé rozpustitelnosti, získali obrovskou oblibu u spotřebitelů. </w:t>
      </w:r>
    </w:p>
    <w:p>
      <w:pPr>
        <w:pStyle w:val="Normal"/>
        <w:spacing w:lineRule="auto" w:line="360"/>
        <w:ind w:firstLine="708"/>
        <w:jc w:val="both"/>
        <w:rPr>
          <w:rFonts w:ascii="Arial" w:hAnsi="Arial" w:cs="Arial"/>
          <w:b/>
          <w:b/>
        </w:rPr>
      </w:pPr>
      <w:r>
        <w:rPr>
          <w:rFonts w:cs="Arial" w:ascii="Arial" w:hAnsi="Arial"/>
        </w:rPr>
        <w:t xml:space="preserve">Dle tohoto rozdělení můžeme členit prací prášky do třech kategorií – </w:t>
      </w:r>
      <w:r>
        <w:rPr>
          <w:rFonts w:cs="Arial" w:ascii="Arial" w:hAnsi="Arial"/>
          <w:b/>
        </w:rPr>
        <w:t xml:space="preserve">sypké prací prášky, tekuté prací prášky </w:t>
      </w:r>
      <w:r>
        <w:rPr>
          <w:rFonts w:cs="Arial" w:ascii="Arial" w:hAnsi="Arial"/>
        </w:rPr>
        <w:t>a</w:t>
      </w:r>
      <w:r>
        <w:rPr>
          <w:rFonts w:cs="Arial" w:ascii="Arial" w:hAnsi="Arial"/>
          <w:b/>
        </w:rPr>
        <w:t xml:space="preserve"> aviváže</w:t>
      </w:r>
      <w:r>
        <w:rPr>
          <w:rFonts w:cs="Arial" w:ascii="Arial" w:hAnsi="Arial"/>
        </w:rPr>
        <w:t xml:space="preserve">, další kategorií, jak dělit prací prostředky je </w:t>
      </w:r>
      <w:r>
        <w:rPr>
          <w:rFonts w:cs="Arial" w:ascii="Arial" w:hAnsi="Arial"/>
          <w:b/>
        </w:rPr>
        <w:t>množství</w:t>
      </w:r>
      <w:r>
        <w:rPr>
          <w:rFonts w:cs="Arial" w:ascii="Arial" w:hAnsi="Arial"/>
        </w:rPr>
        <w:t>, v kterém se prodávají a v čem se prodávají – umělohmotné vaky – objem – 350g, 400g, 500g, 1kg, 2kg, 3kg a plastové láhve – obsah – 500ml, 1l, 1,5l, 2l, viz. graf 7.</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Každá z firem se specializuje na určité typy výrobků, největší výběr ze všech tří kategorií má společnost Henkel, což taky ukazuje na prvním grafu velikost jejího tržního podílu, který je na českém trhu největší – 43%, nabízí velký výběr univerzálních i speciálních sypkých pracích prostředků - Persil, Palmex, Rex, Perwoll, Dato, také jeden typ aviváže - Silan, který můžeme zakoupit v různých aroma, a Perwoll, což je typ pracího sypkého prášku, který nabízí ve dvou kombinacích tekutého pracího prášku.</w:t>
      </w:r>
    </w:p>
    <w:p>
      <w:pPr>
        <w:pStyle w:val="Normal"/>
        <w:spacing w:lineRule="auto" w:line="360"/>
        <w:ind w:firstLine="708"/>
        <w:jc w:val="both"/>
        <w:rPr>
          <w:rFonts w:ascii="Arial" w:hAnsi="Arial" w:cs="Arial"/>
          <w:bCs/>
        </w:rPr>
      </w:pPr>
      <w:r>
        <w:rPr>
          <w:rFonts w:cs="Arial" w:ascii="Arial" w:hAnsi="Arial"/>
        </w:rPr>
        <w:t xml:space="preserve">Společnost </w:t>
      </w:r>
      <w:r>
        <w:rPr>
          <w:rFonts w:cs="Arial" w:ascii="Arial" w:hAnsi="Arial"/>
          <w:bCs/>
        </w:rPr>
        <w:t>Procter&amp;Gamble vyrábí pět sypkých pracích prostředků (</w:t>
      </w:r>
      <w:r>
        <w:rPr>
          <w:rFonts w:cs="Arial" w:ascii="Arial" w:hAnsi="Arial"/>
        </w:rPr>
        <w:t>Ariel, Tide, Bonux, Alfa, Vizir)</w:t>
      </w:r>
      <w:r>
        <w:rPr>
          <w:rFonts w:cs="Arial" w:ascii="Arial" w:hAnsi="Arial"/>
          <w:bCs/>
        </w:rPr>
        <w:t>, jeden typ aviváže – Lenor, taktéž jej dále můžeme členit dle vůně do podskupin. Produkty tekutých pracích prášků se u tohoto výrobce neobjevují.</w:t>
      </w:r>
    </w:p>
    <w:p>
      <w:pPr>
        <w:pStyle w:val="Normal"/>
        <w:spacing w:lineRule="auto" w:line="360"/>
        <w:ind w:firstLine="708"/>
        <w:jc w:val="both"/>
        <w:rPr/>
      </w:pPr>
      <w:r>
        <w:rPr>
          <w:rFonts w:cs="Arial" w:ascii="Arial" w:hAnsi="Arial"/>
          <w:bCs/>
        </w:rPr>
        <w:t xml:space="preserve">Reckitt Benckiser vyrábí sypké prací prostředky – dva typy - </w:t>
      </w:r>
      <w:r>
        <w:rPr>
          <w:rFonts w:cs="Arial" w:ascii="Arial" w:hAnsi="Arial"/>
        </w:rPr>
        <w:t>Lanza a Dosia Colon a tekuté prací prostředky – Vanish a Woolite, které můžeme dále dělit podle vhodnosti pro barevné a bílé prádlo, aviváže tato společnost na českém trhu neprodukuje.</w:t>
      </w:r>
    </w:p>
    <w:p>
      <w:pPr>
        <w:pStyle w:val="Normal"/>
        <w:spacing w:lineRule="auto" w:line="360"/>
        <w:ind w:firstLine="708"/>
        <w:jc w:val="both"/>
        <w:rPr>
          <w:rFonts w:ascii="Arial" w:hAnsi="Arial" w:cs="Arial"/>
        </w:rPr>
      </w:pPr>
      <w:r>
        <w:rPr>
          <w:rFonts w:cs="Arial" w:ascii="Arial" w:hAnsi="Arial"/>
        </w:rPr>
        <w:t xml:space="preserve">Setuza vyrábí šest druhů sypkých pracích prostředků Merkur, Titan, Clarax, Namo, Toto, Hanka, a aviváž ve třech aroma, tekuté prací prášky Setuza neprodukuj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10" w:hanging="1410"/>
        <w:jc w:val="both"/>
        <w:rPr>
          <w:rFonts w:ascii="Arial" w:hAnsi="Arial" w:cs="Arial"/>
        </w:rPr>
      </w:pPr>
      <w:r>
        <w:rPr>
          <w:rFonts w:cs="Arial" w:ascii="Arial" w:hAnsi="Arial"/>
        </w:rPr>
        <w:t>Graf. č. 2 –</w:t>
        <w:tab/>
        <w:t xml:space="preserve">počet  všech výrobků na trhu, které firmy v oblasti pracích prášků nabízejí </w:t>
      </w:r>
    </w:p>
    <w:p>
      <w:pPr>
        <w:pStyle w:val="Normal"/>
        <w:spacing w:lineRule="auto" w:line="360"/>
        <w:ind w:left="1410" w:hanging="1410"/>
        <w:jc w:val="both"/>
        <w:rPr/>
      </w:pPr>
      <w:r>
        <w:rPr>
          <w:rFonts w:cs="Arial" w:ascii="Arial" w:hAnsi="Arial"/>
        </w:rPr>
        <w:t>Graf č. 3 –</w:t>
        <w:tab/>
        <w:t>počet sypkých pracích prášků v základních variantách na trhu, rozděleno dle čtyř nejvýznamnějších firem</w:t>
      </w:r>
    </w:p>
    <w:p>
      <w:pPr>
        <w:pStyle w:val="Normal"/>
        <w:spacing w:lineRule="auto" w:line="360"/>
        <w:jc w:val="both"/>
        <w:rPr/>
      </w:pPr>
      <w:r>
        <w:rPr>
          <w:rFonts w:cs="Arial" w:ascii="Arial" w:hAnsi="Arial"/>
        </w:rPr>
        <w:t xml:space="preserve">Graf č. 4 – </w:t>
        <w:tab/>
        <w:t xml:space="preserve">počet aviváží v základních variantách na trhu, rozděleno dle firem </w:t>
      </w:r>
    </w:p>
    <w:p>
      <w:pPr>
        <w:pStyle w:val="Normal"/>
        <w:spacing w:lineRule="auto" w:line="360"/>
        <w:ind w:left="1410" w:hanging="1410"/>
        <w:jc w:val="both"/>
        <w:rPr/>
      </w:pPr>
      <w:r>
        <w:rPr>
          <w:rFonts w:cs="Arial" w:ascii="Arial" w:hAnsi="Arial"/>
        </w:rPr>
        <w:t xml:space="preserve">Graf č. 5 – </w:t>
        <w:tab/>
        <w:t>počet tekutých pracích prášků v základních variantách na trhu, rozděleno dle firem</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Novinkou v prodeji pracích prášků byl duben letošního roku, odkdy se spotřebitelé mohou setkávat s pojmem kompaktní prášky. Jde o změnu v koncentraci a objemu pracího prášku. Přechod od tradičních pracích prášků k práškům kompaktním, jež mají o třetinu menší objem, proběhl v zemích západní Evropy už před časem, takže na tamním se trhu tradiční „objemné“ prášky neobjevují. </w:t>
      </w:r>
    </w:p>
    <w:p>
      <w:pPr>
        <w:pStyle w:val="Normal"/>
        <w:spacing w:lineRule="auto" w:line="360"/>
        <w:ind w:firstLine="708"/>
        <w:jc w:val="both"/>
        <w:rPr>
          <w:rFonts w:ascii="Arial" w:hAnsi="Arial" w:cs="Arial"/>
        </w:rPr>
      </w:pPr>
      <w:r>
        <w:rPr>
          <w:rFonts w:cs="Arial" w:ascii="Arial" w:hAnsi="Arial"/>
        </w:rPr>
        <w:t xml:space="preserve">Všechny nové kompaktní prací prášky musí mít jasně viditelné logo „Eurocompact“, které jednoduše a srozumitelně vyjadřuje kompaktní povahu pracího prášku a zároveň uživatele upozorňuje na odlišnosti v dávkování. Ceny zůstali zachovány, tj. šestikilové balení kompaktního prášku pořídí spotřebitel za stejnou sumu jako původní (nekompaktní) devítikilové balení.    </w:t>
      </w:r>
    </w:p>
    <w:p>
      <w:pPr>
        <w:pStyle w:val="Normal"/>
        <w:spacing w:lineRule="auto" w:line="360"/>
        <w:jc w:val="both"/>
        <w:rPr>
          <w:rFonts w:ascii="Arial" w:hAnsi="Arial" w:cs="Arial"/>
        </w:rPr>
      </w:pPr>
      <w:r>
        <w:rPr>
          <w:rFonts w:cs="Arial" w:ascii="Arial" w:hAnsi="Arial"/>
        </w:rPr>
        <w:tab/>
        <w:t>Další změnou letošního roku byla od 1. července novela znění vyhlášky Ministerstva životního prostředí, která říká, že výrobci nesmí uvádět na trh prací prášky s koncentrací fosfátů přesahující půl procenta hmotnosti a od 1. října je obchodníci již nemohli prodávat. Přestože se většina ekonomů domnívala, že dojde ke zdražení pracích prostředků, kvůli změnám ve výrobě, shodně výrobci ceny svých produktů nezvýši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Jednou z nejnáročnějších položek v propagaci společnosti je samozřejmě reklama, tyto společnosti vydali v předešlém roce na reklamu dohromady přes 170 mil. Kč, více na grafu č. 7.</w:t>
      </w:r>
    </w:p>
    <w:p>
      <w:pPr>
        <w:pStyle w:val="Normal"/>
        <w:spacing w:lineRule="auto" w:line="360"/>
        <w:jc w:val="both"/>
        <w:rPr>
          <w:rFonts w:ascii="Arial" w:hAnsi="Arial" w:cs="Arial"/>
        </w:rPr>
      </w:pPr>
      <w:r>
        <w:rPr>
          <w:rFonts w:cs="Arial" w:ascii="Arial" w:hAnsi="Arial"/>
        </w:rPr>
        <w:t>Česká Setuza se z těchto čtyř společností držela celé roky v reklamě a výdajích na ni velmi pozadu, v minulém roce ovšem na reklamu vydala 42 mil. Kč, což vedlo k obrovskému úspěchu, a meziročně stoupl prodej téměř o čtyřicet proce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Na závěr bych ráda uvedla výsledky výzkumu odborníků MF DNES z letošního dubna, který se týkal především otázek spokojenosti spotřebitelů s pracími prostředky, s jejich výběrem, se znalostí značek  pracích prostředků. Nejlépe se umístil v problematice kupovanosti (Otázka zněla, který prací prášek byste si dali jako první do nákupního košíku), dle respondentů Palmex - Henkel, který uvedlo přes  38 % dotazovaných respondentů, více na grafu č. 8.</w:t>
      </w:r>
    </w:p>
    <w:p>
      <w:pPr>
        <w:pStyle w:val="Normal"/>
        <w:spacing w:lineRule="auto" w:line="360"/>
        <w:jc w:val="both"/>
        <w:rPr>
          <w:rFonts w:ascii="Arial" w:hAnsi="Arial" w:cs="Arial"/>
        </w:rPr>
      </w:pPr>
      <w:r>
        <w:rPr>
          <w:rFonts w:cs="Arial" w:ascii="Arial" w:hAnsi="Arial"/>
        </w:rPr>
        <w:t>V otázce kvality se na první příčce usadil Persil power perls – Henkel, kterého uvedlo 33% respondentů jako nejkvalitnější výrobek v oblasti pracích prostředků, viz graf č. 9. V kategorii známosti značky se umístil na prvním místě – Palmex – Henkel, kterého uvedlo přes 87% otazovaných jako nejznámější prací prostředek, viz graf č. 10.</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r>
    </w:p>
    <w:p>
      <w:pPr>
        <w:pStyle w:val="Normlnweb"/>
        <w:spacing w:lineRule="auto" w:line="360"/>
        <w:ind w:firstLine="708"/>
        <w:jc w:val="both"/>
        <w:rPr>
          <w:rFonts w:ascii="Arial" w:hAnsi="Arial" w:cs="Arial"/>
          <w:sz w:val="24"/>
          <w:szCs w:val="18"/>
        </w:rPr>
      </w:pPr>
      <w:r>
        <w:rPr>
          <w:rFonts w:cs="Arial" w:ascii="Arial" w:hAnsi="Arial"/>
          <w:sz w:val="24"/>
          <w:szCs w:val="18"/>
        </w:rPr>
      </w:r>
    </w:p>
    <w:p>
      <w:pPr>
        <w:pStyle w:val="Normlnweb"/>
        <w:spacing w:lineRule="auto" w:line="360"/>
        <w:ind w:firstLine="708"/>
        <w:jc w:val="both"/>
        <w:rPr>
          <w:rFonts w:ascii="Arial" w:hAnsi="Arial" w:cs="Arial"/>
          <w:sz w:val="24"/>
        </w:rPr>
      </w:pPr>
      <w:r>
        <w:rPr>
          <w:rFonts w:cs="Arial" w:ascii="Arial" w:hAnsi="Arial"/>
          <w:sz w:val="24"/>
        </w:rPr>
      </w:r>
    </w:p>
    <w:p>
      <w:pPr>
        <w:pStyle w:val="Normlnweb"/>
        <w:spacing w:lineRule="auto" w:line="360"/>
        <w:ind w:firstLine="708"/>
        <w:jc w:val="both"/>
        <w:rPr>
          <w:rFonts w:ascii="Arial" w:hAnsi="Arial" w:cs="Arial"/>
          <w:sz w:val="24"/>
        </w:rPr>
      </w:pPr>
      <w:r>
        <w:rPr>
          <w:rFonts w:cs="Arial" w:ascii="Arial" w:hAnsi="Arial"/>
          <w:sz w:val="24"/>
        </w:rPr>
      </w:r>
    </w:p>
    <w:p>
      <w:pPr>
        <w:pStyle w:val="Normlnweb"/>
        <w:spacing w:lineRule="auto" w:line="360"/>
        <w:ind w:firstLine="708"/>
        <w:jc w:val="both"/>
        <w:rPr>
          <w:rFonts w:ascii="Arial" w:hAnsi="Arial" w:cs="Arial"/>
          <w:sz w:val="24"/>
        </w:rPr>
      </w:pPr>
      <w:r>
        <w:rPr>
          <w:rFonts w:cs="Arial" w:ascii="Arial" w:hAnsi="Arial"/>
          <w:sz w:val="24"/>
        </w:rPr>
      </w:r>
    </w:p>
    <w:p>
      <w:pPr>
        <w:pStyle w:val="Normlnweb"/>
        <w:spacing w:lineRule="auto" w:line="360"/>
        <w:ind w:firstLine="708"/>
        <w:jc w:val="both"/>
        <w:rPr>
          <w:rFonts w:ascii="Arial" w:hAnsi="Arial" w:cs="Arial"/>
          <w:sz w:val="24"/>
        </w:rPr>
      </w:pPr>
      <w:r>
        <w:rPr>
          <w:rFonts w:cs="Arial" w:ascii="Arial" w:hAnsi="Arial"/>
          <w:sz w:val="24"/>
        </w:rPr>
      </w:r>
    </w:p>
    <w:p>
      <w:pPr>
        <w:pStyle w:val="Normlnweb"/>
        <w:rPr>
          <w:rFonts w:ascii="Arial" w:hAnsi="Arial" w:cs="Arial"/>
          <w:sz w:val="24"/>
        </w:rPr>
      </w:pPr>
      <w:r>
        <w:rPr>
          <w:rFonts w:cs="Arial" w:ascii="Arial" w:hAnsi="Arial"/>
          <w:sz w:val="24"/>
        </w:rPr>
      </w:r>
    </w:p>
    <w:p>
      <w:pPr>
        <w:pStyle w:val="Normlnweb"/>
        <w:spacing w:before="280" w:after="28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00CC"/>
      <w:sz w:val="18"/>
      <w:szCs w:val="18"/>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tr">
    <w:name w:val="text-ostr"/>
    <w:basedOn w:val="Normal"/>
    <w:qFormat/>
    <w:pPr/>
    <w:rPr>
      <w:rFonts w:ascii="Verdana" w:hAnsi="Verdana" w:cs="Verdana"/>
      <w:color w:val="333333"/>
      <w:sz w:val="20"/>
      <w:szCs w:val="20"/>
    </w:rPr>
  </w:style>
  <w:style w:type="paragraph" w:styleId="H01">
    <w:name w:val="h-01"/>
    <w:basedOn w:val="Normal"/>
    <w:qFormat/>
    <w:pPr>
      <w:spacing w:lineRule="auto" w:line="276" w:before="375" w:after="150"/>
    </w:pPr>
    <w:rPr>
      <w:rFonts w:ascii="Verdana" w:hAnsi="Verdana" w:cs="Verdana"/>
      <w:color w:val="333333"/>
      <w:sz w:val="32"/>
      <w:szCs w:val="32"/>
    </w:rPr>
  </w:style>
  <w:style w:type="paragraph" w:styleId="Normlnweb">
    <w:name w:val="Normální (web)"/>
    <w:basedOn w:val="Normal"/>
    <w:qFormat/>
    <w:pPr>
      <w:spacing w:before="280" w:after="280"/>
    </w:pPr>
    <w:rPr>
      <w:rFonts w:ascii="Verdana" w:hAnsi="Verdana" w:cs="Verdana"/>
      <w:color w:val="000000"/>
      <w:sz w:val="18"/>
      <w:szCs w:val="18"/>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lineRule="auto" w:line="360"/>
      <w:ind w:firstLine="708"/>
      <w:jc w:val="both"/>
    </w:pPr>
    <w:rPr>
      <w:rFonts w:ascii="Arial" w:hAnsi="Arial" w:cs="Arial"/>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26:00Z</dcterms:created>
  <dc:creator>Administrator</dc:creator>
  <dc:description/>
  <cp:keywords/>
  <dc:language>en-US</dc:language>
  <cp:lastModifiedBy>Administrator</cp:lastModifiedBy>
  <dcterms:modified xsi:type="dcterms:W3CDTF">2006-12-15T19:08:00Z</dcterms:modified>
  <cp:revision>5</cp:revision>
  <dc:subject/>
  <dc:title>Setuza - prací prostředky značek TITAN, MERKUR, CLARAX, NAMO, TOTO a HANKA</dc:title>
</cp:coreProperties>
</file>