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zlepkové potraviny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i/>
        </w:rPr>
        <w:t>Prezentace do kurzu SOC147 Základy marketingového výzkumu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podzim 2006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/>
        <w:t>Jana Škaloudová (UČO 136143)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/>
        <w:t>Radovan Palatý (UČO 156284)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rPr/>
      </w:pPr>
      <w:r>
        <w:rPr>
          <w:b/>
          <w:u w:val="single"/>
        </w:rPr>
        <w:t>Komentář k prezentaci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Účelem našeho výzkumu bylo zmapovat trh s bezlepkovými potravinami – a to jak po stránce rozmanitosti, tak po stránce dostupnosti. Na základě našeho pozorování jsme dospěli k jistým doporučení, která jsou shrnuta níže.</w:t>
      </w:r>
    </w:p>
    <w:p>
      <w:pPr>
        <w:pStyle w:val="Normal"/>
        <w:spacing w:lineRule="auto" w:line="360"/>
        <w:jc w:val="both"/>
        <w:rPr/>
      </w:pPr>
      <w:r>
        <w:rPr/>
        <w:tab/>
        <w:t>Pokud jde o rozmanitost, zjistili jsme, že tato je vcelku dostačující – bez problému pokrývá základní potřeby jedince a existuje i dostatečný počet pochutin (tedy – „něčeho na mls“), i když s rozmanitostí trhu „normálních“ potravin se to nedá srovnat. Velice nás překvapila existence bezlepkového piva, což je, zejména v českém prostředí, jistě plus.</w:t>
      </w:r>
    </w:p>
    <w:p>
      <w:pPr>
        <w:pStyle w:val="Normal"/>
        <w:spacing w:lineRule="auto" w:line="360"/>
        <w:jc w:val="both"/>
        <w:rPr/>
      </w:pPr>
      <w:r>
        <w:rPr/>
        <w:tab/>
        <w:t>Dostupnost těchto potravin je již o něco složitější. Jednak je jejich cena třikrát až desetkrát vyšší než u běžných potravin, jednak je problémem relativně úzká síť specializovaných prodejen a téměř žádná nabídka těchto potravin v běžných obchodních řetězcích (Tesco, Delvita, Hypernova, Albert, Interspar apod.).</w:t>
      </w:r>
    </w:p>
    <w:p>
      <w:pPr>
        <w:pStyle w:val="Normal"/>
        <w:spacing w:lineRule="auto" w:line="360"/>
        <w:jc w:val="both"/>
        <w:rPr/>
      </w:pPr>
      <w:r>
        <w:rPr/>
        <w:tab/>
        <w:t>Zejména otázka dostupnosti by si zasloužila vyšší pozornost. Jedinců dodržující bezlepkovou dietu není zanedbatelné množství, a proto nevidíme důvod, proč by ve velkých potravinových řetězcích nemohlo existovat specializované oddělení s tímto druhem potravin (jak je tomu například u dia-potravin a bio-potravin). Říká se, je-li poptávka, je i nabídka, v tomto případě, by se dalo říci, bude-li nabídka, bude odby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9:29:00Z</dcterms:created>
  <dc:creator>Radovan</dc:creator>
  <dc:description/>
  <cp:keywords/>
  <dc:language>en-US</dc:language>
  <cp:lastModifiedBy>Radovan</cp:lastModifiedBy>
  <dcterms:modified xsi:type="dcterms:W3CDTF">2006-12-08T19:29:00Z</dcterms:modified>
  <cp:revision>2</cp:revision>
  <dc:subject/>
  <dc:title>Bezlepkové potraviny</dc:title>
</cp:coreProperties>
</file>