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Osobnost a postoje Azylantů k Čechům</w:t>
      </w:r>
    </w:p>
    <w:p>
      <w:pPr>
        <w:pStyle w:val="Normal"/>
        <w:rPr/>
      </w:pPr>
      <w:r>
        <w:rPr/>
        <w:t>Výzkumnice se rozhodla zkoumat postoje přistěhovalců k majoritní společnosti, v našem prostředí k Čechům. Předpokládá, že tento postoj mohou ovlivnit některé osobnostní rysy přistěhovalce (extraverze a psychoticismus), ale možná i národnost přistěhovalce či jiné sociodemografické proměn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kumný soubor zahrnuje 41 osob.</w:t>
      </w:r>
    </w:p>
    <w:p>
      <w:pPr>
        <w:pStyle w:val="Normal"/>
        <w:rPr/>
      </w:pPr>
      <w:r>
        <w:rPr/>
        <w:t>Výzkumné metody tvoří zkrácená verze Eysenckova dotazníku osobnosti (revidovaná verze, 48 otázek, každá škála je tvořena 12 otázkami) pro měření extraverze a psychoticismu a měřítko postoje k Čechům založené na sémantickém diferenciálu k měření ideálního sebeobrazu a obrazu Čecha (každý obraz je měřen pomocí 22 bipolárních adjektiv, pokaždé shodných). Za měřítko postoje lze považovat jak obraz Čecha, tak rozdíl mezi sebeobrazem a obrazem Čecha (s samozřčejmými významovými rozdí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atové matici data.sav jsou zaznamenány základní osobní údaje (pohlaví, národnost, věk a počet let, které žije v ČR), odpovědi na jednotlivé otázky Eysenckova dotazníku a odpovědi u jednotlivých položek v sémantickém diferenciálu. Některé z otázek Eysenckova dotazníku byly původně obrácené, v tom případě byly kódovány shodně s ostatními položkami, skóre pro jednotlivé škály lze tedy získat přímo součtem jim odpovídajících otázek.</w:t>
      </w:r>
    </w:p>
    <w:p>
      <w:pPr>
        <w:pStyle w:val="Normal"/>
        <w:rPr/>
      </w:pPr>
      <w:r>
        <w:rPr/>
        <w:t>Škála pro extraverzi se skládá z položek 3, 7, 11, 15, 19, 23, 27, 32, 36, 41, 44, 48.</w:t>
      </w:r>
    </w:p>
    <w:p>
      <w:pPr>
        <w:pStyle w:val="Normal"/>
        <w:rPr/>
      </w:pPr>
      <w:r>
        <w:rPr/>
        <w:t>Škála pro psychoticismus se skládá z položek 2, 6, 10, 14, 18, 22, 26, 31, 35, 39,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pisu proměnných v data.sav jsou také uvedena konkrétní bipolární adjektiva, která dané položce příslu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řehledně popište výzkumn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ytvořte proměnné extraverze a psychoticismus a vypočtěte je jako součet příslušných položek. Dále vytvořte postojové proměnné, které jsou definovány jako absolutní rozdíl ideálního sebeobrazu a obrazu Čecha, popř. pouze jako obraz Čecha. Zkontrolujte unidimenzionálnost škál a jejich vnitřní konzist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řehledně popište všechny proměn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volte model(y), které budou vhodně odpovídat na výzkumnou otázku, a ověřte 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ste se zjištěné výsledky interpretov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droj:</w:t>
      </w:r>
      <w:r>
        <w:rPr/>
        <w:t xml:space="preserve"> Tawadrous, A. (2005). </w:t>
      </w:r>
      <w:r>
        <w:rPr>
          <w:i/>
        </w:rPr>
        <w:t xml:space="preserve">Osobnosť a postoje azylantov k Čechom. </w:t>
      </w:r>
      <w:r>
        <w:rPr/>
        <w:t>Brno: FSS MU. Nepublikovaná diplomová prá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18:00Z</dcterms:created>
  <dc:creator>thomas</dc:creator>
  <dc:description/>
  <cp:keywords/>
  <dc:language>en-US</dc:language>
  <cp:lastModifiedBy>Standa Ježek</cp:lastModifiedBy>
  <dcterms:modified xsi:type="dcterms:W3CDTF">2010-11-04T09:26:00Z</dcterms:modified>
  <cp:revision>14</cp:revision>
  <dc:subject/>
  <dc:title>Výzkumník se rozhodl zkoumat postoje přistěhovalců k majoritní společnosti, v našem prostředí k Čechům</dc:title>
</cp:coreProperties>
</file>