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/>
      </w:pPr>
      <w:r>
        <w:rPr/>
        <w:t>Rozdíly v postojích mužů a žen k nevěře</w:t>
      </w:r>
    </w:p>
    <w:p>
      <w:pPr>
        <w:pStyle w:val="Normal"/>
        <w:spacing w:lineRule="auto" w:line="360"/>
        <w:jc w:val="both"/>
        <w:rPr/>
      </w:pPr>
      <w:r>
        <w:rPr/>
        <w:t xml:space="preserve">Studentka Jana Vokurková si jako téma své bakalářské práce vybrala nevěru, přesněji </w:t>
      </w:r>
      <w:r>
        <w:rPr>
          <w:i/>
        </w:rPr>
        <w:t>jak se liší postoje mužů a žen k nevěře</w:t>
      </w:r>
      <w:r>
        <w:rPr/>
        <w:t>. Kromě rozdílů v závislosti na pohlaví zkoumá také vliv věku. Předpokládá, že se zvyšujícím se věkem a rostoucími zkušenostmi se snižuje radikalita v postojích. Výzkum koncipuje jako explorativní, nestanovuje přesné hypotézy, přesto pro naše účely jednu hypotézu stanovujem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50" w:hanging="450"/>
        <w:jc w:val="both"/>
        <w:rPr/>
      </w:pPr>
      <w:r>
        <w:rPr/>
        <w:t xml:space="preserve">H1: </w:t>
      </w:r>
      <w:r>
        <w:rPr>
          <w:lang w:val="en-US"/>
        </w:rPr>
        <w:t>Úroveň osobní reakce na nevěru, pohlaví a věková kategorie predikují velikost šance nevěry jednotlivce v minulos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ýzkumný soubor tvoří 70 respondentů, stejný podíl mužů a žen, zastoupeny jsou dvě věkové skupiny (mladší, 22 až 26 let; starší, 39 až 46 let).</w:t>
      </w:r>
    </w:p>
    <w:p>
      <w:pPr>
        <w:pStyle w:val="Normal"/>
        <w:spacing w:lineRule="auto" w:line="360"/>
        <w:jc w:val="both"/>
        <w:rPr/>
      </w:pPr>
      <w:r>
        <w:rPr/>
        <w:t xml:space="preserve">Výzkumným nástrojem byl dotazník, kromě položek charakterizujících respondenta (věk, pohlaví) obsahoval 17 výroků (převážně pocházejících z odborné literatury), se kterými respondenti vyjadřovali na sedmibodové škále svůj souhlas či nesouhlas (od 1 = zcela nesouhlasím po 7 = zcela souhlasím). Dotazník uzavírala otázka na osobní zkušenost s nevěrou a roli při této zkušenosti (nevěrný / podváděný / obojí). Data z výzkumu jsou v souboru 04_jana_vokurkova_data.sav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ytvořte proměnnou „osobní reakce na nevěru“ sčítáním položek V4 + V6 + V10 + V11r + V14r + V16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k</w:t>
      </w:r>
      <w:r>
        <w:rPr>
          <w:lang w:val="sk-SK"/>
        </w:rPr>
        <w:t xml:space="preserve">ódujte proměnnou „Typ zkušenosti“ a vytvořte proměnnou s kategoriemi „podváděl </w:t>
      </w:r>
      <w:r>
        <w:rPr/>
        <w:t>/ nepodváděl</w:t>
      </w:r>
      <w:r>
        <w:rPr>
          <w:lang w:val="sk-SK"/>
        </w:rPr>
        <w:t>“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veďte deskripci proměnných relevantních stanovené hypoté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kuste se ověřit hypotézu a výsledek interpreto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ana objevila proměnnou „osobní reakce na nevěru“ použitím explorativní faktorové analýzy. Obdobným postupem zjistěte, jaké další faktory jsou syceny položkami dotazní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droj</w:t>
      </w:r>
    </w:p>
    <w:p>
      <w:pPr>
        <w:pStyle w:val="Normal"/>
        <w:ind w:left="360" w:hanging="360"/>
        <w:jc w:val="both"/>
        <w:rPr/>
      </w:pPr>
      <w:r>
        <w:rPr/>
        <w:t xml:space="preserve">Vokurková, J. (2004). </w:t>
      </w:r>
      <w:r>
        <w:rPr>
          <w:bCs/>
          <w:i/>
          <w:iCs/>
        </w:rPr>
        <w:t>Rozdíly v postojích mužů a žen k nevěře</w:t>
      </w:r>
      <w:r>
        <w:rPr>
          <w:bCs/>
          <w:iCs/>
        </w:rPr>
        <w:t>.</w:t>
      </w:r>
      <w:r>
        <w:rPr/>
        <w:t xml:space="preserve"> Brno: FSS MU. Nepublikovaná diplomová práce.</w:t>
      </w:r>
    </w:p>
    <w:p>
      <w:pPr>
        <w:pStyle w:val="CM1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CM1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Zodpovězte prosím na následující otázky: </w:t>
      </w:r>
    </w:p>
    <w:p>
      <w:pPr>
        <w:pStyle w:val="Default"/>
        <w:spacing w:lineRule="atLeast" w:line="34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ste:   Muž  Žena Kolik je Vám let? </w:t>
      </w:r>
    </w:p>
    <w:p>
      <w:pPr>
        <w:pStyle w:val="CM2"/>
        <w:spacing w:lineRule="atLeast" w:line="346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CM2"/>
        <w:spacing w:lineRule="atLeast" w:line="346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Vyjádřete prosím míru souhlasu či nesouhlasu s daným výrokem na číselné škále od 1 do 5, přičemž </w:t>
      </w:r>
      <w:r>
        <w:rPr>
          <w:b/>
          <w:bCs/>
          <w:i/>
          <w:iCs/>
          <w:color w:val="000000"/>
          <w:sz w:val="20"/>
          <w:szCs w:val="20"/>
        </w:rPr>
        <w:t>1</w:t>
      </w:r>
      <w:r>
        <w:rPr>
          <w:i/>
          <w:iCs/>
          <w:color w:val="000000"/>
          <w:sz w:val="20"/>
          <w:szCs w:val="20"/>
        </w:rPr>
        <w:t xml:space="preserve"> znamená </w:t>
      </w:r>
      <w:r>
        <w:rPr>
          <w:b/>
          <w:bCs/>
          <w:i/>
          <w:iCs/>
          <w:color w:val="000000"/>
          <w:sz w:val="20"/>
          <w:szCs w:val="20"/>
        </w:rPr>
        <w:t xml:space="preserve">zcela souhlasím </w:t>
      </w:r>
      <w:r>
        <w:rPr>
          <w:i/>
          <w:iCs/>
          <w:color w:val="000000"/>
          <w:sz w:val="20"/>
          <w:szCs w:val="20"/>
        </w:rPr>
        <w:t xml:space="preserve">a </w:t>
      </w:r>
      <w:r>
        <w:rPr>
          <w:b/>
          <w:bCs/>
          <w:i/>
          <w:iCs/>
          <w:color w:val="000000"/>
          <w:sz w:val="20"/>
          <w:szCs w:val="20"/>
        </w:rPr>
        <w:t xml:space="preserve">5 </w:t>
      </w:r>
      <w:r>
        <w:rPr>
          <w:i/>
          <w:iCs/>
          <w:color w:val="000000"/>
          <w:sz w:val="20"/>
          <w:szCs w:val="20"/>
        </w:rPr>
        <w:t xml:space="preserve">znamená </w:t>
      </w:r>
      <w:r>
        <w:rPr>
          <w:b/>
          <w:bCs/>
          <w:i/>
          <w:iCs/>
          <w:color w:val="000000"/>
          <w:sz w:val="20"/>
          <w:szCs w:val="20"/>
        </w:rPr>
        <w:t xml:space="preserve">zcela nesouhlasím. </w:t>
      </w:r>
    </w:p>
    <w:p>
      <w:pPr>
        <w:pStyle w:val="Normal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590"/>
        <w:gridCol w:w="590"/>
        <w:gridCol w:w="587"/>
        <w:gridCol w:w="590"/>
        <w:gridCol w:w="592"/>
      </w:tblGrid>
      <w:tr>
        <w:trPr>
          <w:trHeight w:val="355" w:hRule="atLeast"/>
        </w:trPr>
        <w:tc>
          <w:tcPr>
            <w:tcW w:w="6272" w:type="dxa"/>
            <w:tcBorders>
              <w:top w:val="single" w:sz="2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. Nevěra je přirozená a normální </w:t>
            </w:r>
          </w:p>
        </w:tc>
        <w:tc>
          <w:tcPr>
            <w:tcW w:w="590" w:type="dxa"/>
            <w:tcBorders>
              <w:top w:val="single" w:sz="2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2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2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2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2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2. Muži jsou častěji nevěrní než ženy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3. Nevěra ženy ohrožuje manželství více, než nevěra muže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2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4. Muž je nevěrný tělem, žena duší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5. Ženy mají tendenci k trvalejším mimomanželským vztahů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6. Nevěra u mužů bývá náhodnější a krátkodobější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V7. Mužská nevěra je více </w:t>
            </w:r>
            <w:r>
              <w:rPr>
                <w:i/>
                <w:iCs/>
                <w:sz w:val="20"/>
                <w:szCs w:val="20"/>
              </w:rPr>
              <w:t>akceptovatelná</w:t>
            </w:r>
            <w:r>
              <w:rPr>
                <w:sz w:val="20"/>
                <w:szCs w:val="20"/>
              </w:rPr>
              <w:t xml:space="preserve">, než nevěra ženská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8. Partnerovu nevěru bych byl/a schopen/na odpustit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700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9. Při vyrovnávání se s odhalenou nevěrou může pomoci  návštěva manželského poradce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0. S partnerovou nevěrou bych se časem vyrovnal/a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697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1. S nevěrným partnerem (manželem, manželkou) bych se rozešel (rozvedl)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700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2. Sexuální nevěra by mi vadila více, než emocionální nevěra (citová vazba na jiného muže/ jinou ženu)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700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3. Při posuzování partnerovy nevěry je třeba zvažovat jeho motivaci k nevěře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2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4. Nevěrou je zničena důvěra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5. Po nevěře partnera už vztah nebude stejný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700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6. Nevěra partnera je vyjádřením jeho nespokojenosti se vztahem/ manželství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7. Nevěra partnera je důvodem k rozvodu/ rozchodu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57" w:hRule="atLeast"/>
        </w:trPr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18. Nevěra znamená ztrátu lásky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CM1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A ještě jedna otázka na závěr. </w:t>
      </w:r>
    </w:p>
    <w:p>
      <w:pPr>
        <w:pStyle w:val="CM1"/>
        <w:jc w:val="both"/>
        <w:rPr>
          <w:sz w:val="20"/>
          <w:szCs w:val="20"/>
        </w:rPr>
      </w:pPr>
      <w:r>
        <w:rPr>
          <w:sz w:val="20"/>
          <w:szCs w:val="20"/>
        </w:rPr>
        <w:t>Máte osobní zkušenost s nevěrou? Ano Ne Pokud ano, jaká byla Vaše role?</w:t>
      </w:r>
    </w:p>
    <w:p>
      <w:pPr>
        <w:pStyle w:val="CM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věrný   Podváděný</w:t>
        <w:tab/>
        <w:t xml:space="preserve"> Obojí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4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08:00Z</dcterms:created>
  <dc:creator>thomas</dc:creator>
  <dc:description/>
  <cp:keywords/>
  <dc:language>en-US</dc:language>
  <cp:lastModifiedBy>Standa Ježek</cp:lastModifiedBy>
  <dcterms:modified xsi:type="dcterms:W3CDTF">2010-11-22T08:28:00Z</dcterms:modified>
  <cp:revision>23</cp:revision>
  <dc:subject/>
  <dc:title/>
</cp:coreProperties>
</file>