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Vnímání zdravotního stavu v souvislosti s životními událostmi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Studentka Hana Žárská se ve své práci rozhodla zabývat obtížnými životními situacemi a jejich možným dopadem na psychický a fyzický zdravotní stav jedince. Výzkumnou otázku si stanovila, zdali existuje vztah mezi </w:t>
      </w:r>
      <w:r>
        <w:rPr>
          <w:i/>
        </w:rPr>
        <w:t>výskytem životních událostí a výskytem zdravotních potíží u žen</w:t>
      </w:r>
      <w:r>
        <w:rPr/>
        <w:t>, případně jak je silný. Pro naše účely jsme stanovili tyto hypotézy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1: Věk a subjektivní vnímání závažnosti různých životních událostí predikují zdravotní stav  ženy.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ind w:left="450" w:hanging="450"/>
        <w:jc w:val="both"/>
        <w:rPr/>
      </w:pPr>
      <w:r>
        <w:rPr/>
        <w:t>H2: Mezi skupinami žen s různým rodinným stavem existuje rozdíl v kvalitě sociálních        vztahů - a to v neprospěch aktuálně rozved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voji výzkumnou práci použila data ze studie ELSPAC, přesněji se jednalo o údaje od 1875 žen o výskytu 43 životních událostí (v 7 kategoriích) a 25 zdravotních potíží.</w:t>
      </w:r>
    </w:p>
    <w:p>
      <w:pPr>
        <w:pStyle w:val="Normal"/>
        <w:ind w:firstLine="360"/>
        <w:jc w:val="both"/>
        <w:rPr/>
      </w:pPr>
      <w:r>
        <w:rPr/>
        <w:t>Rozdělení životních událostí do jednotlivých kategorií je následujíc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Nemoc</w:t>
      </w:r>
      <w:r>
        <w:rPr/>
        <w:t xml:space="preserve"> – nemoc dítěte, nemoc partnera, nebo přítele / přítelkyně nebo příbuzného, hospitalizace, vážná nemoc a úra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Smrt </w:t>
      </w:r>
      <w:r>
        <w:rPr/>
        <w:t>– smrt dítěte, smrt partnera a smrt přítele/přítelkyně nebo příbuznéh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Těhotenství</w:t>
      </w:r>
      <w:r>
        <w:rPr/>
        <w:t xml:space="preserve"> – otěhotnění, samovolný potrat a umělé přerušení těhotenstv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Partnerství</w:t>
      </w:r>
      <w:r>
        <w:rPr/>
        <w:t xml:space="preserve"> – sňatek, rozvod, partner nechce dítě, opuštění partnerem, rozchod s partnerem, hádky s partnerem, partnerova fyzická hrubost a partnerova citová kruto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Sociální vztahy </w:t>
      </w:r>
      <w:r>
        <w:rPr/>
        <w:t>– konflikt se zákonem, partnerův konflikt se zákonem, hádky s rodinou nebo přáteli, partnerova fyzická hrubost k dětem, fyzická hrubost ženy k dětem, pokus o sebevraždu, usvědčení z porušení zákona, partnerova citová krutost k dětem, citová krutost ženy k dětem a smrt oblíbeného zvíře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Práce a zaměstnání</w:t>
      </w:r>
      <w:r>
        <w:rPr/>
        <w:t xml:space="preserve"> – ztráta partnerovy práce, partnerovy problémy v práci, problémy ženy v práci, ztráta práce, nástup do nového zaměstnání, návrat </w:t>
        <w:br/>
        <w:t>do zaměstnání, skládání zkoušek a nástup partnera do zaměstnán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Finanční a bytová situace</w:t>
      </w:r>
      <w:r>
        <w:rPr/>
        <w:t xml:space="preserve"> – snížení příjmu, stěhování, ztráta střechy nad hlavou, velké finanční potíže a vykradení bytu (domu) nebo aut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ůvodní data ze studie ELSPAC jsou v souboru </w:t>
      </w:r>
      <w:r>
        <w:rPr>
          <w:i/>
        </w:rPr>
        <w:t>puvodni.sav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vním krokem je překódování a výpočet nových proměnných. Samozřejmě bude vhodnější, pokud si to sami vyzkoušíte. Jste-li v SPSS natolik zběhlí, že byste se tím nenaučili nic nového a jen by vás tato činnost zbytečně nudila, pak v souboru </w:t>
      </w:r>
      <w:r>
        <w:rPr>
          <w:i/>
        </w:rPr>
        <w:t xml:space="preserve">upravena.sav </w:t>
      </w:r>
      <w:r>
        <w:rPr/>
        <w:t>jsou data s upravenými proměnnými pro další zpraco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zapomeňte na základní popisné statistik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uste se ověřit hypoté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uste se odpovědět na výzkumnou otázku nalezením nejvhodnějšího modelu využívajícího jednotlivých kategorií životních událos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kontrolujte vnitřní konzistenci šká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uste se zjištěné výsledky interpretovat.</w:t>
      </w:r>
    </w:p>
    <w:p>
      <w:pPr>
        <w:pStyle w:val="Heading2"/>
        <w:jc w:val="both"/>
        <w:rPr/>
      </w:pPr>
      <w:r>
        <w:rPr/>
        <w:t>Zdroj</w:t>
      </w:r>
    </w:p>
    <w:p>
      <w:pPr>
        <w:pStyle w:val="Normal"/>
        <w:ind w:left="360" w:hanging="360"/>
        <w:jc w:val="both"/>
        <w:rPr/>
      </w:pPr>
      <w:r>
        <w:rPr/>
        <w:t xml:space="preserve">Žárská, H. (2005). </w:t>
      </w:r>
      <w:r>
        <w:rPr>
          <w:i/>
        </w:rPr>
        <w:t>Vnímání zdravotního stavu v souvislosti s životními událostmi</w:t>
      </w:r>
      <w:r>
        <w:rPr/>
        <w:t>. Brno: FSS MU. Nepublikovaná diplomová prá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03:00Z</dcterms:created>
  <dc:creator>thomas</dc:creator>
  <dc:description/>
  <cp:keywords/>
  <dc:language>en-US</dc:language>
  <cp:lastModifiedBy>Standa Ježek</cp:lastModifiedBy>
  <dcterms:modified xsi:type="dcterms:W3CDTF">2010-11-22T08:22:00Z</dcterms:modified>
  <cp:revision>39</cp:revision>
  <dc:subject/>
  <dc:title/>
</cp:coreProperties>
</file>