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>
          <w:sz w:val="20"/>
          <w:u w:val="single"/>
        </w:rPr>
      </w:pPr>
      <w:r>
        <w:rPr>
          <w:sz w:val="20"/>
          <w:u w:val="single"/>
        </w:rPr>
        <w:t>QP2*</w:t>
        <w:tab/>
        <w:t>Parents (interview)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 xml:space="preserve">QP201* </w:t>
        <w:tab/>
        <w:t>Individual characteristics</w:t>
        <w:br/>
        <w:t>QP202* - QP211*</w:t>
        <w:tab/>
        <w:t>Household characteristics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P212* - QP213*</w:t>
        <w:tab/>
        <w:t>Child characteristics – discrimination &amp; difficulties</w:t>
        <w:br/>
        <w:t>QP214*</w:t>
        <w:tab/>
        <w:t xml:space="preserve">Parental worries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0"/>
        </w:rPr>
        <w:t>QP215* - QP218*</w:t>
        <w:tab/>
        <w:t>Parent‘s internet use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P219*</w:t>
        <w:tab/>
        <w:t>Child’s internet use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P220* - QP224*</w:t>
        <w:tab/>
        <w:t>Parental mediation (towards the internet)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P225* - QP227*</w:t>
        <w:tab/>
        <w:t>Success of mediation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P228* - QP233*</w:t>
        <w:tab/>
        <w:t>Child’s internet risky experiences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P234*</w:t>
        <w:tab/>
        <w:t>Child’s general internet competencies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 xml:space="preserve">QP235* - QP237* </w:t>
        <w:tab/>
        <w:t>Child’s internet risky experiences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P238* - QP239*</w:t>
        <w:tab/>
        <w:t>Sources of information and advice on safer internet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u w:val="single"/>
        </w:rPr>
      </w:pPr>
      <w:r>
        <w:rPr>
          <w:sz w:val="20"/>
          <w:u w:val="single"/>
        </w:rPr>
        <w:t>QC3*</w:t>
        <w:tab/>
        <w:t>Children (interview)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C300* - QC305*</w:t>
        <w:tab/>
        <w:t>Internet use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C306* - QC312*</w:t>
        <w:tab/>
        <w:t>Internet activities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C313* - QC318*</w:t>
        <w:tab/>
        <w:t>Social networking sites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C319*</w:t>
        <w:tab/>
        <w:t>General internet competencies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C320*- QC321*</w:t>
        <w:tab/>
        <w:t>Specific internet competencies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C322*</w:t>
        <w:tab/>
        <w:t>Risks experienced online (general)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C324*</w:t>
        <w:tab/>
        <w:t>Online communication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C325* - QC335*</w:t>
        <w:tab/>
        <w:t>Parental meciation (towards the internet)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C336* - QC337*</w:t>
        <w:tab/>
        <w:t>Friends‘ mediation/support (towards the internet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0"/>
        </w:rPr>
        <w:t>QC338*</w:t>
        <w:tab/>
        <w:t>Teachers‘ mediation/support (towards the internet)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  <w:t>QC339*</w:t>
        <w:tab/>
        <w:t>Sources of information about internet safety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sz w:val="20"/>
        </w:rPr>
      </w:pPr>
      <w:r>
        <w:rPr>
          <w:i/>
          <w:sz w:val="20"/>
        </w:rPr>
        <w:t>QC343* - QC348*</w:t>
        <w:tab/>
        <w:t>(možno ještě odmazat – Interviewer observings)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u w:val="single"/>
        </w:rPr>
      </w:pPr>
      <w:r>
        <w:rPr>
          <w:sz w:val="20"/>
          <w:u w:val="single"/>
        </w:rPr>
        <w:t>QC1*</w:t>
        <w:tab/>
        <w:t>Children (self-completion)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sz w:val="20"/>
        </w:rPr>
      </w:pPr>
      <w:r>
        <w:rPr>
          <w:i/>
          <w:sz w:val="20"/>
        </w:rPr>
        <w:t>QC101* - QC102*</w:t>
        <w:tab/>
        <w:t>(možno odmazat – jen cvičné)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sz w:val="20"/>
        </w:rPr>
      </w:pPr>
      <w:r>
        <w:rPr>
          <w:i/>
          <w:sz w:val="20"/>
        </w:rPr>
        <w:t>QC3*</w:t>
        <w:tab/>
        <w:t>(možno odmazat – jen 9-10)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sz w:val="20"/>
        </w:rPr>
      </w:pPr>
      <w:r>
        <w:rPr>
          <w:i/>
          <w:sz w:val="20"/>
        </w:rPr>
        <w:t>QC103*</w:t>
        <w:tab/>
        <w:t>(možno odmazat – jen cvičné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04* - QC106</w:t>
        <w:tab/>
        <w:t>Individual characteristics: self-efficacy, social difficulties (emotional problems, conduct problems, peer problems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07*</w:t>
        <w:tab/>
        <w:t>Sensation seeking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08*</w:t>
        <w:tab/>
        <w:t>Risky behaviours offlin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09*</w:t>
        <w:tab/>
        <w:t>General (offline) support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10* - QC111*</w:t>
        <w:tab/>
        <w:t>Risky experiences online (general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12* - QC113*</w:t>
        <w:tab/>
        <w:t>Negative experiences: bullying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14*</w:t>
        <w:tab/>
        <w:t>Negative experiences: bullying (victim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15*</w:t>
        <w:tab/>
        <w:t>Negative experiences: online bullying (victim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16* - QC117*</w:t>
        <w:tab/>
        <w:t>Negative experiences: online bullying - type of experienc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18* - QC119*</w:t>
        <w:tab/>
        <w:t>Negative experiences: online bullying - emotions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20* - QC122*</w:t>
        <w:tab/>
        <w:t>Negative experiences: online bullying - general coping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23* - QC124*</w:t>
        <w:tab/>
        <w:t>Negative experiences: online bullying - online coping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25* - QC127*</w:t>
        <w:tab/>
        <w:t>Harming others: bullying (perpetrator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28* - QC130*</w:t>
        <w:tab/>
        <w:t>Risky experiences: sexual content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31* - QC133*</w:t>
        <w:tab/>
        <w:t>Risky experiences: sexual content onlin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34*</w:t>
        <w:tab/>
        <w:t>Negative experiences: sexual content onlin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/>
      </w:pPr>
      <w:r>
        <w:rPr>
          <w:sz w:val="20"/>
        </w:rPr>
        <w:t>QC135* - QC136*</w:t>
        <w:tab/>
        <w:t>Negative experiences: sexual content online - emotions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37* - QC139*</w:t>
        <w:tab/>
        <w:t>Negative experiences: sexual content online - general coping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40* - QC141*</w:t>
        <w:tab/>
        <w:t>Negative experiences: sexual content online - online coping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42*</w:t>
        <w:tab/>
        <w:t>Risky experiences: content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43*</w:t>
        <w:tab/>
        <w:t>Risky experiences: abuse of personal privacy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44*</w:t>
        <w:tab/>
        <w:t>Internet addiction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45* - QC146*</w:t>
        <w:tab/>
        <w:t>Risk behaviour related to social web (frequencies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47* - QC151*</w:t>
        <w:tab/>
        <w:t>Risky experiences: meeting strangers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52* - QC154*</w:t>
        <w:tab/>
        <w:t>Negative experiences: meeting strangers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55* - QC158*</w:t>
        <w:tab/>
        <w:t>Negative experiences: meeting strangers - preventative behaviour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59*</w:t>
        <w:tab/>
        <w:t>Negative experiences: meeting strangers - type of experienc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60* - QC161*</w:t>
        <w:tab/>
        <w:t>Negative experiences: meeting strangers - emotions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62* - QC164*</w:t>
        <w:tab/>
        <w:t>Negative experiences: meeting strangers - general coping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65* - QC166*</w:t>
        <w:tab/>
        <w:t>Negative experiences: meeting strangers - online coping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67* - QC168*</w:t>
        <w:tab/>
        <w:t>Risky experiences: sexual messages onlin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69*</w:t>
        <w:tab/>
        <w:t>Risky experiences: sexual messages online – typ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70*</w:t>
        <w:tab/>
        <w:t>Risky experiences: sexual messages onlin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71*</w:t>
        <w:tab/>
        <w:t>Negative experiences: sexual messages onlin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72* - QC173*</w:t>
        <w:tab/>
        <w:t>Negative experiences: sexual messges online - emotions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74* - QC176*</w:t>
        <w:tab/>
        <w:t>Negative experiences: sexual messges online - general coping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77* - QC178*</w:t>
        <w:tab/>
        <w:t>Negative experiences: sexual messges online - online coping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  <w:t>QC179* - QC181*</w:t>
        <w:tab/>
        <w:t>Harming others: send sexual messages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</w:tabs>
        <w:ind w:left="4680" w:hanging="4680"/>
        <w:rPr>
          <w:sz w:val="20"/>
          <w:u w:val="single"/>
        </w:rPr>
      </w:pPr>
      <w:r>
        <w:rPr>
          <w:sz w:val="20"/>
          <w:u w:val="single"/>
        </w:rPr>
        <w:t>D*</w:t>
        <w:tab/>
        <w:t>Derived variable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Pagechild2</w:t>
        <w:tab/>
        <w:t>&gt;&gt;&gt;</w:t>
        <w:tab/>
        <w:t>DPsibling3</w:t>
        <w:tab/>
        <w:t>Individual characteristic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PPTage3</w:t>
        <w:tab/>
        <w:t>&gt;&gt;&gt;</w:t>
        <w:tab/>
        <w:t>DPSESHH3</w:t>
        <w:tab/>
        <w:t>Household characteristic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PdiscriminateA</w:t>
        <w:tab/>
        <w:t>&gt;&gt;&gt;</w:t>
        <w:tab/>
        <w:t>DPdisability2</w:t>
        <w:tab/>
        <w:t>Individual characteristic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PPTplaceNM</w:t>
        <w:tab/>
        <w:t>&gt;&gt;&gt;</w:t>
        <w:tab/>
        <w:t>DPPTconf2</w:t>
        <w:tab/>
        <w:t>Parent's internet use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</w:tabs>
        <w:ind w:left="4680" w:hanging="4680"/>
        <w:rPr>
          <w:sz w:val="20"/>
        </w:rPr>
      </w:pPr>
      <w:r>
        <w:rPr>
          <w:sz w:val="20"/>
        </w:rPr>
        <w:t>DPplace3</w:t>
        <w:tab/>
        <w:tab/>
        <w:tab/>
        <w:t>Child's internet use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Pimprove2</w:t>
        <w:tab/>
        <w:t>&gt;&gt;&gt;</w:t>
        <w:tab/>
        <w:t>DPdomore2</w:t>
        <w:tab/>
        <w:t>Parental mediation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Pchange2</w:t>
        <w:tab/>
        <w:tab/>
        <w:tab/>
        <w:t>Success of mediation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Pbothfqweek2</w:t>
        <w:tab/>
        <w:t>&gt;&gt;&gt;</w:t>
        <w:tab/>
        <w:t>DPhelpdealB2</w:t>
        <w:tab/>
        <w:t>Risky experience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PcandealA2</w:t>
        <w:tab/>
        <w:t>&gt;&gt;&gt;</w:t>
        <w:tab/>
        <w:t>DPcandealB2</w:t>
        <w:tab/>
        <w:t>General competencie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PplaceNM</w:t>
        <w:tab/>
        <w:tab/>
        <w:tab/>
        <w:t>Internet use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PrestrictIX</w:t>
        <w:tab/>
        <w:t>&gt;&gt;&gt;</w:t>
        <w:tab/>
        <w:t>DPtechctrlNM</w:t>
        <w:tab/>
        <w:t>Parental mediation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/>
      </w:pPr>
      <w:r>
        <w:rPr>
          <w:i/>
          <w:sz w:val="20"/>
        </w:rPr>
        <w:t>DCROB1</w:t>
        <w:tab/>
        <w:t>(možno odmazat – jen 9-10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ROB2</w:t>
        <w:tab/>
        <w:tab/>
        <w:tab/>
        <w:t>Risky behaviours offline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bothfqweek2</w:t>
        <w:tab/>
        <w:t>&gt;&gt;&gt;</w:t>
        <w:tab/>
        <w:t>DCbothfqmonth2</w:t>
        <w:tab/>
        <w:t>Risky experience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blfreqweek2</w:t>
        <w:tab/>
        <w:t>&gt;&gt;&gt;</w:t>
        <w:tab/>
        <w:t>DCblfreqmonth2</w:t>
        <w:tab/>
        <w:t>Negative experiences: bullying (victim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/>
      </w:pPr>
      <w:r>
        <w:rPr>
          <w:sz w:val="20"/>
        </w:rPr>
        <w:t>DCblupsetA2</w:t>
        <w:tab/>
        <w:t>&gt;&gt;&gt;</w:t>
        <w:tab/>
        <w:t>DCblupsetB2</w:t>
        <w:tab/>
        <w:t>Negative experiences: online bullying - types of experience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blyfreqweek2</w:t>
        <w:tab/>
        <w:t>&gt;&gt;&gt;</w:t>
        <w:tab/>
        <w:t>DCblyfreqmonth2</w:t>
        <w:tab/>
        <w:t>“Harming others”: bullying (perpetrator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SCfreqweek2</w:t>
        <w:tab/>
        <w:t>&gt;&gt;&gt;</w:t>
        <w:tab/>
        <w:t>DCSCfreqmonth2</w:t>
        <w:tab/>
        <w:t>Risky experiences: Sexual conten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scupsetA2</w:t>
        <w:tab/>
        <w:t>&gt;&gt;&gt;</w:t>
        <w:tab/>
        <w:t>DCscupsetb2</w:t>
        <w:tab/>
        <w:t>Negative experiences: sexual content online - emotion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upsetA2</w:t>
        <w:tab/>
        <w:t>&gt;&gt;&gt;</w:t>
        <w:tab/>
        <w:t>DCstupsetb2</w:t>
        <w:tab/>
        <w:t>Negative experiences: meeting strangers - emotion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smfreqweek2</w:t>
        <w:tab/>
        <w:t>&gt;&gt;&gt;</w:t>
        <w:tab/>
        <w:t>DCsmfreqmonth2</w:t>
        <w:tab/>
        <w:t>Risky experiences: sexual messages online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smupsetA2</w:t>
        <w:tab/>
        <w:t>&gt;&gt;&gt;</w:t>
        <w:tab/>
        <w:t>DCsmupsetb2</w:t>
        <w:tab/>
        <w:t>Negative experiences: sexual messges online - emotion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smsentfreqweek2</w:t>
        <w:tab/>
        <w:t>&gt;&gt;&gt;</w:t>
        <w:tab/>
        <w:t>DCsmsentfreqmonth2</w:t>
        <w:tab/>
        <w:t>Harming others: send sexual message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i/>
          <w:i/>
          <w:sz w:val="20"/>
        </w:rPr>
      </w:pPr>
      <w:r>
        <w:rPr>
          <w:i/>
          <w:sz w:val="20"/>
        </w:rPr>
        <w:t>DCriskexpNM1</w:t>
        <w:tab/>
        <w:t>(možno odmazat – jen 9-10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riskexpNM2</w:t>
        <w:tab/>
        <w:tab/>
        <w:tab/>
        <w:t>Risky experience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2880" w:leader="none"/>
          <w:tab w:val="left" w:pos="4680" w:leader="none"/>
          <w:tab w:val="left" w:pos="5220" w:leader="none"/>
        </w:tabs>
        <w:ind w:left="4680" w:hanging="4680"/>
        <w:rPr>
          <w:i/>
          <w:i/>
          <w:sz w:val="20"/>
        </w:rPr>
      </w:pPr>
      <w:r>
        <w:rPr>
          <w:i/>
          <w:sz w:val="20"/>
        </w:rPr>
        <w:t>DCexpbothNM1</w:t>
        <w:tab/>
        <w:t>(možno odmazat – jen 9-10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2880" w:leader="none"/>
          <w:tab w:val="left" w:pos="4680" w:leader="none"/>
          <w:tab w:val="left" w:pos="5220" w:leader="none"/>
        </w:tabs>
        <w:ind w:left="4680" w:hanging="4680"/>
        <w:rPr>
          <w:i/>
          <w:i/>
          <w:sz w:val="20"/>
        </w:rPr>
      </w:pPr>
      <w:r>
        <w:rPr>
          <w:i/>
          <w:sz w:val="20"/>
        </w:rPr>
        <w:t>DCexpemoNM1</w:t>
        <w:tab/>
        <w:t>(možno odmazat – jen 9-10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expbothNM2</w:t>
        <w:tab/>
        <w:t>&gt;&gt;&gt;</w:t>
        <w:tab/>
        <w:t>DCexpemoNM2</w:t>
        <w:tab/>
        <w:t>Negative experience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/>
      </w:pPr>
      <w:r>
        <w:rPr>
          <w:sz w:val="20"/>
        </w:rPr>
        <w:t>DC300i</w:t>
        <w:tab/>
        <w:t>&gt;&gt;&gt;</w:t>
        <w:tab/>
        <w:t>DCweekuse6</w:t>
        <w:tab/>
        <w:t>Internet use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webactNM</w:t>
        <w:tab/>
        <w:t>&gt;&gt;&gt;</w:t>
        <w:tab/>
        <w:t>DCwebact2NM</w:t>
        <w:tab/>
        <w:t>Internet activitie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316A2</w:t>
        <w:tab/>
        <w:t>&gt;&gt;&gt;</w:t>
        <w:tab/>
        <w:t>DCpersonalinfoNM</w:t>
        <w:tab/>
        <w:t>Social network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competentNM</w:t>
        <w:tab/>
        <w:tab/>
        <w:tab/>
        <w:t>Specific competencie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commstypeNM</w:t>
        <w:tab/>
        <w:tab/>
        <w:tab/>
        <w:t>Online communication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PTknow2</w:t>
        <w:tab/>
        <w:t>&gt;&gt;&gt;</w:t>
        <w:tab/>
        <w:t>DCPTchange2</w:t>
        <w:tab/>
        <w:t>Parental mediation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/>
      </w:pPr>
      <w:r>
        <w:rPr>
          <w:sz w:val="20"/>
        </w:rPr>
        <w:t>DCpeersuppNM</w:t>
        <w:tab/>
        <w:tab/>
        <w:tab/>
        <w:t>Friends‘ mediation/suppor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/>
      </w:pPr>
      <w:r>
        <w:rPr>
          <w:sz w:val="20"/>
        </w:rPr>
        <w:t>DCteachsuppNM</w:t>
        <w:tab/>
        <w:tab/>
        <w:tab/>
        <w:t>Teachers‘ mediation/suppor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attitudeIX</w:t>
        <w:tab/>
        <w:tab/>
        <w:tab/>
        <w:t>Attitudes to online communication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/>
      </w:pPr>
      <w:r>
        <w:rPr>
          <w:i/>
          <w:sz w:val="20"/>
        </w:rPr>
        <w:t>RC105a</w:t>
        <w:tab/>
        <w:t>(možno odmazat – pomocné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i/>
          <w:i/>
          <w:sz w:val="20"/>
        </w:rPr>
      </w:pPr>
      <w:r>
        <w:rPr>
          <w:i/>
          <w:sz w:val="20"/>
        </w:rPr>
        <w:t>RC105d</w:t>
        <w:tab/>
        <w:t>(možno odmazat – pomocné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i/>
          <w:i/>
          <w:sz w:val="20"/>
        </w:rPr>
      </w:pPr>
      <w:r>
        <w:rPr>
          <w:i/>
          <w:sz w:val="20"/>
        </w:rPr>
        <w:t>RC104f</w:t>
        <w:tab/>
        <w:t>(možno odmazat – pomocné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SDQppMN</w:t>
        <w:tab/>
        <w:tab/>
        <w:tab/>
        <w:t>Individual characteristics – peer problem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SDQcpMN</w:t>
        <w:tab/>
        <w:tab/>
        <w:tab/>
        <w:t>Individual characteristics – conduct problem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SDQepMN</w:t>
        <w:tab/>
        <w:tab/>
        <w:tab/>
        <w:t>Individual characteristics – emotional problems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SEMN</w:t>
        <w:tab/>
        <w:tab/>
        <w:tab/>
        <w:t>Individual characteristics – self-efficacy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sensationIX</w:t>
        <w:tab/>
        <w:tab/>
        <w:tab/>
        <w:t>Individual characteristics – sensation seeking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addictIX</w:t>
        <w:tab/>
        <w:t>&gt;&gt;&gt;</w:t>
        <w:tab/>
        <w:t>DCaddictfreqE2</w:t>
        <w:tab/>
        <w:t>Internet addiction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riskactNM</w:t>
        <w:tab/>
        <w:tab/>
        <w:tab/>
        <w:t>Risk behaviour related to social web (frequencies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i/>
          <w:i/>
          <w:sz w:val="20"/>
        </w:rPr>
      </w:pPr>
      <w:r>
        <w:rPr>
          <w:i/>
          <w:sz w:val="20"/>
        </w:rPr>
        <w:t>DCROB1NM</w:t>
        <w:tab/>
        <w:t>(možno odmazat – jen 9-10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sz w:val="20"/>
        </w:rPr>
        <w:t>DCROB2NM</w:t>
        <w:tab/>
        <w:tab/>
        <w:tab/>
        <w:t>Risky behaviours offline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  <w:tab w:val="left" w:pos="5220" w:leader="none"/>
        </w:tabs>
        <w:ind w:left="4680" w:hanging="4680"/>
        <w:rPr>
          <w:sz w:val="20"/>
        </w:rPr>
      </w:pPr>
      <w:r>
        <w:rPr>
          <w:i/>
          <w:sz w:val="20"/>
        </w:rPr>
        <w:t>(z dalších též možno něco odmazat, jsou tam pomocné proměnné)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</w:tabs>
        <w:ind w:left="4680" w:hanging="46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4680" w:leader="none"/>
        </w:tabs>
        <w:ind w:left="4680" w:hanging="468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53:00Z</dcterms:created>
  <dc:creator>Věra Kontríková</dc:creator>
  <dc:description/>
  <cp:keywords/>
  <dc:language>en-US</dc:language>
  <cp:lastModifiedBy>Věra Kontríková</cp:lastModifiedBy>
  <dcterms:modified xsi:type="dcterms:W3CDTF">2012-09-14T08:44:00Z</dcterms:modified>
  <cp:revision>4</cp:revision>
  <dc:subject/>
  <dc:title>QP2*</dc:title>
</cp:coreProperties>
</file>