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240" w:after="60"/>
        <w:jc w:val="center"/>
        <w:rPr/>
      </w:pPr>
      <w:r>
        <w:rPr/>
        <w:t>Zdravotní stesky a užívání drog adolescenty</w:t>
      </w:r>
    </w:p>
    <w:p>
      <w:pPr>
        <w:pStyle w:val="Normal"/>
        <w:spacing w:lineRule="auto" w:line="276"/>
        <w:ind w:firstLine="360"/>
        <w:jc w:val="both"/>
        <w:rPr/>
      </w:pPr>
      <w:commentRangeStart w:id="0"/>
      <w:r>
        <w:rPr/>
        <w:t xml:space="preserve">Martin Boxan 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/>
        <w:t>se rozhodl zaměřit svoji bakalářskou práci na drogovou problematiku, jako cíl si vytyčil najít možný vztah mezi užíváním legálních i nelegálních drog a zdravotními stesky adolescentů. Zdravotními stesky jsou myšleny subjektivní stížnosti na různé nepříjemné potíže, převážně zdravotní. Tyto stížnosti souvisí jednak s objektivním zdravotním stavem, ale také s vnímáním negativních emocí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Jedna z výzkumných otázek, které si martin stanovil se ptá na existenci vztahu mezi úrovní zdravotních stesků a zneužíváním nealkoholových drog. Pro naše účely formulujeme taky výzkumnou hypotézu: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left="810" w:hanging="450"/>
        <w:jc w:val="both"/>
        <w:rPr/>
      </w:pPr>
      <w:r>
        <w:rPr/>
        <w:t xml:space="preserve">H1: Úroveň zdravotních stesků, kouření a pohlaví predikují zařazení studenta do skupiny lidí se zkušeností s nealkoholovými drogami.  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Výzkumu ze zúčastnilo 149 studentů Slovanského gymnázia a gymnázia Čajkovského v Olomouci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užitý dotazník se skládal ze tří částí. První část zjišťovala věk, pohlaví a studovanou školu. Druhá se tázala na zkušenost s legálními i nelegálními drogami (11 otázek podle různých drog na pětibodové škále, dle četnosti užívání). Třetí část podobně zjišťovala zdravotní stesky, dotazovala se na četnost prožívání somatických i psychických problémů (20 otázek na čtyřbodové škále: nikdy / málokdy / častěji / často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Výsledky Martin analyzoval pomocí programu SPSS. Celkové skóry užívání drog a pociťování stesků získal prostým součtem všech položek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važte možná úskalí tohoto pojetí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ozdělte soubor participantů na skupinu, která mimo alkoholu a tabáku nemá       zkušenost s jinou drogou a skupinu ostatních (kteří alespoň jednu zkušenost mimo  tabáku a alkoholu mají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avíc soubor rozdělte na skupiny kuřáci a nekuřáci (pokusy kouřit nebudeme brát jako kouření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oveďte základní popis vzorku a pokuste se ověřit  hypotéz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okuste se smysluplně zformulovat a ověřit další hypotézu s úrovní zdravotních stesků na místě závislé proměnné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jištěné výsledky zkuste interpretovat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Heading2"/>
        <w:spacing w:lineRule="auto" w:line="276"/>
        <w:jc w:val="both"/>
        <w:rPr/>
      </w:pPr>
      <w:r>
        <w:rPr/>
        <w:t>Zdroj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 xml:space="preserve">Boxan, M. (2004). </w:t>
      </w:r>
      <w:r>
        <w:rPr>
          <w:i/>
        </w:rPr>
        <w:t>Zdravotní stesky a užívání drog adolescenty</w:t>
      </w:r>
      <w:r>
        <w:rPr/>
        <w:t>. Brno: FSS MU. Nepublikovaná diplomová práce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homas" w:date="2009-01-23T10:23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Ani tuto práci se mi nepovedlo dohledat přes IS. Myslel jsem si, že by tam měly být všechny práce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Tato práce mě také trochu zarazila svoji kvalitou, nečekal jsem, že podobná bakalářka může být vůbec přijata :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40:00Z</dcterms:created>
  <dc:creator>thomas</dc:creator>
  <dc:description/>
  <cp:keywords/>
  <dc:language>en-US</dc:language>
  <cp:lastModifiedBy>Standa Ježek</cp:lastModifiedBy>
  <dcterms:modified xsi:type="dcterms:W3CDTF">2010-11-22T08:37:00Z</dcterms:modified>
  <cp:revision>19</cp:revision>
  <dc:subject/>
  <dc:title/>
</cp:coreProperties>
</file>