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8030</wp:posOffset>
            </wp:positionH>
            <wp:positionV relativeFrom="paragraph">
              <wp:posOffset>-681355</wp:posOffset>
            </wp:positionV>
            <wp:extent cx="1657985" cy="172720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Krůček Kyjov – centrum zdravotních služeb pro děti,</w:t>
      </w:r>
    </w:p>
    <w:p>
      <w:pPr>
        <w:pStyle w:val="Heading"/>
        <w:rPr/>
      </w:pPr>
      <w:r>
        <w:rPr>
          <w:sz w:val="40"/>
        </w:rPr>
        <w:t xml:space="preserve"> </w:t>
      </w:r>
      <w:r>
        <w:rPr>
          <w:sz w:val="28"/>
        </w:rPr>
        <w:t>příspěvková organizace</w:t>
      </w:r>
    </w:p>
    <w:p>
      <w:pPr>
        <w:pStyle w:val="Subtitle"/>
        <w:pBdr>
          <w:bottom w:val="single" w:sz="4" w:space="1" w:color="000000"/>
        </w:pBdr>
        <w:rPr/>
      </w:pPr>
      <w:r>
        <w:rPr>
          <w:i w:val="false"/>
          <w:sz w:val="28"/>
        </w:rPr>
        <w:t>Strážovská 965/2,  697 01 Kyjov</w:t>
      </w:r>
    </w:p>
    <w:p>
      <w:pPr>
        <w:pStyle w:val="Normal"/>
        <w:rPr/>
      </w:pPr>
      <w:r>
        <w:rPr/>
        <w:t>telefon: 518 601 390 – 393</w:t>
        <w:tab/>
        <w:tab/>
        <w:t xml:space="preserve">             e-mail: </w:t>
      </w:r>
      <w:r>
        <w:rPr>
          <w:color w:val="1F497D"/>
        </w:rPr>
        <w:t>petrasova.jana</w:t>
      </w:r>
      <w:hyperlink r:id="rId3">
        <w:r>
          <w:rPr>
            <w:rStyle w:val="InternetLink"/>
          </w:rPr>
          <w:t>@dckyjov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0820</wp:posOffset>
                </wp:positionH>
                <wp:positionV relativeFrom="paragraph">
                  <wp:posOffset>81915</wp:posOffset>
                </wp:positionV>
                <wp:extent cx="182880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9.85pt;mso-wrap-distance-left:9.05pt;mso-wrap-distance-right:9.05pt;mso-wrap-distance-top:0pt;mso-wrap-distance-bottom:0pt;margin-top:6.45pt;mso-position-vertical-relative:text;margin-left:316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rPr/>
      </w:pPr>
      <w:r>
        <w:rPr/>
        <w:t xml:space="preserve">Vaše zn.:      </w:t>
        <w:tab/>
        <w:t>Naše zn.:</w:t>
        <w:tab/>
        <w:t xml:space="preserve">     Vyřizuje: Petrášová Jana</w:t>
        <w:tab/>
        <w:t xml:space="preserve">   V Kyjově dne 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azník: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Řečový vývoj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>
          <w:b/>
        </w:rPr>
        <w:t>-</w:t>
      </w:r>
      <w:r>
        <w:rPr/>
        <w:t>dítě používá slova s významem, případně citoslovce, napodobuje hlasy zvířat, dopravních prostředků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užívá dvouslovná či víceslovná spojení, jednoduché věty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dokáže slovně sdělit své přání nebo používá gesta či jinou formu neverbální komunikace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rokazatelně rozumí jednoduchému pokynu, přinese požadovanou věc, ukáže na obrázku jmenovaný předmět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 reaguje na své jméno, na pokyn bezprostředně nebo až po určité době, případně po opakování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oslouchá hudbu, písničky, má snahu reprodukovat melodii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 opakuje slova, zvuky po dospělé osobě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Zájmy, upřednostňované činnosti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výběr, preference hraček, předmětů činností, způsob hry a manipulace s nimi, zaujetí, tvořivé prvky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schopnost záměrné koncentrace pozornosti při konkrétní hře, činnostech, zaujetí konkrétní činností, délka trvání, ulpívání na konkrétní aktivitě nebo rychlé střídání činností, jejich nedokončování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upřednostňování pohybových aktivit nebo hry na zemi, za stolečkem, případně na jiném místě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existence činnosti, u které setrvává dlouho a těžce se od ní odpoutává, opakovaně se k ní vrací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>
          <w:b/>
          <w:u w:val="single"/>
        </w:rPr>
        <w:t>3.Hrubá motorika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hbitost, dobrá koordinace pohybů nebo dyskoordinace, obtíže s rovnováhou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věku přiměřené překonávání překážek – schody, nerovnosti terénu, skluzavka, žebřík… nebo strach, obava, neobratnost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zvládání jízdy na odrážedle, tříkolce, koloběžce, kole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zvládání poskoků snožmo, stoje na jedné noze, kotoulu, házení a chytání míče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Jemná motorika, kresebné činnosti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navlékání korálků na tkaničku, drátek, tkaničku s pevným hrotem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modelování z plastelíny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stříhání nůžkami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zájem o kresebné činnosti, nakreslí kruhovou čmáranici, uzavřený kruh, napodobí dle vzoru svislé a vodorovné čáry, …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>
          <w:b/>
          <w:u w:val="single"/>
        </w:rPr>
        <w:t>5.Sociální vývoj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tolerance přítomnosti návštěvy v domácím prostředí – vadí mu nebo je má rád, předvádí se nebo se schovává, odmítá kontakt s nimi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schopnost absolvovat, vydržet na návštěvě u příbuzných, přátel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tolerance obchodů, většího shluku lidí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aktivita při navazování kontaktu s dospělou osobou blízkou a dospělou osobou neznámou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navazování aktivního kontaktu s dětmi, vyhledávání nebo odmítání společných aktivit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tolerance doteku cizí osoby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tendence mazlit se s blízkými osobami, vyhledávání jejich blízkosti, snaha ukazovat jim své hračky, zapojovat je do společných her, sledovat pohled rodiče konkrétním směrem a tendence pátrat po dospělou osobou sledovaném objektu či dění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řítomnost specifických rituálů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nepřiměřený strach, obava z určitých míst, zvuků, předmětů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>
          <w:b/>
          <w:u w:val="single"/>
        </w:rPr>
        <w:t>6.Hygiena, sebeobsluha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oužívání WC, nutnost připomenutí, vedení, instrukce, upozornění, vykonávání potřeby na nezvyklém či nepřiměřeném místě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umývání rukou, čistění zoubků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samostatné stolování, jezení, používání lžíce, příboru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oblíbená a neoblíbená jídla, odmítání jídel, ovoce, zeleniny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schopnost samostatně si říci o jídlo, pití, případně dát tuto potřebu najevo (gestem…)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zvládání oblékání, vyslékání, obouvání obuvi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omáhání při některých úklidových činnostech, napodobování činností dospělých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ukládání ke spánku  - klidné nebo jsou určité rituály, požadované postupy, na nichž zvýšeně a důrazně ulpívá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oruchy spánku, poruchy příjmu jídla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.Školní docházka – MŠ - nevyplňovat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akceptace pobytu v MŠ, jde do školky ochotně, odmítá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respektování pokynů učitelek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 xml:space="preserve">-závislost na pomoci či určité dopomoci, nutnost asistenta pedagoga 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přítomnost nějakých významných změn a rozdílů v chování v domácím prostředí a v prostředí MŠ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každodenní docházka do MŠ nebo jen v určité dny, pobyt v MŠ celodenní nebo jen ½ denní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-oblíbené, vyhledávané aktivity v MŠ, aktivity jež se daří a aktivity, v nichž selhává, vadí mu, vyhýbá se jim případně je zcela odmítá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  <w:t>8.Co je nejvíce těžké, obtížné pro rodiče, co se dá zvládat jen s velkými obtížemi, a naopak, čím se daří dítě namotivovat, usměrnit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  <w:t>9.Co je nejvíce těžké, obtížné pro vychovatele a v čem jsou zaznamenány úspěchy, pozitivní trendy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oznámky: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 xml:space="preserve">Dotazník vyplnil:     </w:t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544" w:leader="none"/>
          <w:tab w:val="left" w:pos="6521" w:leader="none"/>
        </w:tabs>
        <w:jc w:val="both"/>
        <w:rPr/>
      </w:pPr>
      <w:r>
        <w:rPr/>
        <w:t>Dne: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eda@nemkyj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27:00Z</dcterms:created>
  <dc:creator>Kojenecký Ústav Kyjov</dc:creator>
  <dc:description/>
  <cp:keywords/>
  <dc:language>en-US</dc:language>
  <cp:lastModifiedBy>Lenovo</cp:lastModifiedBy>
  <cp:lastPrinted>2015-09-07T08:34:00Z</cp:lastPrinted>
  <dcterms:modified xsi:type="dcterms:W3CDTF">2019-08-01T15:37:00Z</dcterms:modified>
  <cp:revision>3</cp:revision>
  <dc:subject/>
  <dc:title>Kojenecký ústav Kyjov</dc:title>
</cp:coreProperties>
</file>