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BEOBSLUHA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Odstavecseseznamem"/>
        <w:numPr>
          <w:ilvl w:val="0"/>
          <w:numId w:val="2"/>
        </w:numPr>
        <w:spacing w:lineRule="auto" w:line="240"/>
        <w:rPr/>
      </w:pPr>
      <w:r>
        <w:rPr>
          <w:b/>
          <w:sz w:val="28"/>
          <w:szCs w:val="28"/>
        </w:rPr>
        <w:t>Charakteristika domény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Dovednosti z oblasti sebeobsluhy jsou důležité pro samostatnost a nezávislost každého jedince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Údaje z oblasti sebeobsluhy jsou u mentálně postižených dětí indikátorem jejich soběstačnosti a hodně tak napovídají o možnostech jejich dalšího života, jeho kvalitě               a možnosti (stupně) socializace. 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Sebeobslužné úkony úzce souvisí s motorickými dovednostmi (jak hrubé, tak i jemné motoriky). Proto i při vlastní diagnostice sebeobslužných činností vycházíme ze zjištění dosažené úrovně motorických schopností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Mezi nejčastěji uváděné oblasti sebeobsluhy  patří </w:t>
      </w:r>
      <w:r>
        <w:rPr>
          <w:b/>
          <w:sz w:val="24"/>
          <w:szCs w:val="24"/>
        </w:rPr>
        <w:t xml:space="preserve"> hygiena </w:t>
      </w:r>
      <w:r>
        <w:rPr>
          <w:sz w:val="24"/>
          <w:szCs w:val="24"/>
        </w:rPr>
        <w:t xml:space="preserve">(udržování čistoty, umývání, samostatné používání toalety), </w:t>
      </w:r>
      <w:r>
        <w:rPr>
          <w:b/>
          <w:sz w:val="24"/>
          <w:szCs w:val="24"/>
        </w:rPr>
        <w:t>oblékání a obouvání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 stravování</w:t>
      </w:r>
      <w:r>
        <w:rPr>
          <w:sz w:val="24"/>
          <w:szCs w:val="24"/>
        </w:rPr>
        <w:t xml:space="preserve">( stravovací sebeobslužné úkony , stolování – jezení, pití) . V našem textu se zaměřujeme  i na oblast:  </w:t>
      </w:r>
      <w:r>
        <w:rPr>
          <w:b/>
          <w:sz w:val="24"/>
          <w:szCs w:val="24"/>
        </w:rPr>
        <w:t>péče o své zdraví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Stejně tak jako i motorických dovedností dochází většinou s prohlubující se mentální retardací k poklesu jejich úrovně, obdobně i u sebeobsluhy se míra soběstačnosti odvíjí od stupně a charakteru postižení.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U</w:t>
      </w:r>
      <w:r>
        <w:rPr>
          <w:b/>
          <w:sz w:val="24"/>
          <w:szCs w:val="24"/>
        </w:rPr>
        <w:t xml:space="preserve"> lehké mentální retardace </w:t>
      </w:r>
      <w:r>
        <w:rPr>
          <w:sz w:val="24"/>
          <w:szCs w:val="24"/>
        </w:rPr>
        <w:t xml:space="preserve">nebývá oblast sebeobsluhy výrazněji narušena. Jedinci takto postižení, se vzdělávají v základní škole praktické a jsou většinou schopni bez výraznějších potíží všech sebeobslužných úkonů. 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 </w:t>
      </w:r>
      <w:r>
        <w:rPr>
          <w:b/>
          <w:sz w:val="24"/>
          <w:szCs w:val="24"/>
        </w:rPr>
        <w:t xml:space="preserve">Většina z nich také dosáhne úplné nezávislosti                v osobní péči  (jídlo, mytí, oblékání, hygienické návyky) a v praktických domácích dovednostech, i když je vývoj proti normě mnohem pomalejší. </w:t>
      </w:r>
      <w:r>
        <w:rPr>
          <w:sz w:val="24"/>
          <w:szCs w:val="24"/>
        </w:rPr>
        <w:t xml:space="preserve">U osob s lehkou mentální retardací se mohou  v individuálně různé míře projevit i přidružené chorobné stavy, jako je autismus a další vývojové poruchy, epilepsie, poruchy chování nebo tělesné postižení. 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Děti se </w:t>
      </w:r>
      <w:r>
        <w:rPr>
          <w:b/>
          <w:sz w:val="24"/>
          <w:szCs w:val="24"/>
        </w:rPr>
        <w:t xml:space="preserve">středně těžkou mentální retardací </w:t>
      </w:r>
      <w:r>
        <w:rPr>
          <w:sz w:val="24"/>
          <w:szCs w:val="24"/>
        </w:rPr>
        <w:t xml:space="preserve">jsou schopné zvládnout běžné návyky                 a jednoduché dovednosti. Některé složitější činnosti jim však mohou působit závažnější potíže. </w:t>
      </w:r>
      <w:r>
        <w:rPr>
          <w:b/>
          <w:sz w:val="24"/>
          <w:szCs w:val="24"/>
        </w:rPr>
        <w:t xml:space="preserve">Zejména v oblasti sebeobsluhy tak dochází k výraznějšímu opožďování. Z hlediska soběstačnosti se u mnohých jedinců jedná o dohled a dopomoc po celý život. </w:t>
      </w:r>
      <w:r>
        <w:rPr>
          <w:sz w:val="24"/>
          <w:szCs w:val="24"/>
        </w:rPr>
        <w:t>Děti               se vzdělávají v základní škole speciální a kromě možnosti působení asistentů pedagoga, bývají právě z důvodu potíží při sebeobsluze (hygiena, oblékání, obouvání, stravování….) účastni i osobní asistenti.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V této skupině jsou obvykle podstatné rozdíly ve schopnostech.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  <w:r>
        <w:rPr>
          <w:rFonts w:cs="Calibri"/>
          <w:color w:val="000000"/>
          <w:sz w:val="24"/>
          <w:szCs w:val="24"/>
        </w:rPr>
        <w:t>U většiny středně mentálně retardovaných lze zjistit organickou etiologii. U podstatné části takto postižených jedinců bývají přítomny neurovývojové poruchy, poruchy autistického spektra, pervazivní vývojové poruchy, které velmi ovlivňují klinický obraz a způsob, jak s postiženým jednat. Často se vyskytuje  epilepsie, neurologické a tělesné hendikepy (i když většina z postižených může chodit bez pomoci), přidružují se různá psychiatrická onemocnění. Vzhledem k  omezené verbální schopnosti těchto jedinců je diagnostika mnohdy značně obtížná a v nemalé míře závisí na informacích od těch, kteří je dobře znají.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Jedinci s </w:t>
      </w:r>
      <w:r>
        <w:rPr>
          <w:b/>
          <w:sz w:val="24"/>
          <w:szCs w:val="24"/>
        </w:rPr>
        <w:t>těžkou mentální retardací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sou již z velké části odkázáni na dopomoc jiné osoby</w:t>
      </w:r>
      <w:r>
        <w:rPr>
          <w:sz w:val="24"/>
          <w:szCs w:val="24"/>
        </w:rPr>
        <w:t xml:space="preserve"> (osobní asistent, vychovatel).</w:t>
      </w:r>
      <w:r>
        <w:rPr>
          <w:rFonts w:eastAsia="Times New Roman" w:cs="Tahoma" w:ascii="Tahoma" w:hAnsi="Tahoma"/>
          <w:color w:val="000000"/>
          <w:sz w:val="17"/>
          <w:szCs w:val="17"/>
          <w:lang w:eastAsia="cs-CZ"/>
        </w:rPr>
        <w:t xml:space="preserve"> </w:t>
      </w:r>
      <w:r>
        <w:rPr>
          <w:sz w:val="24"/>
          <w:szCs w:val="24"/>
        </w:rPr>
        <w:t xml:space="preserve">Tato kategorie je v mnohém podobná středně těžké mentální retardaci, pokud jde o klinický obraz, přítomnost organické etiologie a přidružené stavy.     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Snížená úroveň schopností je však v této skupině běžně mnohem výraznější. Většina jedinců z této kategorie trpí značným stupněm poruchy motoriky nebo jinými přidruženými defekty, které prokazují přítomnost klinicky signifikantního poškození či chybného vývoje ústředního nervového systému. Vzdělávají se v rehabilitačním vzdělávacím programu              a cíleně se rozvíjejí </w:t>
      </w:r>
      <w:r>
        <w:rPr>
          <w:b/>
          <w:sz w:val="24"/>
          <w:szCs w:val="24"/>
        </w:rPr>
        <w:t>jejich schopnosti v oblasti sebeobsluhy, které vykazují značné opoždění,                         přičemž některých úkonů nejsou schopni vůbec.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Jedinci s</w:t>
      </w:r>
      <w:r>
        <w:rPr>
          <w:b/>
          <w:sz w:val="24"/>
          <w:szCs w:val="24"/>
        </w:rPr>
        <w:t> hlubokou mentální retardací</w:t>
      </w:r>
      <w:r>
        <w:rPr>
          <w:sz w:val="24"/>
          <w:szCs w:val="24"/>
        </w:rPr>
        <w:t xml:space="preserve"> jsou těžce omezeni ve své schopnosti porozumět požadavkům nebo instrukcím, míra jejich vnímání a vyhodnocování okolních podnětů je silně limitovaná. Jedná se o jedince s významně dezintegrujícím kombinovaným postižením tělesným, mentálním, smyslovým, v plném rozsahu odkázané na celoživotní péči  pomoc  a dohled druhé osoby, neschopné zajistit si  základní životní potřeby, a to ani v minimálním rozsahu. Většina osob z této kategorie je imobilní nebo výrazně omezená v pohybu, mnohdy mají problémy s příjmem jídla /u některých dětí nejsou utvořeny sací a polykací reflexy/ a jsou odkázané na krmení sondou. Bývají inkontinentní a při nejlepším jsou schopny pouze velmi rudimentární neverbální komunikace, ve větší míře představující projevy libosti či nelibosti, vyjádření bolesti a nepohody. Lze u nich dosáhnout nejzákladnějších jednoduchých zrakově či sluchově orientačních /pokud tyto  smysly nejsou postiženy/prostorových dovedností /určitých reakcí na zrakové, sluchové, taktilní, kinestetické  podněty,  tendenci k jejich lokalizaci/.  Takto postižení jedinci v důsledku kombinovaných velmi závažných postižení s přidruženou zvýšenou nemocností a častou imunoinsuficiencí nejsou schopni podílet se na hygienických, sebeobslužných  praktických úkonech. Ve většině případů lze určit organickou etiologii, spadají sem závažné metabolické poruchy. Mnohdy u těchto dětí již prostá manipulace související s ošetřovatelskými činnostmi vyvolává nelibé, případně bolestné reakce /koupání, přebalování, krmení/ . </w:t>
      </w:r>
      <w:r>
        <w:rPr>
          <w:b/>
          <w:sz w:val="24"/>
          <w:szCs w:val="24"/>
        </w:rPr>
        <w:t>Vzhledem k hloubce postižení se u nich jedná  o absenci sebeobslužných činností a jsou trvale odkázáni na dopomoc jiné osoby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Z uvedeného přehledu je patrno, že s prohlubujícím se mentálním postižením se pojí závažné poruchy motoriky v kombinaci s  dalšími postiženími v souběhu se zvýšenou nemocností. Častá bývá diagnóza DMO. Takto postižené děti jsou omezené v závislosti na formě DMO v hybnosti, mají  problémy s koordinací, vizuomotorikou, prostorovou představivostí, potíže činí  orientace ve vlastním tělesném schématu. Velké problémy mají s oblékáním, se šněrováním bot, zavazováním tkaniček, zapínáním knoflíků apod. Ztížené je  zacházení se lžící, případně s příborem, značný problém může představovat příjem tekutin.  Z dalších činnností, které mohou přinášet značné obtíže,  jsou úkony spojené s pobytem v místnosti – např. otvírání oken, dveří, manipulace s klíčem, obsluha elektropřístrojů /zapojení, připojení, ovládání/, používání telefonního přístroje, otočení vodovodním kohoutkem apod.</w:t>
      </w:r>
    </w:p>
    <w:p>
      <w:pPr>
        <w:pStyle w:val="Normal"/>
        <w:spacing w:lineRule="auto" w:line="240" w:before="0" w:after="200"/>
        <w:contextualSpacing/>
        <w:jc w:val="both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Při souběhu mentálního  postižení  s dalšími závažnými zdravotními handicapy  a komplikacemi ( např. DMO, pervazivní vývojové poruchy….) nemusí být v oblasti hygieny                     a sebeobsluhy   dosahováno ani těch nejzákladnějších úkonů a tyto děti  nezřídka zůstanou v plném rozsahu odkázány na pomoc dospělé osoby. </w:t>
      </w:r>
    </w:p>
    <w:p>
      <w:pPr>
        <w:pStyle w:val="Normal"/>
        <w:spacing w:lineRule="auto" w:line="240" w:before="0" w:after="200"/>
        <w:contextualSpacing/>
        <w:jc w:val="both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Pro další život mentálně postižených a jejich začlenění do společnosti je důležité, aby dle svých možností dosáhli buď plné (v případě lehčího mentálního postižení) nebo alespoň            ( v těžších případech) částečné samostatnosti v sebeobsluze.  To má vliv nejen na jejich sebevědomí, ale také na zkvalitnění jejich života i v jiných oblastech. Navíc tato skutečnost hraje velkou roli  v životě a sociálním statusu nejbližších rodinných příslušníků.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Orientační tabulka možností dosažení dovedností v sebeobsluze vzhledem k stupni mentálního postižení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693"/>
        <w:gridCol w:w="1932"/>
        <w:gridCol w:w="1743"/>
        <w:gridCol w:w="1814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MP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MP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MP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MP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ní většinou samostatně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Některé činnosti zvládne samo,               u některých potřebuje pomoc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Plní převážně             s dopomoc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Nesamostatnost, odkázáno na pomoc jiných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ygien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statnost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írná opožděnost vůči vývojovým normám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- někdy až samostatné mytí rukou (před jídlem, použití WC) a obličeje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užívání ručníku, mýdla, hřebínk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uští vod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úklid pracovního místa a pomůce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čištění zubů s pomocí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pozorní na nutnost vykonání potřeby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na upozornění používají kapesník, ale nesmrkaj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řivykání na vodu, omývání rukou a obličeje vlhkou žínkou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- nejsou schopni upozornit na vykonanou potřebu a nutnost přebalen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amostatnost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lékání,obouvání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statnost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írná opožděnost vůči vývojovým normám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vážně s dopomocí 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oblékání,svlékání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zapínání (knoflíky,zipy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kládání oblečení a bot na určené místo v šatně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zavazování bot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ozpoznání částí oblečení (svého oblečení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ložení a uložení oblečení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zraková pozornost při oblékání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nastavování končeti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amostatnost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avování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statnost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írná opožděnost vůči vývojovým normám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vážně s dopomocí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rostírání stolu,chystání talířků a příboru, úklid, mytí nádobí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ití z hrnečku, jezení příborem,popř. vidličko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právné sezení u stol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zásady slušného chování (poprosit, poděkovat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krmení ve vhodné poloze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ndividuální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jem polotuhé potravy lžičko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kladení soust na různá místa v ústech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napomáhání polykání masáží pod bradou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iití z láhve, hrnečku, popř. lžičk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ondování, odkázáni na pomoc druhých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éče o zdraví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istika jednotlivých oblastí sebeobsluhy: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ygiena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 této oblasti patří řada činností spojených s osobní hygienou (mytí všech částí těla), s úpravou zevnějšku (péče o vlasy, ústní hygiena, péče o nehty a pleť…), ale také schopnost používat toaletu.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4"/>
          <w:szCs w:val="24"/>
        </w:rPr>
        <w:t>Sledujeme zejména jaká je: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úroveň schopností při koupání a umývání,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samostatnost při mytí rukou a obličeje,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schopnost samostatně si vyčistit zuby,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schopnost česat a mýt si vlasy,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úroveň péče o nehty a celkový vzhled,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úroveň potřeby a realizace intimní péče,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schopnost rozpoznat a realizovat potřebu toalety,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blékání a obouvání: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4"/>
          <w:szCs w:val="24"/>
        </w:rPr>
        <w:t>Z hlediska posloupnosti jednotlivých úkonů spojených s oblékáním a obouváním všeobecně platí, že svlékání je snazší než oblékání. Také je mnohem lehčí zatáhnout za tkaničku                a rozvázat  boty, než naopak tkaničky zavázat. Tato činnost vyžaduje již větší nároky na jemnou motoriku a koordinaci pohybů. Analogicky, je mnohem jednodušší svlékání kabátu či kalhot než jejich oblečení.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ledujeme zda se dítě :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nechá obléci a svléci,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pomáhá při svlékání a oblékání,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je-li schopno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4"/>
          <w:szCs w:val="24"/>
        </w:rPr>
        <w:t>- samostatně se oblékat a svlékat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4"/>
          <w:szCs w:val="24"/>
        </w:rPr>
        <w:t>- rozpoznávat druh oblečení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rozpoznávat části oblečení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rozepínat a zavírat uzávěry na oblečení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4"/>
          <w:szCs w:val="24"/>
        </w:rPr>
        <w:t>- oblékat součásti oděvu ve správném sledu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rozpoznat své oblečení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4"/>
          <w:szCs w:val="24"/>
        </w:rPr>
        <w:t>- diferencovat druh oblečení, vhodného k určité příležitosti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pečovat o vlastní oblečení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Stravování</w:t>
      </w:r>
      <w:r>
        <w:rPr>
          <w:sz w:val="24"/>
          <w:szCs w:val="24"/>
        </w:rPr>
        <w:t xml:space="preserve">( stravovací sebeobslužné úkony, stolování – jezení, pití) : 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ezi základní lidské potřeby patří příjem jídla a tekutin. Do této oblasti však patří i příprava jídla a stolování. „Problémy tak mohou zahrnovat obtíže s jídlem, pitím, přípravou pokrmů, úpravě prostředí, problémy se žvýkáním a polykáním.“(Foster, 1996).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ledujeme, zda se dítě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4"/>
          <w:szCs w:val="24"/>
        </w:rPr>
        <w:t>- nechá krmit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je schopno: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jíst samostatně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4"/>
          <w:szCs w:val="24"/>
        </w:rPr>
        <w:t>- samostatně pít z hrnečku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obsloužit se samostatně jídlem v době, kdy se podává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připravit hotové jídlo ke konzumaci, samostatně připravit jednoduchý nápoj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4"/>
          <w:szCs w:val="24"/>
        </w:rPr>
        <w:t>- prostřít stůl a připravit se k jídlu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osvojit si ustálené jídelní zvyklosti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jíst kultivovaně i za změněných okolností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zvládnout situaci při příchodu do restaurace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péče o své zdraví</w:t>
      </w:r>
      <w:r>
        <w:rPr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přiměřeně reagovat na zákazy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rozpoznat jednání, které může vést k nebezpečné situaci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umět upozornit na své potřeby a stavy nouze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rozpoznat situace, které je nezbytné snést od situací, ve kterých je možné postavit se na odpor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umět poskytnout základní první pomoc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umět překonávat strach a cítit se jistěji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pochopit pojem „něco vlastnit“ a okolnosti, které s touto skutečností souvisejí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poznat sám potřebnost určitého předmětu v dané situaci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le míry samostatnosti při plnění jednotlivých úkonů  můžeme rozlišit několik stupňů soběstačnosti, např.:</w:t>
      </w:r>
    </w:p>
    <w:p>
      <w:pPr>
        <w:pStyle w:val="Odstavecseseznamem"/>
        <w:numPr>
          <w:ilvl w:val="0"/>
          <w:numId w:val="4"/>
        </w:numPr>
        <w:spacing w:lineRule="auto" w:line="240"/>
        <w:jc w:val="both"/>
        <w:rPr/>
      </w:pPr>
      <w:r>
        <w:rPr>
          <w:sz w:val="24"/>
          <w:szCs w:val="24"/>
        </w:rPr>
        <w:t>stupeň:   plní samostatně</w:t>
      </w:r>
    </w:p>
    <w:p>
      <w:pPr>
        <w:pStyle w:val="Odstavecseseznamem"/>
        <w:numPr>
          <w:ilvl w:val="0"/>
          <w:numId w:val="4"/>
        </w:numPr>
        <w:spacing w:lineRule="auto" w:line="240"/>
        <w:jc w:val="both"/>
        <w:rPr/>
      </w:pPr>
      <w:r>
        <w:rPr>
          <w:sz w:val="24"/>
          <w:szCs w:val="24"/>
        </w:rPr>
        <w:t>stupeň:   plní převážně samostatně, občas potřebuje pomoc</w:t>
      </w:r>
    </w:p>
    <w:p>
      <w:pPr>
        <w:pStyle w:val="Odstavecseseznamem"/>
        <w:numPr>
          <w:ilvl w:val="0"/>
          <w:numId w:val="4"/>
        </w:numPr>
        <w:spacing w:lineRule="auto" w:line="240"/>
        <w:jc w:val="both"/>
        <w:rPr/>
      </w:pPr>
      <w:r>
        <w:rPr>
          <w:sz w:val="24"/>
          <w:szCs w:val="24"/>
        </w:rPr>
        <w:t>stupeň:   plní převážně s dopomocí</w:t>
      </w:r>
    </w:p>
    <w:p>
      <w:pPr>
        <w:pStyle w:val="Odstavecseseznamem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upeň.   plní jen s dopomocí      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Diagnostika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4"/>
          <w:szCs w:val="24"/>
        </w:rPr>
        <w:t>Pro hodnocení dosažené úrovně sebeobsluhy se používají vývojové škály.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nelandská škála sociální zralosti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to škála je určena většinou pro věk 3-9 let, je využitelná pro diagnostiku dětí s mentálním postižením. Sleduje osm oblastí : celkovou soběstatečnost v jídle, při oblékání, samostatnost, zaměstnání, komunikaci, motoriku a sociální začlenění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4"/>
          <w:szCs w:val="24"/>
        </w:rPr>
        <w:t>Př. Zapíná si oděv</w:t>
      </w:r>
      <w:r>
        <w:rPr>
          <w:rFonts w:cs="Calibri"/>
          <w:sz w:val="24"/>
          <w:szCs w:val="24"/>
        </w:rPr>
        <w:t>; Obsluhuje se sám na toaletě; Dovede se obsloužit u stolu; Umí samostatně telefonovat.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dministrace: pozorování, informace od rodičů.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ři hodnocení a interpretaci se posuzuje  i to,  zda dříve proband danou činnost uměl, či zda je neplní proto, že nemá k podobné aktivitě příležitost (institucionální zařízení). Důležité je co dítě denně zvládne, ne to, co by mohlo dělat.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sz w:val="24"/>
          <w:szCs w:val="24"/>
        </w:rPr>
        <w:t xml:space="preserve">Gunsburgova škála    </w:t>
      </w: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4"/>
          <w:szCs w:val="24"/>
        </w:rPr>
        <w:t>Tato škála je zaměřena na 4 oblasti: samostatnost (autonomie, komunikace, sociální přizpůsobení), socializace, zaměstnání. Výsledky jsou zpracovány formou kruhového diagramu.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Škály funkční nezávislosti 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Tyto škály se používají při diagnostice jedinců s více vadami nebo s těžší formou MR. Mezi sledované oblasti patří: </w:t>
      </w:r>
      <w:r>
        <w:rPr>
          <w:b/>
          <w:i/>
          <w:sz w:val="24"/>
          <w:szCs w:val="24"/>
        </w:rPr>
        <w:t>sebeobsluha</w:t>
      </w:r>
      <w:r>
        <w:rPr>
          <w:sz w:val="24"/>
          <w:szCs w:val="24"/>
        </w:rPr>
        <w:t xml:space="preserve"> (jídlo, oblékání, holení apod.),</w:t>
      </w:r>
      <w:r>
        <w:rPr>
          <w:b/>
          <w:i/>
          <w:sz w:val="24"/>
          <w:szCs w:val="24"/>
        </w:rPr>
        <w:t xml:space="preserve"> tělesná čistota</w:t>
      </w:r>
      <w:r>
        <w:rPr>
          <w:sz w:val="24"/>
          <w:szCs w:val="24"/>
        </w:rPr>
        <w:t xml:space="preserve"> (mytí, koupání, používání toately, pohyb), </w:t>
      </w:r>
      <w:r>
        <w:rPr>
          <w:b/>
          <w:i/>
          <w:sz w:val="24"/>
          <w:szCs w:val="24"/>
        </w:rPr>
        <w:t>přesuny</w:t>
      </w:r>
      <w:r>
        <w:rPr>
          <w:sz w:val="24"/>
          <w:szCs w:val="24"/>
        </w:rPr>
        <w:t xml:space="preserve"> (vozík, přesun do sprchy, vany), </w:t>
      </w:r>
      <w:r>
        <w:rPr>
          <w:b/>
          <w:i/>
          <w:sz w:val="24"/>
          <w:szCs w:val="24"/>
        </w:rPr>
        <w:t xml:space="preserve">lokomoce/chůze </w:t>
      </w:r>
      <w:r>
        <w:rPr>
          <w:sz w:val="24"/>
          <w:szCs w:val="24"/>
        </w:rPr>
        <w:t>(lezení, schody),</w:t>
      </w:r>
      <w:r>
        <w:rPr>
          <w:b/>
          <w:i/>
          <w:sz w:val="24"/>
          <w:szCs w:val="24"/>
        </w:rPr>
        <w:t xml:space="preserve"> komunikace</w:t>
      </w:r>
      <w:r>
        <w:rPr>
          <w:sz w:val="24"/>
          <w:szCs w:val="24"/>
        </w:rPr>
        <w:t xml:space="preserve"> (porozumění, aktivní řeč), </w:t>
      </w:r>
      <w:r>
        <w:rPr>
          <w:b/>
          <w:i/>
          <w:sz w:val="24"/>
          <w:szCs w:val="24"/>
        </w:rPr>
        <w:t xml:space="preserve">sociální porozumění </w:t>
      </w:r>
      <w:r>
        <w:rPr>
          <w:sz w:val="24"/>
          <w:szCs w:val="24"/>
        </w:rPr>
        <w:t xml:space="preserve">(sociální interakce, schopnost řešit běžné problémy, každodenní paměť).           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V každodenní praxi speciálně pedagogických center se setkáváme s různými přístupy při diagnostikování úrovně sebeobsluhy. Ne vždy se však postupuje podle vývojových škál, Výstupem pak není objektivní diagnóza, ale subjektivní popis dosažené úrovně (chybí hodnotící kritéria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Přesnější je, když se pro určení úrovně dosažené sebeobsluhy vychází z vývojových norem, které se porovnávají s aktuálním výkonem jedince a zjišťujeme tak, jestli vývoj probíhá normálním způsobem, či se opožďuje. V rámci diagnostiky zjišťujeme samostatnost, případně potřebnou míru pomoci ze strany dospělého. Speciální pedagogové mívají zpracovány vlastní tabulky k hodnocení. Hodnotí se pozorováním, z výpovědí rodičů                a z plnění každodenních činností. Své místo tu má podrobná anamnéza. Upřenění, doplnění je možné ze strany pedagogických pracovníků  (učitelé, asistenti pedagoga, vychovatelé), z jejich výpovědí ohledně sebeobslužných schopností dítěte ve škole, na škole v přírodě apod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Hanák, 2005 se zaměřuje na děti a žáky s těžkým zdravotním postižením a uvádí ve své publikaci příklady záznamových archů, které se využívají v praxi Speciálně pedagogického centra v Blansku. Jsou zaměřeny na oblast </w:t>
      </w:r>
      <w:r>
        <w:rPr>
          <w:b/>
          <w:i/>
          <w:sz w:val="24"/>
          <w:szCs w:val="24"/>
        </w:rPr>
        <w:t xml:space="preserve">stravování </w:t>
      </w:r>
      <w:r>
        <w:rPr>
          <w:sz w:val="24"/>
          <w:szCs w:val="24"/>
        </w:rPr>
        <w:t xml:space="preserve">(35 položek), </w:t>
      </w:r>
      <w:r>
        <w:rPr>
          <w:b/>
          <w:i/>
          <w:sz w:val="24"/>
          <w:szCs w:val="24"/>
        </w:rPr>
        <w:t>hygieny</w:t>
      </w:r>
      <w:r>
        <w:rPr>
          <w:sz w:val="24"/>
          <w:szCs w:val="24"/>
        </w:rPr>
        <w:t xml:space="preserve"> (23 položek), </w:t>
      </w:r>
      <w:r>
        <w:rPr>
          <w:b/>
          <w:i/>
          <w:sz w:val="24"/>
          <w:szCs w:val="24"/>
        </w:rPr>
        <w:t>oblékání</w:t>
      </w:r>
      <w:r>
        <w:rPr>
          <w:sz w:val="24"/>
          <w:szCs w:val="24"/>
        </w:rPr>
        <w:t xml:space="preserve"> (25 položek) a </w:t>
      </w:r>
      <w:r>
        <w:rPr>
          <w:b/>
          <w:i/>
          <w:sz w:val="24"/>
          <w:szCs w:val="24"/>
        </w:rPr>
        <w:t>udržení osobní čistoty</w:t>
      </w:r>
      <w:r>
        <w:rPr>
          <w:sz w:val="24"/>
          <w:szCs w:val="24"/>
        </w:rPr>
        <w:t xml:space="preserve"> (19 položek).  Záznamový arch je rozdělen do sloupců : </w:t>
      </w:r>
      <w:r>
        <w:rPr>
          <w:b/>
          <w:i/>
          <w:sz w:val="24"/>
          <w:szCs w:val="24"/>
        </w:rPr>
        <w:t>roky</w:t>
      </w:r>
      <w:r>
        <w:rPr>
          <w:sz w:val="24"/>
          <w:szCs w:val="24"/>
        </w:rPr>
        <w:t xml:space="preserve"> (zde se uvádí  věk, ve kterém má být dosaženo z hlediska vývojového určité schopnosti, </w:t>
      </w:r>
      <w:r>
        <w:rPr>
          <w:b/>
          <w:i/>
          <w:sz w:val="24"/>
          <w:szCs w:val="24"/>
        </w:rPr>
        <w:t>vývoj</w:t>
      </w:r>
      <w:r>
        <w:rPr>
          <w:sz w:val="24"/>
          <w:szCs w:val="24"/>
        </w:rPr>
        <w:t xml:space="preserve"> (zde se popisuje dosažená schopnost), </w:t>
      </w:r>
      <w:r>
        <w:rPr>
          <w:b/>
          <w:i/>
          <w:sz w:val="24"/>
          <w:szCs w:val="24"/>
        </w:rPr>
        <w:t>umí</w:t>
      </w:r>
      <w:r>
        <w:rPr>
          <w:sz w:val="24"/>
          <w:szCs w:val="24"/>
        </w:rPr>
        <w:t xml:space="preserve"> (hodnotí se ano, ne), </w:t>
      </w:r>
      <w:r>
        <w:rPr>
          <w:b/>
          <w:i/>
          <w:sz w:val="24"/>
          <w:szCs w:val="24"/>
        </w:rPr>
        <w:t>poznámka</w:t>
      </w:r>
      <w:r>
        <w:rPr>
          <w:sz w:val="24"/>
          <w:szCs w:val="24"/>
        </w:rPr>
        <w:t xml:space="preserve"> a </w:t>
      </w:r>
      <w:r>
        <w:rPr>
          <w:b/>
          <w:i/>
          <w:sz w:val="24"/>
          <w:szCs w:val="24"/>
        </w:rPr>
        <w:t>osvojení</w:t>
      </w:r>
      <w:r>
        <w:rPr>
          <w:sz w:val="24"/>
          <w:szCs w:val="24"/>
        </w:rPr>
        <w:t xml:space="preserve">  ( při osvojení schopnosti se zaznamenává (měsíc, rok).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Čadilová a Žampachová,2004  se specializují na děti s poruchou autistického spektra (do 7 let) a uvádějí ve svých tabulkách k hodnocení oblasti: </w:t>
      </w:r>
      <w:r>
        <w:rPr>
          <w:b/>
          <w:i/>
          <w:sz w:val="24"/>
          <w:szCs w:val="24"/>
        </w:rPr>
        <w:t>stravování a stolování</w:t>
      </w:r>
      <w:r>
        <w:rPr>
          <w:sz w:val="24"/>
          <w:szCs w:val="24"/>
        </w:rPr>
        <w:t xml:space="preserve"> (36 položek), </w:t>
      </w:r>
      <w:r>
        <w:rPr>
          <w:b/>
          <w:i/>
          <w:sz w:val="24"/>
          <w:szCs w:val="24"/>
        </w:rPr>
        <w:t>oblékání</w:t>
      </w:r>
      <w:r>
        <w:rPr>
          <w:sz w:val="24"/>
          <w:szCs w:val="24"/>
        </w:rPr>
        <w:t xml:space="preserve"> (31 položek),</w:t>
      </w:r>
      <w:r>
        <w:rPr>
          <w:b/>
          <w:i/>
          <w:sz w:val="24"/>
          <w:szCs w:val="24"/>
        </w:rPr>
        <w:t xml:space="preserve"> umývání</w:t>
      </w:r>
      <w:r>
        <w:rPr>
          <w:sz w:val="24"/>
          <w:szCs w:val="24"/>
        </w:rPr>
        <w:t xml:space="preserve"> (20 položek), </w:t>
      </w:r>
      <w:r>
        <w:rPr>
          <w:b/>
          <w:i/>
          <w:sz w:val="24"/>
          <w:szCs w:val="24"/>
        </w:rPr>
        <w:t xml:space="preserve">používání WC </w:t>
      </w:r>
      <w:r>
        <w:rPr>
          <w:sz w:val="24"/>
          <w:szCs w:val="24"/>
        </w:rPr>
        <w:t xml:space="preserve">(20 položek). Záznamový arch je členěn na sloupce: </w:t>
      </w:r>
      <w:r>
        <w:rPr>
          <w:b/>
          <w:i/>
          <w:sz w:val="24"/>
          <w:szCs w:val="24"/>
        </w:rPr>
        <w:t xml:space="preserve">věk, dovednost a hodnocení. </w:t>
      </w:r>
      <w:r>
        <w:rPr>
          <w:sz w:val="24"/>
          <w:szCs w:val="24"/>
        </w:rPr>
        <w:t xml:space="preserve">Hodnotící škála je rozdělena do tří úrovní: </w:t>
      </w:r>
      <w:r>
        <w:rPr>
          <w:b/>
          <w:i/>
          <w:sz w:val="24"/>
          <w:szCs w:val="24"/>
        </w:rPr>
        <w:t>splnil/a (S), naznačil/a,(Na) nesplnil/a(Ne)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Jako splněnou</w:t>
      </w:r>
      <w:r>
        <w:rPr>
          <w:sz w:val="24"/>
          <w:szCs w:val="24"/>
        </w:rPr>
        <w:t xml:space="preserve"> hodnotí položku tehdy, když dítě splní, aniž by mu kdokoliv pomáhal, nebo jakkoliv do výkonu zasahoval (v případě, že se jedná o úkoly hodnocené pozorováním, je nutno vždy několikrát ověřit, zda úkol nebyl splněn jen náhodně). </w:t>
      </w:r>
      <w:r>
        <w:rPr>
          <w:b/>
          <w:sz w:val="24"/>
          <w:szCs w:val="24"/>
        </w:rPr>
        <w:t>Jako naznačenou</w:t>
      </w:r>
      <w:r>
        <w:rPr>
          <w:sz w:val="24"/>
          <w:szCs w:val="24"/>
        </w:rPr>
        <w:t xml:space="preserve"> hodnotíme tehdy, jestliže v průběhu úkolu, který dítě plní, bylo nutno zasáhnout. Jestliže demonstrace není součástí úkolu, považuje se za zásah. Stejně tak použití gest, verbální pokyny. Patří sem i stav, kdy dítě se o splnění úkolu snaží, ale úkol je nad jeho současné schopnosti. I v tomto případě je nutno několikrát ověřit, zda úkol nebyl splněn jen náhodně. </w:t>
      </w:r>
      <w:r>
        <w:rPr>
          <w:b/>
          <w:sz w:val="24"/>
          <w:szCs w:val="24"/>
        </w:rPr>
        <w:t>Za nesplněnou</w:t>
      </w:r>
      <w:r>
        <w:rPr>
          <w:sz w:val="24"/>
          <w:szCs w:val="24"/>
        </w:rPr>
        <w:t xml:space="preserve"> položku pokládáme, jestliže dítě vůbec nerozumí zadání, nemá žádnou snahu úkol plnit nebo je při plnění potřeba úplné fyzické vedení pedagogem. Dopřesnění vybraných položek je uvedeno v manuálu.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Klinické metody a vytěžené zkušenosti s nimi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Shromažďování </w:t>
      </w:r>
      <w:r>
        <w:rPr>
          <w:b/>
          <w:sz w:val="24"/>
          <w:szCs w:val="24"/>
        </w:rPr>
        <w:t>anamnestických</w:t>
      </w:r>
      <w:r>
        <w:rPr>
          <w:sz w:val="24"/>
          <w:szCs w:val="24"/>
        </w:rPr>
        <w:t xml:space="preserve"> dat vážících se k sebeobsluze provádíme úvodem diagnostického procesu, přičemž vycházíme z toho, že oblast sebeobsluhy bývá součástí celkového vyšetření dítěte s mentální retardací, takže vycházíme z celkové anamnézy ( RA a OA, SA). Z  anamnézy nás kromě standardních zjištění zajímá hlavně to, zda opožďování dítěte v oblasti sebeobsluhy je způsobeno postižením, nebo nesprávnou výchovou v rodině. Tato situace může nastat v důsledku hyperprotektivní výchovy, kdy rodiče věnují postiženému dítěti přehnanou péči a činnosti, které by zvládlo samo, dělají za něho. Tento styl výchovy omezuje a oklešťuje rozvoj samostatnosti postiženého dítěte.  Ovšem stejně kontraproduktivní a těžce postihující může být styl naprosto opačný, čili styl málo podnětné, případně zanedbávající  výchovy. Zaměřujeme se tedy na vyšetření prostředí, ve kterém dítě vyrůstá, sledujeme výchovné vlivy uplatňované v rodině, fungování rodiny, vliv rodičů      a sourozenců apod. Totéž se týká vyšetření školního ( u dospělých pracovního) prostředí.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nalýzou dostupné dokumentace</w:t>
      </w:r>
      <w:r>
        <w:rPr>
          <w:sz w:val="24"/>
          <w:szCs w:val="24"/>
        </w:rPr>
        <w:t xml:space="preserve"> o dítěti se snažíme odhalit informace, které by nám napověděly něco o úrovni, či vývoji dítěte v sebeobslužných činnostech. Většinou se jedná o kusé údaje, které jsou záznamem aktuálního zjištění při jiném odborném vyšetření (př. lékařské záznamy, ………….) 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b/>
          <w:sz w:val="24"/>
          <w:szCs w:val="24"/>
        </w:rPr>
        <w:t>Vlastní pozorování</w:t>
      </w:r>
      <w:r>
        <w:rPr>
          <w:sz w:val="24"/>
          <w:szCs w:val="24"/>
        </w:rPr>
        <w:t xml:space="preserve"> nám dává asi nejvíce informací o úrovni sebeobslužných činností postiženého jedince. Může být nezáměrné, zachycujeme jen určité symptomy, které se objevují při vyšetřování jiných oblastí (např. mentálních schopností, hrubé, ale i jemné motoriky…..). Na jejich základě pak provedeme pozorování cílené, které je již plánovité, systematické, nejlépe dlouhodobé nebo opakované, soustředěné (zaměřené na podstatné jevy), přesné (se záznamem) a diskrétní. Na základě pozorování zaznamenáváme aktuální dosaženou úroveň sebeobslužných činností. 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br/>
        <w:t xml:space="preserve">     Takto získané údaje doplňujeme </w:t>
      </w:r>
      <w:r>
        <w:rPr>
          <w:b/>
          <w:sz w:val="24"/>
          <w:szCs w:val="24"/>
        </w:rPr>
        <w:t>rozhovorem, informacemi učitelů, informacemi rodinných příslušníků.</w:t>
      </w:r>
      <w:r>
        <w:rPr>
          <w:sz w:val="24"/>
          <w:szCs w:val="24"/>
        </w:rPr>
        <w:t xml:space="preserve">  Zajímá nás zejména podnětnost prostředí a to jak rodinného, tak         i  školního, v případě jiných etnických minorit musíme vycházet ze sociokulturních tradic té které etnické skupiny. Sledujeme, zda  byly cíleně rozvíjeny sebeobslužné činnosti u dítěte ( je také rozdíl jestli dítě vyrůstá v biologické rodině nebo je v ústavní péči….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    </w:t>
      </w:r>
      <w:r>
        <w:rPr>
          <w:sz w:val="24"/>
          <w:szCs w:val="24"/>
        </w:rPr>
        <w:t>Tyto informace mohou být doplňovány relevantními informacemi z dalších pracovišť, ve kterých bylo dítě v péči ( PPP, oddělení sociálně právní ochrany dětí, PLDD…..)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Diferenciální diagnostika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V rámci diferenciální diagnostiky rozlišujeme, jestli k narušení v oblasti sebeobslužných činností dochází jen z důvodů mentálního, tělesného postižení nebo také vlivem nevhodných výchovných stylů v rodině. Při patologickém, nepodnětném ( ale i extrémně ochranitelském) prostředí, bývá i úroveň sebeobsluhy horší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Diagnosticky významné je také zjištění, zda došlo primárně k narušení motorických schopností např. z důvodů DMO.  Následné potíže při osvojování si sebeobslužných úkonů jsou pak většinou komplikovanější  a nekorespondují s očekávaným vývojem dle stupňů mentálního postižení (při těžších formách DMO, mají velké problémy se soběstačností i děti s lehčí MR)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Obdobná situace je i u dětí s pervazivními vývojovými poruchami, metabolickými poruchami, některými psychiatrickými diagnózami. 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200"/>
        <w:contextualSpacing/>
        <w:jc w:val="both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Oblast sebeobsluhy je v naší literatuře poměrně málo zpracována. Jak již vyplynulo z předcházejícího textu, je i z hlediska diagnostického patrná absence testových souborů, diagnostika se většinou opírá o vývojové škály, a provádí se srovnáním aktuálního stavu, který se mapuje na základě informací od rodičů, učitelů a vlastním pozorováním, s předpokládanou normou. Zde navíc chybí přesnější kvantifikace.  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ientační vývojové tabulky v oblasti sebeobsluh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Zpracováno s využitím materiálů Čadilová,Žampachová, 2004,  Hanák, 2005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ěk (měsíc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ygie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lékání              a obouván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avován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éče o zdraví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Neprojevuje odpor k umývání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Nemá výraznou nechuť k převlékání, pasivně spolupracuj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káže sát a polykat tekutin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polupracuje při krmení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tahuje se po kojenecké láhv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dyž vidí jídlo, špulí na ně úst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 6-1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polupracuje při mytí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značuje, že vykonalo potřebu do ple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evzpírá se při posazení na noční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ři převlékání nastavuje ruce a noh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undá si ponož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rží si kojeneckou láhev při pití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ává lžíci do úst, olizuje ji, hraje si s ní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řijme jídlo ze lžíc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žvýká potravu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12-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á ruce pod vodu      a napodobuje mytí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Nebrání se zubnímu kartáčku, nechá si vyčistit zoubk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---- dokáže sedět krátkodobě na nočník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mí si sundat čepici a svléknout ponožk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táhne si svetr, má.li jej z poloviny na hlavě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mí protáhnout paže rukávem a nohy nohavicem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ohou si vyzuje bo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amo užívá lžíci k jídlu (může bryndat či drobi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pije z hrníč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posedí při jídle u stol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kouše jídl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Od 18-2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Vezme si od dospělého ručník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Napodobuje pohyby při utírání ruko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Ví kam jít, když se chce mýt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Když je puštěná voda, umyje si ruc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dyž je posazováno pravidelně na nočník, používá h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mí dát najevo potřebu jít na záchod ( i když někdy pozdě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číná používat WC s dětským sedátkem ( je-li na něj pravidelně vysazován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sadí si čepic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mí si svléknou rozepnutý kabát,či bundu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vlékne si kalhoty v pase na gumu nebo rozepnuté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uje si boty, pokud jsou rozvázané a povolené tkanič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ez pomoci pije z hrníčk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jí z vlastního talíř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 stolu sedí jen během vlastního jídla - učí se používat vidličk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Od 24-36 (3.rok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mí pustit vodu (páková baterie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Za dohledu dospělého se namydlí a snaží se samo mý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Vezme si podaný ručník a utře si ruce i tvář, po koupeli se snaží samo utřít ( za asistence dospělého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ozná vlastní kartáček a je-li mu vložen s pastou do úst , pokusí vyčistit si zub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polupracuje při mytí vlasů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Když je mu dán na hlavu šampon, snaží se třít si vlas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většinou se přes den nepomočí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ěkdy aktivně řekne, že se mu chce čura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áměrně hlásí potřebu dospělém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á jen občasnou nehodu během dn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 noci zůstane such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epne zip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áhne si kalhoty, když jde na toaletu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áhne i natáhne si svet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jde rukávový otvor na košil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leče si jednoduché oblečení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lékne si ponožk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ukama si zuje bot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zapne boty na suchý z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Jí vidličkou (ale ještě ne čistě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ává do úst pouze věci určené k jídl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Umí se přisunout a odsunout na židličce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vyzvání nachystá předměty ke stolování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káže prostřít s pomocí dospěléh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36-48 měsíc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.rok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mí si čistit zub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myje si pusu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ysmrká se (je-li upozorněn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ržuje čistotu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jde samo na WC, vysvleče se i obleč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Zapne a rozepne knoflíky na modelu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epne lehce chodící knoflíky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ez pomoci se svlék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váže mašličku na botác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uje se (většinou na správnou noh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jí samostatně vidličkou a lžící(téměř čistě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začíná používat příborový nůž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aje z plastikové slámk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 stolu sedí během celého jídl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nalije si z konvice do hrníčku(někdy přelije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bez pomoci si pro sebe prostř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48-60 (5.rok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Bez vyzvání si umyje a utře ruce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myje si oblič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o sprchování si umí utřít tělo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Čistí si zub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je schopný používat pisoá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 použití WC se umyje a utře, potřebuje mírný dohle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budí se, aby šlo na WC, když je třeb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mostatně se obléká  bez zavazování bo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á své oblečení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píná a rozepíná knoflí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rájí jídlo příborovým nože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maže si s dopomocí chleb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Jí samostatně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amo si nalije svůj nápoj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60-72 (6.rok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naží se umýt si vlasy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í, že po zašpinění (ruce,pusa), se má umýt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WC je úplně samostatné (obleče se, umyje a utře si automaticky ruce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 velké straně se utře (mírný dohled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číná si zapínat zip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mostatně se obleč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rací si oděv, když je narub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mí si nabrat přiměřenou dávku jídl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užívá nůž a vidličk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amostatně si namaže chleb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lije si polívku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72-48 (7.rok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ři umývání je téměř samostatný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Umí si utřít i záda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zná rozdíl mezi chlapeckým a dívčím W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WC je úplně samostatné včetně utírání po velké straně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C používá samostatně i na veřejném místě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čí se skládat oblečení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klízí oblečení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lékne se přiměřeně počasí (s občasným dohledem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ptuje změny počasí, střídá šaty i doplň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rájí ostrým nožem potravin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í jak si uvařit čaj, udělat šťávu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 Je schopen ostatní obslouž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pně závislosti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jmy jako je soběstačnost, závislost a její stupně definuje zákon 108/2006 Sb., o sociálních službách,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§ 8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soba se považuje za závislou na pomoci jiné fyzické osoby ve</w:t>
      </w:r>
    </w:p>
    <w:p>
      <w:pPr>
        <w:pStyle w:val="Odstavecseseznamem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upni I (lehká závislost), jestliže z důvodu dlouhodobě nepříznivého zdravotního stavu potřebuje každodenní pomoc nebo dohled při více než 12 úkonech péče o vlastní osobu a soběstačnosti nebo u osoby do 18 let věku při více než 5 úkonech péče o vlastní osobu a soběstačnosti, </w:t>
      </w:r>
    </w:p>
    <w:p>
      <w:pPr>
        <w:pStyle w:val="Odstavecseseznamem"/>
        <w:numPr>
          <w:ilvl w:val="0"/>
          <w:numId w:val="3"/>
        </w:numPr>
        <w:spacing w:lineRule="auto" w:line="240"/>
        <w:jc w:val="both"/>
        <w:rPr/>
      </w:pPr>
      <w:r>
        <w:rPr>
          <w:sz w:val="24"/>
          <w:szCs w:val="24"/>
        </w:rPr>
        <w:t>stupni II (středně těžká závislost), jestliže z důvodu dlouhodobě nepříznivého zdravotního stavu potřebuje každodenní pomoc nebo dohled při více než 18 úkonech péče o vlastní osobu a soběstačnosti nebo u osoby do 18 let věku při více než 10 úkonech péče o vlastní osobu a soběstačnosti,</w:t>
      </w:r>
    </w:p>
    <w:p>
      <w:pPr>
        <w:pStyle w:val="Odstavecseseznamem"/>
        <w:numPr>
          <w:ilvl w:val="0"/>
          <w:numId w:val="3"/>
        </w:numPr>
        <w:spacing w:lineRule="auto" w:line="240"/>
        <w:jc w:val="both"/>
        <w:rPr/>
      </w:pPr>
      <w:r>
        <w:rPr>
          <w:sz w:val="24"/>
          <w:szCs w:val="24"/>
        </w:rPr>
        <w:t>stupni III (těžká závislost), jestliže z důvodu dlouhodobě nepříznivého zdravotního stavu potřebuje každodenní pomoc nebo dohled při více než 24 úkonech péče o vlastní osobu a soběstačnosti nebo u osoby do 18 let věku při více než 15 úkonech péče o vlastní osobu a soběstačnosti,</w:t>
      </w:r>
    </w:p>
    <w:p>
      <w:pPr>
        <w:pStyle w:val="Odstavecseseznamem"/>
        <w:numPr>
          <w:ilvl w:val="0"/>
          <w:numId w:val="3"/>
        </w:numPr>
        <w:spacing w:lineRule="auto" w:line="24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stupni IV (úplná závislost), jestliže z důvodu dlouhodobě nepříznivého zdravotního stavu potřebuje každodenní pomoc nebo dohled při více než 30 úkonech péče o vlastní osobu a soběstačnosti nebo u osoby do 18 let věku při více než 20 úkonech péče o vlastní osobu a soběstačnosti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/>
        <w:t>(1) Při posuzování péče o vlastní osobu pro účely stanovení stupně závislosti se hodnotí schopnost zvládat tyto úkony:</w:t>
      </w:r>
    </w:p>
    <w:tbl>
      <w:tblPr>
        <w:tblW w:w="631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9"/>
        <w:gridCol w:w="5507"/>
      </w:tblGrid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  </w:t>
            </w:r>
          </w:p>
        </w:tc>
        <w:tc>
          <w:tcPr>
            <w:tcW w:w="5507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prava stravy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  </w:t>
            </w:r>
          </w:p>
        </w:tc>
        <w:tc>
          <w:tcPr>
            <w:tcW w:w="5507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ávání, porcování stravy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  </w:t>
            </w:r>
          </w:p>
        </w:tc>
        <w:tc>
          <w:tcPr>
            <w:tcW w:w="5507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jímání stravy, dodržování pitného režimu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  </w:t>
            </w:r>
          </w:p>
        </w:tc>
        <w:tc>
          <w:tcPr>
            <w:tcW w:w="5507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tí těla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  </w:t>
            </w:r>
          </w:p>
        </w:tc>
        <w:tc>
          <w:tcPr>
            <w:tcW w:w="5507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upání nebo sprchování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)  </w:t>
            </w:r>
          </w:p>
        </w:tc>
        <w:tc>
          <w:tcPr>
            <w:tcW w:w="5507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če o ústa, vlasy, nehty, holení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)  </w:t>
            </w:r>
          </w:p>
        </w:tc>
        <w:tc>
          <w:tcPr>
            <w:tcW w:w="5507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kon fyziologické potřeby včetně hygieny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)  </w:t>
            </w:r>
          </w:p>
        </w:tc>
        <w:tc>
          <w:tcPr>
            <w:tcW w:w="5507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távání z lůžka, uléhání, změna poloh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)  </w:t>
            </w:r>
          </w:p>
        </w:tc>
        <w:tc>
          <w:tcPr>
            <w:tcW w:w="5507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zení, schopnost vydržet v poloze v sedě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)  </w:t>
            </w:r>
          </w:p>
        </w:tc>
        <w:tc>
          <w:tcPr>
            <w:tcW w:w="5507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ání, schopnost vydržet stát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)  </w:t>
            </w:r>
          </w:p>
        </w:tc>
        <w:tc>
          <w:tcPr>
            <w:tcW w:w="5507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misťování předmětů denní potřeby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)  </w:t>
            </w:r>
          </w:p>
        </w:tc>
        <w:tc>
          <w:tcPr>
            <w:tcW w:w="5507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ůze po rovině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)  </w:t>
            </w:r>
          </w:p>
        </w:tc>
        <w:tc>
          <w:tcPr>
            <w:tcW w:w="5507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ůze po schodech nahoru a dolů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)  </w:t>
            </w:r>
          </w:p>
        </w:tc>
        <w:tc>
          <w:tcPr>
            <w:tcW w:w="5507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běr oblečení, rozpoznání jeho správného vrstvení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)  </w:t>
            </w:r>
          </w:p>
        </w:tc>
        <w:tc>
          <w:tcPr>
            <w:tcW w:w="5507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lékání, svlékání, obouvání, zouvání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)  </w:t>
            </w:r>
          </w:p>
        </w:tc>
        <w:tc>
          <w:tcPr>
            <w:tcW w:w="5507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entace v přirozeném prostředí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)  </w:t>
            </w:r>
          </w:p>
        </w:tc>
        <w:tc>
          <w:tcPr>
            <w:tcW w:w="5507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edení si jednoduchého ošetření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)  </w:t>
            </w:r>
          </w:p>
        </w:tc>
        <w:tc>
          <w:tcPr>
            <w:tcW w:w="5507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ržování léčebného režimu.</w:t>
            </w:r>
          </w:p>
        </w:tc>
      </w:tr>
    </w:tbl>
    <w:p>
      <w:pPr>
        <w:pStyle w:val="Normal"/>
        <w:spacing w:lineRule="auto" w:line="240" w:before="0" w:after="20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/>
        <w:t>(2) Při posuzování soběstačnosti pro účely stanovení stupně závislosti se hodnotí schopnost zvládat tyto úkony:</w:t>
      </w:r>
    </w:p>
    <w:tbl>
      <w:tblPr>
        <w:tblW w:w="843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9"/>
        <w:gridCol w:w="7625"/>
      </w:tblGrid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  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unikace slovní, písemná, neverbální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  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entace vůči jiným fyzickým osobám, v čase a mimo přirozené prostředí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  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kládání s penězi nebo jinými cennostmi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  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tarávání osobních záležitostí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  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pořádání času, plánování života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)  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ojení se do sociálních aktivit odpovídajících věku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)  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tarávání si potravin a běžných předmětů (nakupování)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)  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ření, ohřívání jednoduchého jídla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)  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tí nádobí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)  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ěžný úklid v domácnosti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)  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če o prádlo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)  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pírání drobného prádla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)  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če o lůžko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)  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luha běžných domácích spotřebičů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)  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ipulace s kohouty a vypínači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)  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ipulace se zámky, otevírání, zavírání oken a dveří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)  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žování pořádku v domácnosti, nakládání s odpady,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)  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ší jednoduché úkony spojené s chodem a udržováním domácnosti</w:t>
            </w:r>
          </w:p>
        </w:tc>
      </w:tr>
    </w:tbl>
    <w:p>
      <w:pPr>
        <w:pStyle w:val="Normal"/>
        <w:spacing w:lineRule="auto" w:line="240" w:before="0" w:after="20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Seznam použité literatu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adilová,V.,Žampachová,Z.  Edukačně – hodnotící profil dítěte s poruchou autistického spektra (do 7 let). Praha: IPPP ČR, 2004. ISBN 80-86856-02-X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nák,P.a kol. Diagnostika a edukace dětí a žáků s těžkým zdravotním  postižením. Praha: IPPP ČR, 2005. ISBN 80-86856-10-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žený,J. Vinelandská škála sociální zralosti. Bratislava: Psychodiagnostické a didaktické testy, 19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patřilová,D.,Zámečníková,D. Možnosti speciálně pedagogické podpory u osob s hybným postižením. Brno: Masarykova univerzita, 2008. ISBN 978-80-210-4575-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inosilová, D. Vybrané okruhy speciálně pedagogické diagnostiky a její využití v praxi speciální pedagogiky. Brno:Masarykova univerzita, 2004. ISBN 80-210-3354-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Times New Roman" w:hAnsi="Times New Roman" w:eastAsia="Times New Roman" w:cs="Times New Roman"/>
      <w:b/>
      <w:shadow/>
      <w:sz w:val="28"/>
      <w:szCs w:val="24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shadow/>
      <w:sz w:val="28"/>
      <w:szCs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46:00Z</dcterms:created>
  <dc:creator>Petr Petráš</dc:creator>
  <dc:description/>
  <cp:keywords/>
  <dc:language>en-US</dc:language>
  <cp:lastModifiedBy>Your User Name</cp:lastModifiedBy>
  <cp:lastPrinted>2013-08-06T08:15:00Z</cp:lastPrinted>
  <dcterms:modified xsi:type="dcterms:W3CDTF">2013-08-06T07:46:00Z</dcterms:modified>
  <cp:revision>2</cp:revision>
  <dc:subject/>
  <dc:title/>
</cp:coreProperties>
</file>