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Zdravotní specifika dětí s Downovým s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ownův syndrom je nejčastější chromozomální aberace, závažná vrozená vada, u níž doposud nejsou jednoznačně stanoveny její příčiny. Za současných znalostí nelze stoprocentně předejít početí /primární prevence/ a narození /sekundární prevence/ dětí s tímto syndromem. </w:t>
      </w:r>
    </w:p>
    <w:p>
      <w:pPr>
        <w:pStyle w:val="Normal"/>
        <w:rPr/>
      </w:pPr>
      <w:r>
        <w:rPr/>
        <w:t>Podle publikace Šípek a kol.bylo v ČR v období let 1961-1995 diagnostikováno 4701 případů DS, z čehož 4326 u dětí narozených a v 375 případech bylo těhotenství na základě prenatální diagnostiky ukončeno. Průměrná incidence narození dítěte s Downovým sy činila ve sledovaném období 1961-1995 přes 8 dětí na 10 000 živě narozených, po připočtění výsledků sekundární prevence již více než 9 dětí na 10 000 živě narozených.</w:t>
      </w:r>
    </w:p>
    <w:p>
      <w:pPr>
        <w:pStyle w:val="Normal"/>
        <w:rPr/>
      </w:pPr>
      <w:r>
        <w:rPr/>
        <w:t>Riziko porodu dítěte s DS je ve věku matky 35 let 1:380, ve věku 40 let 1:100. Prenatální záchyt plodů s DS se v naší republice pohybuje stejně jako ve vyspělých zemích, kde se screening provádí, okolo 65% při 5% falešné pozitivitě. Světový trend směřuje k vyšetřování již v I.trimestru gravidity, tento posun je způsoben tlakem na co možná nejčasnější provedený záchyt postiženého plodu. Jde totiž o nižší zátěž jak psychickou, tak fyzickou při případném ukončování gravidity. Pro vyhodnocování poškození v I.trimestru nelze použít stejné markery jako pro trimestr II. Upřednostňuje se stanovení free beta podjednotky hCG. Jako velmi významný marker se prosadil specifický těhotenský protein PAPP-A, zároveň se měří tzv.nuchální translucence plodu /NT/ pomocí UZ. Vyhodnocením hladin těchto parametrů se dosahuje srovnatelného záchytu trizomie 21.chromozomu jako ve II.trimestru, tedy okolo 65%, záchyt trizomie 18.chromozomu je až 90%. Jako ideální z hlediska výtěžnosti se jeví tzv.integrovaný screening, tedy spojení vyšetření v I.a II.trimestru gravidity. Naráží však na připomínky lékařů na neúměrné protahování doby mezi vyšetřením a sdělením výsledků.</w:t>
      </w:r>
    </w:p>
    <w:p>
      <w:pPr>
        <w:pStyle w:val="Normal"/>
        <w:rPr/>
      </w:pPr>
      <w:r>
        <w:rPr/>
        <w:t>Na základě publikovaných údajů Ústavu zdravotnických informací a statistiky /ÚZIS/ lze konstatovat, že v posledních letech dochází k vzestupu záchytu Downova sy /v souvislosti s rozvojem screeningových vyšetření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ká nejčastější zdravotní specifika se u dětí s DS vyskytují?</w:t>
      </w:r>
    </w:p>
    <w:p>
      <w:pPr>
        <w:pStyle w:val="Normal"/>
        <w:rPr/>
      </w:pPr>
      <w:r>
        <w:rPr>
          <w:b/>
        </w:rPr>
        <w:t>-</w:t>
      </w:r>
      <w:r>
        <w:rPr/>
        <w:t xml:space="preserve"> častější výskyt vrozené srdeční vady – až ve 40% případů, častěji je postižena střední část srdce, mohou se objevit otvory v přepážce srdeční komory a vady ve vývoji chlopní /atrioventrikulární kanál/ či izolované  defekty komor nebo předsíní, Fallotova tetralogie/</w:t>
      </w:r>
    </w:p>
    <w:p>
      <w:pPr>
        <w:pStyle w:val="Normal"/>
        <w:rPr/>
      </w:pPr>
      <w:r>
        <w:rPr/>
        <w:t xml:space="preserve"> </w:t>
      </w:r>
      <w:r>
        <w:rPr/>
        <w:t>- infekty dýchacích cest, plicní komplikace /přičemž mnohé plicní problémy souvisí s kardiologickými, imunologickými a neurologickými potížemi a podílejí se na dysfunkcích více systémů/, příčiny těchto obtíží mohou být také multifokální, podílejí se na nich opožděné vyzrávání nebo přímo  porucha imunity, ochablé svalstvo způsobující hromadění sekretu v dýchacích cestách a vedlejších nosních dutinách. Následkem a zároveň příčinou častého opakování infekcí mohou být adenoidní vegetace, opakované sinusitidy, purulentní rinitidy, tonzitidy a otitidy, jež v souvislosti se zúžením zvukovodů sekundárně mohou způsobit zhoršení sluchu</w:t>
      </w:r>
    </w:p>
    <w:p>
      <w:pPr>
        <w:pStyle w:val="Normal"/>
        <w:rPr/>
      </w:pPr>
      <w:r>
        <w:rPr/>
        <w:t>- ve spojení s výrazným hypotonem se dále uvedené symptomy mohou podílet na výskytu spánkových poruch dýchání /u Downova sy ve 40-80% případů</w:t>
      </w:r>
    </w:p>
    <w:p>
      <w:pPr>
        <w:pStyle w:val="Normal"/>
        <w:rPr/>
      </w:pPr>
      <w:r>
        <w:rPr/>
        <w:t>- vrozené vady trávicího ústrojí, neprůchodnost trávicí trubice, Hirschprungova nemoc/nedostatečné uvolnění střeva na přechodu esovité kličky do konečníku s následným hromaděním obsahu v tlustém střevě/</w:t>
      </w:r>
    </w:p>
    <w:p>
      <w:pPr>
        <w:pStyle w:val="Normal"/>
        <w:rPr/>
      </w:pPr>
      <w:r>
        <w:rPr/>
        <w:t>- při normálně vyvinuté trávicí trubici zácpa v souvislosti s celkovou hypotonií, s musculus rectus abdominis, sníženou tolerancí kravského mléka</w:t>
      </w:r>
    </w:p>
    <w:p>
      <w:pPr>
        <w:pStyle w:val="Normal"/>
        <w:rPr/>
      </w:pPr>
      <w:r>
        <w:rPr/>
        <w:t>- opoždění psychomotorického vývoje, nebezpečí vadných pohybových stereotypů</w:t>
      </w:r>
    </w:p>
    <w:p>
      <w:pPr>
        <w:pStyle w:val="Normal"/>
        <w:rPr/>
      </w:pPr>
      <w:r>
        <w:rPr/>
        <w:t>- poruchy funkce štítné žlázy</w:t>
      </w:r>
    </w:p>
    <w:p>
      <w:pPr>
        <w:pStyle w:val="Normal"/>
        <w:rPr/>
      </w:pPr>
      <w:r>
        <w:rPr/>
        <w:t>- atlantoaxiální a atlantookcipitální instabilita</w:t>
      </w:r>
    </w:p>
    <w:p>
      <w:pPr>
        <w:pStyle w:val="Normal"/>
        <w:rPr/>
      </w:pPr>
      <w:r>
        <w:rPr/>
        <w:t xml:space="preserve">- mentální retardace     </w:t>
      </w:r>
    </w:p>
    <w:p>
      <w:pPr>
        <w:pStyle w:val="Normal"/>
        <w:rPr/>
      </w:pPr>
      <w:r>
        <w:rPr>
          <w:b/>
        </w:rPr>
        <w:t>Intelektové schopnosti dětí s Downovým syndromem jako předpoklad dalšího vzdělává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 dětí s Downovým sy je podchyceno opoždění psychomotorického vývoje, snížení intelektových schopnosti, a to od lehčího snížení v mezích podprůměru IQ 80-89/ a hraničního pásma normy /IQ 70-79/, lehké mentální retardace /F 70, IQ 50-69/ až po závažné snížení intelektových schopností do pásma středně těžké / F 71, IQ 35 – 49/ a těžké mentální retardace /F 72/ , přičemž ve většině případů se jedná zejména o mentální retardaci odpovídající středně těžkému pásmu mentální retardace. Přidružují se porucha aktivity, snížená frustrační tolerance, porucha vizuomotorické koordinace, narušení zrakové percepce, opožděný vývoj řeči, porucha motoriky mluvidel. U dětí v nepodnětném, případně citově méně vřelém prostředí a u dětí v ústavní péči se navíc objevuje citová deprivace různě těžkého stupně.</w:t>
      </w:r>
    </w:p>
    <w:p>
      <w:pPr>
        <w:pStyle w:val="Normal"/>
        <w:rPr/>
      </w:pPr>
      <w:r>
        <w:rPr/>
        <w:t>V rámci komplexního přístupu k dětem s Downovým sy se tedy provádí rovněž psychologické vyšetření, jež stanovuje mentální kapacitu dětí a slouží k posouzení potřeb dětí a k jejich adekvátnímu zařazení do systému dlouhodobého vzdělávání.</w:t>
      </w:r>
    </w:p>
    <w:p>
      <w:pPr>
        <w:pStyle w:val="Normal"/>
        <w:rPr/>
      </w:pPr>
      <w:r>
        <w:rPr/>
        <w:t xml:space="preserve">Děti s tak závažným hendikepem spadají do péče speciálně pedagogických center, která tyto děti a jejich rodiče dlouhodobě provázejí a poskytují jim kompletní servis /psychologická vyšetření, podkladové zprávy pro potřeby OSSZ, doporučení pro zařazení do vzdělávacích programů v rámci základní školy praktické, základní školy speciální  nebo doporučení  k integraci žáka v rámci běžné základní školy, speciálně pedagogickou péči, sociální poradenství, průběžné konzultace, poskytování odborné literatury, dále doporučení k dalším odborným vyšetřením – např.doporučení k vyšetření u pedopsychiatra/. </w:t>
      </w:r>
    </w:p>
    <w:p>
      <w:pPr>
        <w:pStyle w:val="Normal"/>
        <w:rPr/>
      </w:pPr>
      <w:r>
        <w:rPr/>
        <w:t>Vzdělávání těchto dětí může probíhat /s ohledem na  intelektové schopnosti/ dle  Školního vzdělávacího programu 79-01-C/01 Základní školy, dle vzdělávacího programu č.j. 24 035/97-22 Pomocné školy nebo dle vzdělávacího programu č.j.15 988/2003-24 Rehabilitačního vzdělávacího programu PŠ /tento program je určen pro děti, jejichž intelektové schopnosti odpovídají střední až dolní mezi středně těžké MR a těžké mentální retardaci/.</w:t>
      </w:r>
    </w:p>
    <w:p>
      <w:pPr>
        <w:pStyle w:val="Normal"/>
        <w:rPr/>
      </w:pPr>
      <w:r>
        <w:rPr/>
        <w:t xml:space="preserve">V rámci našeho regionu je spolupráce odborníků z rezortů MZ /pediatr, neurolog, pedopsychiar, fyzioterapeut/, MPSV /terénní  sociální pracovníci, pracovníci OSPOD, pracovníci ústavů sociální péče/  a MŠMT /mateřské školy, základní školy, MŠ a ZŠ, MŠ speciální a ZŠ speciální, DD šk.typu/ naprosto neodmyslitelnou součástí komplexní péče o děti s hendikepem. V nabídce je kromě  odborné lékařské péče, všech forem vzdělávání a mimoškolních aktivit také možnost rehabilitace dle Vojty, magnetoterapie, laser terapie /poskytovatelem těchto služeb je rehabilitační oddělení Nemocnice Kyjov a Kojenecký ústav Kyjov/. </w:t>
      </w:r>
    </w:p>
    <w:p>
      <w:pPr>
        <w:pStyle w:val="Normal"/>
        <w:rPr/>
      </w:pPr>
      <w:r>
        <w:rPr/>
        <w:t>Všechny děti jsou dlouhodobě sledovány a dle potřeby jsou jim uzpůsobovány jak vzdělávací programy, tak další aktivity /jež směřují jak k dětem, tak k jejich rodičům, učitelům a vychovatelům/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7:53:00Z</dcterms:created>
  <dc:creator>MsZsKyjov</dc:creator>
  <dc:description/>
  <cp:keywords/>
  <dc:language>en-US</dc:language>
  <cp:lastModifiedBy>Your User Name</cp:lastModifiedBy>
  <dcterms:modified xsi:type="dcterms:W3CDTF">2013-08-06T07:53:00Z</dcterms:modified>
  <cp:revision>2</cp:revision>
  <dc:subject/>
  <dc:title>Zdravotní specifika dětí s Downovým sy</dc:title>
</cp:coreProperties>
</file>