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bevražednost v Èeské republice v roce 199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mentáø k publikaci ÚZIS ÈR</w:t>
      </w:r>
    </w:p>
    <w:p>
      <w:pPr>
        <w:pStyle w:val="Normal"/>
        <w:bidi w:val="0"/>
        <w:spacing w:before="0" w:after="0"/>
        <w:rPr/>
      </w:pPr>
      <w:r>
        <w:rPr>
          <w:rFonts w:eastAsia="Liberation Serif" w:cs="Liberation Serif"/>
        </w:rPr>
        <w:t xml:space="preserve"> </w:t>
      </w:r>
      <w:r>
        <w:rPr/>
        <w:t>Máme v rukou prvou publikaci, kdy chybí možnost srovnání se slovenskými parametry jednoho z negativních spoleèenských jevù, jímž sebevraždy nespornì jsou. Je to pøirozenì škoda, protože údaje Slovenské republiky poskytovaly pro její odlišnou genézu z nìkdejších feudálních Uher, pøi srovnání s Èeskými zemìmi, které se osamostatnily ze svazku s nìkdejším industriálnìjším Rakouskem, øadu podnìtù k analytickým úvahám (obr. 1).</w:t>
      </w:r>
    </w:p>
    <w:p>
      <w:pPr>
        <w:pStyle w:val="Normal"/>
        <w:bidi w:val="0"/>
        <w:spacing w:before="120" w:after="0"/>
        <w:ind w:firstLine="284"/>
        <w:jc w:val="both"/>
        <w:rPr/>
      </w:pPr>
      <w:r>
        <w:rPr>
          <w:rFonts w:eastAsia="Liberation Serif" w:cs="Liberation Serif"/>
        </w:rPr>
        <w:t xml:space="preserve"> </w:t>
      </w:r>
      <w:r>
        <w:rPr/>
        <w:t>Je-li náš dnešní komentáø o to chudší, nabízí se zase navíc úvaha o systému dalšího náboru</w:t>
      </w:r>
      <w:r>
        <w:rPr>
          <w:b w:val="false"/>
          <w:bCs w:val="false"/>
          <w:i w:val="false"/>
          <w:iCs w:val="false"/>
          <w:caps w:val="false"/>
          <w:smallCaps w:val="false"/>
          <w:strike w:val="false"/>
          <w:dstrike w:val="false"/>
          <w:outline w:val="false"/>
          <w:vanish w:val="false"/>
          <w:sz w:val="24"/>
          <w:szCs w:val="24"/>
        </w:rPr>
        <w:t xml:space="preserve"> údajù o sebevražednosti proto, že rok 1992 je rokem pøestavby zdravotnické </w:t>
      </w:r>
      <w:r>
        <w:rPr/>
        <w:t>informaèní soustavy, která by mìla od 1. 1. 1994 odstartovat v novém a v souèasnosti hned i ostøe diskutovaném hávu. A tu se hned nabízí otázka, v èem tkví specifiènost publikace, která je až dosud zdrojem pramenných údajù pro území ÈR nepøetržitì od roku 1963. Tab. 1 totiž dokumentuje, že paralelnì existuje statistika sebevražd donedávna Federálního a naò nyní navazujícího Èeského statistického úøadu, který nedávno vydal jako prvý (!) svazek øady STATISTICKÉ INFORMACE roèníku 1992 71-stránkovou publikaci Sebevraždy v ÈSFR, ÈR a SR v letech 1960 až 1990. V nìm publikované èetnosti jsou, jak z obr. 2 vidno, zejména u mužù vyšší, nicménì jejich paralelita s øadami èetností na základì individuálních hlášení je nápadná. Z èeho pramení rozdíl hladin èetností FSÚ a ÚZIS? Øady FSÚ zpracovávají HLÁŠENÍ O ÚMRTÍ, zasílané na ÈSÚ a SSÚ Obecními úøady, povìøenými vedením matrik; tyto údaje jsou zøejmì vyplòovány o každém zemøelém (tedy i o pøíslušníku branných èi policejních sil), a nejsou ovlivòovány zmìnami struktury územního uspoøádání státu. Øady ÚZIS souhrnnì zpracovávaly tzv. individuální hlášení ZJIŠTÌNÍ PØÍÈIN A OKOLNOSTÍ DOKONANÉ SEBEVRAŽDY RESP. SEBEVRAŽEDNÉHO POKUSU (dále jen ZDRAV), které povinnì vyplòovalo psychiatrické oddìlení spádovì pøíslušné podle bydlištì jmenovaného. Odsud pøímo vyplývá, že se toto oddìlení nemuselo o události dozvìdìt, protože k tomu nebylo napø. u branných èi policejních sil pøíslušné, nebo tam daná osoba nebyla v evidenci, anebo koneènì zaøízení neobdrželo HLÁŠENÍ DOKONANÉ SEBEVRAŽDY - SEBEVRAŽEDNÉHO POKUSU, vyplòované kterýmkoli lékaøem, který pøišel s èinem do kontaktu (pohotovostní služba, rychlá zdravotnická pomoc, ARO apod.). Z paralelity èasových øad FSÚ a ZDRAV vyplývá znaèná konstantnost faktorù, ovlivòujících nižší hodnoty z individuálních hlášení. Do statistik Svìtové zdravotnické organizace však vstupují údaje FSÚ a nikoli údaje ZDRAV.</w:t>
      </w:r>
    </w:p>
    <w:p>
      <w:pPr>
        <w:pStyle w:val="Normal"/>
        <w:bidi w:val="0"/>
        <w:spacing w:before="120" w:after="0"/>
        <w:ind w:firstLine="284"/>
        <w:jc w:val="both"/>
        <w:rPr/>
      </w:pPr>
      <w:r>
        <w:rPr>
          <w:rFonts w:eastAsia="Liberation Serif" w:cs="Liberation Serif"/>
        </w:rPr>
        <w:t xml:space="preserve"> </w:t>
      </w:r>
      <w:r>
        <w:rPr/>
        <w:t>Co tedy hovoøí ve prospìch pokraèování ve zpracovávání individuálních hlášení ?</w:t>
      </w:r>
    </w:p>
    <w:p>
      <w:pPr>
        <w:pStyle w:val="Normal"/>
        <w:bidi w:val="0"/>
        <w:spacing w:before="120" w:after="0"/>
        <w:ind w:firstLine="284"/>
        <w:jc w:val="both"/>
        <w:rPr/>
      </w:pPr>
      <w:r>
        <w:rPr>
          <w:rFonts w:eastAsia="Liberation Serif" w:cs="Liberation Serif"/>
        </w:rPr>
        <w:t xml:space="preserve"> </w:t>
      </w:r>
      <w:r>
        <w:rPr/>
        <w:t>Do roku 1990 obsahovalo zpracování hlášenek v ÚZIS (oproti FSÚ) i údaje o sebevražedných pokusech. Po roce 1990, se souhlasem Psychiatrické spoleènosti, se již údaje o sebevražedných pokusech na hlášence nevyplòují, a tedy ve zpracování ÚZIS obsaženy nejsou.</w:t>
      </w:r>
    </w:p>
    <w:p>
      <w:pPr>
        <w:pStyle w:val="Normal"/>
        <w:bidi w:val="0"/>
        <w:spacing w:before="120" w:after="0"/>
        <w:ind w:firstLine="284"/>
        <w:jc w:val="both"/>
        <w:rPr/>
      </w:pPr>
      <w:r>
        <w:rPr>
          <w:rFonts w:eastAsia="Liberation Serif" w:cs="Liberation Serif"/>
        </w:rPr>
        <w:t xml:space="preserve"> </w:t>
      </w:r>
      <w:r>
        <w:rPr/>
        <w:t>U dokonané sebevraždy má ZDRAV navíc následující údaje: Postavení v povolání, doba èinu (vèetnì èasového intervalu dne), místo èinu, psychiatrická diagnostická klasifikace podle MKN, zda šlo o pokus opakovaný, známky opilosti v dobì èinu, zda pøedcházela psychiatrická léèba.</w:t>
      </w:r>
    </w:p>
    <w:p>
      <w:pPr>
        <w:pStyle w:val="Normal"/>
        <w:bidi w:val="0"/>
        <w:spacing w:before="120" w:after="0"/>
        <w:ind w:firstLine="284"/>
        <w:jc w:val="both"/>
        <w:rPr/>
      </w:pPr>
      <w:r>
        <w:rPr>
          <w:rFonts w:eastAsia="Liberation Serif" w:cs="Liberation Serif"/>
        </w:rPr>
        <w:t xml:space="preserve"> </w:t>
      </w:r>
      <w:r>
        <w:rPr/>
        <w:t>Pro ZDRAV nakonec hovoøí i skuteènost, že k dnešnímu dni už je roèník 1992 pøipraven k tisku, zatím co FSÚ databáze POHYB OBYVATELSTVA ÈR není ještì s to poskytnout údaj, kolik sebevraždou zemøelo mužù a žen.</w:t>
      </w:r>
    </w:p>
    <w:p>
      <w:pPr>
        <w:pStyle w:val="Normal"/>
        <w:bidi w:val="0"/>
        <w:spacing w:before="120" w:after="0"/>
        <w:ind w:firstLine="284"/>
        <w:jc w:val="both"/>
        <w:rPr/>
      </w:pPr>
      <w:r>
        <w:rPr>
          <w:rFonts w:eastAsia="Liberation Serif" w:cs="Liberation Serif"/>
        </w:rPr>
        <w:t xml:space="preserve"> </w:t>
      </w:r>
      <w:r>
        <w:rPr/>
        <w:t>FSÚ má oproti ZDRAV navíc rodné èíslo zemøelé osoby a pozùstalého manžela, národnost, kód státního obèanství a matrièní lokalizaci registrace úmrtí.</w:t>
      </w:r>
    </w:p>
    <w:p>
      <w:pPr>
        <w:pStyle w:val="Normal"/>
        <w:bidi w:val="0"/>
        <w:spacing w:before="120" w:after="0"/>
        <w:ind w:firstLine="284"/>
        <w:jc w:val="both"/>
        <w:rPr/>
      </w:pPr>
      <w:r>
        <w:rPr>
          <w:rFonts w:eastAsia="Liberation Serif" w:cs="Liberation Serif"/>
        </w:rPr>
        <w:t xml:space="preserve"> </w:t>
      </w:r>
      <w:r>
        <w:rPr/>
        <w:t>Z pouhého výètu je tedy zøejmé, že ZDRAV øada monitoruje tento jev nìkterými z hlediska prevence významnými parametry. A právì možná návaznost na dlouhodobé èasové trendy je argumentem v její prospìch, argumentem, jímž se možno pokusit èelit souèasné obecné nevùli èásti privatizující lékaøské veøejnosti, která by nejradìji zrušila veškeré výkaznictví, jež jim není finanènì kompenzováno, resp. které bezprostøednì sami nepotøebují.</w:t>
      </w:r>
    </w:p>
    <w:p>
      <w:pPr>
        <w:pStyle w:val="Normal"/>
        <w:bidi w:val="0"/>
        <w:spacing w:before="120" w:after="0"/>
        <w:ind w:firstLine="284"/>
        <w:jc w:val="both"/>
        <w:rPr/>
      </w:pPr>
      <w:r>
        <w:rPr>
          <w:rFonts w:eastAsia="Liberation Serif" w:cs="Liberation Serif"/>
        </w:rPr>
        <w:t xml:space="preserve"> </w:t>
      </w:r>
      <w:r>
        <w:rPr/>
        <w:t>A nyní zpìt k materiálu publikace: Od 1970 klesaly u obou pohlaví relativní èetnosti až k minimu v roce 1988 u mužù a 1991 u žen (obr. 3). Nepatrný nárùst 1992 bude možno posoudit až v dalších letech. Regionální výkyvy jsou v posledních pìti letech znaèné. U mužù (obr. 4) pøesáhly relativní èetnosti hladinu 30 na sto tisíc v regionech severoèeském (1992), východoèeském (1991) a severomoravském (1991). U žen (obr. 5) pøesáhly hladinu 10 na sto tisíc regiony západoèeský (1989 - 1991), východoèeský (1990 - 1992) a severoèeský (1989, 1992).</w:t>
      </w:r>
    </w:p>
    <w:p>
      <w:pPr>
        <w:pStyle w:val="Normal"/>
        <w:bidi w:val="0"/>
        <w:spacing w:before="120" w:after="0"/>
        <w:ind w:firstLine="284"/>
        <w:jc w:val="both"/>
        <w:rPr/>
      </w:pPr>
      <w:r>
        <w:rPr>
          <w:rFonts w:eastAsia="Liberation Serif" w:cs="Liberation Serif"/>
        </w:rPr>
        <w:t xml:space="preserve"> </w:t>
      </w:r>
      <w:r>
        <w:rPr/>
        <w:t>Obr. 6.1 srovnává relativní èetnosti dokonaných sebevražd (DS) podle vìkových skupin a roèníkù 1989 až 1992 s roèníkem 1970. Tvar vìkového rozložení relativních èetností DS zùstává v podstatì stejný, s maximem v nejvyšší vìkové skupinì. Od roku 1970 došlo ve všech vìkových skupinách, zejména u mužù, k výraznému snížení èetností. Kromì tìchto, obecnì nižších hodnot, lze v posledních tøech letech ještì u mužù rozeznat postupný pokles relativních èetností ve vìkové skupinì 70+ (obr.6.2). U žen je kolísání nepochybnì pøedevším funkcí nižších absolutních hodnot (obr. 6.3).</w:t>
      </w:r>
    </w:p>
    <w:p>
      <w:pPr>
        <w:pStyle w:val="Normal"/>
        <w:bidi w:val="0"/>
        <w:spacing w:before="120" w:after="0"/>
        <w:ind w:firstLine="284"/>
        <w:jc w:val="both"/>
        <w:rPr/>
      </w:pPr>
      <w:r>
        <w:rPr>
          <w:rFonts w:eastAsia="Liberation Serif" w:cs="Liberation Serif"/>
        </w:rPr>
        <w:t xml:space="preserve"> </w:t>
      </w:r>
      <w:r>
        <w:rPr/>
        <w:t>Podíl vykázaných psychiatrických diagnóz u sebevraždou zemøelých dále poklesl. U mužù se na duševních poruchách výraznì podílí závislost na alkoholu resp. jiných návykových látkách, a psychózy (obr. 7.1); nejvyšší podíl vykazovaly pøitom psychiatrické diagnózy na DS v roèníku 1980. U žen pøevládaly v klasifikaci psychiatrických diagnóz žen pøedevším psychózy a neurózy (obr. 7.2) a nejvyšší podíl vykázaly roèníky 1985 a 1988. Pøedchozí psychiatrická léèba je však u mužù (obr.8.1) prokazována nejvýše v 29.9 % DS v roce 1988 a u žen naopak (obr.8.2) v 43.4 % DS v roce 1989. Z motivù trvale pøevládají u obou pohlaví rodinné konflikty a problémy v souvislosti se somatickým onemocnìním (obr. 9.1, 9.2).</w:t>
      </w:r>
    </w:p>
    <w:p>
      <w:pPr>
        <w:pStyle w:val="Normal"/>
        <w:bidi w:val="0"/>
        <w:spacing w:before="120" w:after="0"/>
        <w:ind w:firstLine="284"/>
        <w:jc w:val="both"/>
        <w:rPr/>
      </w:pPr>
      <w:r>
        <w:rPr>
          <w:rFonts w:eastAsia="Liberation Serif" w:cs="Liberation Serif"/>
        </w:rPr>
        <w:t xml:space="preserve"> </w:t>
      </w:r>
      <w:r>
        <w:rPr/>
        <w:t>Profesní podíly na sebevražednosti jsou nadále obtížnì hodnotitelné, protože chybìjí spolehlivé údaje o profesní skladbì obyvatelstva.</w:t>
      </w:r>
    </w:p>
    <w:p>
      <w:pPr>
        <w:pStyle w:val="Normal"/>
        <w:bidi w:val="0"/>
        <w:spacing w:before="120" w:after="0"/>
        <w:ind w:firstLine="284"/>
        <w:jc w:val="both"/>
        <w:rPr/>
      </w:pPr>
      <w:r>
        <w:rPr>
          <w:rFonts w:eastAsia="Liberation Serif" w:cs="Liberation Serif"/>
        </w:rPr>
        <w:t xml:space="preserve"> </w:t>
      </w:r>
      <w:r>
        <w:rPr/>
        <w:t>Èasové trendy podle zpùsobu provedení dokonané sebevraždy podávají pro muže obr. 10.1 a pro ženy 10.2. V rozpìtí 22 let podstatnì poklesl u obou pohlaví význam otravy plynem používaným v domácnosti. U mužù tradiènì pøevládá obìšení (vèetnì uškrcení a udušení); zvýšily se otravy pevnou èi tekutou látkou a skokem z výšky. Podíl zbývajících zpùsobù je ustálený. Rovnìž u žen je strangulace nejèastìjším zpùsobem volby, avšak vedle toho jsou výraznìji zastoupeny též otravy pevnými a tekutými látkami, stoupá podíl skoku z výšky, a utopení. V roce 1992 po delší dobì nepatrnì poklesl podíl strangulace u mužù.</w:t>
      </w:r>
    </w:p>
    <w:p>
      <w:pPr>
        <w:pStyle w:val="Normal"/>
        <w:bidi w:val="0"/>
        <w:spacing w:before="120" w:after="0"/>
        <w:ind w:firstLine="284"/>
        <w:jc w:val="both"/>
        <w:rPr/>
      </w:pPr>
      <w:r>
        <w:rPr>
          <w:rFonts w:eastAsia="Liberation Serif" w:cs="Liberation Serif"/>
        </w:rPr>
        <w:t xml:space="preserve"> </w:t>
      </w:r>
      <w:r>
        <w:rPr/>
        <w:t>Vlastní byt a jeho nejbližší okolí nadále zùstává jako naprosto pøevažující lokalita dokonaných sebevražd.</w:t>
      </w:r>
    </w:p>
    <w:p>
      <w:pPr>
        <w:pStyle w:val="Normal"/>
        <w:bidi w:val="0"/>
        <w:spacing w:before="120" w:after="0"/>
        <w:ind w:firstLine="284"/>
        <w:jc w:val="both"/>
        <w:rPr/>
      </w:pPr>
      <w:r>
        <w:rPr>
          <w:rFonts w:eastAsia="Liberation Serif" w:cs="Liberation Serif"/>
        </w:rPr>
        <w:t xml:space="preserve"> </w:t>
      </w:r>
      <w:r>
        <w:rPr/>
        <w:t>V ostatních charakteristikách okolností dokonaných sebevražd, vyjadøovaných podíly na celkových poètech, nebylo oproti roku 1991 výraznìjších zmìn.</w:t>
      </w:r>
    </w:p>
    <w:p>
      <w:pPr>
        <w:pStyle w:val="Normal"/>
        <w:bidi w:val="0"/>
        <w:spacing w:before="120" w:after="0"/>
        <w:ind w:firstLine="284"/>
        <w:jc w:val="both"/>
        <w:rPr/>
      </w:pPr>
      <w:r>
        <w:rPr>
          <w:rFonts w:eastAsia="Liberation Serif" w:cs="Liberation Serif"/>
        </w:rPr>
        <w:t xml:space="preserve"> </w:t>
      </w:r>
      <w:r>
        <w:rPr/>
        <w:t>Velká èást tabelací v publikaci, zejména detaily absolutních hodnot dokonaných sebevražd podle vìkových skupin okresù má jako vždy povahu pramenného materiálu, který se zprùhlední teprve bude-li standardizován na rozsah a složení populace jednotlivých územních celkù prací okresních statistických úøadù.</w:t>
      </w:r>
    </w:p>
    <w:p>
      <w:pPr>
        <w:pStyle w:val="Normal"/>
        <w:bidi w:val="0"/>
        <w:spacing w:before="120" w:after="0"/>
        <w:ind w:firstLine="284"/>
        <w:jc w:val="both"/>
        <w:rPr/>
      </w:pPr>
      <w:r>
        <w:rPr>
          <w:rFonts w:eastAsia="Liberation Serif" w:cs="Liberation Serif"/>
        </w:rPr>
        <w:t xml:space="preserve"> </w:t>
      </w:r>
      <w:r>
        <w:rPr/>
        <w:t>Závìrem dlužno pochválit výrazné zlepšení grafické úpravy i obsahové struktury publikace, která od roku 1991 vychází v sympatickém A5 formátu, a zakonèit rovnìž kladným konstatováním, že komentáø publikace 1991 byl datován listopad 1992, kdežto komentáø pro rok 1992 je pøedán již v èervnu 1993.</w:t>
      </w:r>
    </w:p>
    <w:p>
      <w:pPr>
        <w:pStyle w:val="Normal"/>
        <w:bidi w:val="0"/>
        <w:rPr>
          <w:rFonts w:eastAsia="Liberation Serif" w:cs="Liberation Serif"/>
        </w:rPr>
      </w:pPr>
      <w:r>
        <w:rPr>
          <w:rFonts w:eastAsia="Liberation Serif" w:cs="Liberation Serif"/>
        </w:rPr>
        <w:t xml:space="preserve"> </w:t>
      </w:r>
    </w:p>
    <w:p>
      <w:pPr>
        <w:pStyle w:val="Normal"/>
        <w:tabs>
          <w:tab w:val="clear" w:pos="720"/>
          <w:tab w:val="right" w:pos="9072" w:leader="none"/>
        </w:tabs>
        <w:bidi w:val="0"/>
        <w:ind w:right="-1" w:firstLine="284"/>
        <w:rPr/>
      </w:pPr>
      <w:r>
        <w:rPr/>
        <w:t xml:space="preserve">Praha, èerven 1993 </w:t>
        <w:tab/>
        <w:t>Ctirad ŠKODA</w:t>
      </w:r>
    </w:p>
    <w:p>
      <w:pPr>
        <w:pStyle w:val="Normal"/>
        <w:tabs>
          <w:tab w:val="clear" w:pos="720"/>
          <w:tab w:val="right" w:pos="9072" w:leader="none"/>
        </w:tabs>
        <w:bidi w:val="0"/>
        <w:ind w:right="-1" w:firstLine="28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18" w:right="1418" w:gutter="0" w:header="0" w:top="170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