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pacing w:lineRule="auto" w:line="240"/>
        <w:rPr>
          <w:rFonts w:ascii="Arial" w:hAnsi="Arial" w:cs="Arial"/>
          <w:spacing w:val="-3"/>
          <w:sz w:val="20"/>
        </w:rPr>
      </w:pPr>
      <w:r>
        <w:rPr>
          <w:rFonts w:cs="Arial" w:ascii="Arial" w:hAnsi="Arial"/>
          <w:sz w:val="20"/>
        </w:rPr>
        <w:t>PARLIAMENT OF THE CZECH REPUBLIC</w:t>
      </w:r>
    </w:p>
    <w:p>
      <w:pPr>
        <w:pStyle w:val="Normal"/>
        <w:widowControl/>
        <w:suppressAutoHyphens w:val="true"/>
        <w:jc w:val="both"/>
        <w:rPr>
          <w:rFonts w:ascii="Arial" w:hAnsi="Arial" w:cs="Arial"/>
          <w:spacing w:val="-3"/>
          <w:sz w:val="20"/>
          <w:lang w:val="en-GB"/>
        </w:rPr>
      </w:pPr>
      <w:r>
        <w:rPr>
          <w:rFonts w:cs="Arial"/>
          <w:spacing w:val="-3"/>
          <w:sz w:val="20"/>
          <w:lang w:val="en-GB"/>
        </w:rPr>
      </w:r>
    </w:p>
    <w:p>
      <w:pPr>
        <w:pStyle w:val="Subtitle"/>
        <w:widowControl/>
        <w:spacing w:lineRule="auto" w:line="240"/>
        <w:rPr>
          <w:rFonts w:ascii="Arial" w:hAnsi="Arial" w:cs="Arial"/>
          <w:sz w:val="20"/>
        </w:rPr>
      </w:pPr>
      <w:r>
        <w:rPr>
          <w:rFonts w:cs="Arial" w:ascii="Arial" w:hAnsi="Arial"/>
          <w:sz w:val="20"/>
        </w:rPr>
        <w:t>CHAMBER OF DEPUTIES</w:t>
      </w:r>
    </w:p>
    <w:p>
      <w:pPr>
        <w:pStyle w:val="Normal"/>
        <w:widowControl/>
        <w:suppressAutoHyphens w:val="true"/>
        <w:jc w:val="both"/>
        <w:rPr>
          <w:rFonts w:ascii="Arial" w:hAnsi="Arial"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Heading1"/>
        <w:keepNext w:val="false"/>
        <w:widowControl/>
        <w:spacing w:lineRule="auto" w:line="240"/>
        <w:rPr>
          <w:rFonts w:ascii="Arial" w:hAnsi="Arial" w:cs="Arial"/>
          <w:sz w:val="20"/>
        </w:rPr>
      </w:pPr>
      <w:r>
        <w:rPr>
          <w:rFonts w:cs="Arial" w:ascii="Arial" w:hAnsi="Arial"/>
          <w:sz w:val="20"/>
        </w:rPr>
        <w:t>ACT ON RULES OF PROCEDURE</w:t>
      </w:r>
    </w:p>
    <w:p>
      <w:pPr>
        <w:pStyle w:val="Heading1"/>
        <w:keepNext w:val="false"/>
        <w:widowControl/>
        <w:spacing w:lineRule="auto" w:line="240"/>
        <w:rPr>
          <w:rFonts w:ascii="Arial" w:hAnsi="Arial" w:cs="Arial"/>
          <w:spacing w:val="-3"/>
          <w:sz w:val="20"/>
        </w:rPr>
      </w:pPr>
      <w:r>
        <w:rPr>
          <w:rFonts w:cs="Arial" w:ascii="Arial" w:hAnsi="Arial"/>
          <w:sz w:val="20"/>
        </w:rPr>
        <w:t>OF THE CHAMBER OF DEPUTIES</w:t>
      </w:r>
    </w:p>
    <w:p>
      <w:pPr>
        <w:pStyle w:val="Normal"/>
        <w:widowControl/>
        <w:suppressAutoHyphens w:val="true"/>
        <w:jc w:val="both"/>
        <w:rPr>
          <w:rFonts w:ascii="Arial" w:hAnsi="Arial"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Heading2"/>
        <w:keepNext w:val="false"/>
        <w:widowControl/>
        <w:spacing w:lineRule="auto" w:line="240"/>
        <w:rPr>
          <w:rFonts w:ascii="Arial" w:hAnsi="Arial" w:cs="Arial"/>
          <w:sz w:val="20"/>
        </w:rPr>
      </w:pPr>
      <w:r>
        <w:rPr>
          <w:rFonts w:cs="Arial" w:ascii="Arial" w:hAnsi="Arial"/>
          <w:sz w:val="20"/>
        </w:rPr>
        <w:t>SEPTEMBER 2004</w:t>
      </w:r>
    </w:p>
    <w:p>
      <w:pPr>
        <w:pStyle w:val="Normal"/>
        <w:widowControl/>
        <w:suppressAutoHyphens w:val="true"/>
        <w:jc w:val="both"/>
        <w:rPr>
          <w:rFonts w:ascii="Arial" w:hAnsi="Arial" w:cs="Arial"/>
          <w:spacing w:val="-3"/>
          <w:sz w:val="20"/>
          <w:lang w:val="en-GB"/>
        </w:rPr>
      </w:pPr>
      <w:r>
        <w:rPr>
          <w:rFonts w:cs="Arial"/>
          <w:spacing w:val="-3"/>
          <w:sz w:val="20"/>
          <w:lang w:val="en-GB"/>
        </w:rPr>
      </w:r>
    </w:p>
    <w:p>
      <w:pPr>
        <w:pStyle w:val="Heading2"/>
        <w:keepNext w:val="false"/>
        <w:widowControl/>
        <w:spacing w:lineRule="auto" w:line="240"/>
        <w:rPr>
          <w:rFonts w:ascii="Arial" w:hAnsi="Arial" w:cs="Arial"/>
          <w:sz w:val="20"/>
        </w:rPr>
      </w:pPr>
      <w:r>
        <w:rPr>
          <w:rFonts w:cs="Arial" w:ascii="Arial" w:hAnsi="Arial"/>
          <w:sz w:val="20"/>
        </w:rPr>
        <w:t>THE PARLIAMENTARY INSTITUTE OF THE CHAMBER OF DEPUTIES</w:t>
      </w:r>
    </w:p>
    <w:p>
      <w:pPr>
        <w:pStyle w:val="Normal"/>
        <w:rPr>
          <w:rFonts w:ascii="Arial" w:hAnsi="Arial"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rPr>
          <w:rFonts w:cs="Arial"/>
          <w:sz w:val="20"/>
        </w:rPr>
      </w:pPr>
      <w:r>
        <w:rPr>
          <w:rFonts w:cs="Arial"/>
          <w:sz w:val="20"/>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center"/>
        <w:rPr>
          <w:rFonts w:cs="Arial"/>
          <w:spacing w:val="-3"/>
          <w:sz w:val="20"/>
          <w:lang w:val="en-GB"/>
        </w:rPr>
      </w:pPr>
      <w:r>
        <w:rPr>
          <w:rFonts w:cs="Arial"/>
          <w:spacing w:val="-3"/>
          <w:sz w:val="20"/>
          <w:lang w:val="en-GB"/>
        </w:rPr>
      </w:r>
      <w:r>
        <w:br w:type="page"/>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Heading1"/>
        <w:keepNext w:val="false"/>
        <w:widowControl/>
        <w:spacing w:lineRule="auto" w:line="240"/>
        <w:rPr>
          <w:rFonts w:ascii="Arial" w:hAnsi="Arial" w:cs="Arial"/>
          <w:sz w:val="20"/>
        </w:rPr>
      </w:pPr>
      <w:r>
        <w:rPr>
          <w:rFonts w:cs="Arial" w:ascii="Arial" w:hAnsi="Arial"/>
          <w:sz w:val="20"/>
        </w:rPr>
        <w:t>ACT ON RULES OF PROCEDURE</w:t>
      </w:r>
    </w:p>
    <w:p>
      <w:pPr>
        <w:pStyle w:val="Heading1"/>
        <w:keepNext w:val="false"/>
        <w:widowControl/>
        <w:spacing w:lineRule="auto" w:line="240"/>
        <w:rPr>
          <w:rFonts w:ascii="Arial" w:hAnsi="Arial" w:cs="Arial"/>
          <w:spacing w:val="-3"/>
          <w:sz w:val="20"/>
        </w:rPr>
      </w:pPr>
      <w:r>
        <w:rPr>
          <w:rFonts w:cs="Arial" w:ascii="Arial" w:hAnsi="Arial"/>
          <w:sz w:val="20"/>
        </w:rPr>
        <w:t>OF THE CHAMBER OF DEPUTIES</w:t>
      </w:r>
    </w:p>
    <w:p>
      <w:pPr>
        <w:pStyle w:val="Zkladntext3"/>
        <w:rPr>
          <w:rFonts w:ascii="Arial" w:hAnsi="Arial" w:cs="Arial"/>
          <w:spacing w:val="-3"/>
          <w:sz w:val="20"/>
        </w:rPr>
      </w:pPr>
      <w:r>
        <w:rPr>
          <w:rFonts w:cs="Arial"/>
          <w:spacing w:val="-3"/>
          <w:sz w:val="20"/>
        </w:rPr>
      </w:r>
    </w:p>
    <w:p>
      <w:pPr>
        <w:pStyle w:val="Zkladntext3"/>
        <w:rPr>
          <w:rFonts w:cs="Arial"/>
          <w:sz w:val="20"/>
        </w:rPr>
      </w:pPr>
      <w:r>
        <w:rPr>
          <w:rFonts w:cs="Arial"/>
          <w:sz w:val="20"/>
        </w:rPr>
        <w:t>as amended by Acts No. 47/2000 Coll., No. 39/2001 Coll., No. 78/2002 Coll., No. 192/2002 Coll., No. 282/2004 Coll., No. 359/2004 Coll. and No. 482/2004 Coll.</w:t>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t>Translation was financed from PHARE project for the Czech Parliament (2000).</w:t>
      </w:r>
    </w:p>
    <w:p>
      <w:pPr>
        <w:pStyle w:val="Normal"/>
        <w:widowControl/>
        <w:suppressAutoHyphens w:val="true"/>
        <w:jc w:val="both"/>
        <w:rPr>
          <w:rFonts w:cs="Arial"/>
          <w:spacing w:val="-3"/>
          <w:sz w:val="20"/>
          <w:lang w:val="en-GB"/>
        </w:rPr>
      </w:pPr>
      <w:r>
        <w:rPr>
          <w:rFonts w:cs="Arial"/>
          <w:spacing w:val="-3"/>
          <w:sz w:val="20"/>
          <w:lang w:val="en-GB"/>
        </w:rPr>
        <w:t>The amended articles were additionally translated without revision or proofreading.</w:t>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rPr>
          <w:rFonts w:cs="Arial"/>
          <w:spacing w:val="-3"/>
          <w:sz w:val="20"/>
          <w:lang w:val="en-GB"/>
        </w:rPr>
      </w:pPr>
      <w:r>
        <w:rPr>
          <w:rFonts w:cs="Arial"/>
          <w:spacing w:val="-3"/>
          <w:sz w:val="20"/>
          <w:lang w:val="en-GB"/>
        </w:rPr>
        <w:t xml:space="preserve">Note: the translated version of the Act on Rules of Procedure of the Chamber of Deputies cannot be relied on as an authentic wording, nor does it cause any legal effects. </w:t>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t>Published by: Office of the Chamber of Deputies</w:t>
      </w:r>
    </w:p>
    <w:p>
      <w:p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p>
      <w:pPr>
        <w:sectPr>
          <w:headerReference w:type="default" r:id="rId2"/>
          <w:headerReference w:type="first" r:id="rId3"/>
          <w:type w:val="nextPage"/>
          <w:pgSz w:w="11906" w:h="16838"/>
          <w:pgMar w:left="1440" w:right="1440" w:gutter="0" w:header="1440" w:top="1496" w:footer="0" w:bottom="1440"/>
          <w:pgNumType w:start="1" w:fmt="decimal"/>
          <w:formProt w:val="false"/>
          <w:titlePg/>
          <w:textDirection w:val="lrTb"/>
          <w:docGrid w:type="default" w:linePitch="360" w:charSpace="0"/>
        </w:sectPr>
        <w:pStyle w:val="Normal"/>
        <w:widowControl/>
        <w:suppressAutoHyphens w:val="true"/>
        <w:jc w:val="both"/>
        <w:rPr>
          <w:rFonts w:cs="Arial"/>
          <w:spacing w:val="-3"/>
          <w:sz w:val="20"/>
          <w:lang w:val="en-GB"/>
        </w:rPr>
      </w:pPr>
      <w:r>
        <w:rPr>
          <w:rFonts w:cs="Arial"/>
          <w:spacing w:val="-3"/>
          <w:sz w:val="20"/>
          <w:lang w:val="en-GB"/>
        </w:rPr>
      </w:r>
    </w:p>
    <w:p>
      <w:pPr>
        <w:pStyle w:val="Normal"/>
        <w:widowControl/>
        <w:suppressAutoHyphens w:val="true"/>
        <w:jc w:val="both"/>
        <w:rPr>
          <w:rFonts w:cs="Arial"/>
          <w:spacing w:val="-3"/>
          <w:sz w:val="20"/>
          <w:lang w:val="en-GB"/>
        </w:rPr>
      </w:pPr>
      <w:r>
        <w:rPr>
          <w:rFonts w:cs="Arial"/>
          <w:spacing w:val="-3"/>
          <w:sz w:val="20"/>
          <w:lang w:val="en-GB"/>
        </w:rPr>
      </w:r>
    </w:p>
    <w:sdt>
      <w:sdtPr>
        <w:docPartObj>
          <w:docPartGallery w:val="Table of Contents"/>
          <w:docPartUnique w:val="true"/>
        </w:docPartObj>
      </w:sdtPr>
      <w:sdtContent>
        <w:p>
          <w:pPr>
            <w:pStyle w:val="Contents1"/>
            <w:rPr>
              <w:rFonts w:ascii="Arial" w:hAnsi="Arial" w:cs="Arial"/>
            </w:rPr>
          </w:pPr>
          <w:r>
            <w:fldChar w:fldCharType="begin"/>
          </w:r>
          <w:r>
            <w:rPr>
              <w:rFonts w:cs="Arial" w:ascii="Arial" w:hAnsi="Arial"/>
              <w:lang w:val="en-GB"/>
            </w:rPr>
            <w:instrText xml:space="preserve"> TOC \f </w:instrText>
          </w:r>
          <w:r>
            <w:rPr>
              <w:rFonts w:cs="Arial" w:ascii="Arial" w:hAnsi="Arial"/>
              <w:lang w:val="en-GB"/>
            </w:rPr>
            <w:fldChar w:fldCharType="separate"/>
          </w:r>
          <w:r>
            <w:rPr>
              <w:rFonts w:cs="Arial" w:ascii="Arial" w:hAnsi="Arial"/>
              <w:lang w:val="en-GB"/>
            </w:rPr>
            <w:t>Part One</w:t>
            <w:tab/>
            <w:t>Introductory Provisions (§ 1)</w:t>
            <w:tab/>
          </w:r>
          <w:hyperlink w:anchor="__RefHeading___Toc476557690">
            <w:r>
              <w:rPr>
                <w:rStyle w:val="IndexLink"/>
                <w:rFonts w:cs="Arial" w:ascii="Arial" w:hAnsi="Arial"/>
                <w:lang w:val="en-GB"/>
              </w:rPr>
              <w:t>5</w:t>
            </w:r>
          </w:hyperlink>
        </w:p>
        <w:p>
          <w:pPr>
            <w:pStyle w:val="Contents1"/>
            <w:rPr>
              <w:rFonts w:ascii="Arial" w:hAnsi="Arial" w:cs="Arial"/>
            </w:rPr>
          </w:pPr>
          <w:r>
            <w:rPr>
              <w:rFonts w:cs="Arial" w:ascii="Arial" w:hAnsi="Arial"/>
            </w:rPr>
            <w:t>Part Two</w:t>
            <w:tab/>
            <w:t>Deputies (§ 2 – 20)</w:t>
            <w:tab/>
          </w:r>
          <w:hyperlink w:anchor="__RefHeading___Toc476557691">
            <w:r>
              <w:rPr>
                <w:rStyle w:val="IndexLink"/>
                <w:rFonts w:cs="Arial" w:ascii="Arial" w:hAnsi="Arial"/>
              </w:rPr>
              <w:t>5</w:t>
            </w:r>
          </w:hyperlink>
        </w:p>
        <w:p>
          <w:pPr>
            <w:pStyle w:val="Contents1"/>
            <w:rPr>
              <w:rFonts w:ascii="Arial" w:hAnsi="Arial" w:cs="Arial"/>
            </w:rPr>
          </w:pPr>
          <w:r>
            <w:rPr>
              <w:rFonts w:cs="Arial" w:ascii="Arial" w:hAnsi="Arial"/>
            </w:rPr>
            <w:t>Part Three</w:t>
            <w:tab/>
            <w:t>Sessions of the Chamber of Deputies (§ 21)</w:t>
            <w:tab/>
          </w:r>
          <w:hyperlink w:anchor="__RefHeading___Toc476557692">
            <w:r>
              <w:rPr>
                <w:rStyle w:val="IndexLink"/>
                <w:rFonts w:cs="Arial" w:ascii="Arial" w:hAnsi="Arial"/>
              </w:rPr>
              <w:t>12</w:t>
            </w:r>
          </w:hyperlink>
        </w:p>
        <w:p>
          <w:pPr>
            <w:pStyle w:val="Contents1"/>
            <w:rPr>
              <w:rFonts w:ascii="Arial" w:hAnsi="Arial" w:cs="Arial"/>
            </w:rPr>
          </w:pPr>
          <w:r>
            <w:rPr>
              <w:rFonts w:cs="Arial" w:ascii="Arial" w:hAnsi="Arial"/>
            </w:rPr>
            <w:t>Part Four</w:t>
            <w:tab/>
            <w:t>Constituent Session of the Chamber of Deputies (§ 22 – 28)</w:t>
            <w:tab/>
          </w:r>
          <w:hyperlink w:anchor="__RefHeading___Toc476557693">
            <w:r>
              <w:rPr>
                <w:rStyle w:val="IndexLink"/>
                <w:rFonts w:cs="Arial" w:ascii="Arial" w:hAnsi="Arial"/>
              </w:rPr>
              <w:t>13</w:t>
            </w:r>
          </w:hyperlink>
        </w:p>
        <w:p>
          <w:pPr>
            <w:pStyle w:val="Contents1"/>
            <w:rPr>
              <w:rFonts w:ascii="Arial" w:hAnsi="Arial" w:cs="Arial"/>
            </w:rPr>
          </w:pPr>
          <w:r>
            <w:rPr>
              <w:rFonts w:cs="Arial" w:ascii="Arial" w:hAnsi="Arial"/>
            </w:rPr>
            <w:t>Part Five</w:t>
            <w:tab/>
            <w:t>Officials of the Chamber of Deputies (§ 29 – 31)</w:t>
            <w:tab/>
          </w:r>
          <w:hyperlink w:anchor="__RefHeading___Toc476557694">
            <w:r>
              <w:rPr>
                <w:rStyle w:val="IndexLink"/>
                <w:rFonts w:cs="Arial" w:ascii="Arial" w:hAnsi="Arial"/>
              </w:rPr>
              <w:t>15</w:t>
            </w:r>
          </w:hyperlink>
        </w:p>
        <w:p>
          <w:pPr>
            <w:pStyle w:val="Contents1"/>
            <w:rPr>
              <w:rFonts w:ascii="Arial" w:hAnsi="Arial" w:cs="Arial"/>
            </w:rPr>
          </w:pPr>
          <w:r>
            <w:rPr>
              <w:rFonts w:cs="Arial" w:ascii="Arial" w:hAnsi="Arial"/>
            </w:rPr>
            <w:t>Part Six</w:t>
            <w:tab/>
            <w:t>Bodies of the Chamber of Deputies (§ 32 – 49)</w:t>
            <w:tab/>
          </w:r>
          <w:hyperlink w:anchor="__RefHeading___Toc476557695">
            <w:r>
              <w:rPr>
                <w:rStyle w:val="IndexLink"/>
                <w:rFonts w:cs="Arial" w:ascii="Arial" w:hAnsi="Arial"/>
              </w:rPr>
              <w:t>17</w:t>
            </w:r>
          </w:hyperlink>
        </w:p>
        <w:p>
          <w:pPr>
            <w:pStyle w:val="Contents1"/>
            <w:rPr>
              <w:rFonts w:ascii="Arial" w:hAnsi="Arial" w:cs="Arial"/>
            </w:rPr>
          </w:pPr>
          <w:r>
            <w:rPr>
              <w:rFonts w:cs="Arial" w:ascii="Arial" w:hAnsi="Arial"/>
            </w:rPr>
            <w:t>Part Seven</w:t>
            <w:tab/>
            <w:t>Meetings of the Chamber of Deputies and Issues which it is Responsible for Deciding (§ 50 – 68)</w:t>
            <w:tab/>
          </w:r>
          <w:hyperlink w:anchor="__RefHeading___Toc476557696">
            <w:r>
              <w:rPr>
                <w:rStyle w:val="IndexLink"/>
                <w:rFonts w:cs="Arial" w:ascii="Arial" w:hAnsi="Arial"/>
              </w:rPr>
              <w:t>28</w:t>
            </w:r>
          </w:hyperlink>
        </w:p>
        <w:p>
          <w:pPr>
            <w:pStyle w:val="Contents1"/>
            <w:rPr>
              <w:rFonts w:ascii="Arial" w:hAnsi="Arial" w:cs="Arial"/>
            </w:rPr>
          </w:pPr>
          <w:r>
            <w:rPr>
              <w:rFonts w:cs="Arial" w:ascii="Arial" w:hAnsi="Arial"/>
            </w:rPr>
            <w:t>Part Eight</w:t>
            <w:tab/>
            <w:t>Voting in the Chamber of Deputies and its Bodies (§ 69 – 76)</w:t>
            <w:tab/>
          </w:r>
          <w:hyperlink w:anchor="__RefHeading___Toc476557697">
            <w:r>
              <w:rPr>
                <w:rStyle w:val="IndexLink"/>
                <w:rFonts w:cs="Arial" w:ascii="Arial" w:hAnsi="Arial"/>
              </w:rPr>
              <w:t>41</w:t>
            </w:r>
          </w:hyperlink>
        </w:p>
        <w:p>
          <w:pPr>
            <w:pStyle w:val="Contents1"/>
            <w:rPr>
              <w:rFonts w:ascii="Arial" w:hAnsi="Arial" w:cs="Arial"/>
            </w:rPr>
          </w:pPr>
          <w:r>
            <w:rPr>
              <w:rFonts w:cs="Arial" w:ascii="Arial" w:hAnsi="Arial"/>
            </w:rPr>
            <w:t>Part Nine</w:t>
            <w:tab/>
            <w:t>Deputies (Political) Clubs (§ 77 – 78)</w:t>
            <w:tab/>
          </w:r>
          <w:hyperlink w:anchor="__RefHeading___Toc476557698">
            <w:r>
              <w:rPr>
                <w:rStyle w:val="IndexLink"/>
                <w:rFonts w:cs="Arial" w:ascii="Arial" w:hAnsi="Arial"/>
              </w:rPr>
              <w:t>45</w:t>
            </w:r>
          </w:hyperlink>
        </w:p>
        <w:p>
          <w:pPr>
            <w:pStyle w:val="Contents1"/>
            <w:rPr>
              <w:rFonts w:ascii="Arial" w:hAnsi="Arial" w:cs="Arial"/>
            </w:rPr>
          </w:pPr>
          <w:r>
            <w:rPr>
              <w:rFonts w:cs="Arial" w:ascii="Arial" w:hAnsi="Arial"/>
            </w:rPr>
            <w:t>Part Ten</w:t>
            <w:tab/>
            <w:t>Joint meeting of the Chamber of Deputies and the Senate (§ 79 – 81)</w:t>
            <w:tab/>
          </w:r>
          <w:hyperlink w:anchor="__RefHeading___Toc476557699">
            <w:r>
              <w:rPr>
                <w:rStyle w:val="IndexLink"/>
                <w:rFonts w:cs="Arial" w:ascii="Arial" w:hAnsi="Arial"/>
              </w:rPr>
              <w:t>47</w:t>
            </w:r>
          </w:hyperlink>
        </w:p>
        <w:p>
          <w:pPr>
            <w:pStyle w:val="Contents1"/>
            <w:rPr>
              <w:rFonts w:ascii="Arial" w:hAnsi="Arial" w:cs="Arial"/>
            </w:rPr>
          </w:pPr>
          <w:r>
            <w:rPr>
              <w:rFonts w:cs="Arial" w:ascii="Arial" w:hAnsi="Arial"/>
            </w:rPr>
            <w:t>Part Eleven</w:t>
            <w:tab/>
            <w:t>Discussing Confidence in Government (§ 82 – 85)</w:t>
            <w:tab/>
          </w:r>
          <w:hyperlink w:anchor="__RefHeading___Toc476557700">
            <w:r>
              <w:rPr>
                <w:rStyle w:val="IndexLink"/>
                <w:rFonts w:cs="Arial" w:ascii="Arial" w:hAnsi="Arial"/>
              </w:rPr>
              <w:t>48</w:t>
            </w:r>
          </w:hyperlink>
        </w:p>
        <w:p>
          <w:pPr>
            <w:pStyle w:val="Contents1"/>
            <w:rPr>
              <w:rFonts w:ascii="Arial" w:hAnsi="Arial" w:cs="Arial"/>
            </w:rPr>
          </w:pPr>
          <w:r>
            <w:rPr>
              <w:rFonts w:cs="Arial" w:ascii="Arial" w:hAnsi="Arial"/>
            </w:rPr>
            <w:t>Part Twelve</w:t>
            <w:tab/>
            <w:t>Discussing Draft Acts (§ 86 – 100)</w:t>
            <w:tab/>
          </w:r>
          <w:hyperlink w:anchor="__RefHeading___Toc476557701">
            <w:r>
              <w:rPr>
                <w:rStyle w:val="IndexLink"/>
                <w:rFonts w:cs="Arial" w:ascii="Arial" w:hAnsi="Arial"/>
              </w:rPr>
              <w:t>50</w:t>
            </w:r>
          </w:hyperlink>
        </w:p>
        <w:p>
          <w:pPr>
            <w:pStyle w:val="Contents1"/>
            <w:rPr>
              <w:rFonts w:ascii="Arial" w:hAnsi="Arial" w:cs="Arial"/>
            </w:rPr>
          </w:pPr>
          <w:r>
            <w:rPr>
              <w:rFonts w:cs="Arial" w:ascii="Arial" w:hAnsi="Arial"/>
            </w:rPr>
            <w:t>Part Thirteen</w:t>
            <w:tab/>
            <w:t>Discussing the Draft Act of the State Budget (§ 101 – 106)</w:t>
            <w:tab/>
          </w:r>
          <w:hyperlink w:anchor="__RefHeading___Toc476557702">
            <w:r>
              <w:rPr>
                <w:rStyle w:val="IndexLink"/>
                <w:rFonts w:cs="Arial" w:ascii="Arial" w:hAnsi="Arial"/>
              </w:rPr>
              <w:t>59</w:t>
            </w:r>
          </w:hyperlink>
        </w:p>
        <w:p>
          <w:pPr>
            <w:pStyle w:val="Contents1"/>
            <w:rPr>
              <w:rFonts w:ascii="Arial" w:hAnsi="Arial" w:cs="Arial"/>
            </w:rPr>
          </w:pPr>
          <w:r>
            <w:rPr>
              <w:rFonts w:cs="Arial" w:ascii="Arial" w:hAnsi="Arial"/>
            </w:rPr>
            <w:t>Part Fourteen</w:t>
            <w:tab/>
            <w:t>Proclaiming Acts (§ 107)</w:t>
            <w:tab/>
          </w:r>
          <w:hyperlink w:anchor="__RefHeading___Toc476557703">
            <w:r>
              <w:rPr>
                <w:rStyle w:val="IndexLink"/>
                <w:rFonts w:cs="Arial" w:ascii="Arial" w:hAnsi="Arial"/>
              </w:rPr>
              <w:t>62</w:t>
            </w:r>
          </w:hyperlink>
        </w:p>
        <w:p>
          <w:pPr>
            <w:pStyle w:val="Contents1"/>
            <w:rPr>
              <w:rFonts w:ascii="Arial" w:hAnsi="Arial" w:cs="Arial"/>
            </w:rPr>
          </w:pPr>
          <w:r>
            <w:rPr>
              <w:rFonts w:cs="Arial" w:ascii="Arial" w:hAnsi="Arial"/>
            </w:rPr>
            <w:t>Part Fifteen</w:t>
            <w:tab/>
            <w:t>Discussing International Agreements (§ 108 – 109)</w:t>
            <w:tab/>
          </w:r>
          <w:hyperlink w:anchor="__RefHeading___Toc476557704">
            <w:r>
              <w:rPr>
                <w:rStyle w:val="IndexLink"/>
                <w:rFonts w:cs="Arial" w:ascii="Arial" w:hAnsi="Arial"/>
              </w:rPr>
              <w:t>63</w:t>
            </w:r>
          </w:hyperlink>
        </w:p>
        <w:p>
          <w:pPr>
            <w:pStyle w:val="Contents1"/>
            <w:rPr>
              <w:rFonts w:ascii="Arial" w:hAnsi="Arial" w:cs="Arial"/>
            </w:rPr>
          </w:pPr>
          <w:r>
            <w:rPr>
              <w:rFonts w:cs="Arial" w:ascii="Arial" w:hAnsi="Arial"/>
            </w:rPr>
            <w:t>Part Sixteen</w:t>
            <w:tab/>
            <w:t>Posing Parliamentary Questions (§ 110 – 112)</w:t>
            <w:tab/>
          </w:r>
          <w:hyperlink w:anchor="__RefHeading___Toc476557705">
            <w:r>
              <w:rPr>
                <w:rStyle w:val="IndexLink"/>
                <w:rFonts w:cs="Arial" w:ascii="Arial" w:hAnsi="Arial"/>
              </w:rPr>
              <w:t>66</w:t>
            </w:r>
          </w:hyperlink>
        </w:p>
        <w:p>
          <w:pPr>
            <w:pStyle w:val="Contents1"/>
            <w:rPr>
              <w:rFonts w:ascii="Arial" w:hAnsi="Arial" w:cs="Arial"/>
            </w:rPr>
          </w:pPr>
          <w:r>
            <w:rPr>
              <w:rFonts w:cs="Arial" w:ascii="Arial" w:hAnsi="Arial"/>
            </w:rPr>
            <w:t>Part Seventeen</w:t>
            <w:tab/>
            <w:t>Petitions and Other Submissions from Citizens (§ 113 – 114)</w:t>
            <w:tab/>
          </w:r>
          <w:hyperlink w:anchor="__RefHeading___Toc476557706">
            <w:r>
              <w:rPr>
                <w:rStyle w:val="IndexLink"/>
                <w:rFonts w:cs="Arial" w:ascii="Arial" w:hAnsi="Arial"/>
              </w:rPr>
              <w:t>68</w:t>
            </w:r>
          </w:hyperlink>
        </w:p>
        <w:p>
          <w:pPr>
            <w:pStyle w:val="Contents1"/>
            <w:rPr>
              <w:rFonts w:ascii="Arial" w:hAnsi="Arial" w:cs="Arial"/>
            </w:rPr>
          </w:pPr>
          <w:r>
            <w:rPr>
              <w:rFonts w:cs="Arial" w:ascii="Arial" w:hAnsi="Arial"/>
            </w:rPr>
            <w:t>Part Eighteen</w:t>
            <w:tab/>
            <w:t>Procedure for Electing and Nominating (§ 115 – 116)</w:t>
            <w:tab/>
          </w:r>
          <w:hyperlink w:anchor="__RefHeading___Toc476557707">
            <w:r>
              <w:rPr>
                <w:rStyle w:val="IndexLink"/>
                <w:rFonts w:cs="Arial" w:ascii="Arial" w:hAnsi="Arial"/>
              </w:rPr>
              <w:t>70</w:t>
            </w:r>
          </w:hyperlink>
        </w:p>
        <w:p>
          <w:pPr>
            <w:pStyle w:val="Contents1"/>
            <w:rPr>
              <w:rFonts w:ascii="Arial" w:hAnsi="Arial" w:cs="Arial"/>
            </w:rPr>
          </w:pPr>
          <w:r>
            <w:rPr>
              <w:rFonts w:cs="Arial" w:ascii="Arial" w:hAnsi="Arial"/>
            </w:rPr>
            <w:t>Part Nineteen</w:t>
            <w:tab/>
            <w:t>Office of the Chamber of Deputies (§ 117 – 118)</w:t>
            <w:tab/>
          </w:r>
          <w:hyperlink w:anchor="__RefHeading___Toc476557708">
            <w:r>
              <w:rPr>
                <w:rStyle w:val="IndexLink"/>
                <w:rFonts w:cs="Arial" w:ascii="Arial" w:hAnsi="Arial"/>
              </w:rPr>
              <w:t>71</w:t>
            </w:r>
          </w:hyperlink>
        </w:p>
        <w:p>
          <w:pPr>
            <w:pStyle w:val="Contents1"/>
            <w:rPr>
              <w:rFonts w:ascii="Arial" w:hAnsi="Arial" w:cs="Arial"/>
            </w:rPr>
          </w:pPr>
          <w:r>
            <w:rPr>
              <w:rFonts w:cs="Arial" w:ascii="Arial" w:hAnsi="Arial"/>
            </w:rPr>
            <w:t>Part Twenty</w:t>
            <w:tab/>
            <w:t>Parliamentary Guard (§ 119)</w:t>
            <w:tab/>
          </w:r>
          <w:hyperlink w:anchor="__RefHeading___Toc476557709">
            <w:r>
              <w:rPr>
                <w:rStyle w:val="IndexLink"/>
                <w:rFonts w:cs="Arial" w:ascii="Arial" w:hAnsi="Arial"/>
              </w:rPr>
              <w:t>72</w:t>
            </w:r>
          </w:hyperlink>
        </w:p>
        <w:p>
          <w:pPr>
            <w:pStyle w:val="Contents1"/>
            <w:tabs>
              <w:tab w:val="left" w:pos="1418" w:leader="none"/>
              <w:tab w:val="left" w:pos="1680" w:leader="none"/>
              <w:tab w:val="right" w:pos="8789" w:leader="none"/>
            </w:tabs>
            <w:rPr>
              <w:rFonts w:ascii="Arial" w:hAnsi="Arial" w:cs="Arial"/>
            </w:rPr>
          </w:pPr>
          <w:r>
            <w:rPr>
              <w:rFonts w:cs="Arial" w:ascii="Arial" w:hAnsi="Arial"/>
            </w:rPr>
            <w:t>Part Twenty One</w:t>
            <w:tab/>
            <w:t>General, Interim and Final Provisions (§ 120 – 129)</w:t>
            <w:tab/>
          </w:r>
          <w:hyperlink w:anchor="__RefHeading___Toc476557710">
            <w:r>
              <w:rPr>
                <w:rStyle w:val="IndexLink"/>
                <w:rFonts w:cs="Arial" w:ascii="Arial" w:hAnsi="Arial"/>
              </w:rPr>
              <w:t>73</w:t>
            </w:r>
          </w:hyperlink>
        </w:p>
        <w:p>
          <w:pPr>
            <w:pStyle w:val="Contents1"/>
            <w:tabs>
              <w:tab w:val="left" w:pos="1418" w:leader="none"/>
              <w:tab w:val="left" w:pos="1680" w:leader="none"/>
              <w:tab w:val="right" w:pos="8789" w:leader="none"/>
            </w:tabs>
            <w:rPr>
              <w:rFonts w:ascii="Arial" w:hAnsi="Arial" w:cs="Arial"/>
            </w:rPr>
          </w:pPr>
          <w:r>
            <w:rPr>
              <w:rFonts w:cs="Arial" w:ascii="Arial" w:hAnsi="Arial"/>
            </w:rPr>
            <w:t>Appendix No. 1</w:t>
            <w:tab/>
            <w:t>Rules of Procedure for the Investigative Commission</w:t>
            <w:tab/>
          </w:r>
          <w:hyperlink w:anchor="__RefHeading___Toc476557711">
            <w:r>
              <w:rPr>
                <w:rStyle w:val="IndexLink"/>
                <w:rFonts w:cs="Arial" w:ascii="Arial" w:hAnsi="Arial"/>
              </w:rPr>
              <w:t>76</w:t>
            </w:r>
          </w:hyperlink>
        </w:p>
        <w:p>
          <w:pPr>
            <w:pStyle w:val="Contents1"/>
            <w:tabs>
              <w:tab w:val="left" w:pos="1418" w:leader="none"/>
              <w:tab w:val="left" w:pos="1680" w:leader="none"/>
              <w:tab w:val="right" w:pos="8789" w:leader="none"/>
            </w:tabs>
            <w:rPr>
              <w:rFonts w:ascii="Arial" w:hAnsi="Arial" w:cs="Arial"/>
            </w:rPr>
          </w:pPr>
          <w:r>
            <w:rPr>
              <w:rFonts w:cs="Arial" w:ascii="Arial" w:hAnsi="Arial"/>
            </w:rPr>
            <w:t>Appendix No. 2</w:t>
            <w:tab/>
            <w:t>Electing Rules for Elections Carried out by the Chamber of Deputies and Appointments Requiring the Approval of the Chamber of Deputies</w:t>
            <w:tab/>
          </w:r>
          <w:hyperlink w:anchor="__RefHeading___Toc476557712">
            <w:r>
              <w:rPr>
                <w:rStyle w:val="IndexLink"/>
                <w:rFonts w:cs="Arial" w:ascii="Arial" w:hAnsi="Arial"/>
              </w:rPr>
              <w:t>92</w:t>
            </w:r>
          </w:hyperlink>
          <w:r>
            <w:rPr>
              <w:rStyle w:val="IndexLink"/>
              <w:rFonts w:cs="Arial" w:ascii="Arial" w:hAnsi="Arial"/>
            </w:rPr>
            <w:fldChar w:fldCharType="end"/>
          </w:r>
        </w:p>
      </w:sdtContent>
    </w:sdt>
    <w:p>
      <w:pPr>
        <w:pStyle w:val="Normal"/>
        <w:widowControl/>
        <w:suppressAutoHyphens w:val="true"/>
        <w:jc w:val="both"/>
        <w:rPr>
          <w:rFonts w:ascii="Arial" w:hAnsi="Arial" w:cs="Arial"/>
          <w:spacing w:val="-3"/>
          <w:sz w:val="20"/>
          <w:lang w:val="en-GB"/>
        </w:rPr>
      </w:pPr>
      <w:r>
        <w:rPr>
          <w:rFonts w:cs="Arial"/>
          <w:spacing w:val="-3"/>
          <w:sz w:val="20"/>
          <w:lang w:val="en-GB"/>
        </w:rPr>
      </w:r>
    </w:p>
    <w:p>
      <w:pPr>
        <w:sectPr>
          <w:headerReference w:type="default" r:id="rId4"/>
          <w:headerReference w:type="first" r:id="rId5"/>
          <w:type w:val="nextPage"/>
          <w:pgSz w:w="11906" w:h="16838"/>
          <w:pgMar w:left="1440" w:right="1440" w:gutter="0" w:header="1440" w:top="1496" w:footer="0" w:bottom="993"/>
          <w:pgNumType w:start="3" w:fmt="decimal"/>
          <w:formProt w:val="false"/>
          <w:titlePg/>
          <w:textDirection w:val="lrTb"/>
          <w:docGrid w:type="default" w:linePitch="360" w:charSpace="0"/>
        </w:sectPr>
        <w:pStyle w:val="Normal"/>
        <w:widowControl/>
        <w:suppressAutoHyphens w:val="true"/>
        <w:ind w:left="2160" w:right="2160" w:hanging="2160"/>
        <w:jc w:val="both"/>
        <w:rPr>
          <w:rFonts w:cs="Arial"/>
          <w:spacing w:val="-3"/>
          <w:sz w:val="20"/>
          <w:lang w:val="en-GB"/>
        </w:rPr>
      </w:pPr>
      <w:r>
        <w:rPr>
          <w:rFonts w:cs="Arial"/>
          <w:spacing w:val="-3"/>
          <w:sz w:val="20"/>
          <w:lang w:val="en-GB"/>
        </w:rPr>
      </w:r>
    </w:p>
    <w:p>
      <w:pPr>
        <w:pStyle w:val="Normal"/>
        <w:widowControl/>
        <w:suppressAutoHyphens w:val="true"/>
        <w:jc w:val="center"/>
        <w:rPr>
          <w:rFonts w:cs="Arial"/>
          <w:b/>
          <w:b/>
          <w:spacing w:val="-3"/>
          <w:sz w:val="20"/>
          <w:lang w:val="en-GB"/>
        </w:rPr>
      </w:pPr>
      <w:r>
        <w:rPr>
          <w:rFonts w:cs="Arial"/>
          <w:b/>
          <w:spacing w:val="-3"/>
          <w:sz w:val="20"/>
          <w:lang w:val="en-GB"/>
        </w:rPr>
        <w:t>Act No. 90/1995 Coll.</w:t>
      </w:r>
    </w:p>
    <w:p>
      <w:pPr>
        <w:pStyle w:val="Normal"/>
        <w:widowControl/>
        <w:suppressAutoHyphens w:val="true"/>
        <w:jc w:val="center"/>
        <w:rPr>
          <w:rFonts w:cs="Arial"/>
          <w:b/>
          <w:b/>
          <w:spacing w:val="-3"/>
          <w:sz w:val="20"/>
          <w:lang w:val="en-GB"/>
        </w:rPr>
      </w:pPr>
      <w:r>
        <w:rPr>
          <w:rFonts w:cs="Arial"/>
          <w:b/>
          <w:spacing w:val="-3"/>
          <w:sz w:val="20"/>
          <w:lang w:val="en-GB"/>
        </w:rPr>
        <w:t>of 19 April, 1995</w:t>
      </w:r>
    </w:p>
    <w:p>
      <w:pPr>
        <w:pStyle w:val="Heading3"/>
        <w:keepNext w:val="false"/>
        <w:widowControl/>
        <w:spacing w:lineRule="auto" w:line="240"/>
        <w:rPr>
          <w:rFonts w:ascii="Arial" w:hAnsi="Arial" w:cs="Arial"/>
          <w:sz w:val="20"/>
        </w:rPr>
      </w:pPr>
      <w:r>
        <w:rPr>
          <w:rFonts w:cs="Arial" w:ascii="Arial" w:hAnsi="Arial"/>
          <w:sz w:val="20"/>
        </w:rPr>
        <w:t>Rules of Procedure of the Chamber of Deputies</w:t>
      </w:r>
    </w:p>
    <w:p>
      <w:pPr>
        <w:pStyle w:val="Normal"/>
        <w:jc w:val="center"/>
        <w:rPr>
          <w:rFonts w:cs="Arial"/>
          <w:b/>
          <w:b/>
          <w:sz w:val="20"/>
          <w:lang w:val="en-GB"/>
        </w:rPr>
      </w:pPr>
      <w:r>
        <w:rPr>
          <w:rFonts w:cs="Arial"/>
          <w:b/>
          <w:sz w:val="20"/>
          <w:lang w:val="en-GB"/>
        </w:rPr>
        <w:t>as amended by the Act No. 47/2000 Coll. of 24 February 2000</w:t>
      </w:r>
    </w:p>
    <w:p>
      <w:pPr>
        <w:pStyle w:val="Normal"/>
        <w:widowControl/>
        <w:tabs>
          <w:tab w:val="clear" w:pos="709"/>
          <w:tab w:val="left" w:pos="-720" w:leader="none"/>
        </w:tabs>
        <w:suppressAutoHyphens w:val="true"/>
        <w:jc w:val="both"/>
        <w:rPr>
          <w:rFonts w:cs="Arial"/>
          <w:b/>
          <w:b/>
          <w:spacing w:val="-3"/>
          <w:sz w:val="20"/>
          <w:lang w:val="en-GB"/>
        </w:rPr>
      </w:pPr>
      <w:r>
        <w:rPr>
          <w:rFonts w:cs="Arial"/>
          <w:b/>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Parliament has proclaimed the following Act of the Czech Republic:</w:t>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Heading3"/>
        <w:spacing w:lineRule="auto" w:line="240"/>
        <w:rPr/>
      </w:pPr>
      <w:r>
        <w:fldChar w:fldCharType="begin"/>
      </w:r>
      <w:r>
        <w:rPr/>
        <w:instrText xml:space="preserve"> TC "Part One</w:instrText>
        <w:tab/>
        <w:instrText xml:space="preserve">Introductory Provisions (§ 1)“" \l 1 </w:instrText>
      </w:r>
      <w:r>
        <w:rPr/>
        <w:fldChar w:fldCharType="separate"/>
      </w:r>
      <w:r>
        <w:rPr/>
      </w:r>
      <w:r>
        <w:rPr/>
        <w:fldChar w:fldCharType="end"/>
      </w:r>
      <w:bookmarkStart w:id="0" w:name="__RefHeading___Toc476557690"/>
      <w:bookmarkEnd w:id="0"/>
      <w:r>
        <w:rPr>
          <w:rFonts w:cs="Arial" w:ascii="Arial" w:hAnsi="Arial"/>
          <w:sz w:val="20"/>
        </w:rPr>
        <w:t>PART ONE</w:t>
      </w:r>
    </w:p>
    <w:p>
      <w:pPr>
        <w:pStyle w:val="Heading3"/>
        <w:spacing w:lineRule="auto" w:line="240"/>
        <w:rPr>
          <w:rFonts w:ascii="Arial" w:hAnsi="Arial" w:cs="Arial"/>
          <w:sz w:val="20"/>
        </w:rPr>
      </w:pPr>
      <w:r>
        <w:rPr>
          <w:rFonts w:cs="Arial" w:ascii="Arial" w:hAnsi="Arial"/>
          <w:sz w:val="20"/>
        </w:rPr>
        <w:t>INTRODUCTORY PROVISIONS</w:t>
      </w:r>
    </w:p>
    <w:p>
      <w:pPr>
        <w:pStyle w:val="Normal"/>
        <w:keepNext w:val="true"/>
        <w:widowControl/>
        <w:tabs>
          <w:tab w:val="clear" w:pos="709"/>
          <w:tab w:val="left" w:pos="-720" w:leader="none"/>
        </w:tabs>
        <w:suppressAutoHyphens w:val="true"/>
        <w:jc w:val="both"/>
        <w:rPr>
          <w:rFonts w:ascii="Arial" w:hAnsi="Arial" w:cs="Arial"/>
          <w:b/>
          <w:b/>
          <w:spacing w:val="-3"/>
          <w:sz w:val="20"/>
          <w:lang w:val="en-GB"/>
        </w:rPr>
      </w:pPr>
      <w:r>
        <w:rPr>
          <w:rFonts w:cs="Arial"/>
          <w:b/>
          <w:spacing w:val="-3"/>
          <w:sz w:val="20"/>
          <w:lang w:val="en-GB"/>
        </w:rPr>
      </w:r>
    </w:p>
    <w:p>
      <w:pPr>
        <w:pStyle w:val="Normal"/>
        <w:keepNext w:val="true"/>
        <w:widowControl/>
        <w:suppressAutoHyphens w:val="true"/>
        <w:jc w:val="center"/>
        <w:rPr>
          <w:rFonts w:cs="Arial"/>
          <w:spacing w:val="-3"/>
          <w:sz w:val="20"/>
          <w:lang w:val="en-GB"/>
        </w:rPr>
      </w:pPr>
      <w:r>
        <w:rPr>
          <w:rFonts w:cs="Arial"/>
          <w:b/>
          <w:spacing w:val="-3"/>
          <w:sz w:val="20"/>
          <w:lang w:val="en-GB"/>
        </w:rPr>
        <w:t>§ 1</w:t>
      </w:r>
    </w:p>
    <w:p>
      <w:pPr>
        <w:pStyle w:val="Normal"/>
        <w:keepNext w:val="true"/>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TextBody"/>
        <w:widowControl/>
        <w:spacing w:lineRule="auto" w:line="240"/>
        <w:rPr>
          <w:rFonts w:ascii="Arial" w:hAnsi="Arial" w:cs="Arial"/>
          <w:sz w:val="20"/>
        </w:rPr>
      </w:pPr>
      <w:r>
        <w:rPr>
          <w:rFonts w:cs="Arial" w:ascii="Arial" w:hAnsi="Arial"/>
          <w:sz w:val="20"/>
        </w:rPr>
        <w:tab/>
        <w:t>(1) The Rules of Procedure of the Chamber of Deputies set out the principles to be used during meetings of the Chamber of Deputies, by its bodies and officials, the principles to be used during joint meetings of the chambers of Parliament, for the external relations of the Chamber of Deputies and set out the status of the Deputies, bodies and officials of the Chamber of Deputies.</w:t>
      </w:r>
    </w:p>
    <w:p>
      <w:pPr>
        <w:pStyle w:val="Normal"/>
        <w:widowControl/>
        <w:tabs>
          <w:tab w:val="clear" w:pos="709"/>
          <w:tab w:val="left" w:pos="-720" w:leader="none"/>
        </w:tabs>
        <w:suppressAutoHyphens w:val="true"/>
        <w:jc w:val="both"/>
        <w:rPr>
          <w:rFonts w:ascii="Arial" w:hAnsi="Arial"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ab/>
        <w:t>(2) Within the framework of this Act, the Chamber of Deputies, through its resolutions, sets out the internal relations which apply to it and the more detailed rules for meetings of the Chamber of Deputies and its bodies.</w:t>
      </w:r>
    </w:p>
    <w:p>
      <w:pPr>
        <w:pStyle w:val="Normal"/>
        <w:widowControl/>
        <w:suppressAutoHyphens w:val="true"/>
        <w:jc w:val="center"/>
        <w:rPr>
          <w:rFonts w:cs="Arial"/>
          <w:spacing w:val="-3"/>
          <w:sz w:val="20"/>
          <w:lang w:val="en-GB"/>
        </w:rPr>
      </w:pPr>
      <w:r>
        <w:rPr>
          <w:rFonts w:cs="Arial"/>
          <w:spacing w:val="-3"/>
          <w:sz w:val="20"/>
          <w:lang w:val="en-GB"/>
        </w:rPr>
      </w:r>
    </w:p>
    <w:p>
      <w:pPr>
        <w:pStyle w:val="Normal"/>
        <w:widowControl/>
        <w:suppressAutoHyphens w:val="true"/>
        <w:jc w:val="center"/>
        <w:rPr>
          <w:rFonts w:cs="Arial"/>
          <w:spacing w:val="-3"/>
          <w:sz w:val="20"/>
          <w:lang w:val="en-GB"/>
        </w:rPr>
      </w:pPr>
      <w:r>
        <w:rPr>
          <w:rFonts w:cs="Arial"/>
          <w:spacing w:val="-3"/>
          <w:sz w:val="20"/>
          <w:lang w:val="en-GB"/>
        </w:rPr>
      </w:r>
    </w:p>
    <w:p>
      <w:pPr>
        <w:pStyle w:val="Heading3"/>
        <w:spacing w:lineRule="auto" w:line="240"/>
        <w:rPr/>
      </w:pPr>
      <w:r>
        <w:fldChar w:fldCharType="begin"/>
      </w:r>
      <w:r>
        <w:rPr/>
        <w:instrText xml:space="preserve"> TC "Part Two</w:instrText>
        <w:tab/>
        <w:instrText xml:space="preserve">Deputies (§ 2 – 20)" \l 1 </w:instrText>
      </w:r>
      <w:r>
        <w:rPr/>
        <w:fldChar w:fldCharType="separate"/>
      </w:r>
      <w:r>
        <w:rPr/>
      </w:r>
      <w:r>
        <w:rPr/>
        <w:fldChar w:fldCharType="end"/>
      </w:r>
      <w:bookmarkStart w:id="1" w:name="__RefHeading___Toc476557691"/>
      <w:bookmarkEnd w:id="1"/>
      <w:r>
        <w:rPr>
          <w:rFonts w:cs="Arial" w:ascii="Arial" w:hAnsi="Arial"/>
          <w:sz w:val="20"/>
        </w:rPr>
        <w:t>PART TWO</w:t>
      </w:r>
    </w:p>
    <w:p>
      <w:pPr>
        <w:pStyle w:val="Heading3"/>
        <w:spacing w:lineRule="auto" w:line="240"/>
        <w:rPr>
          <w:rFonts w:ascii="Arial" w:hAnsi="Arial" w:cs="Arial"/>
          <w:sz w:val="20"/>
        </w:rPr>
      </w:pPr>
      <w:r>
        <w:rPr>
          <w:rFonts w:cs="Arial" w:ascii="Arial" w:hAnsi="Arial"/>
          <w:sz w:val="20"/>
        </w:rPr>
        <w:t>DEPUTIES</w:t>
      </w:r>
    </w:p>
    <w:p>
      <w:pPr>
        <w:pStyle w:val="Normal"/>
        <w:keepNext w:val="true"/>
        <w:widowControl/>
        <w:tabs>
          <w:tab w:val="clear" w:pos="709"/>
          <w:tab w:val="left" w:pos="-720" w:leader="none"/>
        </w:tabs>
        <w:suppressAutoHyphens w:val="true"/>
        <w:jc w:val="center"/>
        <w:rPr>
          <w:rFonts w:ascii="Arial" w:hAnsi="Arial" w:cs="Arial"/>
          <w:spacing w:val="-3"/>
          <w:sz w:val="20"/>
          <w:lang w:val="en-GB"/>
        </w:rPr>
      </w:pPr>
      <w:r>
        <w:rPr>
          <w:rFonts w:cs="Arial"/>
          <w:spacing w:val="-3"/>
          <w:sz w:val="20"/>
          <w:lang w:val="en-GB"/>
        </w:rPr>
      </w:r>
    </w:p>
    <w:p>
      <w:pPr>
        <w:pStyle w:val="Normal"/>
        <w:keepNext w:val="true"/>
        <w:widowControl/>
        <w:suppressAutoHyphens w:val="true"/>
        <w:jc w:val="center"/>
        <w:rPr>
          <w:rFonts w:cs="Arial"/>
          <w:b/>
          <w:b/>
          <w:spacing w:val="-3"/>
          <w:sz w:val="20"/>
          <w:lang w:val="en-GB"/>
        </w:rPr>
      </w:pPr>
      <w:r>
        <w:rPr>
          <w:rFonts w:cs="Arial"/>
          <w:b/>
          <w:spacing w:val="-3"/>
          <w:sz w:val="20"/>
          <w:lang w:val="en-GB"/>
        </w:rPr>
        <w:t>Deputy’s Mandate</w:t>
      </w:r>
    </w:p>
    <w:p>
      <w:pPr>
        <w:pStyle w:val="Normal"/>
        <w:keepNext w:val="true"/>
        <w:widowControl/>
        <w:suppressAutoHyphens w:val="true"/>
        <w:jc w:val="center"/>
        <w:rPr>
          <w:rFonts w:cs="Arial"/>
          <w:spacing w:val="-3"/>
          <w:sz w:val="20"/>
          <w:lang w:val="en-GB"/>
        </w:rPr>
      </w:pPr>
      <w:r>
        <w:rPr>
          <w:rFonts w:cs="Arial"/>
          <w:b/>
          <w:spacing w:val="-3"/>
          <w:sz w:val="20"/>
          <w:lang w:val="en-GB"/>
        </w:rPr>
        <w:t>§ 2</w:t>
      </w:r>
    </w:p>
    <w:p>
      <w:pPr>
        <w:pStyle w:val="Normal"/>
        <w:keepNext w:val="true"/>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pPr>
      <w:r>
        <w:rPr>
          <w:rFonts w:cs="Arial"/>
          <w:spacing w:val="-3"/>
          <w:sz w:val="20"/>
          <w:lang w:val="en-GB"/>
        </w:rPr>
        <w:tab/>
        <w:t>A Deputy’s mandate arises upon the Deputy being elected. The Deputy’s mandate shall pass to a substitute</w:t>
      </w:r>
      <w:r>
        <w:rPr>
          <w:rStyle w:val="FootnoteCharacters"/>
          <w:rStyle w:val="FootnoteAnchor"/>
          <w:rFonts w:cs="Arial"/>
          <w:spacing w:val="-3"/>
          <w:sz w:val="20"/>
        </w:rPr>
        <w:footnoteReference w:id="2"/>
      </w:r>
      <w:r>
        <w:rPr>
          <w:rFonts w:cs="Arial"/>
          <w:spacing w:val="-3"/>
          <w:sz w:val="20"/>
          <w:lang w:val="en-GB"/>
        </w:rPr>
        <w:t>, who takes over from the Deputy at the time that the deputy’s mandate expires. (§ 6, letters a), c), d) and f).</w:t>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rFonts w:cs="Arial"/>
          <w:spacing w:val="-3"/>
          <w:sz w:val="20"/>
          <w:lang w:val="en-GB"/>
        </w:rPr>
      </w:pPr>
      <w:r>
        <w:rPr>
          <w:rFonts w:cs="Arial"/>
          <w:b/>
          <w:spacing w:val="-3"/>
          <w:sz w:val="20"/>
          <w:lang w:val="en-GB"/>
        </w:rPr>
        <w:t>§ 3</w:t>
      </w:r>
    </w:p>
    <w:p>
      <w:pPr>
        <w:pStyle w:val="Normal"/>
        <w:keepNext w:val="true"/>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ab/>
        <w:t>A Deputy may surrender his/her mandate by making a declaration to the effect in person at a meeting of the Chamber of Deputies. In the event that serious circumstances prevent the Deputy from attending a meeting of the Chamber of Deputies then the said declaration may be made through the use of a notarized declaration delivered to the Chairman of the Chamber of Deputies. Such a declaration shall not be older than one month.</w:t>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b/>
          <w:b/>
          <w:spacing w:val="-3"/>
          <w:sz w:val="20"/>
          <w:lang w:val="en-GB"/>
        </w:rPr>
      </w:pPr>
      <w:r>
        <w:rPr>
          <w:rFonts w:cs="Arial"/>
          <w:b/>
          <w:spacing w:val="-3"/>
          <w:sz w:val="20"/>
          <w:lang w:val="en-GB"/>
        </w:rPr>
      </w:r>
    </w:p>
    <w:p>
      <w:pPr>
        <w:pStyle w:val="Normal"/>
        <w:keepNext w:val="true"/>
        <w:widowControl/>
        <w:suppressAutoHyphens w:val="true"/>
        <w:jc w:val="center"/>
        <w:rPr>
          <w:rFonts w:cs="Arial"/>
          <w:b/>
          <w:b/>
          <w:spacing w:val="-3"/>
          <w:sz w:val="20"/>
          <w:lang w:val="en-GB"/>
        </w:rPr>
      </w:pPr>
      <w:r>
        <w:rPr>
          <w:rFonts w:cs="Arial"/>
          <w:b/>
          <w:spacing w:val="-3"/>
          <w:sz w:val="20"/>
          <w:lang w:val="en-GB"/>
        </w:rPr>
        <w:t>§ 4</w:t>
      </w:r>
    </w:p>
    <w:p>
      <w:pPr>
        <w:pStyle w:val="Normal"/>
        <w:keepNext w:val="true"/>
        <w:widowControl/>
        <w:suppressAutoHyphens w:val="true"/>
        <w:jc w:val="center"/>
        <w:rPr>
          <w:rFonts w:cs="Arial"/>
          <w:spacing w:val="-3"/>
          <w:sz w:val="20"/>
          <w:lang w:val="en-GB"/>
        </w:rPr>
      </w:pPr>
      <w:r>
        <w:rPr>
          <w:rFonts w:cs="Arial"/>
          <w:b/>
          <w:spacing w:val="-3"/>
          <w:sz w:val="20"/>
          <w:lang w:val="en-GB"/>
        </w:rPr>
        <w:t>Deputy’s Pledge</w:t>
      </w:r>
    </w:p>
    <w:p>
      <w:pPr>
        <w:pStyle w:val="Normal"/>
        <w:keepNext w:val="true"/>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TextBody"/>
        <w:widowControl/>
        <w:spacing w:lineRule="auto" w:line="240"/>
        <w:rPr>
          <w:rFonts w:ascii="Arial" w:hAnsi="Arial" w:cs="Arial"/>
          <w:sz w:val="20"/>
        </w:rPr>
      </w:pPr>
      <w:r>
        <w:rPr>
          <w:rFonts w:cs="Arial" w:ascii="Arial" w:hAnsi="Arial"/>
          <w:sz w:val="20"/>
        </w:rPr>
        <w:tab/>
        <w:t>Deputies shall give a pledge prescribed by the constitution at the first meeting of the Chamber of Deputies that the Deputy attends. Deputies shall do so by stating the words "I pledge" and shaking the hand of the person into whose hands the deputy is delivering the pledge. Prior to this, the acting chairperson shall have the pledge read out. The Deputy shall confirm the giving of the pledge with his/her signature.</w:t>
      </w:r>
    </w:p>
    <w:p>
      <w:pPr>
        <w:pStyle w:val="Normal"/>
        <w:widowControl/>
        <w:tabs>
          <w:tab w:val="clear" w:pos="709"/>
          <w:tab w:val="left" w:pos="-720" w:leader="none"/>
        </w:tabs>
        <w:suppressAutoHyphens w:val="true"/>
        <w:jc w:val="both"/>
        <w:rPr>
          <w:rFonts w:ascii="Arial" w:hAnsi="Arial"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rFonts w:cs="Arial"/>
          <w:b/>
          <w:b/>
          <w:spacing w:val="-3"/>
          <w:sz w:val="20"/>
          <w:lang w:val="en-GB"/>
        </w:rPr>
      </w:pPr>
      <w:r>
        <w:rPr>
          <w:rFonts w:cs="Arial"/>
          <w:b/>
          <w:spacing w:val="-3"/>
          <w:sz w:val="20"/>
          <w:lang w:val="en-GB"/>
        </w:rPr>
        <w:t>§ 5</w:t>
      </w:r>
    </w:p>
    <w:p>
      <w:pPr>
        <w:pStyle w:val="Normal"/>
        <w:keepNext w:val="true"/>
        <w:widowControl/>
        <w:suppressAutoHyphens w:val="true"/>
        <w:jc w:val="center"/>
        <w:rPr>
          <w:rFonts w:cs="Arial"/>
          <w:b/>
          <w:b/>
          <w:spacing w:val="-3"/>
          <w:sz w:val="20"/>
          <w:lang w:val="en-GB"/>
        </w:rPr>
      </w:pPr>
      <w:r>
        <w:rPr>
          <w:rFonts w:cs="Arial"/>
          <w:b/>
          <w:spacing w:val="-3"/>
          <w:sz w:val="20"/>
          <w:lang w:val="en-GB"/>
        </w:rPr>
        <w:t>Deputy’s Identification Card</w:t>
      </w:r>
    </w:p>
    <w:p>
      <w:pPr>
        <w:pStyle w:val="Normal"/>
        <w:keepNext w:val="true"/>
        <w:widowControl/>
        <w:tabs>
          <w:tab w:val="clear" w:pos="709"/>
          <w:tab w:val="left" w:pos="-720" w:leader="none"/>
        </w:tabs>
        <w:suppressAutoHyphens w:val="true"/>
        <w:jc w:val="both"/>
        <w:rPr>
          <w:rFonts w:cs="Arial"/>
          <w:b/>
          <w:b/>
          <w:spacing w:val="-3"/>
          <w:sz w:val="20"/>
          <w:lang w:val="en-GB"/>
        </w:rPr>
      </w:pPr>
      <w:r>
        <w:rPr>
          <w:rFonts w:cs="Arial"/>
          <w:b/>
          <w:spacing w:val="-3"/>
          <w:sz w:val="20"/>
          <w:lang w:val="en-GB"/>
        </w:rPr>
      </w:r>
    </w:p>
    <w:p>
      <w:pPr>
        <w:pStyle w:val="TextBody"/>
        <w:widowControl/>
        <w:spacing w:lineRule="auto" w:line="240"/>
        <w:rPr>
          <w:rFonts w:ascii="Arial" w:hAnsi="Arial" w:cs="Arial"/>
          <w:sz w:val="20"/>
        </w:rPr>
      </w:pPr>
      <w:r>
        <w:rPr>
          <w:rFonts w:cs="Arial" w:ascii="Arial" w:hAnsi="Arial"/>
          <w:sz w:val="20"/>
        </w:rPr>
        <w:tab/>
        <w:t>(1) Deputies shall be provided with an identification card with a photograph, the stamp of the Chamber of Deputies and the signature of the Chairman of the Chamber of Deputies.</w:t>
      </w:r>
    </w:p>
    <w:p>
      <w:pPr>
        <w:pStyle w:val="Normal"/>
        <w:widowControl/>
        <w:tabs>
          <w:tab w:val="clear" w:pos="709"/>
          <w:tab w:val="left" w:pos="-720" w:leader="none"/>
        </w:tabs>
        <w:suppressAutoHyphens w:val="true"/>
        <w:jc w:val="both"/>
        <w:rPr>
          <w:rFonts w:ascii="Arial" w:hAnsi="Arial"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ab/>
        <w:t>(2) The identification card confirms that its holder is a member of the Chamber of Deputies, has the rights and responsibilities associated with being a Deputy and also serves as a personal identification card, confirming the Deputy’s identity.</w:t>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keepNext w:val="true"/>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rFonts w:cs="Arial"/>
          <w:b/>
          <w:b/>
          <w:spacing w:val="-3"/>
          <w:sz w:val="20"/>
          <w:lang w:val="en-GB"/>
        </w:rPr>
      </w:pPr>
      <w:r>
        <w:rPr>
          <w:rFonts w:cs="Arial"/>
          <w:b/>
          <w:spacing w:val="-3"/>
          <w:sz w:val="20"/>
          <w:lang w:val="en-GB"/>
        </w:rPr>
        <w:t>Expiry of a Deputy’s Mandate</w:t>
      </w:r>
    </w:p>
    <w:p>
      <w:pPr>
        <w:pStyle w:val="Normal"/>
        <w:keepNext w:val="true"/>
        <w:widowControl/>
        <w:suppressAutoHyphens w:val="true"/>
        <w:jc w:val="center"/>
        <w:rPr>
          <w:rFonts w:cs="Arial"/>
          <w:b/>
          <w:b/>
          <w:spacing w:val="-3"/>
          <w:sz w:val="20"/>
          <w:lang w:val="en-GB"/>
        </w:rPr>
      </w:pPr>
      <w:r>
        <w:rPr>
          <w:rFonts w:cs="Arial"/>
          <w:b/>
          <w:spacing w:val="-3"/>
          <w:sz w:val="20"/>
          <w:lang w:val="en-GB"/>
        </w:rPr>
        <w:t>§ 6</w:t>
      </w:r>
    </w:p>
    <w:p>
      <w:pPr>
        <w:pStyle w:val="Normal"/>
        <w:keepNext w:val="true"/>
        <w:widowControl/>
        <w:tabs>
          <w:tab w:val="clear" w:pos="709"/>
          <w:tab w:val="left" w:pos="-720" w:leader="none"/>
        </w:tabs>
        <w:suppressAutoHyphens w:val="true"/>
        <w:jc w:val="center"/>
        <w:rPr>
          <w:rFonts w:cs="Arial"/>
          <w:b/>
          <w:b/>
          <w:spacing w:val="-3"/>
          <w:sz w:val="20"/>
          <w:lang w:val="en-GB"/>
        </w:rPr>
      </w:pPr>
      <w:r>
        <w:rPr>
          <w:rFonts w:cs="Arial"/>
          <w:b/>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ab/>
        <w:t>A Deputy’s mandate shall expire:</w:t>
      </w:r>
    </w:p>
    <w:p>
      <w:pPr>
        <w:pStyle w:val="Normal"/>
        <w:widowControl/>
        <w:tabs>
          <w:tab w:val="clear" w:pos="709"/>
          <w:tab w:val="left" w:pos="-720" w:leader="none"/>
        </w:tabs>
        <w:suppressAutoHyphens w:val="true"/>
        <w:ind w:left="720" w:hanging="720"/>
        <w:jc w:val="both"/>
        <w:rPr>
          <w:rFonts w:cs="Arial"/>
          <w:spacing w:val="-3"/>
          <w:sz w:val="20"/>
          <w:lang w:val="en-GB"/>
        </w:rPr>
      </w:pPr>
      <w:r>
        <w:rPr>
          <w:rFonts w:cs="Arial"/>
          <w:spacing w:val="-3"/>
          <w:sz w:val="20"/>
          <w:lang w:val="en-GB"/>
        </w:rPr>
        <w:t>a)</w:t>
        <w:tab/>
        <w:t>in the event that the Deputy withholds his/her pledge or gives a pledge with reservations,</w:t>
      </w:r>
    </w:p>
    <w:p>
      <w:pPr>
        <w:pStyle w:val="Normal"/>
        <w:widowControl/>
        <w:tabs>
          <w:tab w:val="clear" w:pos="709"/>
          <w:tab w:val="left" w:pos="-720" w:leader="none"/>
        </w:tabs>
        <w:suppressAutoHyphens w:val="true"/>
        <w:ind w:left="720" w:hanging="720"/>
        <w:jc w:val="both"/>
        <w:rPr>
          <w:rFonts w:cs="Arial"/>
          <w:spacing w:val="-3"/>
          <w:sz w:val="20"/>
          <w:lang w:val="en-GB"/>
        </w:rPr>
      </w:pPr>
      <w:r>
        <w:rPr>
          <w:rFonts w:cs="Arial"/>
          <w:spacing w:val="-3"/>
          <w:sz w:val="20"/>
          <w:lang w:val="en-GB"/>
        </w:rPr>
        <w:t>b)</w:t>
        <w:tab/>
        <w:t>upon expiry of the election term of the Chamber of Deputies,</w:t>
      </w:r>
    </w:p>
    <w:p>
      <w:pPr>
        <w:pStyle w:val="TextBodyIndent"/>
        <w:spacing w:lineRule="auto" w:line="240"/>
        <w:rPr>
          <w:rFonts w:ascii="Arial" w:hAnsi="Arial" w:cs="Arial"/>
          <w:sz w:val="20"/>
        </w:rPr>
      </w:pPr>
      <w:r>
        <w:rPr>
          <w:rFonts w:cs="Arial" w:ascii="Arial" w:hAnsi="Arial"/>
          <w:sz w:val="20"/>
        </w:rPr>
        <w:t>c)</w:t>
        <w:tab/>
        <w:t>upon the Deputy making a declaration at a meeting of the Chamber of Deputies that he/she is surrendering his/her mandate or upon the delivery of a notarized declaration on the surrender of the Deputy’s mandate(§ 3) into the hands of the Chairman of the Chamber of Deputies,</w:t>
      </w:r>
    </w:p>
    <w:p>
      <w:pPr>
        <w:pStyle w:val="Normal"/>
        <w:widowControl/>
        <w:tabs>
          <w:tab w:val="clear" w:pos="709"/>
          <w:tab w:val="left" w:pos="-720" w:leader="none"/>
        </w:tabs>
        <w:suppressAutoHyphens w:val="true"/>
        <w:ind w:left="720" w:hanging="720"/>
        <w:jc w:val="both"/>
        <w:rPr>
          <w:rFonts w:cs="Arial"/>
          <w:spacing w:val="-3"/>
          <w:sz w:val="20"/>
          <w:lang w:val="en-GB"/>
        </w:rPr>
      </w:pPr>
      <w:r>
        <w:rPr>
          <w:rFonts w:cs="Arial"/>
          <w:spacing w:val="-3"/>
          <w:sz w:val="20"/>
          <w:lang w:val="en-GB"/>
        </w:rPr>
        <w:t>d)</w:t>
        <w:tab/>
        <w:t>in the event that a circumstance has arisen which makes the Deputy ineligible,</w:t>
      </w:r>
    </w:p>
    <w:p>
      <w:pPr>
        <w:pStyle w:val="Normal"/>
        <w:widowControl/>
        <w:tabs>
          <w:tab w:val="clear" w:pos="709"/>
          <w:tab w:val="left" w:pos="-720" w:leader="none"/>
        </w:tabs>
        <w:suppressAutoHyphens w:val="true"/>
        <w:ind w:left="720" w:hanging="720"/>
        <w:jc w:val="both"/>
        <w:rPr>
          <w:rFonts w:cs="Arial"/>
          <w:spacing w:val="-3"/>
          <w:sz w:val="20"/>
          <w:lang w:val="en-GB"/>
        </w:rPr>
      </w:pPr>
      <w:r>
        <w:rPr>
          <w:rFonts w:cs="Arial"/>
          <w:spacing w:val="-3"/>
          <w:sz w:val="20"/>
          <w:lang w:val="en-GB"/>
        </w:rPr>
        <w:t>e)</w:t>
        <w:tab/>
        <w:t>upon the dissolution of the Chamber of Deputies,</w:t>
      </w:r>
    </w:p>
    <w:p>
      <w:pPr>
        <w:pStyle w:val="Normal"/>
        <w:widowControl/>
        <w:tabs>
          <w:tab w:val="clear" w:pos="709"/>
          <w:tab w:val="left" w:pos="-720" w:leader="none"/>
        </w:tabs>
        <w:suppressAutoHyphens w:val="true"/>
        <w:ind w:left="720" w:hanging="720"/>
        <w:jc w:val="both"/>
        <w:rPr>
          <w:rFonts w:cs="Arial"/>
          <w:spacing w:val="-3"/>
          <w:sz w:val="20"/>
          <w:lang w:val="en-GB"/>
        </w:rPr>
      </w:pPr>
      <w:r>
        <w:rPr>
          <w:rFonts w:cs="Arial"/>
          <w:spacing w:val="-3"/>
          <w:sz w:val="20"/>
          <w:lang w:val="en-GB"/>
        </w:rPr>
        <w:t>f)</w:t>
        <w:tab/>
        <w:t>at the time that the Deputy has assumed an office or post which, according to the Constitution or other legislation, is incompatible with the post of  Deputy.</w:t>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rFonts w:cs="Arial"/>
          <w:spacing w:val="-3"/>
          <w:sz w:val="20"/>
          <w:lang w:val="en-GB"/>
        </w:rPr>
      </w:pPr>
      <w:r>
        <w:rPr>
          <w:rFonts w:cs="Arial"/>
          <w:b/>
          <w:spacing w:val="-3"/>
          <w:sz w:val="20"/>
          <w:lang w:val="en-GB"/>
        </w:rPr>
        <w:t>§ 7</w:t>
      </w:r>
    </w:p>
    <w:p>
      <w:pPr>
        <w:pStyle w:val="Normal"/>
        <w:keepNext w:val="true"/>
        <w:widowControl/>
        <w:tabs>
          <w:tab w:val="clear" w:pos="709"/>
          <w:tab w:val="left" w:pos="-720" w:leader="none"/>
        </w:tabs>
        <w:suppressAutoHyphens w:val="true"/>
        <w:jc w:val="center"/>
        <w:rPr>
          <w:rFonts w:cs="Arial"/>
          <w:spacing w:val="-3"/>
          <w:sz w:val="20"/>
          <w:lang w:val="en-GB"/>
        </w:rPr>
      </w:pPr>
      <w:r>
        <w:rPr>
          <w:rFonts w:cs="Arial"/>
          <w:spacing w:val="-3"/>
          <w:sz w:val="20"/>
          <w:lang w:val="en-GB"/>
        </w:rPr>
      </w:r>
    </w:p>
    <w:p>
      <w:pPr>
        <w:pStyle w:val="TextBody"/>
        <w:widowControl/>
        <w:spacing w:lineRule="auto" w:line="240"/>
        <w:rPr>
          <w:rFonts w:ascii="Arial" w:hAnsi="Arial" w:cs="Arial"/>
          <w:sz w:val="20"/>
        </w:rPr>
      </w:pPr>
      <w:r>
        <w:rPr>
          <w:rFonts w:cs="Arial" w:ascii="Arial" w:hAnsi="Arial"/>
          <w:sz w:val="20"/>
        </w:rPr>
        <w:tab/>
        <w:t>In the event that a Deputy assumes a post which, under the law, is incompatible with carrying out a Deputy’s mandate then the Deputy shall inform the Chairperson of the Chamber of Deputies regarding this fact without delay.</w:t>
      </w:r>
    </w:p>
    <w:p>
      <w:pPr>
        <w:pStyle w:val="Normal"/>
        <w:widowControl/>
        <w:tabs>
          <w:tab w:val="clear" w:pos="709"/>
          <w:tab w:val="left" w:pos="-720" w:leader="none"/>
        </w:tabs>
        <w:suppressAutoHyphens w:val="true"/>
        <w:jc w:val="both"/>
        <w:rPr>
          <w:rFonts w:ascii="Arial" w:hAnsi="Arial"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rFonts w:cs="Arial"/>
          <w:b/>
          <w:b/>
          <w:spacing w:val="-3"/>
          <w:sz w:val="20"/>
          <w:lang w:val="en-GB"/>
        </w:rPr>
      </w:pPr>
      <w:r>
        <w:rPr>
          <w:rFonts w:cs="Arial"/>
          <w:b/>
          <w:spacing w:val="-3"/>
          <w:sz w:val="20"/>
          <w:lang w:val="en-GB"/>
        </w:rPr>
        <w:t>§ 8</w:t>
      </w:r>
    </w:p>
    <w:p>
      <w:pPr>
        <w:pStyle w:val="Normal"/>
        <w:keepNext w:val="true"/>
        <w:widowControl/>
        <w:tabs>
          <w:tab w:val="clear" w:pos="709"/>
          <w:tab w:val="left" w:pos="-720" w:leader="none"/>
        </w:tabs>
        <w:suppressAutoHyphens w:val="true"/>
        <w:jc w:val="center"/>
        <w:rPr>
          <w:rFonts w:cs="Arial"/>
          <w:b/>
          <w:b/>
          <w:spacing w:val="-3"/>
          <w:sz w:val="20"/>
          <w:lang w:val="en-GB"/>
        </w:rPr>
      </w:pPr>
      <w:r>
        <w:rPr>
          <w:rFonts w:cs="Arial"/>
          <w:b/>
          <w:spacing w:val="-3"/>
          <w:sz w:val="20"/>
          <w:lang w:val="en-GB"/>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tab/>
        <w:t>In cases where it is not clear whether a Deputy has become ineligible or whether the post the Deputy has assumed is incompatible with the post of Deputy, the approach to be followed is the approach set out in special legislation.</w:t>
      </w:r>
      <w:r>
        <w:rPr>
          <w:rStyle w:val="FootnoteCharacters"/>
          <w:rStyle w:val="FootnoteAnchor"/>
          <w:rFonts w:cs="Arial"/>
          <w:spacing w:val="-3"/>
          <w:sz w:val="20"/>
        </w:rPr>
        <w:footnoteReference w:id="3"/>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Attending Meetings of the Chamber of Deputies and its Bodies</w:t>
      </w:r>
    </w:p>
    <w:p>
      <w:pPr>
        <w:pStyle w:val="Normal"/>
        <w:keepNext w:val="true"/>
        <w:widowControl/>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9</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Deputies shall attend those meetings of the Chamber of Deputies and its bodies to which they were elected or constitut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Upon the start of a meeting of the Chamber of Deputies or its bodies, the acting chairperson shall announce the names of those Deputies who asked to be excused for not being able to attend the meeting.</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In the event that a Deputy is unable to attend a meeting of the Chamber of Deputies or its bodies, he/she shall excuse himself/herself to the chairman of the body whose meeting it i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The Deputy shall excuse himself/herself in a manner which ensures that, depending on the nature of the matter, the Chairman of the Chamber of Deputies or the chairman of the body whose meeting this relates to is informed of the excuse and this, if possible, prior to the start of the meeting from which the Deputy is excusing himself/herself.</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5) A record of Deputies’ attendance at meetings of the Chamber of Deputies and its bodies, including a record of reasons for not attending, if these are provided by the Deputies, shall be kept by the Chairman of the Chamber of Deputies or the chairman of the appropriate body.</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0</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No restrictions apply to making public the speeches delivered by Deputies in the Chamber of Deputies or its bodies, unless a non-public meeting or the non-public portion of a meeting is involv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A delegation sent by an assembly to hand over a petition</w:t>
      </w:r>
      <w:r>
        <w:rPr>
          <w:rStyle w:val="FootnoteCharacters"/>
          <w:rStyle w:val="FootnoteAnchor"/>
          <w:rFonts w:cs="Arial"/>
          <w:spacing w:val="-3"/>
          <w:sz w:val="20"/>
        </w:rPr>
        <w:footnoteReference w:id="4"/>
      </w:r>
      <w:r>
        <w:rPr>
          <w:rFonts w:cs="Arial"/>
          <w:spacing w:val="-3"/>
          <w:sz w:val="20"/>
          <w:lang w:val="en-GB"/>
        </w:rPr>
        <w:t xml:space="preserve"> </w:t>
      </w:r>
      <w:r>
        <w:rPr>
          <w:rStyle w:val="FootnoteCharacters"/>
          <w:rFonts w:cs="Arial"/>
          <w:spacing w:val="-3"/>
          <w:position w:val="0"/>
          <w:sz w:val="24"/>
          <w:sz w:val="20"/>
          <w:vertAlign w:val="baseline"/>
          <w:lang w:val="en-GB"/>
        </w:rPr>
        <w:t>in the building of the Chamber of Deputies or a place where the Chamber of Deputies or its bodies meet may have at most five members.</w:t>
      </w:r>
    </w:p>
    <w:p>
      <w:pPr>
        <w:pStyle w:val="Normal"/>
        <w:widowControl/>
        <w:suppressAutoHyphens w:val="true"/>
        <w:jc w:val="both"/>
        <w:rPr>
          <w:rStyle w:val="FootnoteCharacters"/>
          <w:rFonts w:cs="Arial"/>
          <w:spacing w:val="-3"/>
          <w:position w:val="0"/>
          <w:sz w:val="20"/>
          <w:sz w:val="20"/>
          <w:vertAlign w:val="baseline"/>
          <w:lang w:val="en-GB"/>
        </w:rPr>
      </w:pPr>
      <w:r>
        <w:rPr/>
      </w:r>
    </w:p>
    <w:p>
      <w:pPr>
        <w:pStyle w:val="Normal"/>
        <w:widowControl/>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1</w:t>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Right of Deputies to Demand Information and Explanation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Deputies shall be entitled to demand from members of government and the heads of administrative agencies information and explanations which the deputies require for carrying out the duties associated with their pos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ab/>
        <w:t>(2) Members of government and the heads of administrative agencies shall have a duty to provide information and explanations to Deputies within 30 days, unless they are prevented from doing so by legislation which governs secrecy or prohibits the publicizing of information.</w:t>
      </w:r>
      <w:r>
        <w:rPr>
          <w:rStyle w:val="FootnoteCharacters"/>
          <w:rStyle w:val="FootnoteAnchor"/>
          <w:rFonts w:cs="Arial"/>
          <w:spacing w:val="-3"/>
          <w:sz w:val="20"/>
        </w:rPr>
        <w:footnoteReference w:id="5"/>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2</w:t>
      </w:r>
    </w:p>
    <w:p>
      <w:pPr>
        <w:pStyle w:val="Heading3"/>
        <w:widowControl/>
        <w:spacing w:lineRule="auto" w:line="240"/>
        <w:rPr/>
      </w:pPr>
      <w:r>
        <w:rPr>
          <w:rStyle w:val="FootnoteCharacters"/>
          <w:rFonts w:cs="Arial"/>
          <w:b/>
          <w:position w:val="0"/>
          <w:sz w:val="24"/>
          <w:sz w:val="20"/>
          <w:vertAlign w:val="baseline"/>
          <w:lang w:val="en-GB"/>
        </w:rPr>
        <w:t>Declaring Consent for the Criminal Prosecution of a Deputy</w:t>
      </w:r>
    </w:p>
    <w:p>
      <w:pPr>
        <w:pStyle w:val="Normal"/>
        <w:keepNext w:val="true"/>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A request, filed by the appropriate authority, asking the Chamber of Deputies to give its consent for the criminal prosecution of a Deputy, or the notification of the arrest of a Deputy during the commission of a criminal act or immediately thereafter, shall contain an identification of the act in question and the anticipated legal specification of the ac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The Chairman of the Chamber of Deputies shall, without delay, decide whether he/she will declare his/her agreement with the surrendering of the arrested Deputy to a court, and shall announce his/her opinion without delay to the appropriate authority. At the same time, he/she shall give the request or notification described in the above paragraph to the Mandate and Immunity Committee in order for this committee to discuss the matter and to submit a report listing its recommendations to the Chamber of Deputies. The Chamber of Deputies shall make its decision on such a request or notification at its first following meeting and shall do so by way of a resolution which shall be sent to the appropriate authority within 5 days of its adop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Disciplinary Proceedings</w:t>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3</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Disciplinary proceedings shall be initiated against those Deputies who, during their speech in the Chamber of Deputies, its bodies or the Senate engage in conduct which could otherwise be subject to criminal prosecu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Disciplinary proceedings may be initiated against those Deputies who, during their speech in the Chamber of Deputies, its bodies or the Senate insult a Deputy, Senator, Constitutional Court Judge or other person authorized, by law, to attend a meeting of the Chamber of Deputies and its bod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3) Disciplinary proceedings shall also be initiated against those Deputies who commit an offence and apply to authority competent to adjust the offence for adjust of offence in disciplinary proceeding.</w:t>
      </w:r>
    </w:p>
    <w:p>
      <w:pPr>
        <w:pStyle w:val="Normal"/>
        <w:widowControl/>
        <w:tabs>
          <w:tab w:val="clear" w:pos="709"/>
          <w:tab w:val="left" w:pos="-720" w:leader="none"/>
        </w:tabs>
        <w:suppressAutoHyphens w:val="true"/>
        <w:ind w:firstLine="709"/>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ind w:firstLine="709"/>
        <w:jc w:val="both"/>
        <w:rPr/>
      </w:pPr>
      <w:r>
        <w:rPr>
          <w:rStyle w:val="FootnoteCharacters"/>
          <w:rFonts w:cs="Arial"/>
          <w:spacing w:val="-3"/>
          <w:position w:val="0"/>
          <w:sz w:val="24"/>
          <w:sz w:val="20"/>
          <w:vertAlign w:val="baseline"/>
          <w:lang w:val="en-GB"/>
        </w:rPr>
        <w:t>(4) The Mandate and Immunity Committee is to initiate disciplinary proceedings about disciplinary infractions described in paragraph 1 at the request of the Chairman of the Chamber of Deputies or from own suggestion, about disciplinary infraction described in paragraph 2 at the reques of offended and about infraction under paragraph 3 on the basis of reference of an affair to competent authority under a special law transcription.4a)</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4a) § 71 letter d) act No. 200/1990 Coll., about offences, in posterior statutory text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4</w:t>
      </w:r>
    </w:p>
    <w:p>
      <w:pPr>
        <w:pStyle w:val="Normal"/>
        <w:keepNext w:val="true"/>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Within the framework of the disciplinary proceedings, the Mandate and Immunity Committee shall carry out the necessary investigations and shall provide the Deputy against whom the disciplinary proceedings are being carried out with an opportunity to express and defend himself/herself. After the investigation has been carried out, it (the Mandate and Immunity Committee) shall decide whether to apply disciplinary measures or to stop the proceeding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In cases involving offenses which can be addressed only on the basis of a proposal, prior to the initiation of disciplinary proceedings the Mandate and Immunity Committee shall determine whether the proposal was filed by an entitled party and whether other conditions stipulated under special legislation</w:t>
      </w:r>
      <w:r>
        <w:rPr>
          <w:rStyle w:val="FootnoteCharacters"/>
          <w:rStyle w:val="FootnoteAnchor"/>
          <w:rFonts w:cs="Arial"/>
          <w:spacing w:val="-3"/>
          <w:sz w:val="20"/>
        </w:rPr>
        <w:footnoteReference w:id="6"/>
      </w:r>
      <w:r>
        <w:rPr>
          <w:rStyle w:val="FootnoteCharacters"/>
          <w:rFonts w:cs="Arial"/>
          <w:spacing w:val="-3"/>
          <w:position w:val="0"/>
          <w:sz w:val="24"/>
          <w:sz w:val="20"/>
          <w:vertAlign w:val="baseline"/>
          <w:lang w:val="en-GB"/>
        </w:rPr>
        <w:t xml:space="preserve"> have been me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Deputies shall have the right to be represented during disciplinary proceedings by other Deputies or by an attorney.</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Objections on the grounds of bias shall be decided by the Organizing Committee. The Organizing Committee may assign the matter to another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5) Those members of the committee which is conducting disciplinary proceedings to whom the disciplinary proceedings apply shall be excluded from the meetings of the committee.</w:t>
      </w:r>
    </w:p>
    <w:p>
      <w:pPr>
        <w:pStyle w:val="Normal"/>
        <w:widowControl/>
        <w:suppressAutoHyphens w:val="true"/>
        <w:jc w:val="both"/>
        <w:rPr>
          <w:rStyle w:val="FootnoteCharacters"/>
          <w:rFonts w:cs="Arial"/>
          <w:spacing w:val="-3"/>
          <w:position w:val="0"/>
          <w:sz w:val="20"/>
          <w:sz w:val="20"/>
          <w:vertAlign w:val="baseline"/>
          <w:lang w:val="en-GB"/>
        </w:rPr>
      </w:pPr>
      <w:r>
        <w:rPr/>
      </w:r>
    </w:p>
    <w:p>
      <w:pPr>
        <w:pStyle w:val="Normal"/>
        <w:widowControl/>
        <w:suppressAutoHyphens w:val="true"/>
        <w:jc w:val="both"/>
        <w:rPr>
          <w:rFonts w:cs="Arial"/>
          <w:spacing w:val="-3"/>
          <w:sz w:val="20"/>
          <w:lang w:val="en-GB"/>
        </w:rPr>
      </w:pPr>
      <w:r>
        <w:rPr>
          <w:rFonts w:cs="Arial"/>
          <w:spacing w:val="-3"/>
          <w:sz w:val="20"/>
          <w:lang w:val="en-GB"/>
        </w:rPr>
      </w:r>
    </w:p>
    <w:p>
      <w:pPr>
        <w:pStyle w:val="Normal"/>
        <w:keepNext w:val="true"/>
        <w:widowControl/>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5</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For disciplinary infractions described under § 13, paragraphs 1 and 2, a Deputy may be ordered to apologize for an inappropriate statement within a stipulated deadline and in a stipulated manner or the Deputy many be ordered to pay a fine up to the amount of the Deputy’s monthly salary.</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ab/>
        <w:t>(2) For offenses described under § 13, paragraph 3, a Deputy may be issued a warning or a fine in an amount stipulated for the offense by special legislation.</w:t>
      </w:r>
      <w:r>
        <w:rPr>
          <w:rStyle w:val="FootnoteCharacters"/>
          <w:rStyle w:val="FootnoteAnchor"/>
          <w:rFonts w:cs="Arial"/>
          <w:spacing w:val="-3"/>
          <w:sz w:val="20"/>
        </w:rPr>
        <w:footnoteReference w:id="7"/>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The stipulated deadline and manner in which the apology is to be made, as described  in paragraph 1, shall be included in the decision statement by way of which  the disciplinary measures are impos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Disciplinary measures may be imposed on a Deputy within one year of the day of the occurrence of the disciplinary offense or infrac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6</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A decision made by a committee carrying out disciplinary proceedings may be appealed by the Deputy against whom the proceedings are being conducted by filing an appeal with the Chamber of Deputies within 15 days of the delivery of the written decis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Following parliamentary debate, the Chamber of Deputies shall decide to either confirm the disciplinary measures or to cancel them, stop the proceedings and return the matter for further processing.</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7</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In the event that a Deputy who has been ordered to apologize pursuant to a disciplinary measure under § 15, par. 1, fails to do so within the stipulated deadline and in the stipulated manner, then the committee which conducted the disciplinary proceedings shall decide on the appropriate manner for publicizing the disciplinary decision or shall impose on the Deputy a fine which shall not exceed the Deputy’s monthly salary.</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8</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Revenues from fines shall be constitute revenues of the state budge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Measures for Maintaining Order</w:t>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19</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The acting chairperson may impose order-maintaining measures on a deputy whose conduct is improper. The measures include a warning or, in the event of repeated improper conduct, ordering the Deputy to leave the meeting room, for a period not longer than the end of the meeting-day when the Deputy was ordered out of the meeting room.</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The acting chairperson’s decision to impose the order-maintaining measures of warning or ordering a Deputy to leave the meeting room may be appealed by the Deputy by filing an appeal with the Chamber of Deputies immediately following the imposition of such a decision. The Chamber of Deputies shall either uphold or overturn the decision of the acting chairperson, and shall do so without parliamentary debate. The decision of the Chamber of Deputies shall be final.</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The Deputy who has been ordered to leave shall be provided the opportunity to take part in the voting.</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20</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The order-maintaining authority of the acting chairperson shall also apply to, in addition to Deputies, to all other participants attending a meeting of the Chamber of Deputies and also to persons who are attending a meeting of the Chamber of Deputies in areas reserved for guests, the public and the representatives of the media. In the event that these persons conduct themselves improperly, the acting chairperson may interrupt the meeting, have the party who is interfering with order led out by the Parliamentary Guard and have the reserved areas cleared.</w:t>
      </w:r>
    </w:p>
    <w:p>
      <w:pPr>
        <w:pStyle w:val="Normal"/>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center"/>
        <w:rPr>
          <w:rFonts w:cs="Arial"/>
          <w:spacing w:val="-3"/>
          <w:sz w:val="20"/>
          <w:lang w:val="en-GB"/>
        </w:rPr>
      </w:pPr>
      <w:r>
        <w:rPr>
          <w:rFonts w:cs="Arial"/>
          <w:spacing w:val="-3"/>
          <w:sz w:val="20"/>
          <w:lang w:val="en-GB"/>
        </w:rPr>
      </w:r>
    </w:p>
    <w:p>
      <w:pPr>
        <w:pStyle w:val="Normal"/>
        <w:widowControl/>
        <w:tabs>
          <w:tab w:val="clear" w:pos="709"/>
          <w:tab w:val="center" w:pos="4513" w:leader="none"/>
        </w:tabs>
        <w:suppressAutoHyphens w:val="true"/>
        <w:jc w:val="center"/>
        <w:rPr>
          <w:rFonts w:cs="Arial"/>
          <w:spacing w:val="-3"/>
          <w:sz w:val="20"/>
          <w:lang w:val="en-GB"/>
        </w:rPr>
      </w:pPr>
      <w:r>
        <w:rPr>
          <w:rFonts w:cs="Arial"/>
          <w:spacing w:val="-3"/>
          <w:sz w:val="20"/>
          <w:lang w:val="en-GB"/>
        </w:rPr>
      </w:r>
    </w:p>
    <w:p>
      <w:pPr>
        <w:pStyle w:val="Heading3"/>
        <w:spacing w:lineRule="auto" w:line="240"/>
        <w:rPr/>
      </w:pPr>
      <w:r>
        <w:fldChar w:fldCharType="begin"/>
      </w:r>
      <w:r>
        <w:rPr/>
        <w:instrText xml:space="preserve"> TC "Part Three</w:instrText>
        <w:tab/>
        <w:instrText xml:space="preserve">Sessions of the Chamber of Deputies (§ 21)" \l 1 </w:instrText>
      </w:r>
      <w:r>
        <w:rPr/>
        <w:fldChar w:fldCharType="separate"/>
      </w:r>
      <w:r>
        <w:rPr/>
      </w:r>
      <w:r>
        <w:rPr/>
        <w:fldChar w:fldCharType="end"/>
      </w:r>
      <w:bookmarkStart w:id="2" w:name="__RefHeading___Toc476557692"/>
      <w:bookmarkEnd w:id="2"/>
      <w:r>
        <w:rPr>
          <w:rStyle w:val="FootnoteCharacters"/>
          <w:rFonts w:cs="Arial"/>
          <w:position w:val="0"/>
          <w:sz w:val="24"/>
          <w:sz w:val="20"/>
          <w:vertAlign w:val="baseline"/>
          <w:lang w:val="en-GB"/>
        </w:rPr>
        <w:t>PART THREE</w:t>
      </w:r>
    </w:p>
    <w:p>
      <w:pPr>
        <w:pStyle w:val="Heading3"/>
        <w:spacing w:lineRule="auto" w:line="240"/>
        <w:rPr/>
      </w:pPr>
      <w:r>
        <w:rPr>
          <w:rStyle w:val="FootnoteCharacters"/>
          <w:rFonts w:cs="Arial"/>
          <w:position w:val="0"/>
          <w:sz w:val="24"/>
          <w:sz w:val="20"/>
          <w:vertAlign w:val="baseline"/>
          <w:lang w:val="en-GB"/>
        </w:rPr>
        <w:t>SESSIONS OF THE CHAMBER OF DEPUTIE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1</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Sessions of the Chamber of Deputies</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The sessions of the Chamber of Deputies are permanent. Sessions of the Chamber of Deputies shall be called by the President of the Republic and this, in a way which ensures that the session starts no later than the thirtieth day following the day that elections are held. In the event that he fails to do so, the Chamber of Deputies shall meet on the thirtieth day following the elections. Notice of such a circumstance shall be sent to Deputies in writing by the Head of the Office of the Chamber of Deputies</w:t>
      </w:r>
      <w:r>
        <w:rPr>
          <w:rFonts w:cs="Arial" w:ascii="Arial" w:hAnsi="Arial"/>
          <w:sz w:val="20"/>
        </w:rPr>
        <w:t xml:space="preserve"> </w:t>
      </w:r>
      <w:r>
        <w:rPr>
          <w:rStyle w:val="FootnoteCharacters"/>
          <w:rFonts w:cs="Arial"/>
          <w:position w:val="0"/>
          <w:sz w:val="24"/>
          <w:sz w:val="20"/>
          <w:vertAlign w:val="baseline"/>
          <w:lang w:val="en-GB"/>
        </w:rPr>
        <w:t>(hereinafter ”Head of the Offic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Sessions of the Chamber of Deputies may be interrupted by issuing a resolution of the Chamber of Deputies. The overall duration of the period for which sessions of the Chamber of Deputies may be interrupted shall not exceed 120 days in a year.</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During the period when the sessions of the Chamber of Deputies are interrupted, the period for the discussion of draft acts by committees described under § 91, paragraphs 1 and 2 and the minimum period of time for discussing an assigned chapter of the draft Act on the State Budget in the committees described under § 103, par. 2, shall not ru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Sessions of the Chamber of Deputies shall end upon the expiry of its election term or upon the dissolution of the Chamber of Deputies.</w:t>
      </w:r>
    </w:p>
    <w:p>
      <w:pPr>
        <w:pStyle w:val="Normal"/>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center"/>
        <w:rPr>
          <w:rFonts w:cs="Arial"/>
          <w:spacing w:val="-3"/>
          <w:sz w:val="20"/>
          <w:lang w:val="en-GB"/>
        </w:rPr>
      </w:pPr>
      <w:r>
        <w:rPr>
          <w:rFonts w:cs="Arial"/>
          <w:spacing w:val="-3"/>
          <w:sz w:val="20"/>
          <w:lang w:val="en-GB"/>
        </w:rPr>
      </w:r>
    </w:p>
    <w:p>
      <w:pPr>
        <w:pStyle w:val="Normal"/>
        <w:widowControl/>
        <w:tabs>
          <w:tab w:val="clear" w:pos="709"/>
          <w:tab w:val="center" w:pos="4513" w:leader="none"/>
        </w:tabs>
        <w:suppressAutoHyphens w:val="true"/>
        <w:jc w:val="center"/>
        <w:rPr>
          <w:rFonts w:cs="Arial"/>
          <w:spacing w:val="-3"/>
          <w:sz w:val="20"/>
          <w:lang w:val="en-GB"/>
        </w:rPr>
      </w:pPr>
      <w:r>
        <w:rPr>
          <w:rFonts w:cs="Arial"/>
          <w:spacing w:val="-3"/>
          <w:sz w:val="20"/>
          <w:lang w:val="en-GB"/>
        </w:rPr>
      </w:r>
    </w:p>
    <w:p>
      <w:pPr>
        <w:pStyle w:val="Heading3"/>
        <w:spacing w:lineRule="auto" w:line="240"/>
        <w:rPr/>
      </w:pPr>
      <w:r>
        <w:fldChar w:fldCharType="begin"/>
      </w:r>
      <w:r>
        <w:rPr/>
        <w:instrText xml:space="preserve"> TC "Part Four</w:instrText>
        <w:tab/>
        <w:instrText xml:space="preserve">Constituent Session of the Chamber of Deputies (§ 22 – 28)" \l 1 </w:instrText>
      </w:r>
      <w:r>
        <w:rPr/>
        <w:fldChar w:fldCharType="separate"/>
      </w:r>
      <w:r>
        <w:rPr/>
      </w:r>
      <w:r>
        <w:rPr/>
        <w:fldChar w:fldCharType="end"/>
      </w:r>
      <w:bookmarkStart w:id="3" w:name="__RefHeading___Toc476557693"/>
      <w:bookmarkEnd w:id="3"/>
      <w:r>
        <w:rPr>
          <w:rStyle w:val="FootnoteCharacters"/>
          <w:rFonts w:cs="Arial"/>
          <w:position w:val="0"/>
          <w:sz w:val="24"/>
          <w:sz w:val="20"/>
          <w:vertAlign w:val="baseline"/>
          <w:lang w:val="en-GB"/>
        </w:rPr>
        <w:t>PART FOUR</w:t>
      </w:r>
    </w:p>
    <w:p>
      <w:pPr>
        <w:pStyle w:val="Heading3"/>
        <w:spacing w:lineRule="auto" w:line="240"/>
        <w:rPr/>
      </w:pPr>
      <w:r>
        <w:rPr>
          <w:rStyle w:val="FootnoteCharacters"/>
          <w:rFonts w:cs="Arial"/>
          <w:position w:val="0"/>
          <w:sz w:val="24"/>
          <w:sz w:val="20"/>
          <w:vertAlign w:val="baseline"/>
          <w:lang w:val="en-GB"/>
        </w:rPr>
        <w:t>CONSTITUENT SESSION OF THE CHAMBER OF DEPUTIE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22</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Following their election, Deputies shall meet at the constituent session of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The constituent session of the Chamber of Deputies may meet no earlier than one day following the expiry of the previous election term of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Provided that he/she is a Deputy, the constituent session of the Chamber of Deputies shall be convened by the former Chairman of the Chamber of Deputies. In the event that the former chairman of the Chamber of Deputies is not a Deputy, then the session shall be convened by the oldest former Deputy-Chairman of the Chamber of Deputies, provided that he/she is a Deputy; in the event that this is also not possible then the constituent session shall be convened by the oldest Deputy in the newly-elected Chamber of Deputies; in the event that he/she refuses to convene the constituent session then the session shall be called by the next oldest Deputy.</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Until such time as a new Chairperson of the Chamber of Deputies is elected, the constituent session of the Chamber of Deputies shall be started and directed by the Deputy who convened i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3</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The acting chairperson shall deliver his/her Deputy’s pledge before the assembly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Other Deputies shall deliver their pledges into the hands of the acting Chairperson of the meeting of the Chamber of Deputies (§4).</w:t>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4</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The Constituent Session’s Acting Chairperson shall ask the Chamber of Deputies to take view of the fact that an election committee for elections to be held at the Constituent Session of the Chamber of Deputies has been constituted, such election committee as was constituted on the basis of proposals from Deputies clubs (§ 116, par. 2). Additionally, he/she shall also have established the number of members and shall have the Mandate and Immunity Committee set up.</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5</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The Chamber of Deputies shall elect its Chairpers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6</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The Chairperson of the Chamber of Deputies shall assume responsibility for conducting the session. On the basis of a proposal from the Chairman, the Chamber of Deputies shall decide on the number of Deputy-Chairpersons and shall elect these.</w:t>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spacing w:val="-3"/>
          <w:sz w:val="20"/>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7</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On the basis of a proposal from the Chairperson, the Chamber of Deputies shall decide on the number of verifying persons for the Chamber of Deputies and shall decide on the proposal for their nomina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8</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The Chamber of Deputies shall establish its committees and shall stipulate the number of their member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Five</w:instrText>
        <w:tab/>
        <w:instrText xml:space="preserve">Officials of the Chamber of Deputies (§ 29 – 31)" \l 1 </w:instrText>
      </w:r>
      <w:r>
        <w:rPr/>
        <w:fldChar w:fldCharType="separate"/>
      </w:r>
      <w:r>
        <w:rPr/>
      </w:r>
      <w:r>
        <w:rPr/>
        <w:fldChar w:fldCharType="end"/>
      </w:r>
      <w:bookmarkStart w:id="4" w:name="__RefHeading___Toc476557694"/>
      <w:bookmarkEnd w:id="4"/>
      <w:r>
        <w:rPr>
          <w:rStyle w:val="FootnoteCharacters"/>
          <w:rFonts w:cs="Arial"/>
          <w:position w:val="0"/>
          <w:sz w:val="24"/>
          <w:sz w:val="20"/>
          <w:vertAlign w:val="baseline"/>
          <w:lang w:val="en-GB"/>
        </w:rPr>
        <w:t>PART FIVE</w:t>
      </w:r>
    </w:p>
    <w:p>
      <w:pPr>
        <w:pStyle w:val="Heading3"/>
        <w:spacing w:lineRule="auto" w:line="240"/>
        <w:rPr/>
      </w:pPr>
      <w:r>
        <w:rPr>
          <w:rStyle w:val="FootnoteCharacters"/>
          <w:rFonts w:cs="Arial"/>
          <w:position w:val="0"/>
          <w:sz w:val="24"/>
          <w:sz w:val="20"/>
          <w:vertAlign w:val="baseline"/>
          <w:lang w:val="en-GB"/>
        </w:rPr>
        <w:t>OFFICIALS OF THE CHAMBER OF DEPUTIE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29</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Chairperson of the Chamber of Deputie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The Chairperson of the Chamber of Deputies shall be authorized to</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represent the Chamber of Deputies in its external relation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accept the pledge of the President of the Republic,</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accept the declaration of the President of the Republic whereby the President of the Republic surrenders his/her post,</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propose to the President of the Republic the appointing of the Premier of the Government, in accordance with Article 68, par. 4, second sentence of the Constituti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e)</w:t>
        <w:tab/>
        <w:t>accept the pledges of members of the Supreme Control Offic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f)</w:t>
        <w:tab/>
        <w:t>assign to the Senate draft acts and draft international agreements which require the approval of Parliament and which have already been approved by the Chamber of Deputie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g)</w:t>
        <w:tab/>
        <w:t>hand over to the President of the Republic for signing those acts which have been approved,</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h)</w:t>
        <w:tab/>
        <w:t xml:space="preserve">send to the Premier for signing those acts which have been approved, </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i)</w:t>
        <w:tab/>
        <w:t>sign acts and resolutions of the Chamber of Deputies and other documents which have been issued by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The Chairman of the Chamber of Deputies shall also be authorized to</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summon a  (Deputy’s) substitute to a vacated Deputy’s mandate and issue  him/her certification stating that he/she has become a Deputy,</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give approval for delivering to court a Deputy who has been arrested during the commission of a criminal act or immediately thereafter,</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establish the order(sequence) in which Deputy-Chairpersons will represent him/her,</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convene, start and end sessions of the Chamber of Deputies and joint sessions of the Chamber of Deputies and the Senat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e)</w:t>
        <w:tab/>
        <w:t>to, during periods for which the holding of sessions of the Chamber of Deputies has been interrupted, convene sessions of the Chamber of Deputies  prior to the set date(the date set for resuming the holding of sessi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f)</w:t>
        <w:tab/>
        <w:t>interrupt sessions of the Chamber of Deputies when there is disorder or in the event that the Chamber of Deputies does not constitute a quorum,</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g)</w:t>
        <w:tab/>
        <w:t>appoint and recall the Head of the Office (of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The Chairman of the Chamber of Deputies shall also be authorized to perform other tasks stipulated by law and tasks which the Chamber of Deputies authorizes him/her to carry out. He/she shall also carry out other activities in situations for which the acts of the Czech National Council have given authority to its Chairpersons,</w:t>
      </w:r>
      <w:r>
        <w:rPr>
          <w:rStyle w:val="FootnoteCharacters"/>
          <w:rStyle w:val="FootnoteAnchor"/>
          <w:rFonts w:cs="Arial"/>
          <w:spacing w:val="-3"/>
          <w:sz w:val="20"/>
        </w:rPr>
        <w:footnoteReference w:id="8"/>
      </w:r>
      <w:r>
        <w:rPr>
          <w:rStyle w:val="FootnoteCharacters"/>
          <w:rFonts w:cs="Arial"/>
          <w:spacing w:val="-3"/>
          <w:position w:val="0"/>
          <w:sz w:val="24"/>
          <w:sz w:val="20"/>
          <w:vertAlign w:val="baseline"/>
          <w:lang w:val="en-GB"/>
        </w:rPr>
        <w:t xml:space="preserve"> unless legislation stipulates otherwis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suppressAutoHyphens w:val="true"/>
        <w:jc w:val="center"/>
        <w:rPr/>
      </w:pPr>
      <w:r>
        <w:rPr>
          <w:rStyle w:val="FootnoteCharacters"/>
          <w:rFonts w:cs="Arial"/>
          <w:b/>
          <w:spacing w:val="-3"/>
          <w:position w:val="0"/>
          <w:sz w:val="24"/>
          <w:sz w:val="20"/>
          <w:vertAlign w:val="baseline"/>
          <w:lang w:val="en-GB"/>
        </w:rPr>
        <w:t>§ 30</w:t>
      </w:r>
    </w:p>
    <w:p>
      <w:pPr>
        <w:pStyle w:val="Heading3"/>
        <w:widowControl/>
        <w:spacing w:lineRule="auto" w:line="240"/>
        <w:rPr>
          <w:rStyle w:val="FootnoteCharacters"/>
          <w:rFonts w:cs="Arial"/>
          <w:position w:val="0"/>
          <w:sz w:val="20"/>
          <w:sz w:val="20"/>
          <w:vertAlign w:val="baseline"/>
          <w:lang w:val="en-GB"/>
        </w:rPr>
      </w:pPr>
      <w:r>
        <w:rPr>
          <w:rStyle w:val="FootnoteCharacters"/>
          <w:rFonts w:cs="Arial"/>
          <w:b/>
          <w:position w:val="0"/>
          <w:sz w:val="24"/>
          <w:sz w:val="20"/>
          <w:vertAlign w:val="baseline"/>
          <w:lang w:val="en-GB"/>
        </w:rPr>
        <w:t>Deputy Chairpersons of the Chamber of Deputies</w:t>
      </w:r>
    </w:p>
    <w:p>
      <w:pPr>
        <w:pStyle w:val="Normal"/>
        <w:keepNext w:val="true"/>
        <w:widowControl/>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Deputy Chairpersons shall represent the Chairperson of the Chamber of Deputies on his/her command or in the order which has been specifi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When representing the Chairperson of the Chamber of Deputies, the Deputy Chairpersons shall have the rights and duties of the Chairpers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Deputy Chairpersons shall alternate one another in directing sessions of the Chamber of Deputies and this in the order on which has been agreed to by the Chairperson of the Chamber of Deputies. In the event that agreement is not reached, the order shall be determined by the Chairperson of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31</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The Chairperson or Deputy Chairperson of the Chamber of Deputies may be recalled only on the basis of a written proposal from at least two fifths of all Deputies.</w:t>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center" w:pos="4513" w:leader="none"/>
        </w:tabs>
        <w:suppressAutoHyphens w:val="true"/>
        <w:jc w:val="both"/>
        <w:rPr>
          <w:rFonts w:cs="Arial"/>
          <w:spacing w:val="-3"/>
          <w:sz w:val="20"/>
          <w:lang w:val="en-GB"/>
        </w:rPr>
      </w:pPr>
      <w:r>
        <w:rPr>
          <w:rFonts w:cs="Arial"/>
          <w:spacing w:val="-3"/>
          <w:sz w:val="20"/>
          <w:lang w:val="en-GB"/>
        </w:rPr>
      </w:r>
    </w:p>
    <w:p>
      <w:pPr>
        <w:pStyle w:val="Heading3"/>
        <w:spacing w:lineRule="auto" w:line="240"/>
        <w:rPr/>
      </w:pPr>
      <w:r>
        <w:fldChar w:fldCharType="begin"/>
      </w:r>
      <w:r>
        <w:rPr/>
        <w:instrText xml:space="preserve"> TC "Part Six</w:instrText>
        <w:tab/>
        <w:instrText xml:space="preserve">Bodies of the Chamber of Deputies (§ 32 – 49)" \l 1 </w:instrText>
      </w:r>
      <w:r>
        <w:rPr/>
        <w:fldChar w:fldCharType="separate"/>
      </w:r>
      <w:r>
        <w:rPr/>
      </w:r>
      <w:r>
        <w:rPr/>
        <w:fldChar w:fldCharType="end"/>
      </w:r>
      <w:bookmarkStart w:id="5" w:name="__RefHeading___Toc476557695"/>
      <w:bookmarkEnd w:id="5"/>
      <w:r>
        <w:rPr>
          <w:rStyle w:val="FootnoteCharacters"/>
          <w:rFonts w:cs="Arial"/>
          <w:position w:val="0"/>
          <w:sz w:val="24"/>
          <w:sz w:val="20"/>
          <w:vertAlign w:val="baseline"/>
          <w:lang w:val="en-GB"/>
        </w:rPr>
        <w:t>PART SIX</w:t>
      </w:r>
    </w:p>
    <w:p>
      <w:pPr>
        <w:pStyle w:val="Heading3"/>
        <w:spacing w:lineRule="auto" w:line="240"/>
        <w:rPr/>
      </w:pPr>
      <w:r>
        <w:rPr>
          <w:rStyle w:val="FootnoteCharacters"/>
          <w:rFonts w:cs="Arial"/>
          <w:position w:val="0"/>
          <w:sz w:val="24"/>
          <w:sz w:val="20"/>
          <w:vertAlign w:val="baseline"/>
          <w:lang w:val="en-GB"/>
        </w:rPr>
        <w:t>BODIES OF THE CHAMBER OF DEPUTIE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3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The Committee</w:t>
      </w:r>
      <w:r>
        <w:rPr>
          <w:rFonts w:cs="Arial"/>
          <w:b/>
          <w:spacing w:val="-3"/>
          <w:sz w:val="20"/>
          <w:lang w:val="en-GB"/>
        </w:rPr>
        <w:t>s</w:t>
      </w:r>
      <w:r>
        <w:rPr>
          <w:rStyle w:val="FootnoteCharacters"/>
          <w:rFonts w:cs="Arial"/>
          <w:b/>
          <w:spacing w:val="-3"/>
          <w:position w:val="0"/>
          <w:sz w:val="24"/>
          <w:sz w:val="20"/>
          <w:vertAlign w:val="baseline"/>
          <w:lang w:val="en-GB"/>
        </w:rPr>
        <w:t xml:space="preserve"> of the Chamber of Deputie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From its Deputies, the Chamber of Deputies shall set up a Mandate and Immunity Committee, the Petition Committee, the Budget Committee, the Organizing Committee, the Election Committee, European affairs committee and other committees which it resolves to set up.</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33</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w:t>
      </w:r>
      <w:r>
        <w:rPr>
          <w:rFonts w:cs="Arial" w:ascii="Arial" w:hAnsi="Arial"/>
          <w:sz w:val="20"/>
        </w:rPr>
        <w:t xml:space="preserve"> </w:t>
      </w:r>
      <w:r>
        <w:rPr>
          <w:rStyle w:val="FootnoteCharacters"/>
          <w:rFonts w:cs="Arial"/>
          <w:position w:val="0"/>
          <w:sz w:val="24"/>
          <w:sz w:val="20"/>
          <w:vertAlign w:val="baseline"/>
          <w:lang w:val="en-GB"/>
        </w:rPr>
        <w:t>In addition to membership in the Mandate and Immunity Committee, the Petition Committee and the Organizational Committee, a Deputy may be a member of at most than two other committe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Deputies may be Chairpersons of no more than on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Deputies who are members of the Government may not be members of committees. The Chairperson and Deputy Chairpersons of the Chamber of Deputies are members of the Organizing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Meetings of Committees</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34</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Committees shall be responsible for their activities to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Committees shall discuss issues which the Chamber of Deputies directs them to discuss and issues which they resolve to discus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Committees shall not meet during periods for which the sessions of the Chamber of Deputies have been interrupt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35</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The constituent meetings of committees shall be convened by the Chairperson of the Chamber of Deputies. Committees shall be directed by the committee members who have been authorized by the Chairperson of the Chamber of Deputies, until such time as the chairpersons which have been elected by the committees are confirmed by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Committees shall elect their chairpersons at their constituent meetings. In the event that the Chamber of Deputies does not confirm an elected chairperson, it shall ask the committee to elect a new chairperson within a stipulated deadline. In the event that the committee fails to elect a new chairperson within the stipulated deadline, or in the event that the Chamber of Deputies does not confirm the new chairperson, the chairperson shall be elected by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The Chamber of Deputies may ask a committee to elect a new chairperson within a stipulated deadline. In the event that the committee fails to do so within the stipulated deadline, or in the event that the Chamber of Deputies does not confirm the new chairperson, then the Chamber of Deputies shall ask the committee to submit to it a proposal for the confirmation of a new chairperson for the second time. In the event that the committee fails to do so for the second time, or in the event that the Chamber of Deputies does not confirm the new chairperson, then the Chamber of Deputies shall elect a new chairperson of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Committees may elect new chairpersons on the basis of a written proposal from two fifths of their members. The election may not be carried out earlier than seven days following the submission of  the proposal. In the event that the Chamber of Deputies does not confirm the new chairperson, the original chairperson shall continue at his pos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5) The chairperson of a committee shall assume his/her duties following the confirmation of his/her election by the Chamber of Deputies or after being elected by the Chamber of Deputies. The authority of the former chairperson to perform the duties of his/her post shall expire when a new chairperson is confirmed or elected by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6) Committees shall elect deputy chairpersons and persons to perform verification for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36</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Meetings of committees shall be convened and directed by their chairperson or by a deputy-chairperson who has been authorized by the chairperson. In the event that a committee’s chairperson is not present then the meeting shall be convened and directed by one of the deputy chairpersons. In the event that both the chairperson and deputy - chairpersons are not present then the meeting shall be convened and directed by a member of the committee who has been authorized for this task by the committee or by the chairpers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Chairpersons shall have a duty to convene a meeting of committees in the event that the Chamber of Deputies so stipulates, in the event that the Chairperson of the Chamber of Deputies requests it or in the event that at least two fifths of all the members of the committee request it. In such a case, he/she shall convene a meeting of the committee within the deadline stipulated by the Chamber of Deputies or within 15 days of the request from the Chairperson of the Chamber of Deputies or (the request from) the Deputies. In other cases, he/she shall convene a meeting of the committee during days which have been specified as days on which meetings of committees should be held, unless a simple majority of all the members of the committee resolve otherwis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Chairpersons of committees propose the agenda of a meeting, the time period and the manner in which individual points of the agenda are to be discussed. Members of committees may propose additions and changes to the agenda of a meeting. Committees shall decide on which day and hour of the meetings the agenda item "Proposal for the time and agenda of the next meeting of the committee" is to be enter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After approving the proposal for the agenda of the meeting of a committee, the agreement of at least three fifths of all the members of a committee shall be required to approve a proposal for additions to the agenda or a proposal for changing the time periods stipulated for discussing individual items.  The agreement of a simple majority of all attending members is sufficient to approve a proposal to delete an approved item from the agenda of a meeting.</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37</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Meetings of committees shall be public, unless this Act stipulates otherwise or unless a committee resolves that a meeting or portion thereof shall be non-public. Proceedings regarding disciplinary matters shall always be non-public. A committee meeting or portion thereof which was declared to be non-public may be attended by Deputies, the President of the Republic, members of the Government and persons which are entitled by law to attend meetings of the Chamber of Deputies and its bodies; other persons may attend only with the approval of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38</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 xml:space="preserve">(1) A committee shall constitute a quorum provided that at least one third of all its members are present. Unless legislation stipulates otherwise, the agreement of a simple majority of the attending members shall be required for a valid resolution. </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Deputies who are not members of a committee shall have a consultative vote at meetings of the committee; they may express their views on the issues being discussed and submit proposals, but they may not vot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39</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Meetings of a committee shall be attended by those Deputies who are members of the committee. The meetings may also be attended by  the President of the Republic, members of the Government and persons which are entitled by law to attend meetings of the Chamber of Deputies and its bodies; the head of the Office of the Chamber of Deputies  and employees of the Office of the Chamber of Deputies designated by him/her (designated by the head) may also atten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ab/>
        <w:t>(2) Members of the Government and members of other central administrative agencies shall have a duty to attend in person a meeting of a committee in the event  that the committee requests it, and to provide the information  and explanations demanded(demanded by the committee) unless they are prevented from doing so by legislation on keeping information in secrecy or by legislation prohibiting making information public.</w:t>
      </w:r>
      <w:r>
        <w:rPr>
          <w:rStyle w:val="FootnoteCharacters"/>
          <w:rFonts w:cs="Arial"/>
          <w:spacing w:val="-3"/>
          <w:sz w:val="20"/>
          <w:lang w:val="en-GB"/>
        </w:rPr>
        <w:t>4)</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A member of Government may be represented at a meeting of a committee by another member of Government or by his/her deputy, unless the committee insists on the member’s personal attendanc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Members of government, persons representing them, and  heads of central administrative agencies may bring along experts to meetings of committe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5) Acting chairpersons may also allow, with the agreement of the committee, other persons to speak at meeting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40</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After a committee has discussed an issue, the chairperson shall designate from among the members of the committee a reporting person who will deliver a report on the issue to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A minority ( group of the members) of a committee, provided that such a minority consists of at least one fifth of all the members of the committee, may designate its own reporting person who will deliver a opposing-view-report(hereinafter ”Opposing-View-Report); the minority ( group of the members) of the committee may submit such a report to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1</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Committees adopt resolutions on the results of what was discussed. The designated reporting person or reporting persons participate in the preparation of the resolutions. Resolutions shall be signed by the chairperson, the designated reporting person of the committee and the verifying person of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tab/>
      </w:r>
      <w:r>
        <w:rPr>
          <w:rStyle w:val="FootnoteCharacters"/>
          <w:rFonts w:cs="Arial"/>
          <w:spacing w:val="-3"/>
          <w:position w:val="0"/>
          <w:sz w:val="24"/>
          <w:sz w:val="20"/>
          <w:vertAlign w:val="baseline"/>
          <w:lang w:val="en-GB"/>
        </w:rPr>
        <w:t xml:space="preserve"> (2) Depending on the nature of an issue, committees, which do not proceed § 109a par 3, shall submit resolutions to the Chamber of Deputies or to the appropriate member of Government or to the head of another central administrative agency. Members of Government and heads of other central administrative agencies to whom a resolution of a committee, as described in the previous sentence, was sent shall have a duty to, within 30 days unless the committee sets a longer period, deliver to the committee information and explanations which the resolution asks for, unless they are prevented from doing so by legislation on keeping information in secrecy or by legislation prohibiting making information public.</w:t>
      </w:r>
      <w:r>
        <w:rPr>
          <w:rStyle w:val="FootnoteCharacters"/>
          <w:rFonts w:cs="Arial"/>
          <w:spacing w:val="-3"/>
          <w:sz w:val="20"/>
          <w:lang w:val="en-GB"/>
        </w:rPr>
        <w:t>4)</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2</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Committees may hold joint meetings, designate common reporting persons and adopt joint resolutions. Voting, however, shall always be performed separately.</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In the event that committees fail to agree on a joint resolution, each committee shall adopt its own resolu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3</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Minutes  of meetings of committees shall be taken. The minutes shall state the agenda of the meeting, who directed the meeting, what proposals were submitted, if the Deputy who submitted the proposal insists on it, which speakers spoke during the debate, the names of deputies who voted on resolutions on individual agenda items and information on the results of voting. The minutes shall include complete versions of submitted written amending proposals, proposals for new bills, resolutions which were adopted, as well as declarations and other documents which were discussed during the meeting.</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After the minutes have been verified by the verifying person, they shall be signed the committee’s chairperson within seven days of the end of the meeting. Objections against minutes which have been approved in this manner may be raised at the earliest next meeting of the committee, a meeting at which the committee shall make a decision regarding the objections. The approved minutes, together with the resolution on objections against them, shall be delivered for depositing, together with any schedules, within two months of the end of the meeting. In the event that a joint meeting of several committees is involved, the minutes shall be signed by the chairpersons and verifying persons of  the participating committe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An audio recording of  committee meetings shall be made and kept for a period of six months. Committees may resolve to keep it  for a longer period. In special cases, committees may resolve that an audio recording shall not be made. The reason for such a resolution shall be included in the minutes of the meeting of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In the event that a committee so resolves, a shorthand minutes, and a written out version of the shorthand minutes, shall be prepared.</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4</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Any committee may establish a subcommittee for dealing with a specific issue or a collection of issues. Only Deputies may be members of subcommitte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Subcommittees shall submit the results of their discussions to the committees which established them.</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The relevant provisions which apply to the activities and meetings of committees shall apply to the activities and meetings of subcommittees. Meetings of subcommittees shall be non-public, unless a subcommittee resolves otherwise.</w:t>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spacing w:val="-3"/>
          <w:sz w:val="20"/>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5</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Mandate and Immunity Committee</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The Mandate and Immunity Committe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determines whether individual Deputies and Substitutes were duly elected, and submits its findings to the Chamber of Deputies or to the Chairperson of the Chamber of Deputies, depending on the nature of the matter,</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determines whether a Deputy’s mandate has expired and, in the case of matters where doubts exist whether a Deputy’s mandate has expired because of a loss of eligibility or because of the incompatibility of a post with the performance of the duties of a Deputy, submits its findings, together with its proposal, to the Chairperson of the Chamber of  Deputie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determines whether immunity-related matters contain the conditions for the criminal prosecution of a Deputy. The Mandate and Immunity Committee shall expeditiously carry out the necessary investigation and shall make it possible for the Deputy to attend the meeting in person and to express his/her views on the matter. The Mandate and Immunity Committee shall submit to the Chamber of Deputies a report on the results of its investigation, together with a proposal for a decisi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conducts disciplinary proceedings against Deputies and makes its decision during the proceeding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Meetings of the Mandate and Immunity Committee shall always be non-public. The meetings may only be attended its members and by other persons stipulated by the Constitution. Other persons may attend meetings of the Mandate and Immunity Committee only with its agreement.</w:t>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spacing w:val="-3"/>
          <w:sz w:val="20"/>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6</w:t>
      </w:r>
    </w:p>
    <w:p>
      <w:pPr>
        <w:pStyle w:val="Normal"/>
        <w:keepNext w:val="true"/>
        <w:widowControl/>
        <w:tabs>
          <w:tab w:val="clear" w:pos="709"/>
          <w:tab w:val="center" w:pos="4513" w:leader="none"/>
        </w:tabs>
        <w:suppressAutoHyphens w:val="true"/>
        <w:jc w:val="center"/>
        <w:rPr>
          <w:rFonts w:cs="Arial"/>
          <w:b/>
          <w:b/>
          <w:spacing w:val="-3"/>
          <w:sz w:val="20"/>
          <w:lang w:val="en-GB"/>
        </w:rPr>
      </w:pPr>
      <w:r>
        <w:rPr>
          <w:rStyle w:val="FootnoteCharacters"/>
          <w:rFonts w:cs="Arial"/>
          <w:b/>
          <w:spacing w:val="-3"/>
          <w:position w:val="0"/>
          <w:sz w:val="24"/>
          <w:sz w:val="20"/>
          <w:vertAlign w:val="baseline"/>
          <w:lang w:val="en-GB"/>
        </w:rPr>
        <w:t>Organizing Committee</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Fonts w:cs="Arial"/>
          <w:b/>
          <w:spacing w:val="-3"/>
          <w:sz w:val="20"/>
          <w:lang w:val="en-GB"/>
        </w:rPr>
      </w:r>
    </w:p>
    <w:p>
      <w:pPr>
        <w:pStyle w:val="TextBody"/>
        <w:widowControl/>
        <w:spacing w:lineRule="auto" w:line="240"/>
        <w:rPr/>
      </w:pPr>
      <w:r>
        <w:rPr>
          <w:rStyle w:val="FootnoteCharacters"/>
          <w:rFonts w:cs="Arial"/>
          <w:position w:val="0"/>
          <w:sz w:val="24"/>
          <w:sz w:val="20"/>
          <w:vertAlign w:val="baseline"/>
          <w:lang w:val="en-GB"/>
        </w:rPr>
        <w:tab/>
        <w:t>(1) The Organizing Committee is made up of its chairperson, who is the Chairperson of the Chamber of Deputies, of the deputy chairpersons of the committee, who are  the Deputy Chairpersons of the Chamber of Deputies, and of other members of the committee who are proposed by Deputies’ Clubs and constituted in accordance with the principle of proportional representa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The Organizing Committee may elect from its members two additional deputy chairpersons of the committe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3) Meetings of the Organizing Committee shall be non-public, unless the committee resolves otherwise.</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TextBody"/>
        <w:widowControl/>
        <w:spacing w:lineRule="auto" w:line="240"/>
        <w:rPr/>
      </w:pPr>
      <w:r>
        <w:rPr>
          <w:rStyle w:val="FootnoteCharacters"/>
          <w:rFonts w:cs="Arial"/>
          <w:position w:val="0"/>
          <w:sz w:val="24"/>
          <w:sz w:val="20"/>
          <w:vertAlign w:val="baseline"/>
          <w:lang w:val="en-GB"/>
        </w:rPr>
        <w:tab/>
        <w:t>(4) The Organizing Committee organizes and coordinates the work of the  bodies of the Chamber of Deputies, within the scope stipulated by this Act and the resolutions of the Chamber of Deputies. When carrying out these tasks, it shall primarily be responsible for</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preparing  sessions of the Chamber of Deputies, joint sessions of  the Chamber of Deputies and the Senate and to propose to the Chairperson of the Chamber of Deputies the date of these and their agenda,</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stipulate, through its resolution, the time period to be set aside for regular meetings of the bodies of the Chamber of Deputie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making recommendations to the Chairperson of the Chamber of Deputies  regarding the inclusion of draft acts and international agreements requiring the approval of Parliament, legal measures of the Senate and other proposals on the draft agenda of meetings of the Chamber of Deputies and to propose to which committee or committees these should be assigned,</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recommending to the Chairperson of the Chamber of Deputies that he/she submit to the Chamber of Deputies  a draft resolution on the duty of a member of Government to come to a session of the Chamber of Deputies in pers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e)</w:t>
        <w:tab/>
        <w:t>approving the plan of foreign contacts of delegations from the Chamber of Deputies and its bodies and Deputie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f)</w:t>
        <w:tab/>
        <w:t>making decisions on receiving foreign visits and on the sending of delegations from the Chamber of Deputies and its bodies and Deputies,  and this, even outside the framework of the approved plan of foreign contact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g)</w:t>
        <w:tab/>
        <w:t>preparing the draft budget of the Chamber of Deputies so that it may be discussed in the Chamber of Deputies, and  discussing how it is being fulfilled,</w:t>
      </w:r>
    </w:p>
    <w:p>
      <w:pPr>
        <w:pStyle w:val="Normal"/>
        <w:widowControl/>
        <w:tabs>
          <w:tab w:val="clear" w:pos="709"/>
          <w:tab w:val="left" w:pos="-720" w:leader="none"/>
          <w:tab w:val="left" w:pos="0" w:leader="none"/>
        </w:tabs>
        <w:suppressAutoHyphens w:val="true"/>
        <w:ind w:left="720" w:hanging="720"/>
        <w:jc w:val="both"/>
        <w:rPr>
          <w:rStyle w:val="FootnoteCharacters"/>
          <w:rFonts w:cs="Arial"/>
          <w:b/>
          <w:b/>
          <w:spacing w:val="-3"/>
          <w:position w:val="0"/>
          <w:sz w:val="20"/>
          <w:sz w:val="20"/>
          <w:vertAlign w:val="baseline"/>
          <w:lang w:val="en-GB"/>
        </w:rPr>
      </w:pPr>
      <w:r>
        <w:rPr>
          <w:rStyle w:val="FootnoteCharacters"/>
          <w:rFonts w:cs="Arial"/>
          <w:spacing w:val="-3"/>
          <w:position w:val="0"/>
          <w:sz w:val="24"/>
          <w:sz w:val="20"/>
          <w:vertAlign w:val="baseline"/>
          <w:lang w:val="en-GB"/>
        </w:rPr>
        <w:t>h)</w:t>
        <w:tab/>
        <w:t>asking Deputies clubs to submit documents required for  drawing  contributions from the budget of the Chamber of Deputies for covering their expenses(for covering the expenses incurred by Deputies’ clubs).</w:t>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720" w:leader="none"/>
        </w:tabs>
        <w:suppressAutoHyphens w:val="true"/>
        <w:jc w:val="both"/>
        <w:rPr>
          <w:rFonts w:cs="Arial"/>
          <w:b/>
          <w:b/>
          <w:spacing w:val="-3"/>
          <w:sz w:val="20"/>
          <w:lang w:val="en-GB"/>
        </w:rPr>
      </w:pPr>
      <w:r>
        <w:rPr>
          <w:rFonts w:cs="Arial"/>
          <w:b/>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6a</w:t>
      </w:r>
    </w:p>
    <w:p>
      <w:pPr>
        <w:pStyle w:val="Normal"/>
        <w:keepNext w:val="true"/>
        <w:widowControl/>
        <w:tabs>
          <w:tab w:val="clear" w:pos="709"/>
          <w:tab w:val="center" w:pos="4513" w:leader="none"/>
        </w:tabs>
        <w:suppressAutoHyphens w:val="true"/>
        <w:jc w:val="center"/>
        <w:rPr>
          <w:rFonts w:cs="Arial"/>
          <w:b/>
          <w:b/>
          <w:spacing w:val="-3"/>
          <w:sz w:val="20"/>
          <w:lang w:val="en-GB"/>
        </w:rPr>
      </w:pPr>
      <w:r>
        <w:rPr>
          <w:rStyle w:val="FootnoteCharacters"/>
          <w:rFonts w:cs="Arial"/>
          <w:b/>
          <w:spacing w:val="-3"/>
          <w:position w:val="0"/>
          <w:sz w:val="24"/>
          <w:sz w:val="20"/>
          <w:vertAlign w:val="baseline"/>
          <w:lang w:val="en-GB"/>
        </w:rPr>
        <w:t>Election Committee</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Fonts w:cs="Arial"/>
          <w:b/>
          <w:spacing w:val="-3"/>
          <w:sz w:val="20"/>
          <w:lang w:val="en-GB"/>
        </w:rPr>
      </w:r>
    </w:p>
    <w:p>
      <w:pPr>
        <w:pStyle w:val="Normal"/>
        <w:widowControl/>
        <w:tabs>
          <w:tab w:val="clear" w:pos="709"/>
          <w:tab w:val="left" w:pos="-72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1) For purposes of voting members of Czech television Council and members of Czech radio Council (hereinafter „the Council“) establishes the Chamber of Deputies Election Committee, whose members are voted from deputies on the basis of proportional representa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ab/>
        <w:t>(2) If is a number of candidates, proposed by competent organizations and associations, higher then the treble number of members of the Council, who shall being voted, the Election Committee consider offered draft and from the drafted candidates, who meet the expectations under this law, choose for vote, by the help of the Chamber of Deputies, candidates in the number corresponding with the treble number of members of the Council, who shall being voted.  If is a number of candidates, proposed by competent organizations and associations, not higher then the treble number of members of the Council, who shall being voted, the Election Committee propound to the Chamber of Deputies all drafted candidates, who meet the expectations under this law.</w:t>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720" w:leader="none"/>
        </w:tabs>
        <w:suppressAutoHyphens w:val="true"/>
        <w:jc w:val="both"/>
        <w:rPr>
          <w:rFonts w:cs="Arial"/>
          <w:spacing w:val="-3"/>
          <w:sz w:val="20"/>
          <w:lang w:val="en-GB"/>
        </w:rPr>
      </w:pPr>
      <w:r>
        <w:rPr>
          <w:rFonts w:cs="Arial"/>
          <w:spacing w:val="-3"/>
          <w:sz w:val="20"/>
          <w:lang w:val="en-GB"/>
        </w:rPr>
        <w:tab/>
        <w:t xml:space="preserve">(3) Particulars of a process specifies the Chamber of Deputies with its resolutions, by which the Chamber also establishes in which extend a voting system (appendix No. 2) is to be used for the process under 1st and 2nd paragraph. </w:t>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Fonts w:cs="Arial"/>
          <w:spacing w:val="-3"/>
          <w:sz w:val="20"/>
          <w:lang w:val="en-GB"/>
        </w:rPr>
      </w:r>
    </w:p>
    <w:p>
      <w:pPr>
        <w:pStyle w:val="Normal"/>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7</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Commissions of the Chamber of Deputies</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1) The Chamber of Deputies may establish from its Deputies and from other persons who are not Deputies permanent or temporary commissions and give them authority within the scope of its own authority. The chairperson of a commission shall always be a Deputy elected by the Chamber of Deputies. Deputies who are members of the Government may not be members of a commiss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2) The provisions on the activities and meetings of committees shall be applied appropriately to the activities and meetings of commissions.</w:t>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48</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Investigative Commissions</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1) On the basis of a proposal from at least one fifth of all Deputies, the Chamber of Deputies may establish an investigative commission to investigate matters in the public interest. The chairperson and other members of investigative commissions shall be Deputies, who shall be elected by the Chamber of Deputies. Deputies who are members of Government may not be members of investigative commission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2) The resolution of the Chamber of Deputies whereby an investigative commission is established shall contain an exact specification of the matter which is to be investigated and the deadline by which the investigative commission shall submit its findings, together with its proposal, to the Chamber of Deputies. The Chamber of Deputies shall decide on the proposal by way of a resolut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3) The rules of procedure for investigative commissions are listed in Appendix No. 1 of this Ac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4) For the purpose of clearing up important matters, an investigative commission may secure necessary information, demand necessary explanations, examine witnesses and, depending on the nature of the matter, bring in experts and interpreters. Detailed information on the duty to testify, handing over a thing, summoning and bringing before (summoning and bringing persons before the investigative committee), prohibiting examination, the right to withhold testimony, entitlement to receive compensation for  acting as a witness, bringing in experts and interpreters and the rights and duties of these shall be set out by the rules of procedure for investigative commission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5) For the purpose of performing the individual tasks described in paragraph 4), and for the purpose of the documentation of its activities, the investigative commission may bring in the required number of expert employees, especially investigators and administrative and technical employees. These persons shall carry out their tasks on the basis of authorization from the investigative commission and shall be bound by its order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6) The meetings of an investigative commission shall be non-public and may be attended only by its members. Other persons may attend or participate at meetings of an investigative commission only with its agreement or if legislation so stipulat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7) Members of an investigative commission and other persons which attend or participate at a meeting of an investigative commission shall have a duty to maintain in secrecy facts which they discover during the meeting; they may be relieved of this duty only through a resolution of the Chamber of Deputie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8) In the event that facts discovered by an investigative commission indicate that a criminal act has been committed, the investigative commission may inform bodies which are responsible for carrying out criminal proceedings of this fact.</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9) Unless the rules of procedure for an investigative commission state otherwise, the provisions governing the activities and meetings of committees shall be applied appropriately to the activities and meetings of the investigative commission.</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49</w:t>
      </w:r>
    </w:p>
    <w:p>
      <w:pPr>
        <w:pStyle w:val="Normal"/>
        <w:keepNext w:val="true"/>
        <w:widowControl/>
        <w:tabs>
          <w:tab w:val="clear" w:pos="709"/>
          <w:tab w:val="left" w:pos="-720" w:leader="none"/>
        </w:tabs>
        <w:suppressAutoHyphens w:val="true"/>
        <w:jc w:val="center"/>
        <w:rPr>
          <w:rStyle w:val="FootnoteCharacters"/>
          <w:rFonts w:cs="Arial"/>
          <w:spacing w:val="-3"/>
          <w:position w:val="0"/>
          <w:sz w:val="20"/>
          <w:sz w:val="20"/>
          <w:vertAlign w:val="baseline"/>
          <w:lang w:val="en-GB"/>
        </w:rPr>
      </w:pPr>
      <w:r>
        <w:rPr/>
      </w:r>
    </w:p>
    <w:p>
      <w:pPr>
        <w:pStyle w:val="TextBody"/>
        <w:widowControl/>
        <w:spacing w:lineRule="auto" w:line="240"/>
        <w:rPr/>
      </w:pPr>
      <w:r>
        <w:rPr>
          <w:rStyle w:val="FootnoteCharacters"/>
          <w:rFonts w:cs="Arial"/>
          <w:position w:val="0"/>
          <w:sz w:val="24"/>
          <w:sz w:val="20"/>
          <w:vertAlign w:val="baseline"/>
          <w:lang w:val="en-GB"/>
        </w:rPr>
        <w:tab/>
        <w:t>Compensation for necessary costs connected with participating at a meeting of an investigative commission and compensation for lost wages of persons invited to its meetings shall be determined by the chairperson of the investigative commission. The entitlement to receive compensation shall expire if the entitled person fails to file the claim with the commission within three days of his/her participation at a meeting of the commission or after the said person has been informed that the meeting will not take place; the entitled person shall be informed of this.</w:t>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72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Seven</w:instrText>
        <w:tab/>
        <w:instrText xml:space="preserve">Meetings of the Chamber of Deputiesand Issues which it is Responsible for Deciding (§ 50 – 68)" \l 1 </w:instrText>
      </w:r>
      <w:r>
        <w:rPr/>
        <w:fldChar w:fldCharType="separate"/>
      </w:r>
      <w:r>
        <w:rPr/>
      </w:r>
      <w:r>
        <w:rPr/>
        <w:fldChar w:fldCharType="end"/>
      </w:r>
      <w:bookmarkStart w:id="6" w:name="__RefHeading___Toc476557696"/>
      <w:bookmarkEnd w:id="6"/>
      <w:r>
        <w:rPr>
          <w:rStyle w:val="FootnoteCharacters"/>
          <w:rFonts w:cs="Arial"/>
          <w:position w:val="0"/>
          <w:sz w:val="24"/>
          <w:sz w:val="20"/>
          <w:vertAlign w:val="baseline"/>
          <w:lang w:val="en-GB"/>
        </w:rPr>
        <w:t>PART SEVEN</w:t>
      </w:r>
    </w:p>
    <w:p>
      <w:pPr>
        <w:pStyle w:val="Heading3"/>
        <w:spacing w:lineRule="auto" w:line="240"/>
        <w:rPr/>
      </w:pPr>
      <w:r>
        <w:rPr>
          <w:rStyle w:val="FootnoteCharacters"/>
          <w:rFonts w:cs="Arial"/>
          <w:position w:val="0"/>
          <w:sz w:val="24"/>
          <w:sz w:val="20"/>
          <w:vertAlign w:val="baseline"/>
          <w:lang w:val="en-GB"/>
        </w:rPr>
        <w:t>MEETINGS OF THE CHAMBER OF DEPUTIES</w:t>
      </w:r>
    </w:p>
    <w:p>
      <w:pPr>
        <w:pStyle w:val="Heading3"/>
        <w:spacing w:lineRule="auto" w:line="240"/>
        <w:rPr/>
      </w:pPr>
      <w:r>
        <w:rPr>
          <w:rStyle w:val="FootnoteCharacters"/>
          <w:rFonts w:cs="Arial"/>
          <w:position w:val="0"/>
          <w:sz w:val="24"/>
          <w:sz w:val="20"/>
          <w:vertAlign w:val="baseline"/>
          <w:lang w:val="en-GB"/>
        </w:rPr>
        <w:t>AND ISSUES WHICH IT IS RESPONSIBLE FOR DECIDING</w:t>
      </w:r>
    </w:p>
    <w:p>
      <w:pPr>
        <w:pStyle w:val="Normal"/>
        <w:keepNext w:val="true"/>
        <w:widowControl/>
        <w:tabs>
          <w:tab w:val="clear" w:pos="709"/>
          <w:tab w:val="left" w:pos="-72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50</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uthority of the Chamber of Deputies</w:t>
      </w:r>
    </w:p>
    <w:p>
      <w:pPr>
        <w:pStyle w:val="Normal"/>
        <w:keepNext w:val="true"/>
        <w:widowControl/>
        <w:tabs>
          <w:tab w:val="clear" w:pos="709"/>
          <w:tab w:val="left" w:pos="-72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720" w:leader="none"/>
        </w:tabs>
        <w:suppressAutoHyphens w:val="true"/>
        <w:jc w:val="both"/>
        <w:rPr/>
      </w:pPr>
      <w:r>
        <w:rPr>
          <w:rStyle w:val="FootnoteCharacters"/>
          <w:rFonts w:cs="Arial"/>
          <w:spacing w:val="-3"/>
          <w:position w:val="0"/>
          <w:sz w:val="24"/>
          <w:sz w:val="20"/>
          <w:vertAlign w:val="baseline"/>
          <w:lang w:val="en-GB"/>
        </w:rPr>
        <w:tab/>
        <w:t xml:space="preserve">(1) The Chamber of Deputies shall be primarily responsible for </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discussing draft acts and expressing its agreement with them,</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approving, jointly with the Senate, the election act, the act on the principles governing the discussions and contacts of both chambers of Parliament, when these are the principles governing the discussions and contacts between the two chambers or the principles governing  discussions and contacts with external parties; approving, jointly with the Senate, the rules of procedure for the Senat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adopting resolutions on the state budget,</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adopting resolutions on the draft, year-end, closing state account,</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e)</w:t>
        <w:tab/>
        <w:t>approving legal measures of the Senat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f)</w:t>
        <w:tab/>
        <w:t>discussing international agreements which require the approval of Parliament and, approving them,</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g)</w:t>
        <w:tab/>
        <w:t>adopting resolutions, jointly with the Senate, which declare a state of war,</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h)</w:t>
        <w:tab/>
        <w:t>express agreement, jointly with the Senate, with the presence of foreign troops in the territory of the Czech Republic,</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i)</w:t>
        <w:tab/>
        <w:t>expressing agreement, jointly with the Senate, with sending armed forces beyond the territory of the Czech Republic,</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j)</w:t>
        <w:tab/>
        <w:t>elect, at a joint meeting of the Senate and the Chamber of Deputies, the President of the Republic,</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k)</w:t>
        <w:tab/>
        <w:t>adopting a resolution, jointly with the Senate, stating that the President of the Republic cannot perform the duties connected with his/her post because of serious reason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l)</w:t>
        <w:tab/>
        <w:t>check the activities of the Government, discuss confidence in the Government and adopting resolutions regarding non-confidence in government,</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m)</w:t>
        <w:tab/>
        <w:t>discussing the responses of  Government and its members to written parliamentary questions from Deputies which have been entered on the agenda of a meeting of the Chamber of Deputie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n)</w:t>
        <w:tab/>
        <w:t>making recommendations to the President of the Republic regarding the appointing and recalling  of the president and vice-president of the Supreme Control Offic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o)</w:t>
        <w:tab/>
        <w:t>electing and recalling members of the Supreme Control Offic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p)</w:t>
        <w:tab/>
        <w:t>electing and recalling the Chairperson and Deputy-Chairpersons of the Chamber of Deputies and determining the number of Deputy-Chairperson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q)</w:t>
        <w:tab/>
        <w:t>establishing committees and stipulating the number of their member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r)</w:t>
        <w:tab/>
        <w:t>establishing commissions and stipulating the number of their member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s)</w:t>
        <w:tab/>
        <w:t>establishing investigative commissions and stipulating the number of their members,</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t)</w:t>
        <w:tab/>
        <w:t>confirming the chairpersons of committees to their  posts, after they have been elected by a committe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u)</w:t>
        <w:tab/>
        <w:t>electing, in the event that a committee failed to elect its chairperson, chairpersons of committees and recommending to committees the election of a new chairpers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v)</w:t>
        <w:tab/>
        <w:t>expressing agreement with (the starting of proceedings in the matter of) the criminal prosecution of  a Deputy,</w:t>
      </w:r>
    </w:p>
    <w:p>
      <w:pPr>
        <w:pStyle w:val="Normal"/>
        <w:widowControl/>
        <w:tabs>
          <w:tab w:val="clear" w:pos="709"/>
          <w:tab w:val="left" w:pos="-720" w:leader="none"/>
          <w:tab w:val="left" w:pos="0" w:leader="none"/>
          <w:tab w:val="left" w:pos="720" w:leader="none"/>
        </w:tabs>
        <w:suppressAutoHyphens w:val="true"/>
        <w:ind w:left="1440" w:hanging="1440"/>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w)</w:t>
      </w:r>
      <w:r>
        <w:rPr>
          <w:rStyle w:val="FootnoteCharacters"/>
          <w:rFonts w:cs="Arial"/>
          <w:i/>
          <w:spacing w:val="-3"/>
          <w:position w:val="0"/>
          <w:sz w:val="24"/>
          <w:sz w:val="20"/>
          <w:vertAlign w:val="baseline"/>
          <w:lang w:val="en-GB"/>
        </w:rPr>
        <w:tab/>
        <w:tab/>
        <w:t>(transl. note: there is no point ”w” in the Czech versi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x)</w:t>
      </w:r>
      <w:r>
        <w:rPr>
          <w:rFonts w:cs="Arial"/>
          <w:spacing w:val="-3"/>
          <w:sz w:val="20"/>
          <w:lang w:val="en-GB"/>
        </w:rPr>
        <w:tab/>
      </w:r>
      <w:r>
        <w:rPr>
          <w:rStyle w:val="FootnoteCharacters"/>
          <w:rFonts w:cs="Arial"/>
          <w:spacing w:val="-3"/>
          <w:position w:val="0"/>
          <w:sz w:val="24"/>
          <w:sz w:val="20"/>
          <w:vertAlign w:val="baseline"/>
          <w:lang w:val="en-GB"/>
        </w:rPr>
        <w:t>making decisions regarding a Deputy's appeal against a disciplinary decision (§ 16) and regarding a Deputy's appeal against a decision of the Chairperson of the Chamber of Deputies to impose order-maintaining measures (§ 19, par. 2),</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y)</w:t>
      </w:r>
      <w:r>
        <w:rPr>
          <w:rFonts w:cs="Arial"/>
          <w:spacing w:val="-3"/>
          <w:sz w:val="20"/>
          <w:lang w:val="en-GB"/>
        </w:rPr>
        <w:tab/>
      </w:r>
      <w:r>
        <w:rPr>
          <w:rStyle w:val="FootnoteCharacters"/>
          <w:rFonts w:cs="Arial"/>
          <w:spacing w:val="-3"/>
          <w:position w:val="0"/>
          <w:sz w:val="24"/>
          <w:sz w:val="20"/>
          <w:vertAlign w:val="baseline"/>
          <w:lang w:val="en-GB"/>
        </w:rPr>
        <w:t>proposing the budget for the Chamber of Deputies and the budget for the Senate,</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z)</w:t>
        <w:tab/>
        <w:t>approving the rules governing how Deputies clubs may use the contributions described under § 78, paragraphs 2 and 4,</w:t>
      </w:r>
    </w:p>
    <w:p>
      <w:pPr>
        <w:pStyle w:val="Normal"/>
        <w:widowControl/>
        <w:tabs>
          <w:tab w:val="clear" w:pos="709"/>
          <w:tab w:val="left" w:pos="-720" w:leader="none"/>
          <w:tab w:val="left" w:pos="0" w:leader="none"/>
        </w:tabs>
        <w:suppressAutoHyphens w:val="true"/>
        <w:ind w:left="720" w:hanging="720"/>
        <w:jc w:val="both"/>
        <w:rPr>
          <w:rFonts w:cs="Arial"/>
          <w:spacing w:val="-3"/>
          <w:sz w:val="20"/>
          <w:lang w:val="en-GB"/>
        </w:rPr>
      </w:pPr>
      <w:r>
        <w:rPr>
          <w:rStyle w:val="FootnoteCharacters"/>
          <w:rFonts w:cs="Arial"/>
          <w:spacing w:val="-3"/>
          <w:position w:val="0"/>
          <w:sz w:val="24"/>
          <w:sz w:val="20"/>
          <w:vertAlign w:val="baseline"/>
          <w:lang w:val="en-GB"/>
        </w:rPr>
        <w:t>za)</w:t>
        <w:tab/>
        <w:t>resolving about draft acts and documents of European Partnerships and European Union.</w:t>
      </w:r>
    </w:p>
    <w:p>
      <w:pPr>
        <w:pStyle w:val="Normal"/>
        <w:widowControl/>
        <w:tabs>
          <w:tab w:val="clear" w:pos="709"/>
          <w:tab w:val="left" w:pos="-720" w:leader="none"/>
          <w:tab w:val="left" w:pos="0" w:leader="none"/>
        </w:tabs>
        <w:suppressAutoHyphens w:val="true"/>
        <w:ind w:left="720" w:hanging="720"/>
        <w:jc w:val="both"/>
        <w:rPr/>
      </w:pPr>
      <w:r>
        <w:rPr>
          <w:rStyle w:val="FootnoteCharacters"/>
          <w:rFonts w:cs="Arial"/>
          <w:spacing w:val="-3"/>
          <w:position w:val="0"/>
          <w:sz w:val="24"/>
          <w:sz w:val="20"/>
          <w:vertAlign w:val="baseline"/>
          <w:lang w:val="en-GB"/>
        </w:rPr>
        <w:t>zb)</w:t>
      </w:r>
      <w:r>
        <w:rPr>
          <w:rFonts w:cs="Arial"/>
          <w:spacing w:val="-3"/>
          <w:sz w:val="20"/>
          <w:lang w:val="en-GB"/>
        </w:rPr>
        <w:tab/>
      </w:r>
      <w:r>
        <w:rPr>
          <w:rStyle w:val="FootnoteCharacters"/>
          <w:rFonts w:cs="Arial"/>
          <w:spacing w:val="-3"/>
          <w:position w:val="0"/>
          <w:sz w:val="24"/>
          <w:sz w:val="20"/>
          <w:vertAlign w:val="baseline"/>
          <w:lang w:val="en-GB"/>
        </w:rPr>
        <w:t>approving venal acquering of assets by Czech Consolidatory Agency on proposal of government in case, that the payment for transmission of these assets in one calendar year exceeds 1 mld. CZK</w:t>
      </w:r>
    </w:p>
    <w:p>
      <w:pPr>
        <w:pStyle w:val="Normal"/>
        <w:widowControl/>
        <w:tabs>
          <w:tab w:val="clear" w:pos="709"/>
          <w:tab w:val="left" w:pos="-720" w:leader="none"/>
          <w:tab w:val="left" w:pos="0" w:leader="none"/>
        </w:tabs>
        <w:suppressAutoHyphens w:val="true"/>
        <w:ind w:left="720" w:hanging="720"/>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mber of Deputies may also be responsible for other matters, if legislation so stipulat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51</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Convening Meetings of the Chamber of Deputi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Meetings of the Chamber of Deputies shall be held in the period of the sessions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Meetings of the Chamber of Deputies shall be convened by its Chairperson, unless legislation stipulates otherwise, or on the basis of a resolution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resolution does not state when the meeting is to be held, then the Chairperson of the Chamber of Deputies shall convene the meeting within 30 days of the adoption of the resolu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at least one fifth of all Deputies requests a meeting of the Chamber of Deputies, then the Chairperson shall convene a meeting within 10 days of the delivery of the request; requests must be in writing and must contain the draft agenda of the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During a period for which sessions have been interrupted, the Chairperson of the Chamber of Deputies may convene a meeting of the Chamber of Deputies prior to the stipulated time. This has the effect of resuming sessions. The Chairperson shall always do this if he/she is asked to do so by the President of the Republic or by at least one fifth of all Deputies, and this, within 10 days of the delivery of the request. The request must be submitted in writing and must contain the draft agenda of the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Deputies must be informed of the fact that a meeting of the Chamber of Deputies is being convened at least five days in advance. In the event that this period has not been adhered to, Deputies may propose an adjournment of the meeting; the Chamber of Deputies shall make a decision on such proposals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52</w:t>
      </w:r>
    </w:p>
    <w:p>
      <w:pPr>
        <w:pStyle w:val="Heading4"/>
        <w:spacing w:lineRule="auto" w:line="240"/>
        <w:jc w:val="center"/>
        <w:rPr/>
      </w:pPr>
      <w:r>
        <w:rPr>
          <w:rStyle w:val="FootnoteCharacters"/>
          <w:rFonts w:cs="Arial"/>
          <w:position w:val="0"/>
          <w:sz w:val="24"/>
          <w:sz w:val="20"/>
          <w:vertAlign w:val="baseline"/>
          <w:lang w:val="en-GB"/>
        </w:rPr>
        <w:t>Meetings of the Chamber of Deputi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In the meeting room, Deputies’ chairs shall be permanently reserved for the Deputies. The seating order is based on the Deputies club that a Deputy belongs in and shall be subject to the approval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Meetings of the Chamber of Deputies shall be attended by Deputies. They may also be attended by the President of the Republic and by members of Government and other persons who are authorized to attend meetings of the Chamber of Deputies and its bodies by law; the Head of the Office  may attend as may employees of the Office of the Chamber of Deputies who are designated by him/h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Meetings of the Chamber of Deputies may also be attended by other persons if the Chamber of Deputies expresses its agreement; the acting Chairperson may allow them to spea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With the exception of the persons described under paragraphs 2 and 3, only those persons who have the express approval of the Chairperson of the Chamber of Deputies shall have access to the meeting room.</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The presence of additional persons is permissible until such time as the number of places in the areas reserved for guests, the public and representatives of the media has been filled up.</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3</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hamber of Deputies shall begin its daily meetings at 9.00 o’clock and shall end no later than 21.00 o’clock. Voting on draft acts, amending proposals to draft acts and voting on international agreements which require the approval of Parliament, as well as voting to change the said period for voting may be started no later than by 19.00 o’clock. The Chamber of Deputies may resolve otherwise, provided that it does so on the basis of a proposal from at least one fifth of all Deputies or on the basis of a proposal from two Deputies’ club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acting Chairperson shall announce the day, hour and agenda of the next meeting prior to the end of each meeting da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Meetings of the Chamber of Deputies shall not be held on Mondays, Saturdays or Sundays, unless the Chamber of Deputies resolves otherwis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4</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The Chairperson shall start meetings at the stipulated times, regardless of the number of Deputies pres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Meetings of the Chamber of Deputies shall be directed by its Chairperson or by its Deputy Chairpersons, in the agreed-upon ord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s a rule, the Chamber of Deputies shall designate, from among the verifying persons, two verifying persons for each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4) On the basis of a proposal from its Chairperson, the Chamber of Deputies shall set out the agenda of the meeting, and/or the order of discussing individual items of the agenda. In the event that one of the meeting days is a Thursday, then an item for responses to written parliamentary questions shall be entered on the agenda for that day. In the event that one of the meeting days is Thursday, then an item for responses on written parliamentary question shall be entered on the agenda for that day. In the event that the Chamber of Deputies is not going to meet on Thursday, then the oral parliamentary question and an item for responses to written parliamentary question shall not be entered on the agenda of the meeting. In the event that one of the meeting days are Wednesday and Friday, then the third draft acts reading shall be entered on the agenda for that day. Time defined in § 95 par 1 has to be saved.  About entering the third reading on other meeting days is to decide the Chamber of Deputies. About draft entering the third reading on other meeting days can not the Chamber of Deputies vote, if at least two Deputy clubs raise an objection agains i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Committees, Deputies’ clubs and Deputies may propose changes of or additions to the agenda. The Chamber of Deputies shall decide on agendas and proposals for changes or additions to them by voting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An approved agenda may be expanded in the course of a meeting of the Chamber of Deputies only in extraordinary cases. Proposals for additions to an approved agenda of a meeting of the Chamber of Deputies may not be discussed if at least two Deputies’ clubs or at least 20 Deputies raise objections against it; the provisions of the previous paragraph shall apply to the submission of such a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7) If a meeting was convened in accordance with § 51, par. 4 or par. 5, then the Chamber of Deputies shall decide only on the agenda set out in the request. Resolution of paragraph 4, 2nd and 3rd sentence, about entering the written and oral parliamentary questions, and paragraph 5 and 6 about chande of agenda are not used in these cases. In these cases are not used resolutions of § 97 par 3, 1st sentence about submission of draft act disallowed by the Senate, § 97 par 4, 1st sentence about submission of draft act returned by the Senate with amendatory drafts and § 97 par 2, 2nd sentence abou submission of act returned by the President of Republic as wel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8) The Chamber of Deputies may, in the course of voting without parliamentary debate, move agenda items or merge the parliamentary debate of two or more agenda items . It may also interrupt the discussion of  an agenda item and adjourn further discussion of the item.</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9) Chairpersons of Deputies clubs or the acting Chairperson may propose an interruption of a meeting of the Chamber of Deputies. The Chamber of Deputies shall decide on such a proposal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5</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In the event that the Chamber of Deputies so resolves, members of Government shall have a duty to come in person to a meeting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6</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Meetings of the Chamber of Deputies shall be, as a rule, public. The Chamber of Deputies may resolve, on the basis of a proposal from a Deputy or a member of the Government, that a meeting or part thereof shall be non-public, especially if the agenda of the meeting includes secret issues connected with the protection or defense of the state or other serious, secret matters. Discussions of the act on the state budget, the draft, year-end, closing state account, drafts of tax acts and drafts of acts on fees shall always be public.</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Meetings of the Chamber of Deputies, or parts thereof, which have been declared to be non-public may be attended by, in addition to Deputies, the President of the Republic and members of the Government; other persons may attend such meetings or be present in the meeting room or in areas which have been set aside for guests, the public and the representatives of media only with the agreement of the Chamber of Deputies. The Chamber of Deputies shall decide on the participation and presence of other persons at meetings without parliamentary debate.</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7</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Discussion of an agenda item for which Chamber of Deputies printed matter is to serve as base information shall be started provided that such base information was provided to all Deputies. Chamber of Deputies printed matter, unless the printed matter is a draft act, shall be delivered to Deputies at least 24 hours prior to the time it is to be discussed. In the event that this period is not adhered to, Deputies may propose that discussion of such an agenda item be adjourned. The Chamber of Deputies shall decide on adjourning discussion by voting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genda items shall be entered on the agenda of a meeting of the Chamber of Deputies by the party making the proposal, as a rule. The Senate, the Government and the councils of higher territorial self-administered units</w:t>
      </w:r>
      <w:r>
        <w:rPr>
          <w:rFonts w:cs="Arial"/>
          <w:spacing w:val="-3"/>
          <w:sz w:val="20"/>
          <w:lang w:val="en-GB"/>
        </w:rPr>
        <w:t xml:space="preserve"> </w:t>
      </w:r>
      <w:r>
        <w:rPr>
          <w:rStyle w:val="FootnoteCharacters"/>
          <w:rFonts w:cs="Arial"/>
          <w:spacing w:val="-3"/>
          <w:position w:val="0"/>
          <w:sz w:val="24"/>
          <w:sz w:val="20"/>
          <w:vertAlign w:val="baseline"/>
          <w:lang w:val="en-GB"/>
        </w:rPr>
        <w:t>(local governments) may be represented only by those members of these bodies who were specially authorized for such negotiations. In the event that a proposal from a group of Deputies is involved, then the Deputy who is the member of that group, and who is authorized by the group, shall explain the reason for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fter the party making the proposal has spoken, a reporting person shall speak and shall inform regarding the content of the matter being discussed and on the results of the discussions of the committee. In the event that the issue is one which the committee did not discuss, or if a report person was not designated by the committee, then the Chamber of Deputies shall designate a reporting person. The Deputy to whom the proposal applies must express agreement with such a proposal. In the event that the matter has been discussed by several committees, then the reporting persons of the committees involved shall speak, unless the committees have agreed to have a common reporting pers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8</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After the reporting person has spoken, the acting Chairperson shall start the parliamentary debate. A general parliamentary debate shall take place first and then a detailed parliamentary debate shall take place. During the general parliamentary debate, proposals for adjournment, proposals for turning down (matters), proposals for referring (matters) to another body of the Chamber of Deputies and proposals for different bills may be submitted. During the detailed parliamentary debate, proposals for adjournment, proposals for turning down (matters), proposals for referring (matters) to another body of the Chamber of Deputies, proposals for different bills, amending proposals, contingent proposals, supplemental proposals and conditional proposals may be submitted</w:t>
      </w:r>
      <w:r>
        <w:rPr>
          <w:rFonts w:cs="Arial"/>
          <w:spacing w:val="-3"/>
          <w:sz w:val="20"/>
          <w:lang w:val="en-GB"/>
        </w:rPr>
        <w:t xml:space="preserve"> </w:t>
      </w:r>
      <w:r>
        <w:rPr>
          <w:rStyle w:val="FootnoteCharacters"/>
          <w:rFonts w:cs="Arial"/>
          <w:spacing w:val="-3"/>
          <w:position w:val="0"/>
          <w:sz w:val="24"/>
          <w:sz w:val="20"/>
          <w:vertAlign w:val="baseline"/>
          <w:lang w:val="en-GB"/>
        </w:rPr>
        <w:t>(§ 63, par. 1).</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Deputies apply to speak in the discussion in writing, either by informing the Chairperson of the Chamber of Deputies in writing prior to the start of the meeting or by informing the acting Chairperson in the course of the meeting, and this prior to the end of the discussion. Deputies may also apply to speak in a parliamentary debate by raising their hands. Written applications shall have priorit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When discussion starts, the acting Chairperson shall announce the speakers who have applied to speak. He/she shall give the floor (to individual speakers) in the order that they have applied in writing; then he/she shall give the floor to the others who have applied. He/she shall give the floor to the reporting person anytime that the reporting persons requests it. The floor shall be given at anytime to speakers who have been authorized to state the view of a Deputies club on an issue, up to the time that the parliamentary debate ends. When the floor is given (to a speaker), the acting Chairperson shall inform the next speaker that his/her presentation will be next. Only persons who have been given the floor by the acting Chairperson may spea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Persons who are not present in the meeting room at the time when they are given the floor shall lose their place</w:t>
      </w:r>
      <w:r>
        <w:rPr>
          <w:rFonts w:cs="Arial"/>
          <w:spacing w:val="-3"/>
          <w:sz w:val="20"/>
          <w:lang w:val="en-GB"/>
        </w:rPr>
        <w:t xml:space="preserve"> </w:t>
      </w:r>
      <w:r>
        <w:rPr>
          <w:rStyle w:val="FootnoteCharacters"/>
          <w:rFonts w:cs="Arial"/>
          <w:spacing w:val="-3"/>
          <w:position w:val="0"/>
          <w:sz w:val="24"/>
          <w:sz w:val="20"/>
          <w:vertAlign w:val="baseline"/>
          <w:lang w:val="en-GB"/>
        </w:rPr>
        <w:t>(their place in the order of persons scheduled for speaking). In the event that such persons are not present at the time that the discussion ends, their application (to speak) shall expir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In the event that the acting Chairperson wishes to participate in the discussion, he/she shall hand over the directing of the meeting  (to another pers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59</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 xml:space="preserve">(1) The Chamber of Deputies may resolve without parliamentary debate to limit the speaking period for an issue being discussed, speaking period which may not be shorter than 10 minutes. Limiting speaking time shall not apply to Deputies who have been authorized to present the view of a Deputies’ club on an issue.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mber of Deputies may resolve without parliamentary debate that Deputies may speak no more than two times on a single issu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During discussions, Deputies shall not address other Deputies directly and shall pose questions to them through the acting Chairpers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Deputies shall speak about the issue being discussed. In the event that they deviate from the issue or exceed the stipulated speaking time, the acting Chairperson may point this out and ask them to keep to the issue. In the event that a Deputy’s speech moves outside the bounds of polite behaviour, the acting Chairperson may call on them to observe order. In the event that two notifications do not lead to correcting the behaviour, he/she may take the floor away (from the Deputy). Objections of a Deputy to having the floor taken away shall be decided by the Chamber of Deputies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60</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Deputies may apply to make a factual comment through the use of which they react to the course of the discussion. Factual comments are also deemed to be those comments which constitute procedural proposals pertaining to the manner in which a particular item on the agenda is being discussed. A factual comment may not be a venue for presenting substantive views on the issue being discussed. Deputies who have applied to make a factual comment shall be given the floor on a priority basis, without, however, interrupting the person who is speaking at the tim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Neither the presentation of a factual comment nor another Deputy’s answer to a factual comment may exceed 2 minut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3) In the event that the comment is not a factual comment or not an answer to such a comment or if a Deputy exceeds the time period for presenting it, the acting Chairperson may take the floor away (from the Deputy). Decisions of the acting Chairperson to take the floor away pursuant to the preceding sentence shall be final.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61</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Speakers may not be interrupted by anyone, excepting the authority of the acting Chairperson pursuant to § 59, par. 4 and § 60, par 3.</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62</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In the event that the acting Chairperson leaves the Chairperson’s table, the meeting shall be interrup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63</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During a parliamentary debate, Deputies may submit proposals on the issue being discussed. These should pertain to a specific issue of the item being discussed and should clearly indicate what the Chamber of Deputies should decide on. The acting Chairperson may ask Deputies to clarify their proposals, or to submit their proposals in writing. Proposals are:</w:t>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Proposals for adjournm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by submitting a proposal for adjournment, a Deputy proposes that the proposal being discussed should not be decided on immediately, but that it should be discussed at a later time, a time which is  specified, or that some precondition should first be met, or that the discussion should be adjourned for an unspecified period of tim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amending proposals may be submitted for such a proposal, amending proposals on the period of adjournment or on the condition which is to be met before the proposal is discuss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the proposals may be revoked, provided that they were adopted. Proposals for revoking a proposal may only be submitted by persons who voted for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Proposals for turning down (a proposa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acceptance of a proposal for turning down (a proposal) has the effect that the proposal which was to be the subject of a parliamentary debate will no longer be debated or voted 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amending proposals may not be submitted on such a proposa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an adopted proposal may not be revok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rFonts w:cs="Arial"/>
          <w:spacing w:val="-3"/>
          <w:sz w:val="20"/>
          <w:lang w:val="en-GB"/>
        </w:rPr>
      </w:pPr>
      <w:r>
        <w:rPr>
          <w:rStyle w:val="FootnoteCharacters"/>
          <w:rFonts w:cs="Arial"/>
          <w:spacing w:val="-3"/>
          <w:position w:val="0"/>
          <w:sz w:val="24"/>
          <w:sz w:val="20"/>
          <w:vertAlign w:val="baseline"/>
          <w:lang w:val="en-GB"/>
        </w:rPr>
        <w:tab/>
        <w:t>3. Proposals for referring (a proposal) to another body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such a proposal means that the proposal being discussed will be submitted to a body of the Chamber of Deputies for evaluation.  The proposal shall include a deadline, by the end of which the specified body is to complete discussion of the proposal which was referred to i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it is possible to submit amending proposals to such a proposal, amending proposals regarding the body to which the proposal is to be referred or regarding the deadline stipulated for completing the discussion of  the proposa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an adopted proposal may not be revoked. It is possible, however, to propose that the proposal be returned to the Chamber of Deputies, in the event that the specified body failed to adhere to the deadline stipulated for the submission of a written statement of opinion</w:t>
      </w:r>
      <w:r>
        <w:rPr>
          <w:rFonts w:cs="Arial"/>
          <w:spacing w:val="-3"/>
          <w:sz w:val="20"/>
          <w:lang w:val="en-GB"/>
        </w:rPr>
        <w:t xml:space="preserve"> </w:t>
      </w:r>
      <w:r>
        <w:rPr>
          <w:rStyle w:val="FootnoteCharacters"/>
          <w:rFonts w:cs="Arial"/>
          <w:spacing w:val="-3"/>
          <w:position w:val="0"/>
          <w:sz w:val="24"/>
          <w:sz w:val="20"/>
          <w:vertAlign w:val="baseline"/>
          <w:lang w:val="en-GB"/>
        </w:rPr>
        <w:t>(on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Proposal for a different bil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in the event that several (alternative) bills for a draft act or a resolution of the Chamber of Deputies have been submitted, then the Chamber of Deputies shall decide which bill it will discus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adopted proposals may not be revoked. In the event that a bill being discussed, as amended by amending proposals, is not accepted, it is possible to propose that one of the (alternative) bills, from the group of bills which were turned down, be discuss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Amending proposal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amending proposals are used to delete, expand or change portions of an original proposa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it is possible to submit additional amending proposals on an amending proposal. Amending proposals on additional amending proposals shall not be allow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the proposals may be revoked, provided that they were adopted. Proposals for revoking a proposal may only be submitted by persons who voted for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Contingent proposals, supplemental proposals and conditional proposal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In the event that a parliamentary debate of an issue indicates that, in order for a decision to be made on the issue, a decision must be made on another issue, a contingent proposal may be submitted.  Supplemental proposals are used to expand or add to an original proposal, provided that it is not possible to accomplish this through the use of an amending proposal. When a conditional proposal is approved the effectiveness (the taking of effect) of a resolution is made conditional on meeting or failing to meet a certain condition. A conditional proposal may not be adopted during the approving of draft act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Parties which submit proposals shall state what type of proposal is involved; only the acting Chairperson at a meeting may question the designation</w:t>
      </w:r>
      <w:r>
        <w:rPr>
          <w:rFonts w:cs="Arial"/>
          <w:spacing w:val="-3"/>
          <w:sz w:val="20"/>
          <w:lang w:val="en-GB"/>
        </w:rPr>
        <w:t xml:space="preserve"> </w:t>
      </w:r>
      <w:r>
        <w:rPr>
          <w:rStyle w:val="FootnoteCharacters"/>
          <w:rFonts w:cs="Arial"/>
          <w:spacing w:val="-3"/>
          <w:position w:val="0"/>
          <w:sz w:val="24"/>
          <w:sz w:val="20"/>
          <w:vertAlign w:val="baseline"/>
          <w:lang w:val="en-GB"/>
        </w:rPr>
        <w:t>(what type of proposal is involved) of a proposal; if doubt exists, the Chamber of Deputies shall decide by voting,</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amending proposals may be submitted to the proposals described under letter a),</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an adopted proposal may be revoked, provided that it was adopted. Proposals for revoking a proposal may only be submitted by persons who voted for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7. Proposals for deleting a portion of a proposa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this type of proposal is used to delete an entire portion of a proposal, for example a section, paragraph or subsection etc. After this, the proposal is discuss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amending proposals may be submitted on these proposals(on proposals to delete a portion of a proposal), amending proposals which would alter the extent of the part which is to be deleted from the proposal,</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an adopted proposal may be revoked, provided that it was adopted. Proposals for revoking a proposal may only be submitted by persons who voted for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a proposal is brought forward during a parliamentary debate, a Deputy or the party which proposed it may propose that the discussion of the proposal be interrupted until such time as a committee designated by the Chamber of Deputies or Deputies clubs provide a statement of opinion on the proposal which was brought forward. At the same time he/she may propose when discussion should be interrupted. Proposals for interrupting discussion shall be decided on by the Chamber of Deputies. The Chamber of Deputies may concurrently specify a deadline by which a committee designated by it is to submit a statement of opinion on the proposal being discuss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64</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A party which submitted a proposal may take its proposal back, after parliamentary debate has been completed. The provisions of § 86, par. 6 shall apply to the taking back of draft ac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65</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Deputies shall have the right to speak and submit proposals in their mother tongues. In the event that a Deputy does not speak Czech, his/her speech shall be interpreted into Czech, provided that at least one Deputy requests it. Written proposals which have been submitted in a language other than Czech shall be translated into Czech.</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other speakers do not speak Czech the approach to be followed is the approach described in the previous paragraph.</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66</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acting Chairperson shall end the discussion, in the event that no other speakers have applied to speak in the discu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fter discussion has ended, the acting Chairperson shall give the person who submitted the proposal and the reporting person the opportunity to make closing remarks. The person who submitted the proposal and the reporting person may waive their right to make closing commen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3) The Chamber of Deputies may decide, without parliamentary debate, to restart the parliamentary debate and this, until such time as voting takes place on the closing resolution. Parliamentary debate shall also be restarted in cases where a member of Government speaks prior to the time that voting on the closing resolution takes place. The provisions of paragraph 2 shall also apply to terminating newly started parliamentary debates.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67</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rFonts w:ascii="Arial" w:hAnsi="Arial" w:cs="Arial"/>
          <w:sz w:val="20"/>
        </w:rPr>
      </w:pPr>
      <w:r>
        <w:rPr>
          <w:rStyle w:val="FootnoteCharacters"/>
          <w:rFonts w:cs="Arial"/>
          <w:position w:val="0"/>
          <w:sz w:val="24"/>
          <w:sz w:val="20"/>
          <w:vertAlign w:val="baseline"/>
          <w:lang w:val="en-GB"/>
        </w:rPr>
        <w:tab/>
        <w:t>The President of the Republic, members of Government, the Chairperson and the Deputy Chairpersons of the Chamber of Deputies and the presidents of Deputies’s clubs shall be given the floor whenever they request it.</w:t>
      </w:r>
    </w:p>
    <w:p>
      <w:pPr>
        <w:pStyle w:val="TextBody"/>
        <w:widowControl/>
        <w:tabs>
          <w:tab w:val="left" w:pos="-720" w:leader="none"/>
          <w:tab w:val="left" w:pos="0" w:leader="none"/>
        </w:tabs>
        <w:spacing w:lineRule="auto" w:line="240"/>
        <w:rPr>
          <w:rFonts w:ascii="Arial" w:hAnsi="Arial" w:cs="Arial"/>
          <w:sz w:val="20"/>
        </w:rPr>
      </w:pPr>
      <w:r>
        <w:rPr>
          <w:rFonts w:cs="Arial" w:ascii="Arial" w:hAnsi="Arial"/>
          <w:sz w:val="20"/>
        </w:rPr>
      </w:r>
    </w:p>
    <w:p>
      <w:pPr>
        <w:pStyle w:val="TextBody"/>
        <w:widowControl/>
        <w:tabs>
          <w:tab w:val="left" w:pos="-720" w:leader="none"/>
          <w:tab w:val="left" w:pos="0" w:leader="none"/>
        </w:tabs>
        <w:spacing w:lineRule="auto" w:line="240"/>
        <w:rPr>
          <w:rStyle w:val="FootnoteCharacters"/>
          <w:rFonts w:cs="Arial"/>
          <w:position w:val="0"/>
          <w:sz w:val="20"/>
          <w:sz w:val="20"/>
          <w:vertAlign w:val="baseline"/>
          <w:lang w:val="en-GB"/>
        </w:rPr>
      </w:pPr>
      <w:r>
        <w:rPr>
          <w:rFonts w:cs="Arial" w:ascii="Arial" w:hAnsi="Arial"/>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68</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Minutes of Meetings of the Chamber of Deput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Minutes shall be taken of the meetings of the Chamber of Deputies. The minutes shall state the agenda of the meeting, who directed</w:t>
      </w:r>
      <w:r>
        <w:rPr>
          <w:rFonts w:cs="Arial"/>
          <w:spacing w:val="-3"/>
          <w:sz w:val="20"/>
          <w:lang w:val="en-GB"/>
        </w:rPr>
        <w:t xml:space="preserve"> </w:t>
      </w:r>
      <w:r>
        <w:rPr>
          <w:rStyle w:val="FootnoteCharacters"/>
          <w:rFonts w:cs="Arial"/>
          <w:spacing w:val="-3"/>
          <w:position w:val="0"/>
          <w:sz w:val="24"/>
          <w:sz w:val="20"/>
          <w:vertAlign w:val="baseline"/>
          <w:lang w:val="en-GB"/>
        </w:rPr>
        <w:t>(chaired) the meeting, what proposals were submitted, which speakers spoke during the discussion, the number of Deputies present and an overview of the results of the voting. The minutes shall also contain the complete versions of any written proposals which were submitted, resolutions which were adopted, declarations and other documents which were discussed. If the voting was public, and if information on the results of the voting was prepared</w:t>
      </w:r>
      <w:r>
        <w:rPr>
          <w:rFonts w:cs="Arial"/>
          <w:spacing w:val="-3"/>
          <w:sz w:val="20"/>
          <w:lang w:val="en-GB"/>
        </w:rPr>
        <w:t xml:space="preserve"> </w:t>
      </w:r>
      <w:r>
        <w:rPr>
          <w:rStyle w:val="FootnoteCharacters"/>
          <w:rFonts w:cs="Arial"/>
          <w:spacing w:val="-3"/>
          <w:position w:val="0"/>
          <w:sz w:val="24"/>
          <w:sz w:val="20"/>
          <w:vertAlign w:val="baseline"/>
          <w:lang w:val="en-GB"/>
        </w:rPr>
        <w:t>(§ 76, par. 2), then such information shall be included in the minut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2) After the minutes are verified by the verifying person, they shall be approved and signed by the Chairperson of the Chamber of Deputies, and this, within 15 days of the end of the meeting. The approved minutes are the authentic record of a meeting and shall be submitted for filing away, together with any enclosures, within 2 months of the end of the meeting.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 shorthand report of meetings of the Chamber of Deputies shall be prepared. The shorthand report shall give the accurate progress of the meeting (shall give an accurate report of what took place during the meeting). All speakers may verify the accuracy of the record of their speech within 10 working days of the end of a meeting. He/she may propose that grammatical mistakes and shortcomings which arose during the preparation of the record be corrected. He/she may not, however, change the language, content and sense of his/her presentation. In the event that a speaker fails to verify the shorthand record within the stipulated time period, the record shall be deemed to have been verified. Decisions on proposals for changes shall be made by the verifying persons. Disputes which may arise shall be decided by the Chairperson of the Chamber of Deputies, whose decision shall be fin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An audio recording shall be made of meetings of the Chamber of Deputies. It shall be kept for  at least six month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The shorthand report on a meeting of the Chamber of Deputies shall be printed out. In the case of non-public meetings of the Chamber of Deputies, a shorthand report of such meetings shall be prepared only if the Chamber of Deputies so resolv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Eight</w:instrText>
        <w:tab/>
        <w:instrText xml:space="preserve">Voting in the Chamber of Deputies and its Bodies (§ 69 – 76)" \l 1 </w:instrText>
      </w:r>
      <w:r>
        <w:rPr/>
        <w:fldChar w:fldCharType="separate"/>
      </w:r>
      <w:r>
        <w:rPr/>
      </w:r>
      <w:r>
        <w:rPr/>
        <w:fldChar w:fldCharType="end"/>
      </w:r>
      <w:bookmarkStart w:id="7" w:name="__RefHeading___Toc476557697"/>
      <w:bookmarkEnd w:id="7"/>
      <w:r>
        <w:rPr>
          <w:rStyle w:val="FootnoteCharacters"/>
          <w:rFonts w:cs="Arial"/>
          <w:position w:val="0"/>
          <w:sz w:val="24"/>
          <w:sz w:val="20"/>
          <w:vertAlign w:val="baseline"/>
          <w:lang w:val="en-GB"/>
        </w:rPr>
        <w:t>PART EIGHT</w:t>
      </w:r>
    </w:p>
    <w:p>
      <w:pPr>
        <w:pStyle w:val="Heading3"/>
        <w:spacing w:lineRule="auto" w:line="240"/>
        <w:rPr/>
      </w:pPr>
      <w:r>
        <w:rPr>
          <w:rStyle w:val="FootnoteCharacters"/>
          <w:rFonts w:cs="Arial"/>
          <w:position w:val="0"/>
          <w:sz w:val="24"/>
          <w:sz w:val="20"/>
          <w:vertAlign w:val="baseline"/>
          <w:lang w:val="en-GB"/>
        </w:rPr>
        <w:t>VOTING IN THE CHAMBER OF DEPUTIES AND ITS BOD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69</w:t>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Voting at Meetings of the Chamber of Deputi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Deputies shall be issued identification cards which will enable them to vote through the use of voting equipment. Through the intermediation of the acting Chairperson a Deputy may be issued a replacement identification card. The acting Chairperson shall concurrently inform the Chamber of Deputies of this f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fter entering the meeting room, Deputies shall announce their presence through the use of the voting equipment. When leaving the meeting room, Deputies shall announce their departure</w:t>
      </w:r>
      <w:r>
        <w:rPr>
          <w:rFonts w:cs="Arial"/>
          <w:spacing w:val="-3"/>
          <w:sz w:val="20"/>
          <w:lang w:val="en-GB"/>
        </w:rPr>
        <w:t xml:space="preserve"> </w:t>
      </w:r>
      <w:r>
        <w:rPr>
          <w:rStyle w:val="FootnoteCharacters"/>
          <w:rFonts w:cs="Arial"/>
          <w:spacing w:val="-3"/>
          <w:position w:val="0"/>
          <w:sz w:val="24"/>
          <w:sz w:val="20"/>
          <w:vertAlign w:val="baseline"/>
          <w:lang w:val="en-GB"/>
        </w:rPr>
        <w:t>(into the voting equipm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ose Deputies shall be deemed to be present for the purpose of voting through the use of the voting equipment as are present in the meeting room and announced, through the use of the voting equipment, during the interval stipulated for voting. In the event that the acting Chairperson has doubts regarding the correctness of the number of announced Deputies in the meeting room, or if any Deputy so proposes, he/she may cancel the record of announced Deputies and ask the Deputies to announce themselves agai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During voting with the use of voting ballots, Deputies who received voting ballots shall be deemed to be pres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The Chamber of Deputies shall decide on all proposals by voting. Voting shall be directed by the acting Chairperson of the meeting. He/she shall have a duty to announce that voting will take pla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The acting Chairperson shall arrange for the voting to take place on a proposal first, then on the counter-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70</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The Chamber of Deputies shall constitute a quorum if at least one third of all Deputies are pres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2) A valid resolution of the Chamber of Deputies shall require the agreement of at least a simple majority of the Deputies who are present, unless the Constitution stipulates otherwis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3) Approving the Constitutional Act and assenting international agreement mentioned in Constitution in article 10a par</w:t>
      </w:r>
      <w:r>
        <w:rPr>
          <w:rFonts w:cs="Arial"/>
          <w:spacing w:val="-3"/>
          <w:sz w:val="20"/>
          <w:lang w:val="en-GB"/>
        </w:rPr>
        <w:t>t</w:t>
      </w:r>
      <w:r>
        <w:rPr>
          <w:rStyle w:val="FootnoteCharacters"/>
          <w:rFonts w:cs="Arial"/>
          <w:spacing w:val="-3"/>
          <w:position w:val="0"/>
          <w:sz w:val="24"/>
          <w:sz w:val="20"/>
          <w:vertAlign w:val="baseline"/>
          <w:lang w:val="en-GB"/>
        </w:rPr>
        <w:t xml:space="preserve"> 1.</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ab/>
        <w:t>(4) Adopting declarations of a state of war and adopting resolutions expressing agreement with the presence of foreign troops in the territory of the Czech Republic</w:t>
      </w:r>
      <w:r>
        <w:rPr>
          <w:rStyle w:val="FootnoteCharacters"/>
          <w:rStyle w:val="FootnoteAnchor"/>
          <w:rFonts w:cs="Arial"/>
          <w:spacing w:val="-3"/>
          <w:sz w:val="20"/>
        </w:rPr>
        <w:footnoteReference w:id="9"/>
      </w:r>
      <w:r>
        <w:rPr>
          <w:rStyle w:val="FootnoteCharacters"/>
          <w:rFonts w:cs="Arial"/>
          <w:spacing w:val="-3"/>
          <w:position w:val="0"/>
          <w:sz w:val="24"/>
          <w:sz w:val="20"/>
          <w:vertAlign w:val="baseline"/>
          <w:lang w:val="en-GB"/>
        </w:rPr>
        <w:t xml:space="preserve"> shall require the agreement of a simple majority of all Deputies. The agreement of a simple majority of all Deputies shall also be required when the Chamber of Deputies votes on draft acts which were rejected by the Senate</w:t>
      </w:r>
      <w:r>
        <w:rPr>
          <w:rStyle w:val="FootnoteCharacters"/>
          <w:rStyle w:val="FootnoteAnchor"/>
          <w:rFonts w:cs="Arial"/>
          <w:spacing w:val="-3"/>
          <w:sz w:val="20"/>
        </w:rPr>
        <w:footnoteReference w:id="10"/>
      </w:r>
      <w:r>
        <w:rPr>
          <w:rStyle w:val="FootnoteCharacters"/>
          <w:rFonts w:cs="Arial"/>
          <w:spacing w:val="-3"/>
          <w:position w:val="0"/>
          <w:sz w:val="24"/>
          <w:sz w:val="20"/>
          <w:vertAlign w:val="baseline"/>
          <w:lang w:val="en-GB"/>
        </w:rPr>
        <w:t>, when the Chamber of Deputies votes on acts which were returned by the President of the Republic</w:t>
      </w:r>
      <w:r>
        <w:rPr>
          <w:rStyle w:val="FootnoteCharacters"/>
          <w:rStyle w:val="FootnoteAnchor"/>
          <w:rFonts w:cs="Arial"/>
          <w:spacing w:val="-3"/>
          <w:sz w:val="20"/>
        </w:rPr>
        <w:footnoteReference w:id="11"/>
      </w:r>
      <w:r>
        <w:rPr>
          <w:rStyle w:val="FootnoteCharacters"/>
          <w:rFonts w:cs="Arial"/>
          <w:spacing w:val="-3"/>
          <w:position w:val="0"/>
          <w:sz w:val="24"/>
          <w:sz w:val="20"/>
          <w:vertAlign w:val="baseline"/>
          <w:lang w:val="en-GB"/>
        </w:rPr>
        <w:t xml:space="preserve"> and when the Chamber of Deputies votes on non-confidence in the Government.</w:t>
      </w:r>
      <w:r>
        <w:rPr>
          <w:rStyle w:val="FootnoteCharacters"/>
          <w:rStyle w:val="FootnoteAnchor"/>
          <w:rFonts w:cs="Arial"/>
          <w:spacing w:val="-3"/>
          <w:sz w:val="20"/>
        </w:rPr>
        <w:footnoteReference w:id="12"/>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71</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The Chamber of Deputies shall set out its internal relationships and the detailed rules which apply to its meetings through resolutions. A draft of such resolutions shall be delivered to all deputies at least 24 hours prior to the time when they are to be voted 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2</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After parliamentary debate ends, the reporting person shall announce the order in which proposals will be voted on. In the event that several proposals were submitted, they shall be voted on in the order in which they were submitted, and this gradually and according to the following group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1. Proposals for adjournm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2. proposals for turning down (proposal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3. proposals for referring (a proposal) to another body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4. proposals for different (alternative) bill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5. amending proposal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6. contingent, supplemental and conditional proposal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t>7. proposals for deleting a portion of a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several proposals which address the same issue have been submitted and when this has been done only for reasons of the number (of proposals), for reasons of time, persons or place, then it shall first be determined how many Deputies support individual proposals and then the proposals shall be voted on. The voting will take place in the order of the number of supporting votes</w:t>
      </w:r>
      <w:r>
        <w:rPr>
          <w:rFonts w:cs="Arial"/>
          <w:spacing w:val="-3"/>
          <w:sz w:val="20"/>
          <w:lang w:val="en-GB"/>
        </w:rPr>
        <w:t xml:space="preserve"> </w:t>
      </w:r>
      <w:r>
        <w:rPr>
          <w:rStyle w:val="FootnoteCharacters"/>
          <w:rFonts w:cs="Arial"/>
          <w:spacing w:val="-3"/>
          <w:position w:val="0"/>
          <w:sz w:val="24"/>
          <w:sz w:val="20"/>
          <w:vertAlign w:val="baseline"/>
          <w:lang w:val="en-GB"/>
        </w:rPr>
        <w:t>(which was determin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a proposal which has been accepted excludes</w:t>
      </w:r>
      <w:r>
        <w:rPr>
          <w:rFonts w:cs="Arial"/>
          <w:spacing w:val="-3"/>
          <w:sz w:val="20"/>
          <w:lang w:val="en-GB"/>
        </w:rPr>
        <w:t xml:space="preserve"> </w:t>
      </w:r>
      <w:r>
        <w:rPr>
          <w:rStyle w:val="FootnoteCharacters"/>
          <w:rFonts w:cs="Arial"/>
          <w:spacing w:val="-3"/>
          <w:position w:val="0"/>
          <w:sz w:val="24"/>
          <w:sz w:val="20"/>
          <w:vertAlign w:val="baseline"/>
          <w:lang w:val="en-GB"/>
        </w:rPr>
        <w:t>(makes it impossible to at the same time implement) another proposal then the other proposal shall not be voted on. In the event that a dispute arises, the Chamber of Deputies shall decid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Before voting takes place, the exact wording of the proposal shall be repeated, provided that its written version has not already been distributed to Deputies. The reporting person may point out (a proposal’s) relationship to other proposal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5) The Chamber of Deputies may resolve that individual parts of a proposal will be discussed separately and voted on separately. After individual parts of a proposal have been voted on separately or after amending proposals have been accepted and rejected, voting shall take place on the entire proposal as a whole.</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3</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Manner of Voting</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Voting shall be public or secret. Voting on legislation shall always be public. The manner of voting shall be proposed by the acting Chairperson, unless it is stipulated by law.</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4</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ublic Voting</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Public voting shall be accomplished through the use of voting equipment and by (concurrently) raising hands, unless the law stipulates otherwise or unless the Chamber of Deputies resolves to use another manner of public vo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When voting is carried out through the use of voting equipment, Deputies shall vote for or against proposals by pressing the button on the voting equipment at anytime during the interval stipulated for voting and by (concurrently) raising their hands. Other self-expressions of Deputies shall be deemed to constitute abstaining from vo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a failure of the voting equipment occurs, the voting shall be repeated. In the event that the failure cannot be fixed immediately, the Chamber of Deputies shall decide on another manner of vo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When voting is accomplished on the basis of names, the names of Deputies shall be read out in alphabetical order, starting with the Deputy who is drawn (whose name is drawn) by the acting Chairperson. Deputies whose names are called out shall answer "for the proposal" or "against the proposal" and, in the event that they are abstaining from voting, they shall state "I abstain". The acting Chairperson shall repeat every answer. Other self-expressions of Deputies shall be deemed to constitute abstaining from vo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In the event that voting equipment is not used, then, as a rule, voting shall be performed by raising hands. The results of such voting shall be determined by vote-counters, who shall be designated by the Head of the Office.  Objections to (the persons who have been designated as) vote counters shall be decided by the Chamber of Deputies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5</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Secret Voting</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Secret voting shall be accomplished through the use of voting ballots. Secret voting shall be used to elect the Chairperson and Deputy Chairpersons of the Chamber of Deputies, the chairpersons of committees and commissions; secret voting shall (also) be used in other cases stipulated by special legislation, or in the event that the Chamber of Deputies so resolv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During secret voting, the number of voting ballots which has been issued shall be deemed to constitute the number of Deputies present.</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6</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Voting Result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hairperson, or another person if the law so stipulates, shall always announce the voting results as follows: he/she shall state the order number of the vote, the number of Deputies present, the number of votes cast for and against a proposal and whether the proposal was accep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voting equipment shall print out the results of voting, which shall indicate how individual Deputies vo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formation on voting results shall be accessible to the public and the media upon request. This shall not apply to non-public meetings or the non-public portions of meeting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f the result of public voting on a procedural proposal is altogether apparent, then it is not necessary to determine the exact number of votes.  This shall not apply if at least one Deputy demands that the approach described under paragraph 1 be follow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Any Deputy may raise an objection to the progress of voting or the results of voting, either during voting or immediately thereafter. The Chamber of Deputies shall decide on such an objection without parliamentary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In the event that the Chamber of Deputies upholds the objection, the voting shall be repeated. If, in such a situation, voting is not accomplished through the  use of voting equipment, the acting Chairperson shall ask the verifying person of the meeting of the Chamber of Deputies to count the votes and determine the result of the vo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Nine</w:instrText>
        <w:tab/>
        <w:instrText xml:space="preserve">Deputies (Political) Clubs (§ 77 – 78)" \l 1 </w:instrText>
      </w:r>
      <w:r>
        <w:rPr/>
        <w:fldChar w:fldCharType="separate"/>
      </w:r>
      <w:r>
        <w:rPr/>
      </w:r>
      <w:r>
        <w:rPr/>
        <w:fldChar w:fldCharType="end"/>
      </w:r>
      <w:bookmarkStart w:id="8" w:name="__RefHeading___Toc476557698"/>
      <w:bookmarkEnd w:id="8"/>
      <w:r>
        <w:rPr>
          <w:rStyle w:val="FootnoteCharacters"/>
          <w:rFonts w:cs="Arial"/>
          <w:position w:val="0"/>
          <w:sz w:val="24"/>
          <w:sz w:val="20"/>
          <w:vertAlign w:val="baseline"/>
          <w:lang w:val="en-GB"/>
        </w:rPr>
        <w:t>PART NINE</w:t>
      </w:r>
    </w:p>
    <w:p>
      <w:pPr>
        <w:pStyle w:val="Heading3"/>
        <w:spacing w:lineRule="auto" w:line="240"/>
        <w:rPr/>
      </w:pPr>
      <w:r>
        <w:rPr>
          <w:rStyle w:val="FootnoteCharacters"/>
          <w:rFonts w:cs="Arial"/>
          <w:position w:val="0"/>
          <w:sz w:val="24"/>
          <w:sz w:val="20"/>
          <w:vertAlign w:val="baseline"/>
          <w:lang w:val="en-GB"/>
        </w:rPr>
        <w:t>DEPUTIES CLUB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7</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Deputies may assemble in Deputies clubs, in accordance with membership in political parties and political movements (hereinafter ”political parties”) for which they were candidates during elections. Deputies who belong to one political party may form only one Deputies club. Merging of clubs shall be allow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course of an election term (the term for which Deputies have been elected), new Deputies clubs may be established, clubs made up of Deputies who are members of a political party different from the one on whose behalf they were elected during elections, or new Deputies clubs may be made up of Deputies which became independent Deputies during the course of the election term. The provisions of § 78, paragraphs 2 and 3 shall not apply to clubs which were established in such a mann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Deputies clubs established in accordance with paragraph 2 shall not be entitled to proportional representation in the bodies of the Chamber of Deputies, unless the Chamber of Deputies decides otherwis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A Deputy may be a member of only one Deputies club.</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At least 10 Deputies shall be required to found a Deputies club. Minutes of the founding of Deputies clubs shall be prepared and signed by all the founding members of the club. In the event that, during the election term, the number of members of the club falls to below this level, the club shall be dissolved. Deputies who were members of the dissolved club may become members of another club or may remain without membership in any Deputies club.</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After being established, Deputies clubs shall notify the secretariat of the Chairperson of the Chamber of Deputies in writing of the name of the club, the given name and surname of its chairperson and deputy chairpersons, the order in which they (the deputy chairpersons) represent the chairperson in the Chamber of Deputies and its bodies during his/her absence and a list containing the names of its</w:t>
      </w:r>
      <w:r>
        <w:rPr>
          <w:rFonts w:cs="Arial"/>
          <w:spacing w:val="-3"/>
          <w:sz w:val="20"/>
          <w:lang w:val="en-GB"/>
        </w:rPr>
        <w:t xml:space="preserve"> </w:t>
      </w:r>
      <w:r>
        <w:rPr>
          <w:rStyle w:val="FootnoteCharacters"/>
          <w:rFonts w:cs="Arial"/>
          <w:spacing w:val="-3"/>
          <w:position w:val="0"/>
          <w:sz w:val="24"/>
          <w:sz w:val="20"/>
          <w:vertAlign w:val="baseline"/>
          <w:lang w:val="en-GB"/>
        </w:rPr>
        <w:t>(the club’s) other members. The said notification shall include the minutes of the founding of the club. During election terms, notification shall also be provided of the names of Deputies who ceased to be members of the club and the names of new members. When a Deputy leaves a club, the Deputy who has left may also notify the Chairperson of the Chamber of Deputies of this fact in wri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7) The chairperson of a Deputies club shall act in the name of the club. In the event that the chairperson is not present, then a deputy chairperson shall act in the name of the Deputies club and shall exercise the authority of the chairperson pursuant to this 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8</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Deputies clubs shall be authorized to use for their activities the rooms within the areas of the Chamber of Deputies, including required technical means. Detailed information may be stipulated by the Chamber of Deputies through the use of a resolu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Deputies clubs shall be provided contributions from the budget of the Chamber of Deputies for the purpose of covering their costs. The contributions shall depend on the number of Deputies who are members of individual clubs. The rules governing how Deputies clubs may use the contributions, the amount of the contribution, the conditions under which it may be provided, the rules for drawing the contributions, the manner of keeping evidence, and rules on accounting (providing an accounting of the contributions) and checking shall be proposed by the Organizing Committee for each calendar year and shall be approved by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Deputies clubs shall keep evidence of the contributions provided in the stipulated manner. In the event that the Organizing Committee so resolves, Deputies clubs shall submit to the Organizing Committee evidence on a regular basis, as well as an accounting</w:t>
      </w:r>
      <w:r>
        <w:rPr>
          <w:rFonts w:cs="Arial"/>
          <w:spacing w:val="-3"/>
          <w:sz w:val="20"/>
          <w:lang w:val="en-GB"/>
        </w:rPr>
        <w:t xml:space="preserve"> </w:t>
      </w:r>
      <w:r>
        <w:rPr>
          <w:rStyle w:val="FootnoteCharacters"/>
          <w:rFonts w:cs="Arial"/>
          <w:spacing w:val="-3"/>
          <w:position w:val="0"/>
          <w:sz w:val="24"/>
          <w:sz w:val="20"/>
          <w:vertAlign w:val="baseline"/>
          <w:lang w:val="en-GB"/>
        </w:rPr>
        <w:t xml:space="preserve">(of the use of the contributions).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Approved amounts of contributions for Deputies clubs of political parties who are not in Government shall be multiplied by a coefficient of 1.3 and provided in the adjusted amou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Ten</w:instrText>
        <w:tab/>
        <w:instrText xml:space="preserve">Joint meeting of the Chamber of Deputies and the Senate (§ 79 – 81)" \l 1 </w:instrText>
      </w:r>
      <w:r>
        <w:rPr/>
        <w:fldChar w:fldCharType="separate"/>
      </w:r>
      <w:r>
        <w:rPr/>
      </w:r>
      <w:r>
        <w:rPr/>
        <w:fldChar w:fldCharType="end"/>
      </w:r>
      <w:bookmarkStart w:id="9" w:name="__RefHeading___Toc476557699"/>
      <w:bookmarkEnd w:id="9"/>
      <w:r>
        <w:rPr>
          <w:rStyle w:val="FootnoteCharacters"/>
          <w:rFonts w:cs="Arial"/>
          <w:position w:val="0"/>
          <w:sz w:val="24"/>
          <w:sz w:val="20"/>
          <w:vertAlign w:val="baseline"/>
          <w:lang w:val="en-GB"/>
        </w:rPr>
        <w:t>PART TEN</w:t>
      </w:r>
    </w:p>
    <w:p>
      <w:pPr>
        <w:pStyle w:val="Heading3"/>
        <w:spacing w:lineRule="auto" w:line="240"/>
        <w:rPr/>
      </w:pPr>
      <w:r>
        <w:rPr>
          <w:rStyle w:val="FootnoteCharacters"/>
          <w:rFonts w:cs="Arial"/>
          <w:position w:val="0"/>
          <w:sz w:val="24"/>
          <w:sz w:val="20"/>
          <w:vertAlign w:val="baseline"/>
          <w:lang w:val="en-GB"/>
        </w:rPr>
        <w:t>JOINT MEETING OF THE CHAMBER OF DEPUTIES AND THE SENATE</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79</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Joint meetings of the chambers of Parliament shall be convened by the Chairperson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is Act shall apply to joint meetings of the chambe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80</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hairperson of the Chamber of Deputies shall convene a joint meeting of the Chamber of Deputies and the Senate for electing the President of the Republic in the last 30 days of the end of the election term of the President of the Republic who is in offi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the office of the President of the Republic is vacated prior to the end of his/her election term, the Chairperson of the Chamber of Deputies shall convene a joint meeting of the Chamber of Deputies and the Senate on this issue no later that within 30 days of the time that the office is vaca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81</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election of the President of the Republic is set out by the Constitution; detailed information is set out in the Election Rules for Elections Performed by the Chamber of Deputies and for Nominations which Require the Approval of the Chamber of Deputies. The aforementioned rules constitute Appendix No. 2 to this 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Within 30 days of the election of the President of the Republic, the Chairperson of the Chamber of Deputies shall convene a joint meeting of the Chamber of Deputies and the Senate, at which the President of the Republic shall deliver his/her pledge into the hands of the Chairperson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Eleven</w:instrText>
        <w:tab/>
        <w:instrText xml:space="preserve">Discussing Confidence in Government (§ 82 – 85)" \l 1 </w:instrText>
      </w:r>
      <w:r>
        <w:rPr/>
        <w:fldChar w:fldCharType="separate"/>
      </w:r>
      <w:r>
        <w:rPr/>
      </w:r>
      <w:r>
        <w:rPr/>
        <w:fldChar w:fldCharType="end"/>
      </w:r>
      <w:bookmarkStart w:id="10" w:name="__RefHeading___Toc476557700"/>
      <w:bookmarkEnd w:id="10"/>
      <w:r>
        <w:rPr>
          <w:rStyle w:val="FootnoteCharacters"/>
          <w:rFonts w:cs="Arial"/>
          <w:position w:val="0"/>
          <w:sz w:val="24"/>
          <w:sz w:val="20"/>
          <w:vertAlign w:val="baseline"/>
          <w:lang w:val="en-GB"/>
        </w:rPr>
        <w:t>PART ELEVEN</w:t>
      </w:r>
    </w:p>
    <w:p>
      <w:pPr>
        <w:pStyle w:val="Heading3"/>
        <w:spacing w:lineRule="auto" w:line="240"/>
        <w:rPr/>
      </w:pPr>
      <w:r>
        <w:rPr>
          <w:rStyle w:val="FootnoteCharacters"/>
          <w:rFonts w:cs="Arial"/>
          <w:position w:val="0"/>
          <w:sz w:val="24"/>
          <w:sz w:val="20"/>
          <w:vertAlign w:val="baseline"/>
          <w:lang w:val="en-GB"/>
        </w:rPr>
        <w:t>DISCUSSING CONFIDENCE IN GOVERNMEN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Government Request for an Expression of Confidence</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After the Government has been appointed, the Chairperson of the Chamber of Deputies shall include on the agenda of the earliest next meeting of the Chamber of Deputies a request from the Government for an expression of confidence, so that it may be discussed within 30 days of the appointing of the Governm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2) At the request of the Government, the Chamber of Deputies shall resolve whether it will express confidence in Government.</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3</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Government may submit to the Chamber of Deputies a request for an expression of confiden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Government shall be authorized to ask that the Chamber of Deputies complete discussing a draft act submitted by the Government within 3 months of its submission, provided that it encloses with it a request for expressing confidence in Governm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Government asks for an expression of confidence in accordance with paragraph 1, the Chairperson shall convene a meeting of the Chamber of Deputies in a manner which ensures that discussion of the request is completed within 14 days of its sub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4</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roposals for Expressing Non-Confidence in Governmen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Proposals for expressing non-confidence in Government may be submitted in writing by at least 50 Deputies. So that such a proposal may be discussed, the Chairperson shall convene a meeting of the Chamber of Deputies without dela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5</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Requests for Expressing Confidence in Government</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nd Proposals for Expressing Non-Confidence in Governmen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Deputies clubs and committees shall be notified without delay of a Government request for an expression of confidence or a proposal for expressing non-confidence in Government. Following a parliamentary debate, voting shall take place on the basis of nam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agreement of a simple majority of the Deputies present shall be required for a resolution expressing confidence in Government. The agreement of a simple majority of all Deputies shall be required for a resolution expressing non-confidence in Governm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Chamber of Deputies withholds an expression of confidence in the Government or in the event that the Chamber of Deputies expresses non-confidence in Government, the Chairperson of the Chamber of Deputies shall notify the President of the Republic of thi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Twelve</w:instrText>
        <w:tab/>
        <w:instrText xml:space="preserve">Discussing Draft Acts (§ 86 – 100)" \l 1 </w:instrText>
      </w:r>
      <w:r>
        <w:rPr/>
        <w:fldChar w:fldCharType="separate"/>
      </w:r>
      <w:r>
        <w:rPr/>
      </w:r>
      <w:r>
        <w:rPr/>
        <w:fldChar w:fldCharType="end"/>
      </w:r>
      <w:bookmarkStart w:id="11" w:name="__RefHeading___Toc476557701"/>
      <w:bookmarkEnd w:id="11"/>
      <w:r>
        <w:rPr>
          <w:rStyle w:val="FootnoteCharacters"/>
          <w:rFonts w:cs="Arial"/>
          <w:position w:val="0"/>
          <w:sz w:val="24"/>
          <w:sz w:val="20"/>
          <w:vertAlign w:val="baseline"/>
          <w:lang w:val="en-GB"/>
        </w:rPr>
        <w:t>PART TWELVE</w:t>
      </w:r>
    </w:p>
    <w:p>
      <w:pPr>
        <w:pStyle w:val="Heading3"/>
        <w:spacing w:lineRule="auto" w:line="240"/>
        <w:rPr/>
      </w:pPr>
      <w:r>
        <w:rPr>
          <w:rStyle w:val="FootnoteCharacters"/>
          <w:rFonts w:cs="Arial"/>
          <w:position w:val="0"/>
          <w:sz w:val="24"/>
          <w:sz w:val="20"/>
          <w:vertAlign w:val="baseline"/>
          <w:lang w:val="en-GB"/>
        </w:rPr>
        <w:t>DISCUSSING DRAFT ACT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6</w:t>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Submission of Draft Act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Draft acts may be submitted by Deputies, groups of Deputies, the Senate, the Government or the council of a higher territorial self-administered unit (hereinafter "Submitting Party"). Only those members of such bodies as were especially authorized for such representation may act on behalf of the Senate, the Government or the council of a higher territorial self-administered unit. In the case of proposals from a group of Deputies, the reasoning behind the proposal shall be given by the member of such a group whom the group has authorized to do so.</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Draft acts shall be submitted in writing and shall contain the exact wording of the resolution which the Chamber of Deputies is to adopt. A counterpart of the draft act shall be submitted concurrently on a technical data carri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3) Draft acts shall include a justification report which provides the reasons for the new legislative treatment. This report shall evaluate the current state of legislation and shall explain why the new treatment is necessary, in its entirety(this shall be done in the General Section of the report) and insofar as its individual provisions are concerned(this shall constitute the Special Section of the report). The justification report shall also include the anticipated economic and financial impact of the proposed (legislative) treatment, specifically what it will cost the state budget , budgets of communities and regions and an evaluation of to what degree the draft act is in harmony with international agreements under Article 10 of the Constitution and with the constitutional order of the Czech Republic.</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an implementing regulation is to be issued for an act, the Organizing Committee may ask the Submitting Party to provide a draft of it. Submitting Parties shall always submit drafts of such a regulation if the said regulation is to enter into force concurrently with the 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In the event that a proposal constitutes a draft amendment to an act, the draft shall be submitted together with the text of the version of the act which is currently in force, or the text of the portion of such an act to which the amendment applies. The proposed changes and additions shall be marked on the said tex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6) Submitting Parties may withdraw their draft act up until such time as the second reading of the act has been completed. After this, he/she may withdraw such an act only with the agreement of the Chamber of Deputies.</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7</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Draft acts shall be submitted to the Chairperson of the Chamber of Deputies, who will assign it to the Organizing Committe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hamber of Deputies shall send draft acts to all Deputies and Deputies clubs without delay. Provided that the Submitting Party is not the Government, he/she shall ask it to provide its written opinion statement on the draft within 30 days of the delivery of the reques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3) The Government shall send its written opinion statement on a draft act to the Chairperson of the Chamber of Deputies.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88</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After the Government has expressed its views on a draft act, or if the Government fails to express its view on such a proposal within 30 days of the delivery of the request, the Organizing Committee shall recommend within 15 days that the Chairperson of the Chamber of Deputies include the submitted proposal, together with the Government’s written opinion statement - provided that it was submitted in time, in the draft agenda of a meeting of the Chamber of Deputies. At the same time he/she will propose to which committee or committees the proposal should be assigned and shall designate a reporting person for the first read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hamber of Deputies shall take into consideration the recommendation of the Organizing Committee and shall decide on including the draft act on the draft agenda of the next earliest meeting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Organizing Committee fails to discharge the duties described in paragraph 1 on time, the Chairperson shall include the draft act on the draft agenda of a meeting of the Chamber of Deputies without a recommendation from the Organizing Committee, shall designate a reporting person for the first reading and shall propose assignment of the draft act for discussion to a committee or several committe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89</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Draft acts, together with the Government’s written opinion statement - if it was submitted in time, shall be delivered to Deputies and Deputies clubs at least 10 days prior to the meeting of the Chamber of Deputies where the first reading (of the draft act) is to take place.</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Fonts w:cs="Arial"/>
          <w:b/>
          <w:b/>
          <w:spacing w:val="-3"/>
          <w:sz w:val="20"/>
          <w:lang w:val="en-GB"/>
        </w:rPr>
      </w:pPr>
      <w:r>
        <w:rPr>
          <w:rStyle w:val="FootnoteCharacters"/>
          <w:rFonts w:cs="Arial"/>
          <w:b/>
          <w:spacing w:val="-3"/>
          <w:position w:val="0"/>
          <w:sz w:val="24"/>
          <w:sz w:val="20"/>
          <w:vertAlign w:val="baseline"/>
          <w:lang w:val="en-GB"/>
        </w:rPr>
        <w:t>§ 90</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First Reading of a Draft Act</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 xml:space="preserve">(1) </w:t>
      </w:r>
      <w:r>
        <w:rPr>
          <w:rFonts w:cs="Arial"/>
          <w:spacing w:val="-3"/>
          <w:sz w:val="20"/>
          <w:lang w:val="en-GB"/>
        </w:rPr>
        <w:t>Draft acts shall be introduced by the Submitting Party; after that, a reporting person designated by the Organizing Committee or by the Chairperson of the Chamber of Deputies shall speak(§ 88). After appearence of proposal and reporter proceeds general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r>
      <w:r>
        <w:rPr>
          <w:rStyle w:val="FootnoteCharacters"/>
          <w:rFonts w:cs="Arial"/>
          <w:spacing w:val="-3"/>
          <w:position w:val="0"/>
          <w:sz w:val="24"/>
          <w:sz w:val="20"/>
          <w:vertAlign w:val="baseline"/>
          <w:lang w:val="en-GB"/>
        </w:rPr>
        <w:t>(2) The Submitting Party may, in conjunction with a draft, motion for the Chamber to express assent to the Draft on the first reading. Justification for such a motion shall be provided in the justification report. If the grounds are to implement commitments emanating from treaties by which the Czech Republic is bound, the Presenter shall present with the motion a Czech translation of the complete text of legal norms that are to be implemen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r>
      <w:r>
        <w:rPr>
          <w:rStyle w:val="FootnoteCharacters"/>
          <w:rFonts w:cs="Arial"/>
          <w:spacing w:val="-3"/>
          <w:position w:val="0"/>
          <w:sz w:val="24"/>
          <w:sz w:val="20"/>
          <w:vertAlign w:val="baseline"/>
          <w:lang w:val="en-GB"/>
        </w:rPr>
        <w:t>(3) In accordance with Paragraph 2, a motion cannot be discussed if at least two parliamentary clubs or 50 deputies raise an objection to such prior to the conclusion of the general debate and/or if such is a constitutional bill, a state budget bill or an interational treaty as stipulated by Article 10 of the Consitu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r>
      <w:r>
        <w:rPr>
          <w:rStyle w:val="FootnoteCharacters"/>
          <w:rFonts w:cs="Arial"/>
          <w:spacing w:val="-3"/>
          <w:position w:val="0"/>
          <w:sz w:val="24"/>
          <w:sz w:val="20"/>
          <w:vertAlign w:val="baseline"/>
          <w:lang w:val="en-GB"/>
        </w:rPr>
        <w:t>(4) A motion cannot be discussed at a meeting about whose convention the deputies were not informed as stipulated by Article 51, Paragraph 6.</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r>
      <w:r>
        <w:rPr>
          <w:rStyle w:val="FootnoteCharacters"/>
          <w:rFonts w:cs="Arial"/>
          <w:spacing w:val="-3"/>
          <w:position w:val="0"/>
          <w:sz w:val="24"/>
          <w:sz w:val="20"/>
          <w:vertAlign w:val="baseline"/>
          <w:lang w:val="en-GB"/>
        </w:rPr>
        <w:t>(5) If motion has been made in accordance with Paragraph 2, the Chamber shall decide at the conclusion of the general debate whether to continue proceedings so as to be able to express assent to the draft on the first reading. If the Chamber adopts such a bill, the chairman shall open a detailed debate about the draf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r>
      <w:r>
        <w:rPr>
          <w:rStyle w:val="FootnoteCharacters"/>
          <w:rFonts w:cs="Arial"/>
          <w:spacing w:val="-3"/>
          <w:position w:val="0"/>
          <w:sz w:val="24"/>
          <w:sz w:val="20"/>
          <w:vertAlign w:val="baseline"/>
          <w:lang w:val="en-GB"/>
        </w:rPr>
        <w:t>(6) Amending proposals or other proposals are not allowed to be made in the detailed debate as stipulated in Paragraph 5. It is possible only to propose the amendment of the date of effect of the bill and of legislatively technical, grammatical, written or printed errors. At the conclusion of the first reading, the Chamber shall, after the submitting Party and reporting person have made their concluding presentations, resolve whether to express assent to the bil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7) If a motion has not been made in accordance with Paragraph 2 or if the Chamber has not approved such a motion or has not expressed assent to the draft according to Paragraph 6, the Chamber may resolve to return the draft to the Submitting Party to be refined or to reject it. If it dous no thus decide, it shall assign the draft to a proposed by the Organizing Commitee or by the Chamber Chairperson of the Chamber of Deputies. Any Deputy may submit a different motion for assignment, the Chamber of Deputies shall decide on such a motion without a parliamentary debate. If the draft has been assigned to a committee for discussion, it may no longer be returned to the Submitting Party for refin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91</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deadline for completing discussion of a draft act in a committee shall be sixty days from the time that the decision to assign the draft act to the committee for discussion was mad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t>(2) The period provided in Paragraph 1 may be shortened by the Chamber by up to 30 days.  Such a period cannot be shortened by more than 30 days if at least two parliamentary clubs or 50 deputies raise an objection to such.</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t>(3) The period provided in Paragraph 1 may be extended by the Chamber by up to 20 days. Such a period can be extended by more than 20 days solely with the consent of the Submitting Party.  A period shorted by the Chamber in accordance with Paragraph 2 cannot be extend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Committees to which a draft act was not assigned for discussion may inform the Chamber of Deputies and the committee which is discussing the draft act of their opinion, even in writing; individual Deputies may do likewis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9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Second Reading of a Draft Ac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After completing discussion of the draft act, the committee or committees to which the draft act was assigned shall submit to the Chairperson of the Chamber of Deputies a resolution in which they shall recommend to the Chamber of Deputies whether or not it should approve the draft act. In the event that in its resolution it recommends changes or additions to the draft act, it shall word these precisely. A minority comprising at least one fifth of all the members of the committee may submit to the Chairperson of the Chamber of Deputies an opposing-view report. Such a report shall meet the same requirements as the committee’s resolu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hamber of Deputies shall ensure that the committee’s resolution on the draft act, and the opposing-view report - if there is one, is printed and delivered to all Deputies at least 24 hours prior to the start of the second reading of the draft 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93</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At the second reading, a draft act shall be introduced by the Submitting Party. After the Submitting party has spoken, the reporting person of a committee or the reporting persons of committees shall spea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draft act shall be discussed at a general parliamentary debate. Following the general debate, the Chamber of Deputies may return the draft act to the committee to be discussed agai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94</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1) In the event that the Chamber of Deputies has not decided, pursuant to § 93, paragraph 2 that it will return a draft act to a committee to be discussed again, a detailed parliamentary debate shall be held after the general parliamentary debate. During it (during the detailed parliamentary debate), the Chamber of Deputies may resolve to discuss some provisions of the act separately. At the detailed parliamentary debate, amending proposals or other proposals to the draft act are submit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mending proposals and other proposals shall be printed out and the Chairperson of the Chamber of Deputies shall send them to all Deputies without dela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3) Even after a detailed parliamentary debate, the Chamber of Deputies may return a draft act to the committee to be discussed agai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4) If in the second reading exhibits proposal on draft rejection, the Chamber of Deputies elects in the third reading after finishing the debate about i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95</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Third Reading of a Draft Ac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1) A third reading of an act may be started no earlier than 72 hours after the delivery of amending proposals from Deputies or other proposals from Deputies. Time based on 1st sentence may be on the draft of proposal and with the agreement of the Chamber of Deputies shorten, most highly on 48 hours. Draft of time shortening based on the 1st sentence has to be proposed in terms of the second reading of general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2) At the third reading, a parliamentary debate shall take place. In this parliamentary debate, the only things which may be proposed are corrections of legislative mistakes of a technical character, corrections of grammatical mistakes and mistakes in writing or print which logically follow from amending proposals, and proposals for repeating the second read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tab/>
      </w:r>
      <w:r>
        <w:rPr>
          <w:rStyle w:val="FootnoteCharacters"/>
          <w:rFonts w:cs="Arial"/>
          <w:spacing w:val="-3"/>
          <w:position w:val="0"/>
          <w:sz w:val="24"/>
          <w:sz w:val="20"/>
          <w:vertAlign w:val="baseline"/>
          <w:lang w:val="en-GB"/>
        </w:rPr>
        <w:t>(3) At the conclusion of the third reading, the Chamber of Deputies firstly votes about proposals on draft rejection exhibited the second reading, after this about amendatory, ar other proposals to draft act.</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rFonts w:cs="Arial"/>
          <w:b/>
          <w:b/>
          <w:spacing w:val="-3"/>
          <w:sz w:val="20"/>
          <w:lang w:val="en-GB"/>
        </w:rPr>
      </w:pPr>
      <w:r>
        <w:rPr>
          <w:rStyle w:val="FootnoteCharacters"/>
          <w:rFonts w:cs="Arial"/>
          <w:b/>
          <w:spacing w:val="-3"/>
          <w:position w:val="0"/>
          <w:sz w:val="24"/>
          <w:sz w:val="20"/>
          <w:vertAlign w:val="baseline"/>
          <w:lang w:val="en-GB"/>
        </w:rPr>
        <w:t>§ 95a</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Fonts w:cs="Arial"/>
          <w:b/>
          <w:spacing w:val="-3"/>
          <w:sz w:val="20"/>
          <w:lang w:val="en-GB"/>
        </w:rPr>
      </w:r>
    </w:p>
    <w:p>
      <w:pPr>
        <w:pStyle w:val="Normal"/>
        <w:widowControl/>
        <w:tabs>
          <w:tab w:val="clear" w:pos="709"/>
          <w:tab w:val="left" w:pos="0" w:leader="none"/>
        </w:tabs>
        <w:suppressAutoHyphens w:val="true"/>
        <w:jc w:val="both"/>
        <w:rPr/>
      </w:pPr>
      <w:r>
        <w:rPr>
          <w:rFonts w:cs="Arial"/>
          <w:spacing w:val="-3"/>
          <w:sz w:val="20"/>
          <w:lang w:val="en-GB"/>
        </w:rPr>
        <w:tab/>
        <w:t>For the third reading of draft acts will be in defined meeting days entered on Wednesday and Friday detached, if the Chamber of Deputies did not decide otherwise, time from 9 a. m. to 2 p. m. About detaching of other hours for the third reading of draft acts is to decide the Chamber of Deputies. About proposal on detaching of other hours for the third reading can not the Chamber of Deputies elect, if at least two Deputy clubs raise an objection agains it. Resolution § 95 par 1 is not injured by this.</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96</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In the event that the Government requests that the Chamber of Deputies complete the discussion of a Government draft act within three months of the submission of the act because the Government has included with such a request a request for an expression of confidence, the Organizing Committee shall recommend to the Chamber of Deputies to decide on the time schedule for discussing such an act; the deadlines stipulated in § 89, § 91, paragraphs 1 and 2, § 92, paragraph 2 and § 95, paragraph 1 must be adhered to.</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mber of Deputies shall decide on the draft described in paragraph 1 at the first reading of the draft act, following its introduction by the Submitting Part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97</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articipation of the Senate and the President of the Republic</w:t>
      </w:r>
      <w:r>
        <w:rPr>
          <w:rFonts w:cs="Arial"/>
          <w:b/>
          <w:spacing w:val="-3"/>
          <w:sz w:val="20"/>
          <w:lang w:val="en-GB"/>
        </w:rPr>
        <w:t xml:space="preserve"> </w:t>
      </w:r>
      <w:r>
        <w:rPr>
          <w:rStyle w:val="FootnoteCharacters"/>
          <w:rFonts w:cs="Arial"/>
          <w:b/>
          <w:spacing w:val="-3"/>
          <w:position w:val="0"/>
          <w:sz w:val="24"/>
          <w:sz w:val="20"/>
          <w:vertAlign w:val="baseline"/>
          <w:lang w:val="en-GB"/>
        </w:rPr>
        <w:t>in the Legislative Process</w:t>
      </w:r>
    </w:p>
    <w:p>
      <w:pPr>
        <w:pStyle w:val="Normal"/>
        <w:keepNext w:val="true"/>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Draft acts with which the Chamber of Deputies has expressed agreement shall be sent by its Chairperson to the Senate without undue dela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the Senate approves a draft act with which the Chamber of Deputies has expressed agreement, or if it (the Senate) fails to make a resolution on it within 30 days of its assignment, or in the event that it</w:t>
      </w:r>
      <w:r>
        <w:rPr>
          <w:rFonts w:cs="Arial"/>
          <w:spacing w:val="-3"/>
          <w:sz w:val="20"/>
          <w:lang w:val="en-GB"/>
        </w:rPr>
        <w:t xml:space="preserve"> </w:t>
      </w:r>
      <w:r>
        <w:rPr>
          <w:rStyle w:val="FootnoteCharacters"/>
          <w:rFonts w:cs="Arial"/>
          <w:spacing w:val="-3"/>
          <w:position w:val="0"/>
          <w:sz w:val="24"/>
          <w:sz w:val="20"/>
          <w:vertAlign w:val="baseline"/>
          <w:lang w:val="en-GB"/>
        </w:rPr>
        <w:t>(the Senate) expressed, through a resolution, that it is not willing to address such a proposal, then the draft act shall be adop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Senate rejects a draft act in its resolution, then at the next earliest meeting, but no earlier than 10 days following the delivery of the resolution, the Chairperson shall submit the draft to the Chamber of Deputies so that it may vote on it again. The draft act shall be adopted if a simple majority of all the Deputies of the Chamber of Deputies approve i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the Senate returns a draft act to the Chamber of Deputies with amending proposals, then at the next earliest meeting, but no earlier than 10 days following the delivery to the Deputies, the Chairperson shall submit the draft act to the Chamber of Deputies so that it may vote on the version approved by the Senate; in the event that the Chamber of Deputies adopts a resolution whereby it declares its agreement with the Senate’s draft, the draft act shall be adop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In the event that the Chamber of Deputies fails to approve the version of a draft act which was approved by the Senate, it shall vote again on the version which was handed over to the Senate. The draft act shall be adopted if the Chamber of Deputies approves it with a simple majority of all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When a draft act which was rejected by the Senate or which was returned to the Chamber of Deputies is discussed again, amending proposals shall not be allowed in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98</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hairperson of the Chamber of Deputies shall hand over approved acts to the President of the Republic.</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the President of the Republic returns an approved act to the Chamber of Deputies within 15 days of the time it was handed over to him/her, then the President’s written opinion statement shall be sent to the Deputies. The Chairperson shall submit the returned act to the Chamber of Deputies at the next earliest meeting, not earlier, however, than 10 days following its delivery. Amending proposals shall not be allowed. In the event that the Chamber of Deputies confirms the returned act by a simple majority of all Deputies, the act shall be proclaimed. Otherwise the act shall not be adopted.</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99</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The Legislative Process During Legislative Emergenci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Under extraordinary circumstances, when citizens’ basic rights and freedoms or the security of the state are jeopardized in a fundamental way or when there is a danger of significant economic damage to the state, the Chairperson of the Chamber of Deputies shall declare, on the basis of a proposal from the Government, a state of legislative emergency for a specified period of time. The Chamber of Deputies may cancel the state of legislative emergency or may shorten the period for which it was decla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During states of legislative emergency, the Chairperson of the Chamber of Deputies may decide, on the basis of a request from the Government, that a draft act which was submitted by the Government will be discussed in a shortened discu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Chairperson of the Chamber of Deputies shall assign draft acts which are to be discussed in a shortened discussion to one of the committees and shall concurrently stipulate a deadline which may not be exceeded, by which the committee is to submit to the Chairperson a resolution containing its written opinion statement on the issue. In the resolution, the committee shall recommend whether a general parliamentary debate should be held on the draft act and which portions should be discussed in a detailed parliamentary debate; it will also propose a deadline by which the Chamber of Deputies should complete the discussion of the draft 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During states of legislative emergencies the Chamber of Deputies shall determine, prior to discussing the draft agenda of a meeting, whether a state of legislative emergency is still present. In the event that it reaches the conclusion that the conditions for its declaration have passed, it shall cancel the state of legislative emergenc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During states of legislative emergency, the Chamber of Deputies shall determine, prior to discussing a government draft act, whether the conditions for its discussion at a shortened discussion are present. In the event that it fails to find reasons for an extraordinary approach, it shall not discuss the draft act at a shortened discu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The provisions of § 90 and § 91 regarding the first reading of a draft act shall not be applied during shortened discussion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7) The Chamber of Deputies may decide that it will forego a general parliamentary debate during the second reading of a draft act, and will limit the speaking period to 5 minutes. The third reading of a draft act may follow immediately after the second reading. Resolution § 54 par 4, the 5th, 6th and 7th sentence and § 95a are not be used for the third reading of draft act about the state budge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8) The Chamber of Deputies shall discuss draft acts at a shortened discussion also in those cases when the designated committee fails to submit to it(to the Chamber of Deputies) the resolution described in paragraph 3; in such cases, the Chairperson of the Chamber of Deputies  shall designate a reporting pers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9) The provisions of § 53 and the provisions regarding the period of 10 days stipulated in § 97, paragraphs 3 and 4 and in § 98, par. 2 shall not appl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0</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Legislative Processes for the Implementation</w:t>
      </w:r>
      <w:r>
        <w:rPr>
          <w:rFonts w:cs="Arial"/>
          <w:b/>
          <w:spacing w:val="-3"/>
          <w:sz w:val="20"/>
          <w:lang w:val="en-GB"/>
        </w:rPr>
        <w:t xml:space="preserve"> </w:t>
      </w:r>
      <w:r>
        <w:rPr>
          <w:rStyle w:val="FootnoteCharacters"/>
          <w:rFonts w:cs="Arial"/>
          <w:b/>
          <w:spacing w:val="-3"/>
          <w:position w:val="0"/>
          <w:sz w:val="24"/>
          <w:sz w:val="20"/>
          <w:vertAlign w:val="baseline"/>
          <w:lang w:val="en-GB"/>
        </w:rPr>
        <w:t>of Decisions made by the Security Council of the United Nations on Activities to</w:t>
      </w:r>
      <w:r>
        <w:rPr>
          <w:rFonts w:cs="Arial"/>
          <w:b/>
          <w:spacing w:val="-3"/>
          <w:sz w:val="20"/>
          <w:lang w:val="en-GB"/>
        </w:rPr>
        <w:t xml:space="preserve"> </w:t>
      </w:r>
      <w:r>
        <w:rPr>
          <w:rStyle w:val="FootnoteCharacters"/>
          <w:rFonts w:cs="Arial"/>
          <w:b/>
          <w:spacing w:val="-3"/>
          <w:position w:val="0"/>
          <w:sz w:val="24"/>
          <w:sz w:val="20"/>
          <w:vertAlign w:val="baseline"/>
          <w:lang w:val="en-GB"/>
        </w:rPr>
        <w:t>Secure International Peace and Security</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In the event that a decision made by the Security Council of the United Nations on activities to Secure International Peace and Security has been issued in the sense of Article 41 of the Charter of the United Nations requires that an act through which the aforementioned decision is to be implemented be approved without delay, the Government may ask, when it submits the draft act, that it be discussed at a shortened discu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provisions of § 99, paragraphs 2,3 and 5 to 9 regarding shortened discussions of draft acts pursuant to paragraph 1 shall be applied similarl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Thirteen</w:instrText>
        <w:tab/>
        <w:instrText xml:space="preserve">Discussing the Draft Act of the State Budget (§ 101 – 106)" \l 1 </w:instrText>
      </w:r>
      <w:r>
        <w:rPr/>
        <w:fldChar w:fldCharType="separate"/>
      </w:r>
      <w:r>
        <w:rPr/>
      </w:r>
      <w:r>
        <w:rPr/>
        <w:fldChar w:fldCharType="end"/>
      </w:r>
      <w:bookmarkStart w:id="12" w:name="__RefHeading___Toc476557702"/>
      <w:bookmarkEnd w:id="12"/>
      <w:r>
        <w:rPr>
          <w:rStyle w:val="FootnoteCharacters"/>
          <w:rFonts w:cs="Arial"/>
          <w:position w:val="0"/>
          <w:sz w:val="24"/>
          <w:sz w:val="20"/>
          <w:vertAlign w:val="baseline"/>
          <w:lang w:val="en-GB"/>
        </w:rPr>
        <w:t>PART THIRTEEN</w:t>
      </w:r>
    </w:p>
    <w:p>
      <w:pPr>
        <w:pStyle w:val="Heading3"/>
        <w:spacing w:lineRule="auto" w:line="240"/>
        <w:rPr/>
      </w:pPr>
      <w:r>
        <w:rPr>
          <w:rStyle w:val="FootnoteCharacters"/>
          <w:rFonts w:cs="Arial"/>
          <w:position w:val="0"/>
          <w:sz w:val="24"/>
          <w:sz w:val="20"/>
          <w:vertAlign w:val="baseline"/>
          <w:lang w:val="en-GB"/>
        </w:rPr>
        <w:t>DISCUSSING THE DRAFT ACT ON THE STATE BUDGE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1</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Submitting the Draft Act on the State Budge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The Government shall submit the draft act on the state budget to the Chairperson of the Chamber of Deputies no later than 3 months prior to the start of a new budget year</w:t>
      </w:r>
      <w:r>
        <w:rPr>
          <w:rFonts w:cs="Arial"/>
          <w:spacing w:val="-3"/>
          <w:sz w:val="20"/>
          <w:lang w:val="en-GB"/>
        </w:rPr>
        <w:t xml:space="preserve"> </w:t>
      </w:r>
      <w:r>
        <w:rPr>
          <w:rStyle w:val="FootnoteCharacters"/>
          <w:rFonts w:cs="Arial"/>
          <w:spacing w:val="-3"/>
          <w:position w:val="0"/>
          <w:sz w:val="24"/>
          <w:sz w:val="20"/>
          <w:vertAlign w:val="baseline"/>
          <w:lang w:val="en-GB"/>
        </w:rPr>
        <w:t xml:space="preserve">(Government fiscal year). It may submit addenda to such a draft no later than fifteen days prior to the meeting of the Chamber of Deputies at which the first reading of the act is to take place.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shall assign the draft act on the state budget to the Budget Committee for discu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act on the state budget may not contain changes, additions or revocations to other ac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0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First Reading of the Act on the State Budget</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draft act on the state budget shall be introduced by the Submitting Party; after him/her, the Budget Committee’s reporting person shall spea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During first reading, the Chamber of Deputies shall discuss, in a general parliamentary debate, the basic information of the draft act on the state budget. This basic information is the amount of revenues and expenditures, the balance</w:t>
      </w:r>
      <w:r>
        <w:rPr>
          <w:rFonts w:cs="Arial"/>
          <w:spacing w:val="-3"/>
          <w:sz w:val="20"/>
          <w:lang w:val="en-GB"/>
        </w:rPr>
        <w:t xml:space="preserve"> </w:t>
      </w:r>
      <w:r>
        <w:rPr>
          <w:rStyle w:val="FootnoteCharacters"/>
          <w:rFonts w:cs="Arial"/>
          <w:spacing w:val="-3"/>
          <w:position w:val="0"/>
          <w:sz w:val="24"/>
          <w:sz w:val="20"/>
          <w:vertAlign w:val="baseline"/>
          <w:lang w:val="en-GB"/>
        </w:rPr>
        <w:t>(surplus or deficit) and the manner of addressing the balance, the overall relationship to the budgets of higher territorial self-administered units and municipalities and the scope of the authority given to executive bod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Chamber of Deputies shall approve the basic information of the draft act on the state budget, or it shall recommend to the Government changes thereto and shall stipulate a deadline for submitting a new draft. The deadline for submitting a new draft shall not be shorter than 20 days, and shall not be longer than 30 days, from the time that the Chamber of Deputies’ resolution is delivered to the Premier of the Governm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the Chamber of Deputies approves the basic information in the draft act on the state budget, the information may not be changed during further discussion of the act. The Chamber of Deputies shall concurrently decide on assigning individual chapters of the draft act on the state budget to committees.</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03</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Committees shall discuss the individual chapters of the draft act on the state budget which they have been assigned within the deadline stipulated by the Chamber of Deputies and shall submit their resolutions to the Budget Committe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minimum period for discussing an assigned chapter of the draft act on the state budget in a committee shall be 30 day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Committees may propose changes only to those chapters of the state budget which were assigned to them. In the event that a committee wishes to achieve changes in another chapter, it shall ask the committee to which the chapter had been assigned to discuss the changes. Committees shall have a duty to request the written opinion statement of the chapter administrator.</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4</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Budget Committee shall discuss committees’ resolutions and/or opposing-view-reports on individual chapters of the draft act on the state budget with the participation of the reporting persons of the committees and shall adopt resolutions on them.</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Budget Committee shall submit its resolution and its opposing-view-report, if there is one, to the Chairperson of the Chamber of Deputies. The said Chairperson shall have these documents printed and shall deliver them to all Deputies, Deputies clubs and to the Submitting Party at least 24 hours prior to the start of the second reading of the draft act on the state budget. He/she shall do likewise with the resolutions of a committee, in the event that the committee adopts a resolution which is not in agreement with the resolution of the Budget Committee, as described in the previous senten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both"/>
        <w:rPr/>
      </w:pPr>
      <w:r>
        <w:rPr>
          <w:rStyle w:val="FootnoteCharacters"/>
          <w:rFonts w:cs="Arial"/>
          <w:b/>
          <w:spacing w:val="-3"/>
          <w:position w:val="0"/>
          <w:sz w:val="24"/>
          <w:sz w:val="20"/>
          <w:vertAlign w:val="baseline"/>
          <w:lang w:val="en-GB"/>
        </w:rPr>
        <w:tab/>
        <w:t>§ 105</w:t>
      </w:r>
    </w:p>
    <w:p>
      <w:pPr>
        <w:pStyle w:val="Normal"/>
        <w:keepNext w:val="true"/>
        <w:widowControl/>
        <w:tabs>
          <w:tab w:val="clear" w:pos="709"/>
          <w:tab w:val="center" w:pos="4513" w:leader="none"/>
        </w:tabs>
        <w:suppressAutoHyphens w:val="true"/>
        <w:jc w:val="both"/>
        <w:rPr/>
      </w:pPr>
      <w:r>
        <w:rPr>
          <w:rStyle w:val="FootnoteCharacters"/>
          <w:rFonts w:cs="Arial"/>
          <w:b/>
          <w:spacing w:val="-3"/>
          <w:position w:val="0"/>
          <w:sz w:val="24"/>
          <w:sz w:val="20"/>
          <w:vertAlign w:val="baseline"/>
          <w:lang w:val="en-GB"/>
        </w:rPr>
        <w:tab/>
        <w:t>Second Reading of the Draft Act on the State Budget</w:t>
      </w:r>
    </w:p>
    <w:p>
      <w:pPr>
        <w:pStyle w:val="Normal"/>
        <w:keepNext w:val="true"/>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 xml:space="preserve">(1) During the second reading, the draft act on the state budget shall be introduced by the Submitting Party. After the Submitting Party, the Budget Committee’s reporting person shall speak.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 detailed parliamentary debate shall be held on the draft act on the state budget and on the Budget Committee’s resolution on the draft act on the state budget. During the detailed parliamentary debate, amending and other proposals are submit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mending proposals and other proposals shall be printed out and the Chairperson of the Chamber of Deputies shall send them out to all Deputies without dela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6</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Third Reading of the Draft Act on the State Budget</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The third reading of the draft act on the state budget may be started no earlier than 48 hours after the second reading has been comple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t the third reading, a parliamentary debate shall take place. In this parliamentary debate, the only things which may be proposed are corrections of legislative mistakes of a technical character, corrections of grammatical mistakes and mistakes in writing or print which logically follow from amending proposals which were presented, and proposals for repeating the second read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t the conclusion of the third reading, the Chamber of Deputies shall vote on amending proposals and other proposals to the act. After this, the Chamber of Deputies will decide whether it will express its agreement with the draft act on the state budge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Fourteen</w:instrText>
        <w:tab/>
        <w:instrText xml:space="preserve">Proclaiming Acts (§ 107)" \l 1 </w:instrText>
      </w:r>
      <w:r>
        <w:rPr/>
        <w:fldChar w:fldCharType="separate"/>
      </w:r>
      <w:r>
        <w:rPr/>
      </w:r>
      <w:r>
        <w:rPr/>
        <w:fldChar w:fldCharType="end"/>
      </w:r>
      <w:bookmarkStart w:id="13" w:name="__RefHeading___Toc476557703"/>
      <w:bookmarkEnd w:id="13"/>
      <w:r>
        <w:rPr>
          <w:rStyle w:val="FootnoteCharacters"/>
          <w:rFonts w:cs="Arial"/>
          <w:position w:val="0"/>
          <w:sz w:val="24"/>
          <w:sz w:val="20"/>
          <w:vertAlign w:val="baseline"/>
          <w:lang w:val="en-GB"/>
        </w:rPr>
        <w:t>PART FOURTEEN</w:t>
      </w:r>
    </w:p>
    <w:p>
      <w:pPr>
        <w:pStyle w:val="Heading3"/>
        <w:spacing w:lineRule="auto" w:line="240"/>
        <w:rPr/>
      </w:pPr>
      <w:r>
        <w:rPr>
          <w:rStyle w:val="FootnoteCharacters"/>
          <w:rFonts w:cs="Arial"/>
          <w:position w:val="0"/>
          <w:sz w:val="24"/>
          <w:sz w:val="20"/>
          <w:vertAlign w:val="baseline"/>
          <w:lang w:val="en-GB"/>
        </w:rPr>
        <w:t>PROCLAIMING ACT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7</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Acts shall be introduced with the sentence: ”Parliament has adopted the following act of the Czech Republic:”</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hamber of Deputies shall sign the adopted act and shall assign it to the President of the Republic for sign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President of the Republic signs the adopted act, or if the President of the Republic returns the adopted act to the Chamber of Deputies and the Chamber of Deputies confirms the returned act, then the Chairperson of the Chamber of Deputies shall send the act to the Premier of the Government for sign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ab/>
        <w:t>(4) In order to be valid, acts must be proclaimed. The manner of proclaiming acts shall be set out by a special act.</w:t>
      </w:r>
      <w:r>
        <w:rPr>
          <w:rStyle w:val="FootnoteCharacters"/>
          <w:rStyle w:val="FootnoteAnchor"/>
          <w:rFonts w:cs="Arial"/>
          <w:spacing w:val="-3"/>
          <w:sz w:val="20"/>
        </w:rPr>
        <w:footnoteReference w:id="13"/>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Heading3"/>
        <w:spacing w:lineRule="auto" w:line="240"/>
        <w:rPr/>
      </w:pPr>
      <w:r>
        <w:fldChar w:fldCharType="begin"/>
      </w:r>
      <w:r>
        <w:rPr/>
        <w:instrText xml:space="preserve"> TC "Part Fifteen</w:instrText>
        <w:tab/>
        <w:instrText xml:space="preserve">Discussing International Agreements (§ 108 – 109)" \l 1 </w:instrText>
      </w:r>
      <w:r>
        <w:rPr/>
        <w:fldChar w:fldCharType="separate"/>
      </w:r>
      <w:r>
        <w:rPr/>
      </w:r>
      <w:r>
        <w:rPr/>
        <w:fldChar w:fldCharType="end"/>
      </w:r>
      <w:bookmarkStart w:id="14" w:name="__RefHeading___Toc476557704"/>
      <w:bookmarkEnd w:id="14"/>
      <w:r>
        <w:rPr>
          <w:rStyle w:val="FootnoteCharacters"/>
          <w:rFonts w:cs="Arial"/>
          <w:position w:val="0"/>
          <w:sz w:val="24"/>
          <w:sz w:val="20"/>
          <w:vertAlign w:val="baseline"/>
          <w:lang w:val="en-GB"/>
        </w:rPr>
        <w:t>PART FIFTEEN</w:t>
      </w:r>
    </w:p>
    <w:p>
      <w:pPr>
        <w:pStyle w:val="Heading3"/>
        <w:spacing w:lineRule="auto" w:line="240"/>
        <w:rPr/>
      </w:pPr>
      <w:r>
        <w:rPr>
          <w:rStyle w:val="FootnoteCharacters"/>
          <w:rFonts w:cs="Arial"/>
          <w:position w:val="0"/>
          <w:sz w:val="24"/>
          <w:sz w:val="20"/>
          <w:vertAlign w:val="baseline"/>
          <w:lang w:val="en-GB"/>
        </w:rPr>
        <w:t>DISCUSSING INTERNATIONAL AGREEMENT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8</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hamber of Deputies shall discuss international agreements if these agreements require its approval to be ratified or if an agreement which the Chamber of Deputies has approved is to be terminated. International agreements shall be submitted in at least one original version and one version translated into Czech.</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provisions on discussing draft acts shall be applied appropriately to discussion of international agreements. The provisions of § 92 to § 96 shall not be applied to discussion of international agreemen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Following a first reading discussion of an international agreement the committee to which the discussing of the international agreement was assigned shall submit to the Chairperson of the Chamber of Deputies a resolution in which it will recommend whether the Chamber of Deputies should express agreement with the ratification of the international agreement or whether it is terminating an international agreement with which agreement had been express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The Chairperson of the Chamber of Deputies shall ensure that the resolutions adopted by committees on proposals for discussing international agreements, and the opposing-view reports, if any, are printed out and shall deliver them to all Deputies at least 24 hours prior to the start of the second reading of an international agreeme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During the second reading of an international agreement, the Submitting Party shall speak, and then the reporting person. He/she</w:t>
      </w:r>
      <w:r>
        <w:rPr>
          <w:rFonts w:cs="Arial"/>
          <w:spacing w:val="-3"/>
          <w:sz w:val="20"/>
          <w:lang w:val="en-GB"/>
        </w:rPr>
        <w:t xml:space="preserve"> </w:t>
      </w:r>
      <w:r>
        <w:rPr>
          <w:rStyle w:val="FootnoteCharacters"/>
          <w:rFonts w:cs="Arial"/>
          <w:spacing w:val="-3"/>
          <w:position w:val="0"/>
          <w:sz w:val="24"/>
          <w:sz w:val="20"/>
          <w:vertAlign w:val="baseline"/>
          <w:lang w:val="en-GB"/>
        </w:rPr>
        <w:t>(the reporting person) shall give to the committee the reasons for the propo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International agreements and proposals of committees shall be discussed in a parliamentary debate. Following its end (the end of the parliamentary debate), the Chamber of Deputies shall decide whether it expresses agreement with the ratification, or if it agrees with the termination of the international agreement with whose ratification agreement had been expressed; it may also decide that discussion is adjourn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09</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In order to be valid, international agreements approved by Parliament must be proclaimed. The manner of proclaiming (them) shall be set out by a special act.</w:t>
      </w:r>
      <w:r>
        <w:rPr>
          <w:rFonts w:cs="Arial"/>
          <w:spacing w:val="-3"/>
          <w:sz w:val="20"/>
          <w:vertAlign w:val="superscript"/>
          <w:lang w:val="en-GB"/>
        </w:rPr>
        <w:t>12</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Heading3"/>
        <w:spacing w:lineRule="auto" w:line="240"/>
        <w:rPr>
          <w:rStyle w:val="FootnoteCharacters"/>
          <w:rFonts w:cs="Arial"/>
          <w:position w:val="0"/>
          <w:sz w:val="20"/>
          <w:sz w:val="20"/>
          <w:vertAlign w:val="baseline"/>
          <w:lang w:val="en-GB"/>
        </w:rPr>
      </w:pPr>
      <w:r>
        <w:fldChar w:fldCharType="begin"/>
      </w:r>
      <w:r>
        <w:rPr/>
        <w:instrText xml:space="preserve"> TC "Part Fifteen</w:instrText>
        <w:tab/>
        <w:instrText xml:space="preserve">Discussing International Agreements (§ 108 – 109)" \l 1 </w:instrText>
      </w:r>
      <w:r>
        <w:rPr/>
        <w:fldChar w:fldCharType="separate"/>
      </w:r>
      <w:r>
        <w:rPr/>
      </w:r>
      <w:r>
        <w:rPr/>
        <w:fldChar w:fldCharType="end"/>
      </w:r>
      <w:r>
        <w:rPr>
          <w:rStyle w:val="FootnoteCharacters"/>
          <w:rFonts w:cs="Arial"/>
          <w:position w:val="0"/>
          <w:sz w:val="24"/>
          <w:sz w:val="20"/>
          <w:vertAlign w:val="baseline"/>
          <w:lang w:val="en-GB"/>
        </w:rPr>
        <w:t>PART FIFTEEN</w:t>
      </w:r>
      <w:r>
        <w:rPr>
          <w:rFonts w:cs="Arial" w:ascii="Arial" w:hAnsi="Arial"/>
          <w:sz w:val="20"/>
        </w:rPr>
        <w:t xml:space="preserve"> A</w:t>
      </w:r>
    </w:p>
    <w:p>
      <w:pPr>
        <w:pStyle w:val="Heading3"/>
        <w:spacing w:lineRule="auto" w:line="240"/>
        <w:rPr>
          <w:rStyle w:val="FootnoteCharacters"/>
          <w:rFonts w:cs="Arial"/>
          <w:position w:val="0"/>
          <w:sz w:val="20"/>
          <w:sz w:val="20"/>
          <w:vertAlign w:val="baseline"/>
          <w:lang w:val="en-GB"/>
        </w:rPr>
      </w:pPr>
      <w:r>
        <w:rPr>
          <w:rStyle w:val="FootnoteCharacters"/>
          <w:rFonts w:cs="Arial"/>
          <w:position w:val="0"/>
          <w:sz w:val="24"/>
          <w:sz w:val="20"/>
          <w:vertAlign w:val="baseline"/>
          <w:lang w:val="en-GB"/>
        </w:rPr>
        <w:t xml:space="preserve">DISCUSSING </w:t>
      </w:r>
      <w:r>
        <w:rPr>
          <w:rFonts w:cs="Arial" w:ascii="Arial" w:hAnsi="Arial"/>
          <w:sz w:val="20"/>
        </w:rPr>
        <w:t>E</w:t>
      </w:r>
      <w:r>
        <w:rPr>
          <w:rStyle w:val="FootnoteCharacters"/>
          <w:rFonts w:cs="Arial"/>
          <w:position w:val="0"/>
          <w:sz w:val="24"/>
          <w:sz w:val="20"/>
          <w:vertAlign w:val="baseline"/>
          <w:lang w:val="en-GB"/>
        </w:rPr>
        <w:t>UROPEAN UNION</w:t>
      </w:r>
      <w:r>
        <w:rPr>
          <w:rFonts w:cs="Arial" w:ascii="Arial" w:hAnsi="Arial"/>
          <w:sz w:val="20"/>
        </w:rPr>
        <w:t xml:space="preserve"> AFFAI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Fonts w:cs="Arial"/>
          <w:b/>
          <w:b/>
          <w:spacing w:val="-3"/>
          <w:sz w:val="20"/>
          <w:lang w:val="en-GB"/>
        </w:rPr>
      </w:pPr>
      <w:r>
        <w:rPr>
          <w:rStyle w:val="FootnoteCharacters"/>
          <w:rFonts w:cs="Arial"/>
          <w:b/>
          <w:spacing w:val="-3"/>
          <w:position w:val="0"/>
          <w:sz w:val="24"/>
          <w:sz w:val="20"/>
          <w:vertAlign w:val="baseline"/>
          <w:lang w:val="en-GB"/>
        </w:rPr>
        <w:t>§ 109a</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Fonts w:cs="Arial"/>
          <w:b/>
          <w:spacing w:val="-3"/>
          <w:sz w:val="20"/>
          <w:lang w:val="en-GB"/>
        </w:rPr>
      </w:r>
    </w:p>
    <w:p>
      <w:pPr>
        <w:pStyle w:val="Zkladntextodsazen2"/>
        <w:spacing w:lineRule="auto" w:line="240"/>
        <w:rPr/>
      </w:pPr>
      <w:r>
        <w:rPr>
          <w:rFonts w:cs="Arial" w:ascii="Arial" w:hAnsi="Arial"/>
          <w:sz w:val="20"/>
        </w:rPr>
        <w:t>(1) The Government shall submit draft acts of the European Communities and the European Union to the Chamber via the Committee for European Affairs. The Government shall submit its preliminary opinion on the draft acts specified in the preceding sentence. The Government shall submit legal acts of the European Communities and the European Union to the Chamber at the same time they are submitted to the Council of the European Union (hereinafter “Council”). The Government shall also submit other draft acts and documents of the European Communities and the European Union if it so decides or if so requested by the Chamber or its bodies.</w:t>
      </w:r>
    </w:p>
    <w:p>
      <w:pPr>
        <w:pStyle w:val="Normal"/>
        <w:ind w:firstLine="709"/>
        <w:rPr>
          <w:rFonts w:ascii="Arial" w:hAnsi="Arial" w:cs="Arial"/>
          <w:sz w:val="20"/>
          <w:lang w:val="en-GB"/>
        </w:rPr>
      </w:pPr>
      <w:r>
        <w:rPr>
          <w:rFonts w:cs="Arial"/>
          <w:sz w:val="20"/>
          <w:lang w:val="en-GB"/>
        </w:rPr>
      </w:r>
    </w:p>
    <w:p>
      <w:pPr>
        <w:pStyle w:val="Normal"/>
        <w:ind w:firstLine="709"/>
        <w:jc w:val="both"/>
        <w:rPr>
          <w:rFonts w:cs="Arial"/>
          <w:sz w:val="20"/>
          <w:lang w:val="en-GB"/>
        </w:rPr>
      </w:pPr>
      <w:r>
        <w:rPr>
          <w:rFonts w:cs="Arial"/>
          <w:sz w:val="20"/>
          <w:lang w:val="en-GB"/>
        </w:rPr>
        <w:t>(2) Draft acts and other documents of the European Communities and the European Union shall be deliberated by the Committee for European Affairs on the basis of the Government’s preliminary opinion without undue delay. The Committee for European Affairs may relay such drafts to other competent committees and may at the same time specify the time period in which the draft is to be deliberated.</w:t>
      </w:r>
    </w:p>
    <w:p>
      <w:pPr>
        <w:pStyle w:val="Normal"/>
        <w:ind w:firstLine="709"/>
        <w:rPr>
          <w:rFonts w:cs="Arial"/>
          <w:sz w:val="20"/>
          <w:lang w:val="en-GB"/>
        </w:rPr>
      </w:pPr>
      <w:r>
        <w:rPr>
          <w:rFonts w:cs="Arial"/>
          <w:sz w:val="20"/>
          <w:lang w:val="en-GB"/>
        </w:rPr>
      </w:r>
    </w:p>
    <w:p>
      <w:pPr>
        <w:pStyle w:val="Normal"/>
        <w:ind w:firstLine="709"/>
        <w:jc w:val="both"/>
        <w:rPr>
          <w:rFonts w:cs="Arial"/>
          <w:sz w:val="20"/>
          <w:lang w:val="en-GB"/>
        </w:rPr>
      </w:pPr>
      <w:r>
        <w:rPr>
          <w:rFonts w:cs="Arial"/>
          <w:sz w:val="20"/>
          <w:lang w:val="en-GB"/>
        </w:rPr>
        <w:t>(3) The Chairperson of the Committee for European Affairs or the Chairperson of the competent committee shall relay resolutions on draft acts, nominations to European Union bodies and other documents pursuant to paragraph (2) to the Chairperson of the Chamber and may, within 8 days from the adoption of such a resolution, request the Chairperson of the Chamber to include it on the agenda for the next session of the Chamber. The Government may also request that the resolution be included on the agenda for the session of the Chamber. Resolutions as defined by the preceding sentences shall be delivered to all deputies at least 24 hours prior to their deliberation in the Chamber.</w:t>
      </w:r>
    </w:p>
    <w:p>
      <w:pPr>
        <w:pStyle w:val="Normal"/>
        <w:ind w:firstLine="709"/>
        <w:jc w:val="both"/>
        <w:rPr>
          <w:rFonts w:cs="Arial"/>
          <w:sz w:val="20"/>
          <w:lang w:val="en-GB"/>
        </w:rPr>
      </w:pPr>
      <w:r>
        <w:rPr>
          <w:rFonts w:cs="Arial"/>
          <w:sz w:val="20"/>
          <w:lang w:val="en-GB"/>
        </w:rPr>
      </w:r>
    </w:p>
    <w:p>
      <w:pPr>
        <w:pStyle w:val="Normal"/>
        <w:ind w:firstLine="709"/>
        <w:jc w:val="both"/>
        <w:rPr>
          <w:rFonts w:cs="Arial"/>
          <w:sz w:val="20"/>
          <w:lang w:val="en-GB"/>
        </w:rPr>
      </w:pPr>
      <w:r>
        <w:rPr>
          <w:rFonts w:cs="Arial"/>
          <w:sz w:val="20"/>
          <w:lang w:val="en-GB"/>
        </w:rPr>
        <w:t>(4) If a resolution is not included on the agenda for the next session pursuant to paragraph (3) or section 46 paragraph (4)(c), or if the Chamber has not decided on its inclusion pursuant to section 54 paragraphs (4) to (6), it shall be deemed to be the Chamber’s opinion.</w:t>
      </w:r>
    </w:p>
    <w:p>
      <w:pPr>
        <w:pStyle w:val="Normal"/>
        <w:ind w:firstLine="709"/>
        <w:jc w:val="both"/>
        <w:rPr>
          <w:rFonts w:cs="Arial"/>
          <w:sz w:val="20"/>
          <w:lang w:val="en-GB"/>
        </w:rPr>
      </w:pPr>
      <w:r>
        <w:rPr>
          <w:rFonts w:cs="Arial"/>
          <w:sz w:val="20"/>
          <w:lang w:val="en-GB"/>
        </w:rPr>
      </w:r>
    </w:p>
    <w:p>
      <w:pPr>
        <w:pStyle w:val="Normal"/>
        <w:ind w:firstLine="709"/>
        <w:jc w:val="both"/>
        <w:rPr>
          <w:rFonts w:cs="Arial"/>
          <w:sz w:val="20"/>
          <w:lang w:val="en-GB"/>
        </w:rPr>
      </w:pPr>
      <w:r>
        <w:rPr>
          <w:rFonts w:cs="Arial"/>
          <w:sz w:val="20"/>
          <w:lang w:val="en-GB"/>
        </w:rPr>
        <w:t>(5) In the cases referred to paragraph (4), resolutions by the Chamber or the committees on draft acts and other documents of the European Communities and European Union shall be dispatched to the Government, which shall take them into account when formulating its opinion for deliberations in the bodies of the European Communities and European Union.</w:t>
      </w:r>
    </w:p>
    <w:p>
      <w:pPr>
        <w:pStyle w:val="Normal"/>
        <w:ind w:firstLine="709"/>
        <w:jc w:val="both"/>
        <w:rPr>
          <w:rFonts w:cs="Arial"/>
          <w:sz w:val="20"/>
          <w:lang w:val="en-GB"/>
        </w:rPr>
      </w:pPr>
      <w:r>
        <w:rPr>
          <w:rFonts w:cs="Arial"/>
          <w:sz w:val="20"/>
          <w:lang w:val="en-GB"/>
        </w:rPr>
      </w:r>
    </w:p>
    <w:p>
      <w:pPr>
        <w:pStyle w:val="Normal"/>
        <w:ind w:firstLine="709"/>
        <w:jc w:val="both"/>
        <w:rPr>
          <w:rFonts w:cs="Arial"/>
          <w:sz w:val="20"/>
          <w:lang w:val="en-GB"/>
        </w:rPr>
      </w:pPr>
      <w:r>
        <w:rPr>
          <w:rFonts w:cs="Arial"/>
          <w:sz w:val="20"/>
          <w:lang w:val="en-GB"/>
        </w:rPr>
        <w:t>(6) All members of the European Parliament elected for the Czech Republic may attend meetings of the Committee for European Affairs or any other committee deliberating drafts pursuant to paragraphs (1) and (2). Section 39 shall apply analogously.</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9b</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
    </w:p>
    <w:p>
      <w:pPr>
        <w:pStyle w:val="TextBody"/>
        <w:spacing w:lineRule="auto" w:line="240"/>
        <w:ind w:firstLine="709"/>
        <w:rPr/>
      </w:pPr>
      <w:r>
        <w:rPr>
          <w:rFonts w:cs="Arial" w:ascii="Arial" w:hAnsi="Arial"/>
          <w:sz w:val="20"/>
        </w:rPr>
        <w:t>(1) Prior to the Council meeting in which draft acts or other documents pursuant to section 109a are to be deliberated, a member of the Government shall attend the meeting of the Committee for European Affairs if so requested by the Committee and shall provide information on the position that the Czech Republic will adopt on the matter being deliberated in the Council. The member of the Government shall also provide information or explanations for draft acts or other documents of the European Communities and European Union at the Committee meeting if the Government was so requested by an earlier Committee resolution. The Government may request that a meeting of the Committee for European Affairs or a part thereof, at which matters are to be discussed pursuant to the preceding sentences, shall be declared to be non-public; section 37 shall apply analogously</w:t>
      </w:r>
    </w:p>
    <w:p>
      <w:pPr>
        <w:pStyle w:val="TextBody"/>
        <w:spacing w:lineRule="auto" w:line="240"/>
        <w:ind w:firstLine="709"/>
        <w:rPr>
          <w:rFonts w:ascii="Arial" w:hAnsi="Arial" w:cs="Arial"/>
          <w:sz w:val="20"/>
        </w:rPr>
      </w:pPr>
      <w:r>
        <w:rPr>
          <w:rFonts w:cs="Arial" w:ascii="Arial" w:hAnsi="Arial"/>
          <w:sz w:val="20"/>
        </w:rPr>
      </w:r>
    </w:p>
    <w:p>
      <w:pPr>
        <w:pStyle w:val="TextBody"/>
        <w:spacing w:lineRule="auto" w:line="240"/>
        <w:ind w:firstLine="709"/>
        <w:rPr>
          <w:rFonts w:ascii="Arial" w:hAnsi="Arial" w:cs="Arial"/>
          <w:sz w:val="20"/>
        </w:rPr>
      </w:pPr>
      <w:r>
        <w:rPr>
          <w:rFonts w:cs="Arial" w:ascii="Arial" w:hAnsi="Arial"/>
          <w:sz w:val="20"/>
        </w:rPr>
        <w:t>(2) The Government or a competent member thereof shall send a report on the Council meeting to the Committee for European Affairs immediately after the Government has approved the report or taken it into account.</w:t>
      </w:r>
    </w:p>
    <w:p>
      <w:pPr>
        <w:pStyle w:val="TextBody"/>
        <w:spacing w:lineRule="auto" w:line="240"/>
        <w:ind w:firstLine="709"/>
        <w:rPr>
          <w:rFonts w:ascii="Arial" w:hAnsi="Arial" w:cs="Arial"/>
          <w:sz w:val="20"/>
        </w:rPr>
      </w:pPr>
      <w:r>
        <w:rPr>
          <w:rFonts w:cs="Arial" w:ascii="Arial" w:hAnsi="Arial"/>
          <w:sz w:val="20"/>
        </w:rPr>
      </w:r>
    </w:p>
    <w:p>
      <w:pPr>
        <w:pStyle w:val="Zkladntextodsazen2"/>
        <w:spacing w:lineRule="auto" w:line="240"/>
        <w:rPr>
          <w:rFonts w:ascii="Arial" w:hAnsi="Arial" w:cs="Arial"/>
          <w:sz w:val="20"/>
        </w:rPr>
      </w:pPr>
      <w:r>
        <w:rPr>
          <w:rFonts w:cs="Arial" w:ascii="Arial" w:hAnsi="Arial"/>
          <w:sz w:val="20"/>
        </w:rPr>
        <w:t>(3) With the exception of acts or other documents of considerable urgency, the Government shall not adopt a final opinion in Council deliberations until the procedure in the Chamber pursuant to the preceding paragraphs has been comple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09c</w:t>
      </w:r>
    </w:p>
    <w:p>
      <w:pPr>
        <w:pStyle w:val="Normal"/>
        <w:keepNext w:val="true"/>
        <w:widowControl/>
        <w:tabs>
          <w:tab w:val="clear" w:pos="709"/>
          <w:tab w:val="center" w:pos="4513" w:leader="none"/>
        </w:tabs>
        <w:suppressAutoHyphens w:val="true"/>
        <w:jc w:val="center"/>
        <w:rPr>
          <w:rStyle w:val="FootnoteCharacters"/>
          <w:rFonts w:cs="Arial"/>
          <w:b/>
          <w:b/>
          <w:spacing w:val="-3"/>
          <w:position w:val="0"/>
          <w:sz w:val="20"/>
          <w:sz w:val="20"/>
          <w:vertAlign w:val="baseline"/>
          <w:lang w:val="en-GB"/>
        </w:rPr>
      </w:pPr>
      <w:r>
        <w:rPr/>
      </w:r>
    </w:p>
    <w:p>
      <w:pPr>
        <w:pStyle w:val="Text"/>
        <w:spacing w:lineRule="auto" w:line="240"/>
        <w:ind w:firstLine="708"/>
        <w:rPr/>
      </w:pPr>
      <w:r>
        <w:rPr>
          <w:rFonts w:cs="Arial" w:ascii="Arial" w:hAnsi="Arial"/>
          <w:sz w:val="20"/>
          <w:lang w:val="en-GB"/>
        </w:rPr>
        <w:t>(1) The Government shall submit to the Committee for European Affairs for deliberation its nominations for the European Commissioner, judges at the European Court of Justice and its nominations to the governing bodies of the EIB and EBRD for the Czech Republic.</w:t>
      </w:r>
    </w:p>
    <w:p>
      <w:pPr>
        <w:pStyle w:val="Text"/>
        <w:spacing w:lineRule="auto" w:line="240"/>
        <w:ind w:firstLine="708"/>
        <w:rPr>
          <w:rFonts w:ascii="Arial" w:hAnsi="Arial" w:cs="Arial"/>
          <w:sz w:val="20"/>
          <w:lang w:val="en-GB"/>
        </w:rPr>
      </w:pPr>
      <w:r>
        <w:rPr>
          <w:rFonts w:cs="Arial" w:ascii="Arial" w:hAnsi="Arial"/>
          <w:sz w:val="20"/>
          <w:lang w:val="en-GB"/>
        </w:rPr>
      </w:r>
    </w:p>
    <w:p>
      <w:pPr>
        <w:pStyle w:val="Text"/>
        <w:spacing w:lineRule="auto" w:line="240"/>
        <w:ind w:firstLine="708"/>
        <w:rPr>
          <w:rFonts w:ascii="Arial" w:hAnsi="Arial" w:cs="Arial"/>
          <w:sz w:val="20"/>
          <w:lang w:val="en-GB"/>
        </w:rPr>
      </w:pPr>
      <w:r>
        <w:rPr>
          <w:rFonts w:cs="Arial" w:ascii="Arial" w:hAnsi="Arial"/>
          <w:sz w:val="20"/>
          <w:lang w:val="en-GB"/>
        </w:rPr>
        <w:t>(2) The Committee for European Affairs shall deliberate nominations to European Union bodies before the Government adopts a final deci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Sixteen</w:instrText>
        <w:tab/>
        <w:instrText xml:space="preserve">Posing Parliamentary Questions (§ 110 – 112)" \l 1 </w:instrText>
      </w:r>
      <w:r>
        <w:rPr/>
        <w:fldChar w:fldCharType="separate"/>
      </w:r>
      <w:r>
        <w:rPr/>
      </w:r>
      <w:r>
        <w:rPr/>
        <w:fldChar w:fldCharType="end"/>
      </w:r>
      <w:bookmarkStart w:id="15" w:name="__RefHeading___Toc476557705"/>
      <w:bookmarkEnd w:id="15"/>
      <w:r>
        <w:rPr>
          <w:rStyle w:val="FootnoteCharacters"/>
          <w:rFonts w:cs="Arial"/>
          <w:position w:val="0"/>
          <w:sz w:val="24"/>
          <w:sz w:val="20"/>
          <w:vertAlign w:val="baseline"/>
          <w:lang w:val="en-GB"/>
        </w:rPr>
        <w:t>PART SIXTEEN</w:t>
      </w:r>
    </w:p>
    <w:p>
      <w:pPr>
        <w:pStyle w:val="Heading3"/>
        <w:spacing w:lineRule="auto" w:line="240"/>
        <w:rPr/>
      </w:pPr>
      <w:r>
        <w:rPr>
          <w:rStyle w:val="FootnoteCharacters"/>
          <w:rFonts w:cs="Arial"/>
          <w:position w:val="0"/>
          <w:sz w:val="24"/>
          <w:sz w:val="20"/>
          <w:vertAlign w:val="baseline"/>
          <w:lang w:val="en-GB"/>
        </w:rPr>
        <w:t>PARLIAMENTARY QUEST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0</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Any deputy shall have the right to pose parliamentary questions to the Government or its members regarding issues which they have authority ov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2) Deputies shall present parliamentary questions orally, or in writing through the Chairperson of the Chamber of Deputies.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1</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Oral Parliamentary Question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1) For the of oral parliamentary questions shall be in a defined day which falls on Thursday (§ 54 par 4) in a time period from 14.30 o´clock to 16.15 o´clock detached, whereas for the of oral parliamentary questions submitted to the Premier of the Government shall be detached in a time peiod from 14.30 o´clock to 15.15 o´clock.  From 15.15 o´clock or in the case, when parliamentary quetions submitted to the Premier of the Government finishes earlier, then from the time of their finish the parliamentary question submitted to other government members shall follow. The last parliamentary question may be submitted at the lates at 16.50 o'cloc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2) To present an oral parliamentary question, Deputies shall apply to the Chairperson of the Chamber of Deputies in writing, in the day, in which are the parliamentary questions to take  place (§ 54 par 4), at the latest until 11 o´clock. The component of the apllication has to be a subject of apllied parliamentary question. In the case, whe the Deputy submitts several parliamentary questions, he/she shall mark them wth number of its order, namely apart for group for the Premier of the Government and apart for group of other government membe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 xml:space="preserve">(3) The (speaking) order of entered shall be determined by a lot in a day, in whom the parliamentary questions shall take place in 11.30 o´clock. Firstly shall be determined an order of applications to the oral parliamentary questions marked 1 and then the lot shall about applications marked 2, 3 etc. continue in the same way.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 xml:space="preserve">(4) Whoever is not present in the meeting room at the time when he/she has been given the floor shall lose their place and their application shall be void. The applications of those Deputies who were unable to deliver their parliamentary questions during the time period specified in paragraph 1 shall also be void.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 xml:space="preserve">(5) The Premier of Government or other members of government to whom a parliamentary question is being posed shall respond to an oral parliamentary question immediately after it has been posed. Following the response, the Deputy who posed the parliamentary question may pose a supplementary question. The person to whom the parliamentary question had been posed shall also answer the supplementary question immediately.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 xml:space="preserve">(6) The presentation of an oral parliamentary question may not exceed a period of 2 minutes and the presentation of a supplementary question may not exceed a period of 1 minute. The presentation of the answer on an oral parliamentary question may not exceed a period of 5  minutes and presentation of a supplementary answer may not exceed a period of 2 minutes. After the (expiry of) the time limits described in paragraph 1, additional parliamentary questions may not be posed; however, after the response to the last parliamentary question has been delivered, a supplementary question may be posed, even after the expiry of the time limit.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 xml:space="preserve">(7) In the event that the person to whom the oral parliamentary question is posed is not present, or in the event that he/she declares that it is not possible to respond to the parliamentary question or supplementary question immediately, then he/she shall respond to the Deputy in writing within 30 days.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Written Parliamentary Quest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hairperson of the Chamber of Deputies shall send written parliamentary questions to the Premier of Government without delay and, in the event that a parliamentary question has been posed to a member of the Government, to the said member as wel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Government or the member of Government shall respond to a written parliamentary question at a meeting of the Chamber of Deputies or in writing within 30 days of its submission (the submission of the parliamentary ques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Government or a member of Government fails to fulfil its duties towards the Deputy who posed the parliamentary question the duties stipulated in paragraph 2, then the Deputy may notify the Chairperson of the Chamber of Deputies of this fact; he/she (the said Chairperson) shall inform the Chamber of Deputies about this notification at the earliest next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4) In the event that a Deputy is not satisfied with the response to a written parliamentary question, he/she may ask the Chairperson of the Chamber of Deputies to enter it on the agenda of a meeting of the Chamber of Deputies in defined day (§ 54 par 4). In the event that a Deputy submits such a request, the written parliamentary question and the response to it shall be printed out. The Chairperson of the Chamber of Deputies shall send it to all Deputies and shall enter it on the agenda of the next earliest meeting of the Chamber of Deputies in defined day which falls on Thursday in a time period from 16.15 o´clock to 19 o´cloc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A parliamentary debate shall be held on the response to a written parliamentary question which has been entered on the agenda of a meeting of the Chamber of Deputies. On the basis of a proposal from the Deputy who posed the parliamentary question, the Chamber of Deputies may adopt a resolution which expresses agreement or disagreement with the response to the parliamentary question. In the event that the resolution expresses disagreement, the member of Government to whom the parliamentary question was posed shall have a duty to prepare a new response within a time period of 30 day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In the event that the Deputy who posed the parliamentary question is not present at the meeting of the Chamber of Deputies, then a parliamentary debate of the response to his/her parliamentary question shall not be held and the Chamber of Deputies shall not express an opinion on it and shall not discuss it any furth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Seventeen</w:instrText>
        <w:tab/>
        <w:instrText xml:space="preserve">Petitions and Other Submissions from Citizens (§ 113 – 114)" \l 1 </w:instrText>
      </w:r>
      <w:r>
        <w:rPr/>
        <w:fldChar w:fldCharType="separate"/>
      </w:r>
      <w:r>
        <w:rPr/>
      </w:r>
      <w:r>
        <w:rPr/>
        <w:fldChar w:fldCharType="end"/>
      </w:r>
      <w:bookmarkStart w:id="16" w:name="__RefHeading___Toc476557706"/>
      <w:bookmarkEnd w:id="16"/>
      <w:r>
        <w:rPr>
          <w:rStyle w:val="FootnoteCharacters"/>
          <w:rFonts w:cs="Arial"/>
          <w:position w:val="0"/>
          <w:sz w:val="24"/>
          <w:sz w:val="20"/>
          <w:vertAlign w:val="baseline"/>
          <w:lang w:val="en-GB"/>
        </w:rPr>
        <w:t>PART SEVENTEEN</w:t>
      </w:r>
    </w:p>
    <w:p>
      <w:pPr>
        <w:pStyle w:val="Heading3"/>
        <w:spacing w:lineRule="auto" w:line="240"/>
        <w:rPr/>
      </w:pPr>
      <w:r>
        <w:rPr>
          <w:rStyle w:val="FootnoteCharacters"/>
          <w:rFonts w:cs="Arial"/>
          <w:position w:val="0"/>
          <w:sz w:val="24"/>
          <w:sz w:val="20"/>
          <w:vertAlign w:val="baseline"/>
          <w:lang w:val="en-GB"/>
        </w:rPr>
        <w:t>PETITIONS AND OTHER SUBMISSIONS FROM CITIZE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3</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etit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Petitions addressed to the Chamber of Deputies, its bodies and officials shall be delivered to the Petitions Committee. It (the Petitions Committee) shall determine whether a submission meets the requirements stipulated by the Act on Petitions.</w:t>
      </w:r>
      <w:r>
        <w:rPr>
          <w:rStyle w:val="FootnoteCharacters"/>
          <w:rStyle w:val="FootnoteAnchor"/>
          <w:rFonts w:cs="Arial"/>
          <w:spacing w:val="-3"/>
          <w:sz w:val="20"/>
        </w:rPr>
        <w:footnoteReference w:id="14"/>
      </w:r>
      <w:r>
        <w:rPr>
          <w:rFonts w:cs="Arial"/>
          <w:spacing w:val="-3"/>
          <w:sz w:val="20"/>
          <w:lang w:val="en-GB"/>
        </w:rPr>
        <w:t xml:space="preserve"> </w:t>
      </w:r>
      <w:r>
        <w:rPr>
          <w:rStyle w:val="FootnoteCharacters"/>
          <w:rFonts w:cs="Arial"/>
          <w:spacing w:val="-3"/>
          <w:position w:val="0"/>
          <w:sz w:val="24"/>
          <w:sz w:val="20"/>
          <w:vertAlign w:val="baseline"/>
          <w:lang w:val="en-GB"/>
        </w:rPr>
        <w:t>In the event that the Petitions Committee is not authorized to process the petition, it shall assign its counterpart (a counterpart of the petition) to the body of the Chamber of Deputies which is substantively responsible for processing i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body of the Chamber of Deputies which is substantively responsible (for processing petitions of that type) shall decide whether it will hear the writer of the petition or the person who represents the members of the Petitions Committee and whether it will notify the relevant member of Government, head of another administrative agency or a representative of a self-administered territorial unit regarding of the content of the peti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fter an investigation has been performed, the substantively responsible body of the Chamber of Deputies shall inform the person who filed the petition. In the response it shall state the content of the petition and how it was responded to. It shall hand over a counterpart of the response to the Petitions Committe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The Petitions Committee submits to the Chamber of Deputies reports on petitions accepted</w:t>
      </w:r>
      <w:r>
        <w:rPr>
          <w:rFonts w:cs="Arial"/>
          <w:spacing w:val="-3"/>
          <w:sz w:val="20"/>
          <w:lang w:val="en-GB"/>
        </w:rPr>
        <w:t xml:space="preserve"> </w:t>
      </w:r>
      <w:r>
        <w:rPr>
          <w:rStyle w:val="FootnoteCharacters"/>
          <w:rFonts w:cs="Arial"/>
          <w:spacing w:val="-3"/>
          <w:position w:val="0"/>
          <w:sz w:val="24"/>
          <w:sz w:val="20"/>
          <w:vertAlign w:val="baseline"/>
          <w:lang w:val="en-GB"/>
        </w:rPr>
        <w:t>(petitions which have arrived), their content and how they were answered. In the reports it shall state who submitted the petition, when it was delivered, what they pertained to, whom they were discussed by and when, and who answered them</w:t>
      </w:r>
      <w:r>
        <w:rPr>
          <w:rFonts w:cs="Arial"/>
          <w:spacing w:val="-3"/>
          <w:sz w:val="20"/>
          <w:lang w:val="en-GB"/>
        </w:rPr>
        <w:t xml:space="preserve"> </w:t>
      </w:r>
      <w:r>
        <w:rPr>
          <w:rStyle w:val="FootnoteCharacters"/>
          <w:rFonts w:cs="Arial"/>
          <w:spacing w:val="-3"/>
          <w:position w:val="0"/>
          <w:sz w:val="24"/>
          <w:sz w:val="20"/>
          <w:vertAlign w:val="baseline"/>
          <w:lang w:val="en-GB"/>
        </w:rPr>
        <w:t>(who prepared the response to a petition). Unless the Chamber of Deputies stipulates otherwise, the committee shall submit such a report by August 15 - for the first half of the current year, and by February 15 - for the second half of the preceding calendar yea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The Chamber of Deputies may request at any time from the Petitions Committee the report on the content, manner of processing and/or how the petition was answe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4</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Other Submissions from Citizen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The Petitions Committee shall hand over submissions which are not petitions to the Office of the Chamber of Deputies, which shall assign them to the committees or commissions which are substantively responsible (for that type of submission) or to the appropriate agencies or institutions. It shall always inform the writer (of the submission) about the assignment or answ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Heading3"/>
        <w:spacing w:lineRule="auto" w:line="240"/>
        <w:rPr/>
      </w:pPr>
      <w:r>
        <w:fldChar w:fldCharType="begin"/>
      </w:r>
      <w:r>
        <w:rPr/>
        <w:instrText xml:space="preserve"> TC "Part Eighteen</w:instrText>
        <w:tab/>
        <w:instrText xml:space="preserve">Procedure for Electing and Nominating (§ 115 – 116)" \l 1 </w:instrText>
      </w:r>
      <w:r>
        <w:rPr/>
        <w:fldChar w:fldCharType="separate"/>
      </w:r>
      <w:r>
        <w:rPr/>
      </w:r>
      <w:r>
        <w:rPr/>
        <w:fldChar w:fldCharType="end"/>
      </w:r>
      <w:bookmarkStart w:id="17" w:name="__RefHeading___Toc476557707"/>
      <w:bookmarkEnd w:id="17"/>
      <w:r>
        <w:rPr>
          <w:rStyle w:val="FootnoteCharacters"/>
          <w:rFonts w:cs="Arial"/>
          <w:position w:val="0"/>
          <w:sz w:val="24"/>
          <w:sz w:val="20"/>
          <w:vertAlign w:val="baseline"/>
          <w:lang w:val="en-GB"/>
        </w:rPr>
        <w:t>PART EIGHTEEN</w:t>
      </w:r>
    </w:p>
    <w:p>
      <w:pPr>
        <w:pStyle w:val="Heading3"/>
        <w:spacing w:lineRule="auto" w:line="240"/>
        <w:rPr/>
      </w:pPr>
      <w:r>
        <w:rPr>
          <w:rStyle w:val="FootnoteCharacters"/>
          <w:rFonts w:cs="Arial"/>
          <w:position w:val="0"/>
          <w:sz w:val="24"/>
          <w:sz w:val="20"/>
          <w:vertAlign w:val="baseline"/>
          <w:lang w:val="en-GB"/>
        </w:rPr>
        <w:t>PROCEDURE FOR ELECTING AND NOMINATING</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5</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The officials of the Chamber of Deputies, committees, commissions and the Investigative Commission are elected on the basis of a majority system; the same approach shall be followed for electing those bodies of the Chamber of Deputies which have been established on the basis of an act</w:t>
      </w:r>
      <w:r>
        <w:rPr>
          <w:rStyle w:val="FootnoteCharacters"/>
          <w:rStyle w:val="FootnoteAnchor"/>
          <w:rFonts w:cs="Arial"/>
          <w:spacing w:val="-3"/>
          <w:sz w:val="20"/>
        </w:rPr>
        <w:footnoteReference w:id="15"/>
      </w:r>
      <w:r>
        <w:rPr>
          <w:rFonts w:cs="Arial"/>
          <w:spacing w:val="-3"/>
          <w:sz w:val="20"/>
          <w:lang w:val="en-GB"/>
        </w:rPr>
        <w:t xml:space="preserve"> </w:t>
      </w:r>
      <w:r>
        <w:rPr>
          <w:rStyle w:val="FootnoteCharacters"/>
          <w:rFonts w:cs="Arial"/>
          <w:spacing w:val="-3"/>
          <w:position w:val="0"/>
          <w:sz w:val="24"/>
          <w:sz w:val="20"/>
          <w:vertAlign w:val="baseline"/>
          <w:lang w:val="en-GB"/>
        </w:rPr>
        <w:t>and (for electing) their official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Committees shall be established on the basis of proportional representation, unless this Act stipulates otherwis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Chamber of Deputies shall decide which commissions are to be established on the basis of proportional representation and which are to be elected on the basis of a majority system; it shall also decide the manner of electing the Investigating Committe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4) The officials and bodies of the Chamber of Deputies who are elected in accordance with special regulations</w:t>
      </w:r>
      <w:r>
        <w:rPr>
          <w:rStyle w:val="FootnoteCharacters"/>
          <w:rStyle w:val="FootnoteAnchor"/>
          <w:rFonts w:cs="Arial"/>
          <w:spacing w:val="-3"/>
          <w:sz w:val="20"/>
        </w:rPr>
        <w:footnoteReference w:id="16"/>
      </w:r>
      <w:r>
        <w:rPr>
          <w:rFonts w:cs="Arial"/>
          <w:spacing w:val="-3"/>
          <w:sz w:val="20"/>
          <w:lang w:val="en-GB"/>
        </w:rPr>
        <w:t xml:space="preserve"> </w:t>
      </w:r>
      <w:r>
        <w:rPr>
          <w:rStyle w:val="FootnoteCharacters"/>
          <w:rFonts w:cs="Arial"/>
          <w:spacing w:val="-3"/>
          <w:position w:val="0"/>
          <w:sz w:val="24"/>
          <w:sz w:val="20"/>
          <w:vertAlign w:val="baseline"/>
          <w:lang w:val="en-GB"/>
        </w:rPr>
        <w:t>shall also be elected on the basis of a majority method.</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6</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Proposals</w:t>
      </w:r>
      <w:r>
        <w:rPr>
          <w:rFonts w:cs="Arial"/>
          <w:spacing w:val="-3"/>
          <w:sz w:val="20"/>
          <w:lang w:val="en-GB"/>
        </w:rPr>
        <w:t xml:space="preserve"> </w:t>
      </w:r>
      <w:r>
        <w:rPr>
          <w:rStyle w:val="FootnoteCharacters"/>
          <w:rFonts w:cs="Arial"/>
          <w:spacing w:val="-3"/>
          <w:position w:val="0"/>
          <w:sz w:val="24"/>
          <w:sz w:val="20"/>
          <w:vertAlign w:val="baseline"/>
          <w:lang w:val="en-GB"/>
        </w:rPr>
        <w:t>(nominations) for candidates to be voted on as Chairperson of the Chamber of Deputies, Deputy-Chairpersons of the Chamber of Deputies, chairpersons of the committees and commissions of the Chamber of Deputies and proposals for the nomination of verifying persons of the Chamber of Deputies shall be submitted to the Elections Commission by Deputies clubs in writing; Deputies clubs also propose</w:t>
      </w:r>
      <w:r>
        <w:rPr>
          <w:rFonts w:cs="Arial"/>
          <w:spacing w:val="-3"/>
          <w:sz w:val="20"/>
          <w:lang w:val="en-GB"/>
        </w:rPr>
        <w:t xml:space="preserve"> </w:t>
      </w:r>
      <w:r>
        <w:rPr>
          <w:rStyle w:val="FootnoteCharacters"/>
          <w:rFonts w:cs="Arial"/>
          <w:spacing w:val="-3"/>
          <w:position w:val="0"/>
          <w:sz w:val="24"/>
          <w:sz w:val="20"/>
          <w:vertAlign w:val="baseline"/>
          <w:lang w:val="en-GB"/>
        </w:rPr>
        <w:t>(nominate) the members of the committees and commissions of the Chamber of Deputies and (submit) proposals for their number(the number of membe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Members of the Elections Committee are proposed (nominated) by Deputies clubs. The Elections Commission shall be constituted on the basis of proportional representation by a group of Deputies delegated (a group of Deputies to which the task was delegated) by Deputies clubs on the basis of parity. Members of the Elections Commission shall assume their duties after the Chamber of Deputies has recognized the constituting of the Elections Committe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3) The Elections Commission shall act in accordance with the electing rules, which shall stipulate the details of the holding of elections by the Chamber of Deputies and the details of nominations which require the approval of the Chamber of Deputies. The aforementioned rules constitute Appendix No. 2 to this Act.</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Heading3"/>
        <w:spacing w:lineRule="auto" w:line="240"/>
        <w:rPr/>
      </w:pPr>
      <w:r>
        <w:fldChar w:fldCharType="begin"/>
      </w:r>
      <w:r>
        <w:rPr/>
        <w:instrText xml:space="preserve"> TC "Part Nineteen</w:instrText>
        <w:tab/>
        <w:instrText xml:space="preserve">Office of the Chamber of Deputies (§ 117 – 118)" \l 1 </w:instrText>
      </w:r>
      <w:r>
        <w:rPr/>
        <w:fldChar w:fldCharType="separate"/>
      </w:r>
      <w:r>
        <w:rPr/>
      </w:r>
      <w:r>
        <w:rPr/>
        <w:fldChar w:fldCharType="end"/>
      </w:r>
      <w:bookmarkStart w:id="18" w:name="__RefHeading___Toc476557708"/>
      <w:bookmarkEnd w:id="18"/>
      <w:r>
        <w:rPr>
          <w:rStyle w:val="FootnoteCharacters"/>
          <w:rFonts w:cs="Arial"/>
          <w:position w:val="0"/>
          <w:sz w:val="24"/>
          <w:sz w:val="20"/>
          <w:vertAlign w:val="baseline"/>
          <w:lang w:val="en-GB"/>
        </w:rPr>
        <w:t>PART NINETEEN</w:t>
      </w:r>
    </w:p>
    <w:p>
      <w:pPr>
        <w:pStyle w:val="Heading3"/>
        <w:spacing w:lineRule="auto" w:line="240"/>
        <w:rPr/>
      </w:pPr>
      <w:r>
        <w:rPr>
          <w:rStyle w:val="FootnoteCharacters"/>
          <w:rFonts w:cs="Arial"/>
          <w:position w:val="0"/>
          <w:sz w:val="24"/>
          <w:sz w:val="20"/>
          <w:vertAlign w:val="baseline"/>
          <w:lang w:val="en-GB"/>
        </w:rPr>
        <w:t>OFFICE OF THE CHAMBER OF DEPUT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7</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Tasks of the Office of the Chamber of Deput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Fonts w:cs="Arial" w:ascii="Arial" w:hAnsi="Arial"/>
          <w:sz w:val="20"/>
        </w:rPr>
        <w:tab/>
      </w:r>
      <w:r>
        <w:rPr>
          <w:rStyle w:val="FootnoteCharacters"/>
          <w:rFonts w:cs="Arial"/>
          <w:position w:val="0"/>
          <w:sz w:val="24"/>
          <w:sz w:val="20"/>
          <w:vertAlign w:val="baseline"/>
          <w:lang w:val="en-GB"/>
        </w:rPr>
        <w:t>(1) The Office of the Chamber of Deputies performs tasks connected with the professional, organizational and technical support of the activities of the Chamber of Deputies, its bodies and officials, Deputies, Deputies clubs and European Parliament Deputies elected on the area of the Czech Republic.</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Office of the Chamber of Deputies is a state-funded organization which, during the performance of its tasks, administers the budget of the Chamber of Deputies and is authorized to act, acquire rights and commit itself in matters of economic relationships, labour law relationships and other relationship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Office of the Chamber of Deputies is headed by the Head of the Office</w:t>
      </w:r>
      <w:r>
        <w:rPr>
          <w:rFonts w:cs="Arial"/>
          <w:spacing w:val="-3"/>
          <w:sz w:val="20"/>
          <w:lang w:val="en-GB"/>
        </w:rPr>
        <w:t xml:space="preserve"> </w:t>
      </w:r>
      <w:r>
        <w:rPr>
          <w:rStyle w:val="FootnoteCharacters"/>
          <w:rFonts w:cs="Arial"/>
          <w:spacing w:val="-3"/>
          <w:position w:val="0"/>
          <w:sz w:val="24"/>
          <w:sz w:val="20"/>
          <w:vertAlign w:val="baseline"/>
          <w:lang w:val="en-GB"/>
        </w:rPr>
        <w:t xml:space="preserve">(Head of the Office of  the Chamber of Deputies), who is responsible for its activities to the Chairperson of the Chamber of Deputies.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The details of the organization and tasks of the Office of the Chamber of Deputies are set out by the Organizational Rules of the Office of the Chamber of Deputies, which shall be issued by the Organizing Committee on the basis of a proposal from the Head of the Offi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8</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Some Labour-Law Provis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 xml:space="preserve">(1) Employees of the Office of the Chamber of Deputies are in a labour-law relationship with it, specifically an employment relationship or, in certain extraordinary cases, under an agreement pertaining to work performed outside an employment relationship. Their labour-law relationships are governed by the Labour Code and by other labour law regulations, unless other provisions of this Act stipulate otherwise.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salaries and remuneration for on-call duty of employees of the Office of the Chamber of Deputies shall be governed by a special act</w:t>
      </w:r>
      <w:r>
        <w:rPr>
          <w:rStyle w:val="FootnoteCharacters"/>
          <w:rStyle w:val="FootnoteAnchor"/>
          <w:rFonts w:cs="Arial"/>
          <w:spacing w:val="-3"/>
          <w:sz w:val="20"/>
        </w:rPr>
        <w:footnoteReference w:id="17"/>
      </w:r>
      <w:r>
        <w:rPr>
          <w:rStyle w:val="FootnoteCharacters"/>
          <w:rFonts w:cs="Arial"/>
          <w:spacing w:val="-3"/>
          <w:position w:val="0"/>
          <w:sz w:val="24"/>
          <w:sz w:val="20"/>
          <w:vertAlign w:val="baseline"/>
          <w:lang w:val="en-GB"/>
        </w:rPr>
        <w:t xml:space="preserve"> and by the Salary Rules of the Office of the Chamber of Deputies. The Salary Rules of the Office of the Chamber of Deputies shall be issued by the Budget Committee, on the basis of a proposal from the Head of the Office.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Head of the Office shall be appointed and recalled by the Chairperson of the Chamber of Deputies, after the proposal from the Chairperson of the Chamber of Deputies  has been approved by the Organizing Committee. Other employees of the Office of the Chamber of Deputies shall be hired into the employment relationship by the Head of the Offi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Twenty</w:instrText>
        <w:tab/>
        <w:instrText xml:space="preserve">Parliamentary Guard (§ 119)" \l 1 </w:instrText>
      </w:r>
      <w:r>
        <w:rPr/>
        <w:fldChar w:fldCharType="separate"/>
      </w:r>
      <w:r>
        <w:rPr/>
      </w:r>
      <w:r>
        <w:rPr/>
        <w:fldChar w:fldCharType="end"/>
      </w:r>
      <w:bookmarkStart w:id="19" w:name="__RefHeading___Toc476557709"/>
      <w:bookmarkEnd w:id="19"/>
      <w:r>
        <w:rPr>
          <w:rStyle w:val="FootnoteCharacters"/>
          <w:rFonts w:cs="Arial"/>
          <w:position w:val="0"/>
          <w:sz w:val="24"/>
          <w:sz w:val="20"/>
          <w:vertAlign w:val="baseline"/>
          <w:lang w:val="en-GB"/>
        </w:rPr>
        <w:t>PART TWENTY</w:t>
      </w:r>
    </w:p>
    <w:p>
      <w:pPr>
        <w:pStyle w:val="Heading3"/>
        <w:spacing w:lineRule="auto" w:line="240"/>
        <w:rPr/>
      </w:pPr>
      <w:r>
        <w:rPr>
          <w:rStyle w:val="FootnoteCharacters"/>
          <w:rFonts w:cs="Arial"/>
          <w:position w:val="0"/>
          <w:sz w:val="24"/>
          <w:sz w:val="20"/>
          <w:vertAlign w:val="baseline"/>
          <w:lang w:val="en-GB"/>
        </w:rPr>
        <w:t>THE PARLIAMENTARY GUARD</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19</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For the protection of order and security in the building of the Chamber of Deputies and in those buildings where the Chamber of Deputies and its bodies meet, the Parliamentary Guard has been establish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tasks, organization and administration of the Parliamentary Guard, as well as the authority and duties of its members, shall be set out by a special 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spacing w:lineRule="auto" w:line="240"/>
        <w:rPr/>
      </w:pPr>
      <w:r>
        <w:fldChar w:fldCharType="begin"/>
      </w:r>
      <w:r>
        <w:rPr/>
        <w:instrText xml:space="preserve"> TC "Part Twenty One</w:instrText>
        <w:tab/>
        <w:instrText xml:space="preserve">General, Interim and Final Provisions (§ 120 – 129)" \l 1 </w:instrText>
      </w:r>
      <w:r>
        <w:rPr/>
        <w:fldChar w:fldCharType="separate"/>
      </w:r>
      <w:r>
        <w:rPr/>
      </w:r>
      <w:r>
        <w:rPr/>
        <w:fldChar w:fldCharType="end"/>
      </w:r>
      <w:bookmarkStart w:id="20" w:name="__RefHeading___Toc476557710"/>
      <w:bookmarkEnd w:id="20"/>
      <w:r>
        <w:rPr>
          <w:rStyle w:val="FootnoteCharacters"/>
          <w:rFonts w:cs="Arial"/>
          <w:position w:val="0"/>
          <w:sz w:val="24"/>
          <w:sz w:val="20"/>
          <w:vertAlign w:val="baseline"/>
          <w:lang w:val="en-GB"/>
        </w:rPr>
        <w:t>PART TWENTY ONE</w:t>
      </w:r>
    </w:p>
    <w:p>
      <w:pPr>
        <w:pStyle w:val="Heading3"/>
        <w:spacing w:lineRule="auto" w:line="240"/>
        <w:rPr/>
      </w:pPr>
      <w:r>
        <w:rPr>
          <w:rStyle w:val="FootnoteCharacters"/>
          <w:rFonts w:cs="Arial"/>
          <w:position w:val="0"/>
          <w:sz w:val="24"/>
          <w:sz w:val="20"/>
          <w:vertAlign w:val="baseline"/>
          <w:lang w:val="en-GB"/>
        </w:rPr>
        <w:t>GENERAL, INTERIM AND FINAL PROVIS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20</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Written information for meetings of the Chamber of Deputies (Chamber of Deputies printed matter) and Shorthand Reports of meetings of the Chamber of Deputies which indicate all speeches made, resolutions adopted and voting results, shall be (deemed to be) Chamber of Deputies publication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Chamber of Deputies publications shall be public; they may be inspected and copies of them and excerpts from them may be obtained at the Office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Deputies receive all Chamber of Deputies publications. In the event that a Deputy requests it, he/she may obtain Chamber of Deputies publications on a technical data carri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21</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In a new election term of the Chamber of Deputies, it shall not be permissible to discuss proposals which were not discussed and decided on during the previous election term, excepting petitions and proposals which under constitutional law the Senate is authorized to decide, following the dissolution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a Deputy loses his/her mandate (§ 6), the proposals which he/she had submitted may not be discuss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22</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Style w:val="FootnoteCharacters"/>
          <w:rFonts w:cs="Arial"/>
          <w:spacing w:val="-3"/>
          <w:position w:val="0"/>
          <w:sz w:val="24"/>
          <w:sz w:val="20"/>
          <w:vertAlign w:val="baseline"/>
          <w:lang w:val="en-GB"/>
        </w:rPr>
        <w:tab/>
        <w:t>(1) Draft acts which were submitted to the Chamber of Deputies before this Act entered into force shall be discussed in accordance with the regulations which applied to this date.</w:t>
      </w:r>
      <w:r>
        <w:rPr>
          <w:rStyle w:val="FootnoteCharacters"/>
          <w:rStyle w:val="FootnoteAnchor"/>
          <w:rFonts w:cs="Arial"/>
          <w:spacing w:val="-3"/>
          <w:sz w:val="20"/>
        </w:rPr>
        <w:footnoteReference w:id="18"/>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hamber of Deputies shall inform Submitting Parties of the point of view</w:t>
      </w:r>
      <w:r>
        <w:rPr>
          <w:rFonts w:cs="Arial"/>
          <w:spacing w:val="-3"/>
          <w:sz w:val="20"/>
          <w:lang w:val="en-GB"/>
        </w:rPr>
        <w:t xml:space="preserve"> </w:t>
      </w:r>
      <w:r>
        <w:rPr>
          <w:rStyle w:val="FootnoteCharacters"/>
          <w:rFonts w:cs="Arial"/>
          <w:spacing w:val="-3"/>
          <w:position w:val="0"/>
          <w:sz w:val="24"/>
          <w:sz w:val="20"/>
          <w:vertAlign w:val="baseline"/>
          <w:lang w:val="en-GB"/>
        </w:rPr>
        <w:t>(adopted by the committee) on the principles of acts which were discussed by committees as at the day that this Act entered into force; other submitted principles of acts shall not be discuss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23</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The bodies of the Chamber of Deputies, their officials, the officials of the Chamber of Deputies, verifying persons of the Chamber of Deputies, Deputies clubs and their officials who were elected or established in accordance with regulations</w:t>
      </w:r>
      <w:r>
        <w:rPr>
          <w:rStyle w:val="FootnoteCharacters"/>
          <w:rFonts w:cs="Arial"/>
          <w:spacing w:val="-3"/>
          <w:sz w:val="20"/>
          <w:lang w:val="en-GB"/>
        </w:rPr>
        <w:t>18</w:t>
      </w:r>
      <w:r>
        <w:rPr>
          <w:rStyle w:val="FootnoteCharacters"/>
          <w:rFonts w:cs="Arial"/>
          <w:spacing w:val="-3"/>
          <w:position w:val="0"/>
          <w:sz w:val="24"/>
          <w:sz w:val="20"/>
          <w:vertAlign w:val="baseline"/>
          <w:lang w:val="en-GB"/>
        </w:rPr>
        <w:t xml:space="preserve"> in effect to date shall be deemed to be bodies and officials elected and constituted under this Act.</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24</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Until such time as an Act on the Parliamentary Guard is adopted, the duties of the Parliamentary Guard shall be performed by the Police of the Czech Republic.</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25</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Smoking shall be prohibited in all common areas of the Chamber of Deputies. Smoking shall be permitted in a room which shall be set aside by the Office of the Chamber of Deputies and marked and equipped as the smoking room.</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26</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Until such time as the Act on the Rules of Procedure for the Senate is adopted, the provisions of this act shall be applied appropriately for meetings of the Sen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 127</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Act of the Czech National Council No. 371/1990 Coll., On the Salaries and Compensation for Expenditures of the Deputies of the Czech National Council, as amended by Act of the Czech National Council No. 267/1991 Coll., Act of the Czech National Council No. 10/1993, and Act No. 331/1993 Coll., shall be amended as follows:    "Part Five, including the heading, shall be dele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28</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Cancelling Provision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The following are hereby cancelled: </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1. Act of the Czech National Council No. 35/1989 Coll., on the Rules of Procedure of the Czech National Council, as amended by Act of the Czech National Council No. 249/1990 Coll., Act of the Czech National Council No. 97/1991 Coll., Act of the Czech National Council No. 280/1991 and Act of the Czech National Council No. 42/1993 Col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Fonts w:cs="Arial"/>
          <w:spacing w:val="-3"/>
          <w:sz w:val="20"/>
          <w:lang w:val="en-GB"/>
        </w:rPr>
        <w:tab/>
      </w:r>
      <w:r>
        <w:rPr>
          <w:rStyle w:val="FootnoteCharacters"/>
          <w:rFonts w:cs="Arial"/>
          <w:spacing w:val="-3"/>
          <w:position w:val="0"/>
          <w:sz w:val="24"/>
          <w:sz w:val="20"/>
          <w:vertAlign w:val="baseline"/>
          <w:lang w:val="en-GB"/>
        </w:rPr>
        <w:t>2. Act of the Czech National Council No. 36/1989 Coll., On Deputies of the Czech National Council, as amended by Act of the Czech National Council No. 371/1990 Coll., and Act of the Czech National Council No. 280/1991 Col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 129</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position w:val="0"/>
          <w:sz w:val="24"/>
          <w:sz w:val="20"/>
          <w:vertAlign w:val="baseline"/>
          <w:lang w:val="en-GB"/>
        </w:rPr>
        <w:t xml:space="preserve">    </w:t>
      </w:r>
      <w:r>
        <w:rPr>
          <w:rStyle w:val="FootnoteCharacters"/>
          <w:rFonts w:cs="Arial"/>
          <w:position w:val="0"/>
          <w:sz w:val="24"/>
          <w:sz w:val="20"/>
          <w:vertAlign w:val="baseline"/>
          <w:lang w:val="en-GB"/>
        </w:rPr>
        <w:t>This Act shall enter into force on August 1, 1995.</w:t>
      </w:r>
      <w:r>
        <w:br w:type="page"/>
      </w:r>
    </w:p>
    <w:p>
      <w:pPr>
        <w:pStyle w:val="Heading3"/>
        <w:spacing w:lineRule="auto" w:line="240"/>
        <w:rPr/>
      </w:pPr>
      <w:r>
        <w:fldChar w:fldCharType="begin"/>
      </w:r>
      <w:r>
        <w:rPr/>
        <w:instrText xml:space="preserve"> TC "Appendix No. 1</w:instrText>
        <w:tab/>
        <w:instrText xml:space="preserve">Rules of Procedure for the Investigative Commission" \l 1 </w:instrText>
      </w:r>
      <w:r>
        <w:rPr/>
        <w:fldChar w:fldCharType="separate"/>
      </w:r>
      <w:r>
        <w:rPr/>
      </w:r>
      <w:r>
        <w:rPr/>
        <w:fldChar w:fldCharType="end"/>
      </w:r>
      <w:bookmarkStart w:id="21" w:name="__RefHeading___Toc476557711"/>
      <w:bookmarkEnd w:id="21"/>
      <w:r>
        <w:rPr>
          <w:rStyle w:val="FootnoteCharacters"/>
          <w:rFonts w:cs="Arial"/>
          <w:position w:val="0"/>
          <w:sz w:val="24"/>
          <w:sz w:val="20"/>
          <w:vertAlign w:val="baseline"/>
          <w:lang w:val="en-GB"/>
        </w:rPr>
        <w:t>Appendix No. 1</w:t>
      </w:r>
    </w:p>
    <w:p>
      <w:pPr>
        <w:pStyle w:val="Heading3"/>
        <w:spacing w:lineRule="auto" w:line="240"/>
        <w:rPr>
          <w:rStyle w:val="FootnoteCharacters"/>
          <w:rFonts w:cs="Arial"/>
          <w:position w:val="0"/>
          <w:sz w:val="20"/>
          <w:sz w:val="20"/>
          <w:vertAlign w:val="baseline"/>
          <w:lang w:val="en-GB"/>
        </w:rPr>
      </w:pPr>
      <w:r>
        <w:rPr/>
      </w:r>
    </w:p>
    <w:p>
      <w:pPr>
        <w:pStyle w:val="Heading3"/>
        <w:spacing w:lineRule="auto" w:line="240"/>
        <w:rPr/>
      </w:pPr>
      <w:r>
        <w:rPr>
          <w:rStyle w:val="FootnoteCharacters"/>
          <w:rFonts w:cs="Arial"/>
          <w:position w:val="0"/>
          <w:sz w:val="24"/>
          <w:sz w:val="20"/>
          <w:vertAlign w:val="baseline"/>
          <w:lang w:val="en-GB"/>
        </w:rPr>
        <w:t>Rules of Procedure for the Investigative Commission</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General Provisions</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Investigative Commission (hereinafter the ”Commission”) is composed of a chairperson, a deputy-chairperson, verifying persons and other membe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ommission and two verifying persons of the Commission shall be elected and recalled by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agreement of a simple majority of all the members of the Commission shall be required to elect or recall the Commission’s deputy chairperson and verifying person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Membership in the Commission shall not be substitutabl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Tasks of an organizational and administrative character shall be performed for the Commission by the secretary - who shall not be a member of the Commission; the secretary of the Commission shall be constituted in his/her post, and recalled from it, by the chairperson of the Commission, after discussion with the Head of the Office of the Chamber of Deputies.</w:t>
      </w:r>
    </w:p>
    <w:p>
      <w:pPr>
        <w:pStyle w:val="Normal"/>
        <w:widowControl/>
        <w:tabs>
          <w:tab w:val="clear" w:pos="709"/>
          <w:tab w:val="center" w:pos="4513"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b/>
          <w:b/>
          <w:spacing w:val="-3"/>
          <w:sz w:val="20"/>
          <w:lang w:val="en-GB"/>
        </w:rPr>
      </w:pPr>
      <w:r>
        <w:rPr>
          <w:rFonts w:cs="Arial"/>
          <w:b/>
          <w:spacing w:val="-3"/>
          <w:sz w:val="20"/>
          <w:lang w:val="en-GB"/>
        </w:rPr>
      </w:r>
    </w:p>
    <w:p>
      <w:pPr>
        <w:pStyle w:val="Heading4"/>
        <w:spacing w:lineRule="auto" w:line="240"/>
        <w:jc w:val="center"/>
        <w:rPr/>
      </w:pPr>
      <w:r>
        <w:rPr>
          <w:rStyle w:val="FootnoteCharacters"/>
          <w:rFonts w:cs="Arial"/>
          <w:position w:val="0"/>
          <w:sz w:val="24"/>
          <w:sz w:val="20"/>
          <w:vertAlign w:val="baseline"/>
          <w:lang w:val="en-GB"/>
        </w:rPr>
        <w:t>Article 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Chairperson of the Commission</w:t>
      </w:r>
    </w:p>
    <w:p>
      <w:pPr>
        <w:pStyle w:val="Normal"/>
        <w:keepNext w:val="true"/>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The chairperson of the Commission primarily</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convenes, starts, directs and ends meetings of  the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proposes the agenda of meetings of the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organizes the activity of the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is responsible to the Chamber of Deputies  for the Commission’s activi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e)</w:t>
        <w:tab/>
        <w:t>represents the Commission in external contact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f)</w:t>
        <w:tab/>
        <w:t>performs other tasks which the Commission authorizes him/her to perform.</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hairperson of the Commission shall have a duty to convene a meeting of the Commission in the event that the Chairperson of the Chamber of Deputies or at least two fifths of all the members of the Commission request it. In such a case he/she shall convene a meeting of the Commission within 15 days of the delivery of the request. The request must contain a proposed agenda for the meeting of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3</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Deputy-Chairperson of the Commission</w:t>
      </w:r>
    </w:p>
    <w:p>
      <w:pPr>
        <w:pStyle w:val="Normal"/>
        <w:keepNext w:val="true"/>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The deputy chairperson of the Commission shall represent the chairperson of the Commission. When representing, the deputy chairperson shall have the rights and duties of the chairperson of the Commission, excepting those things which the chairperson of the Commission reserves for himself/herself.</w:t>
      </w:r>
    </w:p>
    <w:p>
      <w:pPr>
        <w:pStyle w:val="Normal"/>
        <w:widowControl/>
        <w:tabs>
          <w:tab w:val="clear" w:pos="709"/>
          <w:tab w:val="center" w:pos="4513"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b/>
          <w:b/>
          <w:spacing w:val="-3"/>
          <w:sz w:val="20"/>
          <w:lang w:val="en-GB"/>
        </w:rPr>
      </w:pPr>
      <w:r>
        <w:rPr>
          <w:rFonts w:cs="Arial"/>
          <w:b/>
          <w:spacing w:val="-3"/>
          <w:sz w:val="20"/>
          <w:lang w:val="en-GB"/>
        </w:rPr>
      </w:r>
    </w:p>
    <w:p>
      <w:pPr>
        <w:pStyle w:val="Heading4"/>
        <w:spacing w:lineRule="auto" w:line="240"/>
        <w:jc w:val="center"/>
        <w:rPr/>
      </w:pPr>
      <w:r>
        <w:rPr>
          <w:rStyle w:val="FootnoteCharacters"/>
          <w:rFonts w:cs="Arial"/>
          <w:position w:val="0"/>
          <w:sz w:val="24"/>
          <w:sz w:val="20"/>
          <w:vertAlign w:val="baseline"/>
          <w:lang w:val="en-GB"/>
        </w:rPr>
        <w:t>Article 4</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The Secretary</w:t>
      </w:r>
    </w:p>
    <w:p>
      <w:pPr>
        <w:pStyle w:val="Normal"/>
        <w:keepNext w:val="true"/>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The secretary of the Commission shall primarily</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secure the activities of the Commission from an organizational point of view, specifically the preparation and progress of its meeting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be responsible for preparing and sending out minutes of meetings of the Commission to all of the Commission’s member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perform  record-keeping of the measures and tasks which ensued from meetings of the Commission and shall, in accordance with orders from the chairperson of the Commission, inform the Commission on how they were fulfill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secure the Commission’s contact with the Office of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5</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Basic Principles for Meetings of the Commission</w:t>
      </w:r>
    </w:p>
    <w:p>
      <w:pPr>
        <w:pStyle w:val="Normal"/>
        <w:keepNext w:val="true"/>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1) In the event that the chairperson and deputy-chairperson are not present, meetings of the Commission shall be convened, started, directed and ended by the member of the Commission who has been authorized to do so by the Commission or its chairperson.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2) Meetings of the Commission shall be non-public and shall be attended only by its members. Other persons, especially those whose conduct the Commission is investigating, witnesses, experts, interpreters and other expert, administrative and technical employees shall participate or attend meetings of the Commission only with its agreement or if the law so stipulat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Commission shall expeditiously address the matter which is to be investigated and shall submit its findings, together with its recommendation, to the Chamber of Deputi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Members of the Commission shall be informed of the convening of a meeting of the Commission at least three days in advan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During investigations, the Commission shall proceed so that the actual state of the matter is determined, the state which the Commission could base its decision on. The Commission shall determine all of the circumstances of the matter being investigate with equal care and shall assemble evidence on its own initiative and on the initiative of othe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Members of the Commission shall evaluate evidence pertaining to the matter being investigated in accordance with their own inner convictions, based on a careful evaluation of all circumstances and this individually and in aggreg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7) The testimony of the person whose conduct is being investigated shall not relieve the Commission of the duty to review all the circumstances of the matter being investiga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8) Presentation (speaking) before the commission shall be or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9) During the decision-making process, the Commission shall only consider such evidence as was presented to i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0) During each period of investigation, the Commission shall instruct witnesses, experts and other persons regarding their rights and duties; the Commission shall make it possible for the aforementioned persons to exercise their righ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1) The Commission shall take care that persons who participate at its meetings abstain from anything which could interrupt or detract from the progress of the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2) The Commission shall primarily cooperate with ministries, other administrative agencies, the state government and the governments of self-administered territorial uni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6</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roviding Information</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ommission shall inform the public about its activities, primarily through the media. In this, it shall take care not to endanger the clarification of facts which are important for the evaluation of the matter which is to be investigated. It shall take care that it does not make public information on persons participating in the investigation when such information is not directly connected with the matter being investigated or which could cause them needless harm.</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Commission may refuse to provide information for the reasons described under paragraph 1.</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provisions of paragraph 1 shall not affect the duty to maintain state secrets, economic and corporate secrets and any duty to maintain silence which was imposed by the state or recognized by the state.</w:t>
      </w:r>
    </w:p>
    <w:p>
      <w:pPr>
        <w:pStyle w:val="Normal"/>
        <w:widowControl/>
        <w:tabs>
          <w:tab w:val="clear" w:pos="709"/>
          <w:tab w:val="center" w:pos="4513"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spacing w:val="-3"/>
          <w:sz w:val="20"/>
          <w:lang w:val="en-GB"/>
        </w:rPr>
      </w:pPr>
      <w:r>
        <w:rPr>
          <w:rFonts w:cs="Arial"/>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7</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Voting</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ommission shall decide on all proposals by voting. The manner of voting shall be proposed by the acting chairperson of a meeting. Voting may be public or secret. As a rule, public voting shall be accomplished by raising hands. Secret voting shall be accomplished through the use of voting ballot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Voting shall be directed by the acting chairperson. He/she shall have a duty to notify the Commission that voting will take pla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Commission shall constitute a quorum if at least one third of all its members are present. For a resolution to be valid, the agreement of a simple majority of all the members of the Commission who are present</w:t>
      </w:r>
      <w:r>
        <w:rPr>
          <w:rFonts w:cs="Arial"/>
          <w:spacing w:val="-3"/>
          <w:sz w:val="20"/>
          <w:lang w:val="en-GB"/>
        </w:rPr>
        <w:t xml:space="preserve"> </w:t>
      </w:r>
      <w:r>
        <w:rPr>
          <w:rStyle w:val="FootnoteCharacters"/>
          <w:rFonts w:cs="Arial"/>
          <w:spacing w:val="-3"/>
          <w:position w:val="0"/>
          <w:sz w:val="24"/>
          <w:sz w:val="20"/>
          <w:vertAlign w:val="baseline"/>
          <w:lang w:val="en-GB"/>
        </w:rPr>
        <w:t>(at a meeting of the Commission) shall be requi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The acting chairperson shall announce the voting results by stating the number of Commission members present, the number of votes cast for and against the proposal and by stating whether the proposal was adop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Any member of the Commission may raise an objection against the manner or results of the voting, either during voting or immediately thereafter. The Commission shall decide on such objections without debat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In the event that the Commission sustains an objection to the results of voting, the voting shall be repea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7) The Commission adopts resolutions on the results of its discussions. These shall be signed by the chairperson of the Commission and by its verifying pers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8</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1) Members of the Commission may submit proposals regarding the agenda of a meeting or regarding the matters being discussed. It must be clear from the proposals what their content is and what resolution the Commission should adopt. The acting chairperson may ask a member of the Commission to clarify his/her proposal or to submit it in writing.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2) A Submitting Party may take back its proposal up to the time that voting on it begins. After this, he/she may take back the proposal only with the agreement of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9</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The Commission may, in the course of a meeting, use voting without debate to move or transfer items of the agenda, merge agenda items or delete an agenda item; it may also interrupt the discussion of an agenda item and adjourn further discussion of it, in the same mann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 meeting of the Commission may be interrupted by voting</w:t>
      </w:r>
      <w:r>
        <w:rPr>
          <w:rFonts w:cs="Arial"/>
          <w:spacing w:val="-3"/>
          <w:sz w:val="20"/>
          <w:lang w:val="en-GB"/>
        </w:rPr>
        <w:t xml:space="preserve"> </w:t>
      </w:r>
      <w:r>
        <w:rPr>
          <w:rStyle w:val="FootnoteCharacters"/>
          <w:rFonts w:cs="Arial"/>
          <w:spacing w:val="-3"/>
          <w:position w:val="0"/>
          <w:sz w:val="24"/>
          <w:sz w:val="20"/>
          <w:vertAlign w:val="baseline"/>
          <w:lang w:val="en-GB"/>
        </w:rPr>
        <w:t>(on such an interruption) without debate. The Commission may, at the same time, specify when the meeting may continu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10</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Members of the Commission shall have a right to speak and to submit proposals in their mother tongu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a member of the Commission does not speak Czech, his/her speech shall be interpreted into Czech, provided that at least one member of the Commission requests it. Written proposals submitted in languages other than Czech shall be translated into Czech. Decisions whether to bring in an interpreter shall be made by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other speakers do not speak Czech, the approach to be followed shall be the same as that described in paragraph 2.</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Special regulations shall apply to</w:t>
      </w:r>
      <w:r>
        <w:rPr>
          <w:rStyle w:val="FootnoteCharacters"/>
          <w:rStyle w:val="FootnoteAnchor"/>
          <w:rFonts w:cs="Arial"/>
          <w:spacing w:val="-3"/>
          <w:sz w:val="20"/>
        </w:rPr>
        <w:footnoteReference w:id="19"/>
      </w:r>
      <w:r>
        <w:rPr>
          <w:rFonts w:cs="Arial"/>
          <w:spacing w:val="-3"/>
          <w:sz w:val="20"/>
          <w:lang w:val="en-GB"/>
        </w:rPr>
        <w:t xml:space="preserve"> </w:t>
      </w:r>
      <w:r>
        <w:rPr>
          <w:rStyle w:val="FootnoteCharacters"/>
          <w:rFonts w:cs="Arial"/>
          <w:spacing w:val="-3"/>
          <w:position w:val="0"/>
          <w:sz w:val="24"/>
          <w:sz w:val="20"/>
          <w:vertAlign w:val="baseline"/>
          <w:lang w:val="en-GB"/>
        </w:rPr>
        <w:t>determining interpreters, the qualifications for this post, expelling someone from it, the right to refuse to perform interpreting work, the pledge and reminder of duties prior to performing interpreting work, to reimbursement for cash expenditures and compensation for interpreting work.</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1</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Minutes of Meetings of the Commission</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Minutes of meetings of the Commission shall be taken and a shorthand record or audio recording shall also be prepa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minutes shall state the agenda of the meeting, who directed the meeting, what proposals were submitted, which speakers spoke and information on the results of voting. The minutes shall include complete versions of the submitted written proposals, reports which were prepared, resolutions which were adopted, as well as declarations and other documents which were discussed during the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fter the minutes have been verified by the verifying person, they shall be approved and signed the Commission’s chairperson, within seven days of the completion of the meeting. The verified minutes shall be submitted for depositing, together with any schedules, within two months of the completion of the mee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The minutes, including its schedules, and other records may be inspected and copies and excerpts may be obtained from them only by members of the Commission. The Commission may decide that other persons may also inspect, make copies of and obtain excerpts of the minutes, its schedules, and other record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Decisions on corrections and additions to the minutes or other records, and decisions on objections to these records shall be made by the Commission; its decision shall be fin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The chairperson of the Commission shall be authorized to correct in the minutes or other record writing errors or other obvious inaccuracies. The correction shall be made in a way which ensures that the original entry remains legible. Corrections shall be signed by the chairperson of the Commission and by its verifying pers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Fonts w:cs="Arial"/>
          <w:b/>
          <w:b/>
          <w:spacing w:val="-3"/>
          <w:sz w:val="20"/>
          <w:lang w:val="en-GB"/>
        </w:rPr>
      </w:pPr>
      <w:r>
        <w:rPr>
          <w:rStyle w:val="FootnoteCharacters"/>
          <w:rFonts w:cs="Arial"/>
          <w:b/>
          <w:spacing w:val="-3"/>
          <w:position w:val="0"/>
          <w:sz w:val="24"/>
          <w:sz w:val="20"/>
          <w:vertAlign w:val="baseline"/>
          <w:lang w:val="en-GB"/>
        </w:rPr>
        <w:t>Witnesses</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The Duty to Testify</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Everyone who is summoned by the Commission shall have a duty to come before the Commission and testify as a witness about what he/she knows about the matter which is to be investigated or on circumstances which are important for the investigation of the matt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13</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Witnesses may also be questioned regarding facts which constitute the subject of state secrets.</w:t>
      </w:r>
      <w:r>
        <w:rPr>
          <w:rStyle w:val="FootnoteCharacters"/>
          <w:rStyle w:val="FootnoteAnchor"/>
          <w:rFonts w:cs="Arial"/>
          <w:spacing w:val="-3"/>
          <w:sz w:val="20"/>
        </w:rPr>
        <w:footnoteReference w:id="20"/>
      </w:r>
      <w:r>
        <w:rPr>
          <w:rStyle w:val="FootnoteCharacters"/>
          <w:rFonts w:cs="Arial"/>
          <w:spacing w:val="-3"/>
          <w:position w:val="0"/>
          <w:sz w:val="24"/>
          <w:sz w:val="20"/>
          <w:vertAlign w:val="baseline"/>
          <w:lang w:val="en-GB"/>
        </w:rPr>
        <w:t xml:space="preserve"> The provisions of the special regulation on maintaining silence regarding facts which constitute state secrets and to relieving (persons) of this duty to remain silent</w:t>
      </w:r>
      <w:r>
        <w:rPr>
          <w:rStyle w:val="FootnoteCharacters"/>
          <w:rStyle w:val="FootnoteAnchor"/>
          <w:rFonts w:cs="Arial"/>
          <w:spacing w:val="-3"/>
          <w:sz w:val="20"/>
        </w:rPr>
        <w:footnoteReference w:id="21"/>
      </w:r>
      <w:r>
        <w:rPr>
          <w:rFonts w:cs="Arial"/>
          <w:spacing w:val="-3"/>
          <w:sz w:val="20"/>
          <w:lang w:val="en-GB"/>
        </w:rPr>
        <w:t xml:space="preserve"> </w:t>
      </w:r>
      <w:r>
        <w:rPr>
          <w:rStyle w:val="FootnoteCharacters"/>
          <w:rFonts w:cs="Arial"/>
          <w:spacing w:val="-3"/>
          <w:position w:val="0"/>
          <w:sz w:val="24"/>
          <w:sz w:val="20"/>
          <w:vertAlign w:val="baseline"/>
          <w:lang w:val="en-GB"/>
        </w:rPr>
        <w:t>shall not be applied during the examination of a witness by the Investigativ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Article 14</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rohibition of Examination</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Witnesses may not be examined if by their testimony they would breach a state-imposed or state-recognized duty to maintain silence, unless they were relieved of this duty by the appropriate body or by the party in whose interest they have this dut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prohibition of examination under paragraph 1 shall not apply to a witness’ testimony which pertains to a criminal act for which the witness has a duty to inform under the Criminal Code.</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5</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Right to Withhold Testimony</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A person who is a relative of a person whose conduct the Commission is investigating may withhold his/her testimony as a witness in the matter if he/she is a relative of this person in the present generation, the person’s brother or sister, its adopter or adoptee, husband or companion; in the event that several persons are being investigated and the witness is in an aforementioned relationship to one of them, then he/she shall have the right to withhold testimony on other persons being investigated only if the testimony which pertains to them cannot be separated from the testimony which pertains to the investigated party to which the witness has such a relationship.</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Witnesses shall have the right to withhold testimony in the event that the testimony would cause them to be in danger of criminal prosecution or would cause the danger of criminal prosecution to their relative in the present generation, their brother or sister, adopter or adoptee, husband or companion or to other persons to whom they have a family relationship or similar relationship and whose harm they would rightfully feel as harm to themselv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 witnesse’s testimony may not be withheld by a person who has, by reason of  a criminal act to which the witnesses testimony applies, a duty to inform in accordance with the Criminal Cod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16</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Examination of Witness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Prior to the examination of a witness it shall always be necessary to determine his/her identity, his/her relationship to the person whose conduct the Commission is investigating, to instruct him/her regarding the right to withhold testimony and, if necessary, to instruct him/her regarding the prohibition of examination, regarding the possibility of proceeding appropriately in accordance with § 55, paragraph 2 of the Code of Criminal Procedures and regarding the fact that a witness has a duty to tell the whole truth and not withhold anything. Furthermore, witnesses shall be instructed regarding the significance of the testimony from the point of view of public interest and regarding the criminal consequences of perjury. In the event that a person under the age of fifteen years is being examined, he/she shall be instructed in a manner appropriate for his/her ag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t the beginning of the examination, witnesses shall be asked regarding their relationship to the matter being discussed and to the persons participating in the proceedings and, as required, also regarding other facts which are significant for determining his/her trustworthiness. Witnesses shall be given the opportunity to coherently tell everything that they know of the matter and where they learned of the facts which they are rela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Witnesses may be asked questions for the purposes of completing a testimony or to clear up things which are incomplete, unclear or inconsistent. Witnesses may not be asked questions which would contain facts which are to be determined on the basis of their testimon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this is necessary in order to determine the veracity of handwriting, witnesses may be ordered to write the required number of word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17</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Decisions of the Commission, when it did not find a reason to write a report of an examination in an appropriate manner described under § 55, paragraph 2 of the Code of Criminal Procedures, shall be fin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8</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In the event that a person under the age of fifteen years is being examined as a witness regarding circumstances the memory of which, if relived, could, in view of the age, unfavourably affect his/her mental and moral development, the examination must be carried out especially sparingly and, from the point of view of content, in a way so that it will not, as a rule, be necessary to repeat the examination during additional proceedings; a specialist in pedagogy or another person with experience in educating youth which would, in view of the subject of the examination and the degree of mental development of the person being examined, contribute to a correct conduct of the examination, shall be brought in for the examination. Parents may also be brought in, if this can contribute to a correct conduct of the examina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2) During additional proceedings, such a person is to be examined only in cases where this is necessary. The person who was brought in for the examination shall be examined, as required, regarding the correctness and completeness of the record, the manner in which the examination had been conducted and the manner in which the person who was examined testifi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9</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Witness Compensation</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Witnesses shall be entitled to compensation for necessary expenses and lost wages. The entitlement shall expire in the event that he/she fails to file the claim with the Commission, within three days of participating at a meeting of the Commission or after the witness has been informed that no meeting will take place; witnesses shall be notified of thi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Compensation for necessary expenses and lost wages shall be determined by the chairperson of the Commission.</w:t>
      </w:r>
    </w:p>
    <w:p>
      <w:pPr>
        <w:pStyle w:val="Normal"/>
        <w:widowControl/>
        <w:tabs>
          <w:tab w:val="clear" w:pos="709"/>
          <w:tab w:val="center" w:pos="4513"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b/>
          <w:b/>
          <w:spacing w:val="-3"/>
          <w:sz w:val="20"/>
          <w:lang w:val="en-GB"/>
        </w:rPr>
      </w:pPr>
      <w:r>
        <w:rPr>
          <w:rFonts w:cs="Arial"/>
          <w:b/>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20</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Handing-Over Thing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1) Anyone who has with him / her a thing which is important for the investigation of a matter shall have a duty to submit it to the Commission upon demand; in the event that it is necessary to secure a thing for the purposes of an investigation, he/she shall have a duty to hand it over to the Commission, upon demand. When the demand is made, it is necessary to notify (the witness) that if he/she fails to accommodate the demand, the thing may be seized from him/her.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The duty under paragraph 1 shall not apply to documents whose content pertains to facts to which a prohibition of examination applies (Article 14), unless (a witness was) relieved of the duty to maintain secrecy on a matter or unless (a witness was) relieved of the duty to maintain silen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chairperson of the Commission shall be authorized to issue a demand to hand over a th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a thing which was handed over is not required for further proceedings, it shall be returned to the person who handed it over. The provisions of § 80 and § 81 of the Code of Criminal Procedures shall be used similarly for returning thing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Experts</w:t>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Article 21</w:t>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Bringing in Expert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In the event that expert knowledge is important for the investigation of a matter, the Commission shall decide to bring in an expert. In simple cases, in place of bringing in an expert, a confirmation or an expert opinion whose correctness is not in doubt, may suffic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When an expert is summoned, he/she shall be notified of the duty to inform without delay of circumstances for which he/she could be excluded or which otherwise prevent him/her from acting as an expert in the matter (being investigated). Experts shall also be instructed regarding the significance of the expert opinion from the point of view of public interest and regarding the criminal consequences of false testimony and knowingly false expert opinion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2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Preparation of Opin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1) The Commission shall provide to an expert necessary explanations from the file and shall specify his / her task. If it is necessary for submitting the opinion, the Commission shall allow the expert to inspect files or shall lend him / her files. </w:t>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The Commission may also allow an expert be present during the examination of the person whose conduct is the subject of the investigation, to be present during the examination of witnesses and to pose to these persons questions pertaining to the subject of the expert opin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2) As a rule, the Commission shall direct the expert to prepare the opinion in written form.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Article 23</w:t>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Examination of Expert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Style w:val="FootnoteCharacters"/>
          <w:rFonts w:cs="Arial"/>
          <w:spacing w:val="-3"/>
          <w:position w:val="0"/>
          <w:sz w:val="24"/>
          <w:sz w:val="20"/>
          <w:vertAlign w:val="baseline"/>
          <w:lang w:val="en-GB"/>
        </w:rPr>
        <w:tab/>
        <w:t>In the event that he/she prepared the opinion in written form, it shall be sufficient to refer to it and confirm it during an examination. In the event that the opinion was not prepared in written form, the expert shall dictate it into the report during the examination.</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24</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Shortcomings of an Opinion</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In the event that the Commission has doubts regarding the correctness of an opinion, or if the opinion is unclear or incomplete, the Commission shall ask the expert for an explanation. In the event that the explanation does not lead to a result, the Commission shall bring in another exper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25</w:t>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Opinion of an Institution</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In exceptional, especially difficult cases which require a special scientific evaluation, the Commission may decide to bring in a state body or state institution for the purpose of submitting an evaluation or to review an opinion which had been submitted by an exper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State bodies and state institutions shall submit their evaluation in writing. In it, they shall identify the person who prepared the opinion and who may be examined as an expert, if requi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26</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Special regulations</w:t>
      </w:r>
      <w:r>
        <w:rPr>
          <w:rStyle w:val="FootnoteCharacters"/>
          <w:rFonts w:cs="Arial"/>
          <w:spacing w:val="-3"/>
          <w:sz w:val="20"/>
          <w:lang w:val="en-GB"/>
        </w:rPr>
        <w:t>1</w:t>
      </w:r>
      <w:r>
        <w:rPr>
          <w:rStyle w:val="FootnoteCharacters"/>
          <w:rFonts w:cs="Arial"/>
          <w:spacing w:val="-3"/>
          <w:position w:val="0"/>
          <w:sz w:val="24"/>
          <w:sz w:val="20"/>
          <w:vertAlign w:val="baseline"/>
          <w:lang w:val="en-GB"/>
        </w:rPr>
        <w:t xml:space="preserve"> shall apply to establishing an expert, to the qualifications for this post and exclusion from it, to the right to withhold the performance of expert work, to the pledge and reminder of duties prior to performing expert work, to compensation for cash expenditures and to remuneration for the performance of expert work</w:t>
      </w:r>
      <w:r>
        <w:rPr>
          <w:rFonts w:cs="Arial"/>
          <w:spacing w:val="-3"/>
          <w:sz w:val="20"/>
          <w:lang w:val="en-GB"/>
        </w:rPr>
        <w:t xml:space="preserve"> </w:t>
      </w:r>
      <w:r>
        <w:rPr>
          <w:rStyle w:val="FootnoteCharacters"/>
          <w:rFonts w:cs="Arial"/>
          <w:spacing w:val="-3"/>
          <w:position w:val="0"/>
          <w:sz w:val="24"/>
          <w:sz w:val="20"/>
          <w:vertAlign w:val="baseline"/>
          <w:lang w:val="en-GB"/>
        </w:rPr>
        <w:t>(expert testimony compensa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27</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Summoning and Bringing Before (the Commission)</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In the event that a witness fails to appear, without a sufficient excuse, despite being properly summoned, then he/she may be brought before</w:t>
      </w:r>
      <w:r>
        <w:rPr>
          <w:rFonts w:cs="Arial"/>
          <w:spacing w:val="-3"/>
          <w:sz w:val="20"/>
          <w:lang w:val="en-GB"/>
        </w:rPr>
        <w:t xml:space="preserve"> </w:t>
      </w:r>
      <w:r>
        <w:rPr>
          <w:rStyle w:val="FootnoteCharacters"/>
          <w:rFonts w:cs="Arial"/>
          <w:spacing w:val="-3"/>
          <w:position w:val="0"/>
          <w:sz w:val="24"/>
          <w:sz w:val="20"/>
          <w:vertAlign w:val="baseline"/>
          <w:lang w:val="en-GB"/>
        </w:rPr>
        <w:t>(the Commission). In the summons, witnesses shall be informed of this and of other consequences of failing to appear. The Commission shall ask the appropriate police body</w:t>
      </w:r>
      <w:r>
        <w:rPr>
          <w:rStyle w:val="FootnoteCharacters"/>
          <w:rStyle w:val="FootnoteAnchor"/>
          <w:rFonts w:cs="Arial"/>
          <w:spacing w:val="-3"/>
          <w:sz w:val="20"/>
        </w:rPr>
        <w:footnoteReference w:id="22"/>
      </w:r>
      <w:r>
        <w:rPr>
          <w:rStyle w:val="FootnoteCharacters"/>
          <w:rFonts w:cs="Arial"/>
          <w:spacing w:val="-3"/>
          <w:position w:val="0"/>
          <w:sz w:val="24"/>
          <w:sz w:val="20"/>
          <w:vertAlign w:val="baseline"/>
          <w:lang w:val="en-GB"/>
        </w:rPr>
        <w:t xml:space="preserve"> to carry out the bringing before</w:t>
      </w:r>
      <w:r>
        <w:rPr>
          <w:rFonts w:cs="Arial"/>
          <w:spacing w:val="-3"/>
          <w:sz w:val="20"/>
          <w:lang w:val="en-GB"/>
        </w:rPr>
        <w:t xml:space="preserve"> </w:t>
      </w:r>
      <w:r>
        <w:rPr>
          <w:rStyle w:val="FootnoteCharacters"/>
          <w:rFonts w:cs="Arial"/>
          <w:spacing w:val="-3"/>
          <w:position w:val="0"/>
          <w:sz w:val="24"/>
          <w:sz w:val="20"/>
          <w:vertAlign w:val="baseline"/>
          <w:lang w:val="en-GB"/>
        </w:rPr>
        <w:t>(bringing a witness before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2) In the event that a member of the armed forces or a member of an armed unit on active duty fails to attend, it shall be necessary to ask his/her commander to state the reason why the summoned person failed to appear, or to have the commander bring him/her before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A person who is serving time through incarceration or a person who is under arrest shall be summoned through the use of the prison or detention prison, by way of a request to bring the person before</w:t>
      </w:r>
      <w:r>
        <w:rPr>
          <w:rFonts w:cs="Arial"/>
          <w:spacing w:val="-3"/>
          <w:sz w:val="20"/>
          <w:lang w:val="en-GB"/>
        </w:rPr>
        <w:t xml:space="preserve"> </w:t>
      </w:r>
      <w:r>
        <w:rPr>
          <w:rStyle w:val="FootnoteCharacters"/>
          <w:rFonts w:cs="Arial"/>
          <w:spacing w:val="-3"/>
          <w:position w:val="0"/>
          <w:sz w:val="24"/>
          <w:sz w:val="20"/>
          <w:vertAlign w:val="baseline"/>
          <w:lang w:val="en-GB"/>
        </w:rPr>
        <w:t>(the Commission). In the event that the summoned person is under arrest for another matter, the request must include a written agreement with the bringing before</w:t>
      </w:r>
      <w:r>
        <w:rPr>
          <w:rFonts w:cs="Arial"/>
          <w:spacing w:val="-3"/>
          <w:sz w:val="20"/>
          <w:lang w:val="en-GB"/>
        </w:rPr>
        <w:t xml:space="preserve"> </w:t>
      </w:r>
      <w:r>
        <w:rPr>
          <w:rStyle w:val="FootnoteCharacters"/>
          <w:rFonts w:cs="Arial"/>
          <w:spacing w:val="-3"/>
          <w:position w:val="0"/>
          <w:sz w:val="24"/>
          <w:sz w:val="20"/>
          <w:vertAlign w:val="baseline"/>
          <w:lang w:val="en-GB"/>
        </w:rPr>
        <w:t>(the Commission) to be issued by the appropriate state attorney, chairperson of the Senate or judge.</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A person under institutional care shall be summoned through the use of the institution (medical facility), which will also carry out the bringing before</w:t>
      </w:r>
      <w:r>
        <w:rPr>
          <w:rFonts w:cs="Arial"/>
          <w:spacing w:val="-3"/>
          <w:sz w:val="20"/>
          <w:lang w:val="en-GB"/>
        </w:rPr>
        <w:t xml:space="preserve"> </w:t>
      </w:r>
      <w:r>
        <w:rPr>
          <w:rStyle w:val="FootnoteCharacters"/>
          <w:rFonts w:cs="Arial"/>
          <w:spacing w:val="-3"/>
          <w:position w:val="0"/>
          <w:sz w:val="24"/>
          <w:sz w:val="20"/>
          <w:vertAlign w:val="baseline"/>
          <w:lang w:val="en-GB"/>
        </w:rPr>
        <w:t>(the Commission). In the event that the safety of the employees of the institution</w:t>
      </w:r>
      <w:r>
        <w:rPr>
          <w:rFonts w:cs="Arial"/>
          <w:spacing w:val="-3"/>
          <w:sz w:val="20"/>
          <w:lang w:val="en-GB"/>
        </w:rPr>
        <w:t xml:space="preserve"> </w:t>
      </w:r>
      <w:r>
        <w:rPr>
          <w:rStyle w:val="FootnoteCharacters"/>
          <w:rFonts w:cs="Arial"/>
          <w:spacing w:val="-3"/>
          <w:position w:val="0"/>
          <w:sz w:val="24"/>
          <w:sz w:val="20"/>
          <w:vertAlign w:val="baseline"/>
          <w:lang w:val="en-GB"/>
        </w:rPr>
        <w:t>(medical facility) requires it, then the institution (medical facility) shall, on its own, take steps to secure the safety of its employees when a person under institutional care is brought before (the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28</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Delivery</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In the event that printed matter was not delivered during a meeting of the Commission it shall as a rule be delivered by mai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this is required, especially during cases where (persons) are being brought before</w:t>
      </w:r>
      <w:r>
        <w:rPr>
          <w:rFonts w:cs="Arial"/>
          <w:spacing w:val="-3"/>
          <w:sz w:val="20"/>
          <w:lang w:val="en-GB"/>
        </w:rPr>
        <w:t xml:space="preserve"> </w:t>
      </w:r>
      <w:r>
        <w:rPr>
          <w:rStyle w:val="FootnoteCharacters"/>
          <w:rFonts w:cs="Arial"/>
          <w:spacing w:val="-3"/>
          <w:position w:val="0"/>
          <w:sz w:val="24"/>
          <w:sz w:val="20"/>
          <w:vertAlign w:val="baseline"/>
          <w:lang w:val="en-GB"/>
        </w:rPr>
        <w:t>(the Commission) on the basis of an order, in the event that attempts to deliver mail to the addressee personally in another manner which excludes the possibility of keeping(the possibility that the post office will keep the delivery for the addressee) or when there is a danger that delays in the delivery process will interfere with the meeting, a police body</w:t>
      </w:r>
      <w:r>
        <w:rPr>
          <w:rStyle w:val="FootnoteCharacters"/>
          <w:rFonts w:cs="Arial"/>
          <w:spacing w:val="-3"/>
          <w:sz w:val="20"/>
          <w:lang w:val="en-GB"/>
        </w:rPr>
        <w:t>4</w:t>
      </w:r>
      <w:r>
        <w:rPr>
          <w:rStyle w:val="FootnoteCharacters"/>
          <w:rFonts w:cs="Arial"/>
          <w:spacing w:val="-3"/>
          <w:position w:val="0"/>
          <w:sz w:val="24"/>
          <w:sz w:val="20"/>
          <w:vertAlign w:val="baseline"/>
          <w:lang w:val="en-GB"/>
        </w:rPr>
        <w:t xml:space="preserve"> or a municipal agency may be asked to carry out the deliver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In the event that the addressee was not reached, despite the fact that he/she frequents the place of delivery, then it shall be delivered to another adult person who lives in the same apartment or in the same house or is employed at the same place of work, provided that such a person is willing to accept delivery of the printed matter and to take care of handing it over.</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n the event that there is no such person, the delivery shall be deposited and the addressee shall be informed in an appropriate manner where he/she can pick it up. Printed matter shall be deemed to have been delivered when it is deposited, even if the addressee did not find out about the depositing.</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29</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1) The following are delivered to the addressee only (”do vlastních rukou” - </w:t>
      </w:r>
      <w:r>
        <w:rPr>
          <w:rStyle w:val="FootnoteCharacters"/>
          <w:rFonts w:cs="Arial"/>
          <w:i/>
          <w:spacing w:val="-3"/>
          <w:position w:val="0"/>
          <w:sz w:val="24"/>
          <w:sz w:val="20"/>
          <w:vertAlign w:val="baseline"/>
          <w:lang w:val="en-GB"/>
        </w:rPr>
        <w:t>translator’s note: literally, "into own hands", a parcel which may only be handed over to or picked up by the addressee</w:t>
      </w:r>
      <w:r>
        <w:rPr>
          <w:rStyle w:val="FootnoteCharacters"/>
          <w:rFonts w:cs="Arial"/>
          <w:spacing w:val="-3"/>
          <w:position w:val="0"/>
          <w:sz w:val="24"/>
          <w:sz w:val="20"/>
          <w:vertAlign w:val="baseline"/>
          <w:lang w:val="en-GB"/>
        </w:rPr>
        <w: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summons to a meeting of the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other printed matter, in the event that the Chairperson so orders because of important reason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 xml:space="preserve">(2) In the event that the addressee of the parcel was not reached, the parcel shall be deposited and the addressee shall be informed in an appropriate manner where he/she may pick it up. </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The manner of depositing a parcel in accordance with paragraph 2 may not be used in the event that a parcel may be delivered to the addressee only pursuant to paragraph 1.</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Fonts w:cs="Arial"/>
          <w:spacing w:val="-3"/>
          <w:sz w:val="20"/>
          <w:lang w:val="en-GB"/>
        </w:rPr>
      </w:pPr>
      <w:r>
        <w:rPr>
          <w:rStyle w:val="FootnoteCharacters"/>
          <w:rFonts w:cs="Arial"/>
          <w:spacing w:val="-3"/>
          <w:position w:val="0"/>
          <w:sz w:val="24"/>
          <w:sz w:val="20"/>
          <w:vertAlign w:val="baseline"/>
          <w:lang w:val="en-GB"/>
        </w:rPr>
        <w:tab/>
        <w:t>(4) In the event that a delivery being delivered may not be deposited, the sender must mark this clearly on the parcel.</w:t>
      </w:r>
    </w:p>
    <w:p>
      <w:pPr>
        <w:pStyle w:val="Normal"/>
        <w:widowControl/>
        <w:tabs>
          <w:tab w:val="clear" w:pos="709"/>
          <w:tab w:val="left" w:pos="0" w:leader="none"/>
        </w:tabs>
        <w:suppressAutoHyphens w:val="true"/>
        <w:jc w:val="both"/>
        <w:rPr>
          <w:rFonts w:cs="Arial"/>
          <w:spacing w:val="-3"/>
          <w:sz w:val="20"/>
          <w:lang w:val="en-GB"/>
        </w:rPr>
      </w:pPr>
      <w:r>
        <w:rPr>
          <w:rFonts w:cs="Arial"/>
          <w:spacing w:val="-3"/>
          <w:sz w:val="20"/>
          <w:lang w:val="en-GB"/>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Fonts w:cs="Arial"/>
          <w:spacing w:val="-3"/>
          <w:sz w:val="20"/>
          <w:lang w:val="en-GB"/>
        </w:rPr>
      </w:r>
    </w:p>
    <w:p>
      <w:pPr>
        <w:pStyle w:val="Heading3"/>
        <w:widowControl/>
        <w:tabs>
          <w:tab w:val="clear" w:pos="709"/>
          <w:tab w:val="center" w:pos="4513" w:leader="none"/>
        </w:tabs>
        <w:spacing w:lineRule="auto" w:line="240"/>
        <w:rPr/>
      </w:pPr>
      <w:r>
        <w:rPr>
          <w:rStyle w:val="FootnoteCharacters"/>
          <w:rFonts w:cs="Arial"/>
          <w:position w:val="0"/>
          <w:sz w:val="24"/>
          <w:sz w:val="20"/>
          <w:vertAlign w:val="baseline"/>
          <w:lang w:val="en-GB"/>
        </w:rPr>
        <w:t>Article 30</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In the event that the addressee refuses to accept the printed matter, this shall be noted on the delivery slip, together with the date and reason for the refusal; and the printed matter shall be return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In the event that the Commission recognizes that acceptance was withheld without reason, it shall deem the printed matter to have been delivered on the day when acceptance was refused; the officer delivering the printed matter must notify the addressee of this fac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31</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1) Printed matter earmarked for a person who is serving a sentence through incarceration or who is being held under arrest shall be delivered through the use of the penitentiary or detention penitentiary where the person has been plac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Printed matter shall be delivered to persons under institutional care through the administration of the relevant facility. The same approach shall be followed for the charges of a juvenile home or other collective youth facility.</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Printed matter earmarked for persons who enjoy privileges and immunity pursuant to international law or persons who live in the dwellings of such persons shall be submitted to the Ministry of Justice, which shall arrange for them to be delive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Printed matter earmarked for members of the armed forces or members of armed units on active duty, when such members are not housed in group housing in military buildings or the buildings of armed units, shall be delivered directly. In other cases, delivery shall be accomplished through the superior</w:t>
      </w:r>
      <w:r>
        <w:rPr>
          <w:rFonts w:cs="Arial"/>
          <w:spacing w:val="-3"/>
          <w:sz w:val="20"/>
          <w:lang w:val="en-GB"/>
        </w:rPr>
        <w:t xml:space="preserve"> </w:t>
      </w:r>
      <w:r>
        <w:rPr>
          <w:rStyle w:val="FootnoteCharacters"/>
          <w:rFonts w:cs="Arial"/>
          <w:spacing w:val="-3"/>
          <w:position w:val="0"/>
          <w:sz w:val="24"/>
          <w:sz w:val="20"/>
          <w:vertAlign w:val="baseline"/>
          <w:lang w:val="en-GB"/>
        </w:rPr>
        <w:t>(the superior officer of such persons). In the event that it is not known at which unit the soldier serves, delivery shall take place through the use of the garrison administration; in the event that it is not known, then through the use of the district military administrat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Report</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32</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
        <w:widowControl/>
        <w:tabs>
          <w:tab w:val="left" w:pos="-720" w:leader="none"/>
          <w:tab w:val="left" w:pos="0" w:leader="none"/>
        </w:tabs>
        <w:spacing w:lineRule="auto" w:line="240"/>
        <w:rPr/>
      </w:pPr>
      <w:r>
        <w:rPr>
          <w:rStyle w:val="FootnoteCharacters"/>
          <w:rFonts w:cs="Arial"/>
          <w:position w:val="0"/>
          <w:sz w:val="24"/>
          <w:sz w:val="20"/>
          <w:vertAlign w:val="baseline"/>
          <w:lang w:val="en-GB"/>
        </w:rPr>
        <w:tab/>
        <w:t>(1) A report shall be prepared on important tasks carried out in the course of an investigation, especially on the examination of a witness, expert or other person. The report shall contai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w:t>
        <w:tab/>
        <w:t>an identification of the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b)</w:t>
        <w:tab/>
        <w:t>the place, time and subject of the task,</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c)</w:t>
        <w:tab/>
        <w:t>the names and surnames of the persons who were present during the performance of the task,</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d)</w:t>
        <w:tab/>
        <w:t>a brief description of how the task was carried out, including its cont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e)</w:t>
        <w:tab/>
        <w:t>objections that the persons who were present had against the content of the repor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2) A report on the testimony of a person who does not know the Czech shall be written in Czech. If the literal wording of the testimony is important, then, if possible, the relevant portion of the testimony shall be recorded in the report also in the language in which the person testifi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3) With the agreement of the chairperson of the Commission, in cases where this is justified, a shorthand record may be prepared in addition to the report. The shorthand record, together with a written out version of it, shall be attached to the report. For the purpose of capturing the progress of a meeting, other appropriate means, especially audio recordings, may also be used. The recording of such a means shall be reliably deposited and the minutes of the meeting shall note where it has been stor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4) Immediately after a task has been carried out, the report shall be signed by the acting chairperson and/or the person who carried out a task and/or the person to whom the task pertained. In the event that the report has several pages, all pages must be signed. In the event that the person to whom the task pertained, or another person, refuses to sign the report, then this shall be noted in the report, together with the reason for the refusal.</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5) The provisions of Article 11, paragraphs 3,4 and 6 shall be used appropriately for submitting a report for depositing, for inspection of the report by non-involved persons, including acquiring excerpts and reprints and making corrections and additions to the repor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pPr>
      <w:r>
        <w:rPr>
          <w:rStyle w:val="FootnoteCharacters"/>
          <w:rFonts w:cs="Arial"/>
          <w:spacing w:val="-3"/>
          <w:position w:val="0"/>
          <w:sz w:val="24"/>
          <w:sz w:val="20"/>
          <w:vertAlign w:val="baseline"/>
          <w:lang w:val="en-GB"/>
        </w:rPr>
        <w:tab/>
        <w:t>(6) The report shall be dictated clearly and loudly. The chairperson may allow a person to whom a task relates, especially if it is an expert, to dictate his/her testimony into the report. This fact shall be noted in the report.</w:t>
      </w:r>
      <w:r>
        <w:br w:type="page"/>
      </w:r>
    </w:p>
    <w:p>
      <w:pPr>
        <w:pStyle w:val="Heading3"/>
        <w:spacing w:lineRule="auto" w:line="240"/>
        <w:rPr/>
      </w:pPr>
      <w:r>
        <w:fldChar w:fldCharType="begin"/>
      </w:r>
      <w:r>
        <w:rPr/>
        <w:instrText xml:space="preserve"> TC "Appendix No. 2</w:instrText>
        <w:tab/>
        <w:instrText xml:space="preserve">Electing Rules for Elections Carried out by the Chamber of Deputies and Appointments Requiring the Approval of the Chamber of Deputies" \l 1 </w:instrText>
      </w:r>
      <w:r>
        <w:rPr/>
        <w:fldChar w:fldCharType="separate"/>
      </w:r>
      <w:r>
        <w:rPr/>
      </w:r>
      <w:r>
        <w:rPr/>
        <w:fldChar w:fldCharType="end"/>
      </w:r>
      <w:bookmarkStart w:id="22" w:name="__RefHeading___Toc476557712"/>
      <w:bookmarkEnd w:id="22"/>
      <w:r>
        <w:rPr>
          <w:rStyle w:val="FootnoteCharacters"/>
          <w:rFonts w:cs="Arial"/>
          <w:position w:val="0"/>
          <w:sz w:val="24"/>
          <w:sz w:val="20"/>
          <w:vertAlign w:val="baseline"/>
          <w:lang w:val="en-GB"/>
        </w:rPr>
        <w:t>Appendix No. 2</w:t>
      </w:r>
    </w:p>
    <w:p>
      <w:pPr>
        <w:pStyle w:val="Heading3"/>
        <w:spacing w:lineRule="auto" w:line="240"/>
        <w:rPr>
          <w:rStyle w:val="FootnoteCharacters"/>
          <w:rFonts w:cs="Arial"/>
          <w:position w:val="0"/>
          <w:sz w:val="20"/>
          <w:sz w:val="20"/>
          <w:vertAlign w:val="baseline"/>
          <w:lang w:val="en-GB"/>
        </w:rPr>
      </w:pPr>
      <w:r>
        <w:rPr/>
      </w:r>
    </w:p>
    <w:p>
      <w:pPr>
        <w:pStyle w:val="Heading3"/>
        <w:spacing w:lineRule="auto" w:line="240"/>
        <w:rPr>
          <w:rStyle w:val="FootnoteCharacters"/>
          <w:rFonts w:cs="Arial"/>
          <w:position w:val="0"/>
          <w:sz w:val="20"/>
          <w:sz w:val="20"/>
          <w:vertAlign w:val="baseline"/>
          <w:lang w:val="en-GB"/>
        </w:rPr>
      </w:pPr>
      <w:r>
        <w:rPr/>
      </w:r>
    </w:p>
    <w:p>
      <w:pPr>
        <w:pStyle w:val="Heading3"/>
        <w:spacing w:lineRule="auto" w:line="240"/>
        <w:rPr/>
      </w:pPr>
      <w:r>
        <w:rPr>
          <w:rStyle w:val="FootnoteCharacters"/>
          <w:rFonts w:cs="Arial"/>
          <w:position w:val="0"/>
          <w:sz w:val="24"/>
          <w:sz w:val="20"/>
          <w:vertAlign w:val="baseline"/>
          <w:lang w:val="en-GB"/>
        </w:rPr>
        <w:t>Electing Rules</w:t>
      </w:r>
    </w:p>
    <w:p>
      <w:pPr>
        <w:pStyle w:val="Heading3"/>
        <w:spacing w:lineRule="auto" w:line="240"/>
        <w:rPr>
          <w:rStyle w:val="FootnoteCharacters"/>
          <w:rFonts w:cs="Arial"/>
          <w:position w:val="0"/>
          <w:sz w:val="20"/>
          <w:sz w:val="20"/>
          <w:vertAlign w:val="baseline"/>
          <w:lang w:val="en-GB"/>
        </w:rPr>
      </w:pPr>
      <w:r>
        <w:rPr/>
      </w:r>
    </w:p>
    <w:p>
      <w:pPr>
        <w:pStyle w:val="Heading3"/>
        <w:spacing w:lineRule="auto" w:line="240"/>
        <w:rPr/>
      </w:pPr>
      <w:r>
        <w:rPr>
          <w:rStyle w:val="FootnoteCharacters"/>
          <w:rFonts w:cs="Arial"/>
          <w:position w:val="0"/>
          <w:sz w:val="24"/>
          <w:sz w:val="20"/>
          <w:vertAlign w:val="baseline"/>
          <w:lang w:val="en-GB"/>
        </w:rPr>
        <w:t>for Elections Carried out by the Chamber of Deputies</w:t>
      </w:r>
    </w:p>
    <w:p>
      <w:pPr>
        <w:pStyle w:val="Heading3"/>
        <w:spacing w:lineRule="auto" w:line="240"/>
        <w:rPr/>
      </w:pPr>
      <w:r>
        <w:rPr>
          <w:rStyle w:val="FootnoteCharacters"/>
          <w:rFonts w:cs="Arial"/>
          <w:position w:val="0"/>
          <w:sz w:val="24"/>
          <w:sz w:val="20"/>
          <w:vertAlign w:val="baseline"/>
          <w:lang w:val="en-GB"/>
        </w:rPr>
        <w:t>and Appointments Requiring the Approval of the Chamber of Deput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1</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The Elections Commission</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1.</w:t>
        <w:tab/>
        <w:t>Elections carried out by the Chamber of Deputies and appointments which require its approval are prepared for the Chamber of Deputies by the Elections Commission of the Chamber of Deputies (hereinafter the ”Elections Commission”). Elections held at meetings of both chambers of Parliament shall be organized by a joint commission of the Chamber of Deputies and the Senate (hereinafter ”Joint Elections Commission”), which shall conduct its activities in accordance with these Electing Rul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w:t>
        <w:tab/>
        <w:t>Proposals for establishing an Elections Commission shall be prepared on the basis of proposals submitted by Deputies clubs by a group of Deputies authorized by Deputies’ clubs on the basis of parity.</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The Elections Commission shall be established by the group of Deputies in accordance with the principle of proportional representation (Article 5, point 5).</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4.</w:t>
        <w:tab/>
        <w:t>The Elections Commission shall elect from among its members a chairperson, a deputy-chairperson and two verifying persons; the election of officials of the Elections Commission shall be performed on the basis of a majority metho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5.</w:t>
        <w:tab/>
        <w:t>The Elections Commission shall constitute a quorum if a simple majority of all its members is pres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6.</w:t>
        <w:tab/>
        <w:t>A valid resolution of the Elections Commission shall require the agreement of a simple majority of all the members pres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7.</w:t>
        <w:tab/>
        <w:t>The chairperson of the Elections Commission shall submit to the attention of the Chamber of Deputies the fact that the Elections Commission has been constituted in accordance with Article 1, point 3.</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8.</w:t>
        <w:tab/>
        <w:t>Elections carried out by the Chamber of Deputies shall be conducted by the chairperson of the Elections Committee, unless these Electing Rules stipulate otherwise. The election of the President of the Republic at a joint session of both chambers of Parliament shall be conducted by the Chairperson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9.</w:t>
        <w:tab/>
        <w:t>Article 1, points 2 to 7 of these Electing Rules shall be used appropriately for constituting the Joint Elections Commission and for the activities of the Joint Elections Commission.</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2</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Election of the President of the Republic</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Election of the President of the Republic through a Secret Vote</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1.</w:t>
        <w:tab/>
        <w:t>The President of the Republic shall be elected by Parliament, by way of a secret vote at a joint session of both chamber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w:t>
        <w:tab/>
        <w:t>A group of at least ten Deputies or ten Senators shall be entitled to propose a candidate for President of the Republic.</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Proposals for candidates for the office of President of the Republic shall be submitted to the Joint Elections Commission at least 48 hours prior to the day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4.</w:t>
        <w:tab/>
        <w:t>The election shall have at most three round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5.</w:t>
        <w:tab/>
        <w:t>An election shall be valid if in each round voting ballots were issued to at least one third of the Deputies and at least one third of the Senator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6.</w:t>
        <w:tab/>
        <w:t>Prior to the start of voting in each round, the Joint Elections Commission shall check the ballot boxes used for voting and shall seal them. It shall also check whether voting ballots with the pre-printed names of candidates have been prepared, whether they have been stamped with the stamp of the Chamber of Deputies and initialled by two verifying persons of the Joint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7.</w:t>
        <w:tab/>
        <w:t>A special area has been earmarked for marking voting ballots, so that the secrecy of voting is secured; Deputies and Senators shall enter this area one at a tim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8.</w:t>
        <w:tab/>
        <w:t>Only members of the Joint Elections Commission are present in the room where votes are counted; other persons may be present only with its agreem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9.</w:t>
        <w:tab/>
        <w:t>Deputies shall vote for the President of the Republic by expressing on the voting ballo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approval of one of the candidates by circling the ordering number in front of his/her name; he/she shall cross out the ordering numbers in front of the names of the other candidates with an ”X”;</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disapproval of  all the candidates by crossing out the ordering numbers in front of the names of all candidates with an ”X”.</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0.</w:t>
        <w:tab/>
        <w:t>Tickets which have been submitted on a form other than the one which was issued and tickets which have been marked in a manner different from the one stipulated in the preceding point of these Electing Rules shall be invalid. A supplementally-added name of a candidate who had not been proposed</w:t>
      </w:r>
      <w:r>
        <w:rPr>
          <w:rFonts w:cs="Arial"/>
          <w:spacing w:val="-3"/>
          <w:sz w:val="20"/>
          <w:lang w:val="en-GB"/>
        </w:rPr>
        <w:t xml:space="preserve"> </w:t>
      </w:r>
      <w:r>
        <w:rPr>
          <w:rStyle w:val="FootnoteCharacters"/>
          <w:rFonts w:cs="Arial"/>
          <w:spacing w:val="-3"/>
          <w:position w:val="0"/>
          <w:sz w:val="24"/>
          <w:sz w:val="20"/>
          <w:vertAlign w:val="baseline"/>
          <w:lang w:val="en-GB"/>
        </w:rPr>
        <w:t>(nominated) does not cause the voting ballot to become invalid; however, such a candidate shall not be counted for the purposes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1.</w:t>
        <w:tab/>
        <w:t>In the event that doubts regarding the validity of a voting ballot arise, it</w:t>
      </w:r>
      <w:r>
        <w:rPr>
          <w:rFonts w:cs="Arial"/>
          <w:spacing w:val="-3"/>
          <w:sz w:val="20"/>
          <w:lang w:val="en-GB"/>
        </w:rPr>
        <w:t xml:space="preserve"> </w:t>
      </w:r>
      <w:r>
        <w:rPr>
          <w:rStyle w:val="FootnoteCharacters"/>
          <w:rFonts w:cs="Arial"/>
          <w:spacing w:val="-3"/>
          <w:position w:val="0"/>
          <w:sz w:val="24"/>
          <w:sz w:val="20"/>
          <w:vertAlign w:val="baseline"/>
          <w:lang w:val="en-GB"/>
        </w:rPr>
        <w:t>(the validity) shall be decided by the Joint Elections Commission and this shall be noted in the minutes of the outcome of the voting.</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2.</w:t>
        <w:tab/>
        <w:t>In the first round, the candidate who obtained a simple majority of the votes of all Deputies and a simple majority of the votes of all Senators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3.</w:t>
        <w:tab/>
        <w:t>In the event that no candidate obtains a simple majority of the votes of all Deputies and a simple majority of the votes of all Senators, then a second round of the election shall be held within 14 day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4.</w:t>
        <w:tab/>
        <w:t>The candidate who has obtained the highest number of votes in the Chamber of Deputies and the candidate who has obtained the highest number of votes in the Senate shall advance into the second round. In the event that there are several candidates who obtained the same, highest number of votes in the Chamber of Deputies or several candidates who obtained the same, highest number of votes in the Senate, then the votes cast for them in both chambers shall be added together. The candidate who has obtained the highest number of votes in this manner shall advance into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5.</w:t>
        <w:tab/>
        <w:t>In the second round, the candidate who obtained a simple majority of the votes of the Deputies present and a simple majority of the votes of the Senators present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6.</w:t>
        <w:tab/>
        <w:t>In the event that a President of the Republic has not been elected in the second round, then a third round of the election shall be held within 14 day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7.</w:t>
        <w:tab/>
        <w:t>All candidates of the second round shall advance into the thir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8.</w:t>
        <w:tab/>
        <w:t>In the third round, the candidate who obtained a simple majority of the votes of the Deputies and Senators who are present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9.</w:t>
        <w:tab/>
        <w:t>In the event that a President of the Republic has not been elected in the third round, then a new election shall be held in accordance with these Electing Rul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0.</w:t>
        <w:tab/>
        <w:t>Minutes of the voting in each round shall be prepared and signed by all the members of the Joint Elections Commission. The minutes of the voting shall state:</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the number of voting ballots issued in each chamber and in total,</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the number of valid and invalid voting ballots submitted in each chamber and in total,</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c)</w:t>
        <w:tab/>
        <w:t>the number of voting ballots which were not submitted in each chamber and in total,</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d)</w:t>
        <w:tab/>
        <w:t>the number of valid votes cast for proposed candidates in each chamber and in total,</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e)</w:t>
        <w:tab/>
        <w:t>whether a candidate was elected or not elec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1.</w:t>
        <w:tab/>
        <w:t>The Chairperson of the Chamber of Deputies shall announce the results of each round of the election to the joint session of both chambers of Parliament, in accordance with the preceding point.</w:t>
      </w:r>
    </w:p>
    <w:p>
      <w:pPr>
        <w:pStyle w:val="Normal"/>
        <w:widowControl/>
        <w:tabs>
          <w:tab w:val="clear" w:pos="709"/>
          <w:tab w:val="left" w:pos="0" w:leader="none"/>
        </w:tabs>
        <w:suppressAutoHyphens w:val="true"/>
        <w:jc w:val="center"/>
        <w:rPr>
          <w:rStyle w:val="FootnoteCharacters"/>
          <w:rFonts w:cs="Arial"/>
          <w:spacing w:val="-3"/>
          <w:position w:val="0"/>
          <w:sz w:val="20"/>
          <w:sz w:val="20"/>
          <w:u w:val="single"/>
          <w:vertAlign w:val="baseline"/>
          <w:lang w:val="en-GB"/>
        </w:rPr>
      </w:pPr>
      <w:r>
        <w:rPr/>
      </w:r>
    </w:p>
    <w:p>
      <w:pPr>
        <w:pStyle w:val="Normal"/>
        <w:widowControl/>
        <w:tabs>
          <w:tab w:val="clear" w:pos="709"/>
          <w:tab w:val="left" w:pos="0" w:leader="none"/>
        </w:tabs>
        <w:suppressAutoHyphens w:val="true"/>
        <w:jc w:val="center"/>
        <w:rPr>
          <w:rFonts w:cs="Arial"/>
          <w:spacing w:val="-3"/>
          <w:sz w:val="20"/>
          <w:u w:val="single"/>
          <w:lang w:val="en-GB"/>
        </w:rPr>
      </w:pPr>
      <w:r>
        <w:rPr>
          <w:rFonts w:cs="Arial"/>
          <w:spacing w:val="-3"/>
          <w:sz w:val="20"/>
          <w:u w:val="single"/>
          <w:lang w:val="en-GB"/>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Election of the President of the Republic through a Public Vote</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22.</w:t>
        <w:tab/>
        <w:t>The President of the Republic shall be elected by Parliament, by way of public voting at a joint session of both chamber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3.</w:t>
        <w:tab/>
        <w:t>A group of at least ten Deputies or ten Senators shall be entitled to propose a candidate for President of the Republic.</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4.</w:t>
        <w:tab/>
        <w:t>Proposals for candidates for the office of President of the Republic shall be submitted to the Joint Elections Commission at least 48 hours prior to the day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5.</w:t>
        <w:tab/>
        <w:t>The election shall have at most three round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6.</w:t>
        <w:tab/>
        <w:t>The Joint Elections Commission shall submit to a joint session of both chambers of Parliament the names and surnames of candidates for the office of President of the Republic, in alphabetical order.</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7.</w:t>
        <w:tab/>
        <w:t>The Chairperson of the Chamber of Deputies shall arrange for all proposed candidates to be voted on individually.</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8.</w:t>
        <w:tab/>
        <w:t>The counting of votes shall be performed by the vote counting persons with which both the Chamber of Deputies and the Senate expressed agreement prior to the start of voting.</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9.</w:t>
        <w:tab/>
        <w:t>In the first round, the candidate who obtained a simple majority of the votes of all Deputies and a simple majority of the votes of all Senators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0.</w:t>
        <w:tab/>
        <w:t>In the event that no candidate obtains a simple majority of the votes of all Deputies and a simple majority of the votes of all Senators, then a second round of the election shall be held within 14 day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1.</w:t>
        <w:tab/>
        <w:t>The candidate who has obtained the highest number of votes in the Chamber of Deputies and the candidate who has obtained the highest number of votes in the Senate shall advance into the second round. In the event that there are several candidates who obtained the same, highest number of votes in the Chamber of Deputies or several candidates who obtained the same, highest number of votes in the Senate, then the votes cast for them in both chambers shall be added together. The candidate who has obtained the highest number of votes in this manner shall advance into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2.</w:t>
        <w:tab/>
        <w:t>In the second round, the candidate who obtained a simple majority of the votes of the Deputies present and a simple majority of the votes of the Senators present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3.</w:t>
        <w:tab/>
        <w:t>In the event that a President of the Republic has not been elected in the second round, then a third round of the election shall be held within 14 day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4.</w:t>
        <w:tab/>
        <w:t>All candidates of the second round shall advance into the thir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5.</w:t>
        <w:tab/>
        <w:t>In the third round, the candidate who obtained a simple majority of the votes of the Deputies and Senators who are present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6.</w:t>
        <w:tab/>
        <w:t>In the event that a President of the Republic has not been elected in the third round, then a new election shall be held in accordance with these Electing Rul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7.</w:t>
        <w:tab/>
        <w:t>Minutes of the outcome of voting in each round shall be prepared and signed by all the members of the Joint Elections Commission. The minutes of the voting shall state:</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the number of votes submitted for  the candidates who were propos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the number of votes submitted against the candidates who were propos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c)</w:t>
        <w:tab/>
        <w:t>whether a candidate was elected or not elec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8.</w:t>
        <w:tab/>
        <w:t>The Chairperson of the Chamber of Deputies shall announce the results of each round of the election to the joint session of both chambers of Parliament, in accordance with the preceding poi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3</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Electing the Chairperson and Deputy-Chairpersons of the Chamber of Deputies</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nd the Chairpersons of the Committees and Commissions</w:t>
      </w:r>
      <w:r>
        <w:rPr>
          <w:rFonts w:cs="Arial"/>
          <w:b/>
          <w:spacing w:val="-3"/>
          <w:sz w:val="20"/>
          <w:lang w:val="en-GB"/>
        </w:rPr>
        <w:t xml:space="preserve"> </w:t>
      </w:r>
      <w:r>
        <w:rPr>
          <w:rStyle w:val="FootnoteCharacters"/>
          <w:rFonts w:cs="Arial"/>
          <w:b/>
          <w:spacing w:val="-3"/>
          <w:position w:val="0"/>
          <w:sz w:val="24"/>
          <w:sz w:val="20"/>
          <w:vertAlign w:val="baseline"/>
          <w:lang w:val="en-GB"/>
        </w:rPr>
        <w:t>of the Chamber of Deput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1.</w:t>
        <w:tab/>
        <w:t>Deputies clubs shall be authorized to propose candidates for Chairperson of the Chamber of Deputies and Deputy-Chairperson of the Chamber of Deputies. Deputies clubs and Deputies shall be authorized to propose candidates for chairpersons of the committees and commissions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w:t>
        <w:tab/>
        <w:t>Proposals for candidates for Chairperson of the Chamber of Deputies, Deputy-Chairpersons of the Chamber of Deputies, and the chairpersons of the committees and commissions of the Chamber of Deputies shall be submitted to the Elections Commission no later than 24 hours prior to the day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The election shall have at most two round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4.</w:t>
        <w:tab/>
        <w:t>An election shall be valid if in each round voting ballots were issued to at least one third of the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5.</w:t>
        <w:tab/>
        <w:t>Prior to the start of voting in each round, the Elections Commission shall check the ballot boxes used for voting and shall seal them. It shall also check whether voting ballots with the pre-printed names of candidates have been prepared, whether they have been stamped with the stamp of the Chamber of Deputies and initialled by two verifying persons of the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6.</w:t>
        <w:tab/>
        <w:t>The names of the candidates are stated on the voting ballots in alphabetical order and an ordering number is set out in front of the name of each of them.</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7.</w:t>
        <w:tab/>
        <w:t>A special area has been earmarked for marking voting ballots, so that the secrecy of voting is secured; Deputies shall enter this area one at a tim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8.</w:t>
        <w:tab/>
        <w:t>Only members of the Elections Commission are present in the room where votes are counted; other persons may be present only with its agreement.</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9.</w:t>
        <w:tab/>
        <w:t>Deputies shall vote for the Chairperson of the Chamber of Deputies by expressing on the voting ballo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approval of one of the candidates by circling the ordering number in front of his/her name; he/she shall cross out the ordering numbers in front of the names of the other candidates with an ”X”;</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disapproval of  all the candidates by crossing out the ordering number in front of the names of all candidates with an ”X”.</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0.</w:t>
        <w:tab/>
        <w:t>Deputies shall vote for the Deputy-Chairpersons of the Chamber of Deputies by expressing on the voting ballo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approval of, at most, such a number of candidates as had been stipulated for the posts of Deputy-Chairpersons of the Chamber of Deputies by circling the ordering number in front of their names; he/she shall cross out the ordering numbers in front of the names of the other candidates with an "X";</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disapproval of  all the candidates by crossing out the ordering number in front of the names of all candidates with an "X".</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1.</w:t>
        <w:tab/>
        <w:t>Deputies shall vote for the chairperson of a committee or commission by expressing on the voting ballo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approval of one of the candidates by circling the ordering number in front of his/her name; he/she shall cross out the ordering numbers in front the names of the other candidates with an "X";</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disapproval of all the candidates by crossing out the ordering number in front of the names of all candidates with an "X".</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2.</w:t>
        <w:tab/>
        <w:t>Tickets which have been submitted on a form other than the one which was issued and tickets which have been marked in a manner different from the one stipulated in points 9 to 11 of this Article of the Electing Rules shall be invalid. A supplementally-added name of a candidate who had not been proposed (nominated) does not cause the voting ballot to become invalid; however, such a candidate shall not be counted for the purposes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3.</w:t>
        <w:tab/>
        <w:t>In the event that doubts regarding the validity of a voting ballot arise, it</w:t>
      </w:r>
      <w:r>
        <w:rPr>
          <w:rFonts w:cs="Arial"/>
          <w:spacing w:val="-3"/>
          <w:sz w:val="20"/>
          <w:lang w:val="en-GB"/>
        </w:rPr>
        <w:t xml:space="preserve"> </w:t>
      </w:r>
      <w:r>
        <w:rPr>
          <w:rStyle w:val="FootnoteCharacters"/>
          <w:rFonts w:cs="Arial"/>
          <w:spacing w:val="-3"/>
          <w:position w:val="0"/>
          <w:sz w:val="24"/>
          <w:sz w:val="20"/>
          <w:vertAlign w:val="baseline"/>
          <w:lang w:val="en-GB"/>
        </w:rPr>
        <w:t>(the validity) shall be decided by the  Elections Commission and this shall be noted in the minutes of the results of the voting.</w:t>
      </w:r>
    </w:p>
    <w:p>
      <w:pPr>
        <w:pStyle w:val="Normal"/>
        <w:widowControl/>
        <w:tabs>
          <w:tab w:val="clear" w:pos="709"/>
          <w:tab w:val="left" w:pos="0" w:leader="none"/>
        </w:tabs>
        <w:suppressAutoHyphens w:val="true"/>
        <w:jc w:val="both"/>
        <w:rPr>
          <w:rStyle w:val="FootnoteCharacters"/>
          <w:rFonts w:cs="Arial"/>
          <w:spacing w:val="-3"/>
          <w:position w:val="0"/>
          <w:sz w:val="20"/>
          <w:sz w:val="20"/>
          <w:u w:val="single"/>
          <w:vertAlign w:val="baseline"/>
          <w:lang w:val="en-GB"/>
        </w:rPr>
      </w:pPr>
      <w:r>
        <w:rPr/>
      </w:r>
    </w:p>
    <w:p>
      <w:pPr>
        <w:pStyle w:val="Normal"/>
        <w:widowControl/>
        <w:tabs>
          <w:tab w:val="clear" w:pos="709"/>
          <w:tab w:val="left" w:pos="0" w:leader="none"/>
        </w:tabs>
        <w:suppressAutoHyphens w:val="true"/>
        <w:jc w:val="both"/>
        <w:rPr>
          <w:rFonts w:cs="Arial"/>
          <w:spacing w:val="-3"/>
          <w:sz w:val="20"/>
          <w:u w:val="single"/>
          <w:lang w:val="en-GB"/>
        </w:rPr>
      </w:pPr>
      <w:r>
        <w:rPr>
          <w:rFonts w:cs="Arial"/>
          <w:spacing w:val="-3"/>
          <w:sz w:val="20"/>
          <w:u w:val="single"/>
          <w:lang w:val="en-GB"/>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Election of the Chairperson of the Chamber of Deputies</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14.</w:t>
        <w:tab/>
        <w:t>In the first round, the candidate who obtained a simple majority of the votes of all the Deputies present shall be elected Chairperson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5.</w:t>
        <w:tab/>
        <w:t xml:space="preserve">In the event that none of the candidates obtain a simple majority of the votes of all the Deputies present, a second round of the election shall be held. </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rFonts w:cs="Arial"/>
          <w:spacing w:val="-3"/>
          <w:sz w:val="20"/>
          <w:lang w:val="en-GB"/>
        </w:rPr>
      </w:pPr>
      <w:r>
        <w:rPr>
          <w:rStyle w:val="FootnoteCharacters"/>
          <w:rFonts w:cs="Arial"/>
          <w:spacing w:val="-3"/>
          <w:position w:val="0"/>
          <w:sz w:val="24"/>
          <w:sz w:val="20"/>
          <w:vertAlign w:val="baseline"/>
          <w:lang w:val="en-GB"/>
        </w:rPr>
        <w:t>16.</w:t>
        <w:tab/>
        <w:t>The two candidates who obtained the highest number of votes in the first round shall advance into the second round. In the event that there are several candidates in first or second place who obtained the same number of votes then all such candidates shall advance into the second round.</w:t>
      </w:r>
    </w:p>
    <w:p>
      <w:pPr>
        <w:pStyle w:val="Normal"/>
        <w:widowControl/>
        <w:tabs>
          <w:tab w:val="clear" w:pos="709"/>
          <w:tab w:val="left" w:pos="0" w:leader="none"/>
        </w:tabs>
        <w:suppressAutoHyphens w:val="true"/>
        <w:ind w:left="720" w:hanging="720"/>
        <w:jc w:val="both"/>
        <w:rPr>
          <w:rStyle w:val="FootnoteCharacters"/>
          <w:rFonts w:cs="Arial"/>
          <w:spacing w:val="-3"/>
          <w:position w:val="0"/>
          <w:sz w:val="20"/>
          <w:sz w:val="20"/>
          <w:vertAlign w:val="baseline"/>
          <w:lang w:val="en-GB"/>
        </w:rPr>
      </w:pPr>
      <w:r>
        <w:rPr>
          <w:rFonts w:cs="Arial"/>
          <w:spacing w:val="-3"/>
          <w:sz w:val="20"/>
          <w:lang w:val="en-GB"/>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7.</w:t>
        <w:tab/>
        <w:t>The candidate who obtained a simple majority of the votes of the Deputies attending shall be elected in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8.</w:t>
        <w:tab/>
        <w:t>In the event that a Chairperson of the Chamber of Deputies has not been elected in the second round, then a new election shall be held within 10 days, in accordance with these electing rul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Election of the Deputy-Chairpersons of the Chamber of Deputi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9.</w:t>
        <w:tab/>
        <w:t>In the first round the candidates who obtained a simple majority of the votes of the Deputies present shall be elected Deputy-Chairpersons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20.</w:t>
        <w:tab/>
        <w:t>In the event that the number of candidates who obtained a simple majority of votes is greater than the number of posts available, then the candidates who received the highest number of votes shall be elected. In the event that the number of votes for candidates for electable posts and outside of them is equal, then a vote between them shall be repeated. In the event that even this does not result in a decision, then a draw shall decid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1.</w:t>
        <w:tab/>
        <w:t>In the event that the number of candidates who obtain a simple majority of the votes of the Deputies present is lower than the number of posts available, then a second round of the election shall be held for the posts which have not been fill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2.</w:t>
        <w:tab/>
        <w:t>Those candidates from the first round who were not elected and who obtained the highest number of votes in the first round from among the candidates who were not elected, shall advance to the second round - not more, however, than a number of candidates which is twice as high as the number of posts unfilled; in the event that the numbers of votes are equal, then all candidates with the same number of votes shall advanc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3.</w:t>
        <w:tab/>
        <w:t>Those candidates who obtained a simple majority of the votes of all the Deputies present shall be elected in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4.</w:t>
        <w:tab/>
        <w:t>In the event that the number of candidates who obtained a simple majority of votes is greater than the number of posts available, then the candidates who received the highest number of votes shall be elected. In the event that the number of votes for candidates for electable posts and outside of them is equal, then voting between them shall be repeated. In the event that even this does not result in a decision, then a draw shall decid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5.</w:t>
        <w:tab/>
        <w:t>In the event that, even after the second round of the election, the stipulated posts for Deputy-Chairpersons have not been filled, then a new election shall be held for the unfilled posts, in accordance with these Electing Rul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Election of the chairpersons of the committees and commissions of the Chamber of Deputies</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6.</w:t>
        <w:tab/>
        <w:t>In the first round, the candidates who obtained a simple majority of the votes of all the Deputies present shall be elected as the chairpersons of a committee or commission of the Chamber of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7.</w:t>
        <w:tab/>
        <w:t xml:space="preserve">In the event that none of the candidates obtain a simple majority of the votes of all the Deputies present, a second round of the election shall be held. </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8.</w:t>
        <w:tab/>
        <w:t>The two candidates who obtained the highest number of votes in the first round shall advance into the second round.  In the event that there are several candidates in first or second place who obtained the same number of votes then all such candidates shall advance into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9.</w:t>
        <w:tab/>
        <w:t>The candidate who obtained a simple majority of the votes of the Deputies attending shall be elected in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0.</w:t>
        <w:tab/>
        <w:t>In the event that a chairperson of a committee or commission of the Chamber of Deputies has not been elected in the second round, then a new election shall be held within 10 days, in accordance with these electing rul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Common Provisions for Elections in Pursuant to Points 14 to 30</w:t>
      </w:r>
    </w:p>
    <w:p>
      <w:pPr>
        <w:pStyle w:val="Normal"/>
        <w:keepNext w:val="true"/>
        <w:widowControl/>
        <w:tabs>
          <w:tab w:val="clear" w:pos="709"/>
          <w:tab w:val="left" w:pos="0" w:leader="none"/>
        </w:tabs>
        <w:suppressAutoHyphens w:val="true"/>
        <w:ind w:left="720" w:hanging="720"/>
        <w:jc w:val="center"/>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31.</w:t>
        <w:tab/>
        <w:t>Minutes of each round of voting for a Chairperson of the Chamber of Deputies, Deputy-Chairpersons of the Chamber of Deputies and the chairpersons of the committees and commissions of the Chamber of Deputies shall be prepared. The minutes shall be signed by all the members of the Elections Commission. The minutes of the voting shall state:</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the number of voting ballots issu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the number of valid and invalid voting ballots submitt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c)</w:t>
        <w:tab/>
        <w:t>the number of voting ballots which were not submitt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d)</w:t>
        <w:tab/>
        <w:t>the number of valid votes cast for proposed candidates,</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e)</w:t>
        <w:tab/>
        <w:t>whether a candidate was elected or not elect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2.</w:t>
        <w:tab/>
        <w:t>The chairperson of the Elections Commission shall announce the results of each round of the election to the Chamber of Deputies, in accordance with the preceding point.</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Fonts w:cs="Arial"/>
          <w:b/>
          <w:spacing w:val="-3"/>
          <w:sz w:val="20"/>
          <w:lang w:val="en-GB"/>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4</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Nomination of Verifying Persons of the Chamber of Deputie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1.</w:t>
        <w:tab/>
        <w:t>Verifying persons of the Chamber of Deputies shall be nominated by Deputies clubs on the basis of parity, and in a manner which ensures that the Chamber of Deputies has at least ten verifying person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w:t>
        <w:tab/>
        <w:t>Nominations of verifying persons of the Chamber of Deputies shall be approved by the Chamber of Deputies, on the basis of a proposal from the chairperson of the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In the event that the Chamber of Deputies fails to approve the nominated verifying persons, the Elections Commission shall propose new candidates for the posts which have not been approved.</w:t>
      </w:r>
    </w:p>
    <w:p>
      <w:pPr>
        <w:pStyle w:val="Normal"/>
        <w:widowControl/>
        <w:tabs>
          <w:tab w:val="clear" w:pos="709"/>
          <w:tab w:val="center" w:pos="4513"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center" w:pos="4513" w:leader="none"/>
        </w:tabs>
        <w:suppressAutoHyphens w:val="true"/>
        <w:jc w:val="both"/>
        <w:rPr>
          <w:rFonts w:cs="Arial"/>
          <w:b/>
          <w:b/>
          <w:spacing w:val="-3"/>
          <w:sz w:val="20"/>
          <w:lang w:val="en-GB"/>
        </w:rPr>
      </w:pPr>
      <w:r>
        <w:rPr>
          <w:rFonts w:cs="Arial"/>
          <w:b/>
          <w:spacing w:val="-3"/>
          <w:sz w:val="20"/>
          <w:lang w:val="en-GB"/>
        </w:rPr>
      </w:r>
    </w:p>
    <w:p>
      <w:pPr>
        <w:pStyle w:val="Normal"/>
        <w:keepNext w:val="true"/>
        <w:widowControl/>
        <w:tabs>
          <w:tab w:val="clear" w:pos="709"/>
          <w:tab w:val="center" w:pos="4513" w:leader="none"/>
        </w:tabs>
        <w:suppressAutoHyphens w:val="true"/>
        <w:jc w:val="center"/>
        <w:rPr>
          <w:rStyle w:val="FootnoteCharacters"/>
          <w:rFonts w:cs="Arial"/>
          <w:spacing w:val="-3"/>
          <w:position w:val="0"/>
          <w:sz w:val="20"/>
          <w:sz w:val="20"/>
          <w:vertAlign w:val="baseline"/>
          <w:lang w:val="en-GB"/>
        </w:rPr>
      </w:pPr>
      <w:r>
        <w:rPr>
          <w:rStyle w:val="FootnoteCharacters"/>
          <w:rFonts w:cs="Arial"/>
          <w:b/>
          <w:spacing w:val="-3"/>
          <w:position w:val="0"/>
          <w:sz w:val="24"/>
          <w:sz w:val="20"/>
          <w:vertAlign w:val="baseline"/>
          <w:lang w:val="en-GB"/>
        </w:rPr>
        <w:t>Article 5</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Constituting Committees and Commissions</w:t>
      </w:r>
      <w:r>
        <w:rPr>
          <w:rFonts w:cs="Arial"/>
          <w:b/>
          <w:spacing w:val="-3"/>
          <w:sz w:val="20"/>
          <w:lang w:val="en-GB"/>
        </w:rPr>
        <w:t xml:space="preserve"> </w:t>
      </w:r>
      <w:r>
        <w:rPr>
          <w:rStyle w:val="FootnoteCharacters"/>
          <w:rFonts w:cs="Arial"/>
          <w:b/>
          <w:spacing w:val="-3"/>
          <w:position w:val="0"/>
          <w:sz w:val="24"/>
          <w:sz w:val="20"/>
          <w:vertAlign w:val="baseline"/>
          <w:lang w:val="en-GB"/>
        </w:rPr>
        <w:t>and Electing Commiss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Zkladntext2"/>
        <w:keepNext w:val="true"/>
        <w:spacing w:lineRule="auto" w:line="240"/>
        <w:rPr/>
      </w:pPr>
      <w:r>
        <w:rPr>
          <w:rStyle w:val="FootnoteCharacters"/>
          <w:rFonts w:cs="Arial"/>
          <w:position w:val="0"/>
          <w:sz w:val="24"/>
          <w:sz w:val="20"/>
          <w:vertAlign w:val="baseline"/>
          <w:lang w:val="en-GB"/>
        </w:rPr>
        <w:t>Constituting committees and commissions on the basis of the principle of proportional representation</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w:t>
        <w:tab/>
        <w:t>Committees and commissions shall be constituted by the Chamber of Deputies by confirming the candidates list submitted by the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w:t>
        <w:tab/>
        <w:t>Proposals for members of committees or commissions shall be submitted to the Elections Committee by Deputies clubs. In the proposal, they shall state candidates for individual committees or commissions in an order which shall be binding.</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Proposals for members of committees or commissions shall be submitted to the Elections Commission at least 24 hours prior to the day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4.</w:t>
        <w:tab/>
        <w:t>Deputies who are not members of any Deputies club may offer their mandate to one of the Deputies club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5.</w:t>
        <w:tab/>
        <w:t>The Elections Commission shall propose the constituting of a committee or commission in the following manner</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it shall divide the number of Deputies which have been elected to the Chamber of Deputies by the stipulated number of members of a committee or commission. Then it shall add 1 to this number; the number generated in this manner shall be the electing number;</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by the electing number it shall then divide the number of members of individual clubs to which it shall assign a number of places(posts) in a committee or commission, a number of places equal to a whole number of the quotien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c)</w:t>
        <w:tab/>
        <w:t>in the event that the number of places in a committee or commission which have been distributed in this manner exceeds by one place the stipulated number of such places, then the excess place shall be subtracted from the Deputies club which had the smallest remainder when the division was performed. It shall distribute the remaining undistributed places to individual Deputies clubs which had the largest remainders when the division was performed. In the event that clubs have the same remainder after division, then it shall assign the place in the committee or commission to the club which has a larger number of members;</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d)</w:t>
        <w:tab/>
        <w:t>in the event that the decision cannot be accomplished in this manner, and if the places in the committee or commission have not been assigned, then the number of members of the committee or commission shall be increased by 1 and the approach described under letters a) to d) shall be repea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6.</w:t>
        <w:tab/>
        <w:t>Deputies who were not entered into any committee shall be offered membership in one of the committees. Such a member of a committee shall be elected by the Chamber of Deputies in a majority manner, on the basis of a proposal from the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7.</w:t>
        <w:tab/>
        <w:t>Proposals for constituting individual committees and commissions shall be submitted for approval to the Chamber of Deputies by the Elections Commission. In the event that the Chamber of Deputies confirms a proposal which has been submitted, the committee is constituted. In the course of an election term, changes in a committee which has been established in this manner may only be made with the approval of the Chamber of Deputies. In the event that the Chamber of Deputies fails to confirm the constituting of a committee or commission, it shall ask the Deputies clubs to discuss the issue again and to submit new proposals. Following such discussions, the Elections Commission shall submit to the Chamber of Deputies a new proposal for the committee or commission, a proposal created in accordance with the preceding provision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8.</w:t>
        <w:tab/>
        <w:t>In the event that the Chamber of Deputies fails to confirm the newly proposed constituting of the committee or commission, the meeting of the Chamber of Deputies shall be interrupted in order to resolve the disputed issues.</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Heading5"/>
        <w:spacing w:lineRule="auto" w:line="240"/>
        <w:rPr/>
      </w:pPr>
      <w:r>
        <w:rPr>
          <w:rStyle w:val="FootnoteCharacters"/>
          <w:rFonts w:cs="Arial"/>
          <w:position w:val="0"/>
          <w:sz w:val="24"/>
          <w:sz w:val="20"/>
          <w:vertAlign w:val="baseline"/>
          <w:lang w:val="en-GB"/>
        </w:rPr>
        <w:t>Election of Commissions in a majority manner</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9.</w:t>
        <w:tab/>
        <w:t>In the event that the Chamber of Deputies decides that a commission shall be elected in a majority manner, then the Chamber of Deputies shall elect the commission on the basis of a proposal from the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0.</w:t>
        <w:tab/>
        <w:t>Proposals for members of commissions shall be submitted to the Elections Committee by Deputies clubs. In the proposal, they shall state candidates for individual commissions in an order which shall be binding.</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1.</w:t>
        <w:tab/>
        <w:t>Proposals for members of commissions shall be submitted to the Elections Commission at least 24 hours prior to the day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2.</w:t>
        <w:tab/>
        <w:t>The Elections Commission shall prepare the candidates list for a commission in the following manner</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it shall divide the number of Deputies which have been elected to the Chamber of Deputies by the stipulated number of members of the commission. Then it shall add 1 to this number; the number generated in this manner shall be the electing number;</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by the electing number it shall then divide the number of members of individual clubs to which it shall assign a number of places</w:t>
      </w:r>
      <w:r>
        <w:rPr>
          <w:rFonts w:cs="Arial"/>
          <w:spacing w:val="-3"/>
          <w:sz w:val="20"/>
          <w:lang w:val="en-GB"/>
        </w:rPr>
        <w:t xml:space="preserve"> </w:t>
      </w:r>
      <w:r>
        <w:rPr>
          <w:rStyle w:val="FootnoteCharacters"/>
          <w:rFonts w:cs="Arial"/>
          <w:spacing w:val="-3"/>
          <w:position w:val="0"/>
          <w:sz w:val="24"/>
          <w:sz w:val="20"/>
          <w:vertAlign w:val="baseline"/>
          <w:lang w:val="en-GB"/>
        </w:rPr>
        <w:t>(posts) in the  commission, a number of places equal to a whole number of the quotien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c)</w:t>
        <w:tab/>
        <w:t>in the event that the number of places in the commission which have been distributed in this manner exceeds by one place the stipulated number of members of the commission, then the excess place shall be subtracted(shall be taken away) from the Deputies club which had the smallest remainder when the division was performed. It shall distribute the remaining undistributed places to individual Deputies clubs which had the largest remainders when the division was performed. In the event that clubs have the same remainder after division, then it shall assign the place in the commission to the club which has the larger number of members;</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d)</w:t>
        <w:tab/>
        <w:t>in the event that the decision cannot be accomplished in this manner, and if the places in the commission have not been assigned, then the number of members of the commission shall be increased by 1 and the approach described under letters a) to d) shall be repea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3.</w:t>
        <w:tab/>
        <w:t>The number of places obtained in accordance with the preceding paragraph shall be multiplied by two. The resultants obtained represent the number of places obtained for the members of individual Deputies clubs and shall be stated on the candidates list in the order stipulated by Deputies club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4.</w:t>
        <w:tab/>
        <w:t>When members of a commission are being elected, the acting Chairperson at the meeting of the Chamber of Deputies shall have voting take place on all proposed candidates individually.</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5.</w:t>
        <w:tab/>
        <w:t>In the first round, the candidates who obtained a simple majority of the votes of the Deputies present shall be elected members of the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6.</w:t>
        <w:tab/>
        <w:t>In the event that the number of candidates who obtained a simple majority of votes is greater than the number of posts available, then the candidates who received the highest number of votes shall be elected. In the event that the number of votes for candidates for electable places and outside of them is equal, then the voting between them shall be repeated. In the event that even this does not result in a decision, then a draw shall decid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7.</w:t>
        <w:tab/>
        <w:t>In the event that the number of candidates who obtain a simple majority of the votes of the Deputies present is lower than the stipulated number of members of the commission, then a second round of the election shall be held for the places which have not been fill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8.</w:t>
        <w:tab/>
        <w:t>Those candidates from the first round who were not elected and who obtained the highest number of votes in the first round from among the candidates who were not elected, shall advance to the second round - not more, however, than a number of candidates which is twice as high as the number of posts unfilled; in the event that the numbers of votes are equal, then all candidates with the same number of votes shall advanc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9.</w:t>
        <w:tab/>
        <w:t>Those candidates who obtained a simple majority of the votes of all the Deputies present shall be elected in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0.</w:t>
        <w:tab/>
        <w:t>In the event that the number of candidates who obtained a simple majority of votes is greater than the number of posts available, then the candidates who received the highest number of votes shall be elected. In the event that the number of votes for candidates for electable places and outside of them is equal, then a vote between them shall be repeated. In the event that even this does not result in a decision, then a draw shall decid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1.</w:t>
        <w:tab/>
        <w:t>The acting Chairperson of the Chamber of Deputies shall announce the results of voting for each roun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u w:val="single"/>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Common provisions for constituting committees, commissions and for the election of commissions</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22.</w:t>
        <w:tab/>
        <w:t>The acting Chairperson of the meeting of the Chamber of Deputies shall announce the results of the constituting of a committee or commission or the election of a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3.</w:t>
        <w:tab/>
        <w:t>In the event that during an election term a place is vacated in a committee or commission, the Chamber of Deputies shall elect the new member of the committee or commission in a majority manner. The Elections Commission shall be the only proposing party; it shall act in accordance with the principles of proportional representation.</w:t>
      </w:r>
    </w:p>
    <w:p>
      <w:pPr>
        <w:pStyle w:val="Normal"/>
        <w:widowControl/>
        <w:tabs>
          <w:tab w:val="clear" w:pos="709"/>
          <w:tab w:val="left" w:pos="0" w:leader="none"/>
        </w:tabs>
        <w:suppressAutoHyphens w:val="true"/>
        <w:jc w:val="both"/>
        <w:rPr>
          <w:rStyle w:val="FootnoteCharacters"/>
          <w:rFonts w:cs="Arial"/>
          <w:spacing w:val="-3"/>
          <w:position w:val="0"/>
          <w:sz w:val="20"/>
          <w:sz w:val="20"/>
          <w:u w:val="single"/>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u w:val="single"/>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Constituting the Organizing Committee</w:t>
      </w:r>
    </w:p>
    <w:p>
      <w:pPr>
        <w:pStyle w:val="Normal"/>
        <w:keepNext w:val="true"/>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24.</w:t>
        <w:tab/>
        <w:t>The Organizing Committee is made up of its chairperson, who is the Chairperson of the Chamber of Deputies, of deputy-chairpersons - who are the Deputy Chairpersons of the Chamber of Deputies, and of other members of the committee who were established in accordance with the principle of proportional representation (Article 5, points 1 to 8).</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6</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Elections Performed in Accordance with Special Regulat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w:t>
        <w:tab/>
        <w:t>A special regulation shall specify who shall be elected by the Chamber of Deputies and who shall be authorized to submit proposals for such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2.</w:t>
        <w:tab/>
        <w:t>Proposals shall be submitted to the Elections Commission of the Chamber of Deputies at least 10 days prior to the day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Legislation shall stipulate, or the Chamber of Deputies shall decide who shall be elected through a secret vote; otherwise, public voting shall be used.</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Secret vote</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4.</w:t>
        <w:tab/>
        <w:t>The election shall have at most two round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5.</w:t>
        <w:tab/>
        <w:t>An election shall be valid if in each round voting ballots were issued to at least one third of the Deputi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6.</w:t>
        <w:tab/>
        <w:t>Prior to the start of voting in each round, the Elections Commission shall check the ballot boxes used for voting and shall seal them. It shall also check whether voting ballots with the pre-printed names of candidates have been prepared, whether they have been stamped with the stamp of the Chamber of Deputies and initialled by two verifying persons of the Elections Commiss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7.</w:t>
        <w:tab/>
        <w:t>The names of the candidates are stated on the voting ballots in alphabetical order and an ordering number is set out in front of the name of each of them.</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8.</w:t>
        <w:tab/>
        <w:t>A special area has been earmarked for marking voting ballots, so that the secrecy of voting is secured; Deputies shall enter this area one at a tim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9.</w:t>
        <w:tab/>
        <w:t>Only members of the Elections Commission are present in the room where votes are counted; other persons may be present only with its agreement.</w:t>
      </w:r>
    </w:p>
    <w:p>
      <w:pPr>
        <w:pStyle w:val="Normal"/>
        <w:widowControl/>
        <w:tabs>
          <w:tab w:val="clear" w:pos="709"/>
          <w:tab w:val="left" w:pos="0" w:leader="none"/>
        </w:tabs>
        <w:suppressAutoHyphens w:val="true"/>
        <w:ind w:left="720" w:hanging="720"/>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0.</w:t>
        <w:tab/>
        <w:t>Deputies shall vote by expressing on the voting ballot</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approval of, at most, such a number of candidates as had been stipulated for the election by circling the ordering number in front of their names; he/she shall cross out the ordering numbers in front of the names of the other candidates with an "X";</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disapproval of all the candidates by crossing out the ordering number in front of the names of all candidates with an "X".</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1.</w:t>
        <w:tab/>
        <w:t>Voting ballots which have been submitted on a form other than the one which was issued and voting ballots which have been marked in a manner different from the one stipulated in the preceding point of these Electing Rules shall be invalid. A supplementally-added name of a candidate who had not been proposed</w:t>
      </w:r>
      <w:r>
        <w:rPr>
          <w:rFonts w:cs="Arial"/>
          <w:spacing w:val="-3"/>
          <w:sz w:val="20"/>
          <w:lang w:val="en-GB"/>
        </w:rPr>
        <w:t xml:space="preserve"> </w:t>
      </w:r>
      <w:r>
        <w:rPr>
          <w:rStyle w:val="FootnoteCharacters"/>
          <w:rFonts w:cs="Arial"/>
          <w:spacing w:val="-3"/>
          <w:position w:val="0"/>
          <w:sz w:val="24"/>
          <w:sz w:val="20"/>
          <w:vertAlign w:val="baseline"/>
          <w:lang w:val="en-GB"/>
        </w:rPr>
        <w:t>(nominated) does not cause the voting ballot to become invalid; however, such a candidate shall not be counted for the purposes of the election.</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2.</w:t>
        <w:tab/>
        <w:t>In the event that doubts regarding the validity of a voting ballot arise, it</w:t>
      </w:r>
      <w:r>
        <w:rPr>
          <w:rFonts w:cs="Arial"/>
          <w:spacing w:val="-3"/>
          <w:sz w:val="20"/>
          <w:lang w:val="en-GB"/>
        </w:rPr>
        <w:t xml:space="preserve"> </w:t>
      </w:r>
      <w:r>
        <w:rPr>
          <w:rStyle w:val="FootnoteCharacters"/>
          <w:rFonts w:cs="Arial"/>
          <w:spacing w:val="-3"/>
          <w:position w:val="0"/>
          <w:sz w:val="24"/>
          <w:sz w:val="20"/>
          <w:vertAlign w:val="baseline"/>
          <w:lang w:val="en-GB"/>
        </w:rPr>
        <w:t>(the validity) shall be decided by the Elections Commission and this shall be noted in the minutes of the results of the voting.</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3.</w:t>
        <w:tab/>
        <w:t>In the first round the candidates who obtained a simple majority of the votes from the number of voting ballots which were issued shall be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4.</w:t>
        <w:tab/>
        <w:t>In the event that the number of candidates who obtained a simple majority of votes is greater than the number of posts available, then the candidates who received the highest number of votes shall be elected. In the event that the number of votes for candidates for electable places and outside of them is equal, then the voting between them shall be repeated. In the event that even this does not result in a decision, then a draw shall decid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5.</w:t>
        <w:tab/>
        <w:t>In the event that the number of candidates who obtain a simple majority of the votes of the Deputies present is lower than the stipulated number of places, then a second round of the election shall be held for the places which have not been fill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6.</w:t>
        <w:tab/>
        <w:t>Those candidates from the first round who were not elected and who obtained the highest number of votes in the first round from among the candidates who were not elected, shall advance to the second round - not more, however, than a number of candidates which is twice as high as the number of posts unfilled; in the event that the numbers of votes are equal, then all candidates with the same number of votes shall advanc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7.</w:t>
        <w:tab/>
        <w:t>Those candidates who obtained a simple majority of votes from the number of voting ballots issued shall be elected in the second roun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8.</w:t>
        <w:tab/>
        <w:t>In the event that the number of candidates who obtained a simple majority of votes is greater than the number of posts available, then the candidates who received the highest number of votes shall be elected. In the event that the number of votes for candidates for electable places and outside of them is equal, then a vote between them shall be repeated. In the event that even this does not result in a decision, then a draw shall decide.</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19.</w:t>
        <w:tab/>
        <w:t>In the event that, even after the second round of the election, the stipulated places have not been filled, a new election shall take place for the unfilled places, in accordance with these Electing Rule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0.</w:t>
        <w:tab/>
        <w:t>Minutes of each round of the voting shall be prepared. The minutes shall be signed by all the members of the Elections Commission. The minutes of the voting shall state:</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a)</w:t>
        <w:tab/>
        <w:t>the number of voting ballots issu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b)</w:t>
        <w:tab/>
        <w:t>the number of valid and invalid voting ballots submitt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c)</w:t>
        <w:tab/>
        <w:t>the number of voting ballots which were not submitted,</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d)</w:t>
        <w:tab/>
        <w:t>the number of valid votes cast for proposed candidates,</w:t>
      </w:r>
    </w:p>
    <w:p>
      <w:pPr>
        <w:pStyle w:val="Normal"/>
        <w:widowControl/>
        <w:tabs>
          <w:tab w:val="clear" w:pos="709"/>
          <w:tab w:val="left" w:pos="0" w:leader="none"/>
          <w:tab w:val="left" w:pos="720" w:leader="none"/>
        </w:tabs>
        <w:suppressAutoHyphens w:val="true"/>
        <w:ind w:left="1440" w:hanging="1440"/>
        <w:jc w:val="both"/>
        <w:rPr/>
      </w:pPr>
      <w:r>
        <w:rPr>
          <w:rStyle w:val="FootnoteCharacters"/>
          <w:rFonts w:cs="Arial"/>
          <w:spacing w:val="-3"/>
          <w:position w:val="0"/>
          <w:sz w:val="24"/>
          <w:sz w:val="20"/>
          <w:vertAlign w:val="baseline"/>
          <w:lang w:val="en-GB"/>
        </w:rPr>
        <w:tab/>
        <w:t>e)</w:t>
        <w:tab/>
        <w:t>whether a candidate was elected or not elect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1.</w:t>
        <w:tab/>
        <w:t>The chairperson of the Elections Commission shall announce the results of each round of the election to the Chamber of Deputies, in accordance with the preceding point.</w:t>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u w:val="single"/>
          <w:vertAlign w:val="baseline"/>
          <w:lang w:val="en-GB"/>
        </w:rPr>
      </w:pPr>
      <w:r>
        <w:rPr/>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Style w:val="FootnoteCharacters"/>
          <w:rFonts w:cs="Arial"/>
          <w:spacing w:val="-3"/>
          <w:position w:val="0"/>
          <w:sz w:val="24"/>
          <w:sz w:val="20"/>
          <w:u w:val="single"/>
          <w:vertAlign w:val="baseline"/>
          <w:lang w:val="en-GB"/>
        </w:rPr>
        <w:t>Elections by Public Voting</w:t>
      </w:r>
    </w:p>
    <w:p>
      <w:pPr>
        <w:pStyle w:val="Normal"/>
        <w:keepNext w:val="true"/>
        <w:widowControl/>
        <w:tabs>
          <w:tab w:val="clear" w:pos="709"/>
          <w:tab w:val="left" w:pos="0" w:leader="none"/>
        </w:tabs>
        <w:suppressAutoHyphens w:val="true"/>
        <w:jc w:val="center"/>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2.</w:t>
        <w:tab/>
        <w:t>Elections in accordance with special regulations carried out through the use of public voting shall be performed in the same manner as elections by way of a secret vote pursuant to points 4 to 21 of this Article, with the exception of the fact that the voting ballots shall be marked with the names of the Deputies to whom they were issu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3.</w:t>
        <w:tab/>
        <w:t>Information on the results of public voting from which it is apparent how this or that Deputy voted must be available to the public and the media.</w:t>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b/>
          <w:b/>
          <w:spacing w:val="-3"/>
          <w:position w:val="0"/>
          <w:sz w:val="20"/>
          <w:sz w:val="20"/>
          <w:vertAlign w:val="baseline"/>
          <w:lang w:val="en-GB"/>
        </w:rPr>
      </w:pPr>
      <w:r>
        <w:rPr/>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Article 7</w:t>
      </w:r>
    </w:p>
    <w:p>
      <w:pPr>
        <w:pStyle w:val="Normal"/>
        <w:keepNext w:val="true"/>
        <w:widowControl/>
        <w:tabs>
          <w:tab w:val="clear" w:pos="709"/>
          <w:tab w:val="center" w:pos="4513" w:leader="none"/>
        </w:tabs>
        <w:suppressAutoHyphens w:val="true"/>
        <w:jc w:val="center"/>
        <w:rPr/>
      </w:pPr>
      <w:r>
        <w:rPr>
          <w:rStyle w:val="FootnoteCharacters"/>
          <w:rFonts w:cs="Arial"/>
          <w:b/>
          <w:spacing w:val="-3"/>
          <w:position w:val="0"/>
          <w:sz w:val="24"/>
          <w:sz w:val="20"/>
          <w:vertAlign w:val="baseline"/>
          <w:lang w:val="en-GB"/>
        </w:rPr>
        <w:t>Common Provisions</w:t>
      </w:r>
    </w:p>
    <w:p>
      <w:pPr>
        <w:pStyle w:val="Normal"/>
        <w:keepNext w:val="true"/>
        <w:widowControl/>
        <w:tabs>
          <w:tab w:val="clear" w:pos="709"/>
          <w:tab w:val="left" w:pos="0" w:leader="none"/>
        </w:tabs>
        <w:suppressAutoHyphens w:val="true"/>
        <w:jc w:val="center"/>
        <w:rPr>
          <w:rStyle w:val="FootnoteCharacters"/>
          <w:rFonts w:cs="Arial"/>
          <w:b/>
          <w:b/>
          <w:spacing w:val="-3"/>
          <w:position w:val="0"/>
          <w:sz w:val="20"/>
          <w:sz w:val="20"/>
          <w:vertAlign w:val="baseline"/>
          <w:lang w:val="en-GB"/>
        </w:rPr>
      </w:pPr>
      <w:r>
        <w:rPr/>
      </w:r>
    </w:p>
    <w:p>
      <w:pPr>
        <w:pStyle w:val="TextBodyIndent"/>
        <w:tabs>
          <w:tab w:val="left" w:pos="-720" w:leader="none"/>
          <w:tab w:val="left" w:pos="0" w:leader="none"/>
        </w:tabs>
        <w:spacing w:lineRule="auto" w:line="240"/>
        <w:rPr/>
      </w:pPr>
      <w:r>
        <w:rPr>
          <w:rStyle w:val="FootnoteCharacters"/>
          <w:rFonts w:cs="Arial"/>
          <w:position w:val="0"/>
          <w:sz w:val="24"/>
          <w:sz w:val="20"/>
          <w:vertAlign w:val="baseline"/>
          <w:lang w:val="en-GB"/>
        </w:rPr>
        <w:t>1.</w:t>
        <w:tab/>
        <w:t>The assembly (the joining together) of clubs and Deputies for the purposes of elections under these Electing Rules shall be allowed.</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ab/>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2.</w:t>
        <w:tab/>
        <w:t>Wherever these Electing Rules speak of Deputies clubs, this shall also be understood to mean an assembly of clubs made up of several Deputies clubs.</w:t>
      </w:r>
    </w:p>
    <w:p>
      <w:pPr>
        <w:pStyle w:val="Normal"/>
        <w:widowControl/>
        <w:tabs>
          <w:tab w:val="clear" w:pos="709"/>
          <w:tab w:val="left" w:pos="0" w:leader="none"/>
        </w:tabs>
        <w:suppressAutoHyphens w:val="true"/>
        <w:ind w:left="720" w:hanging="720"/>
        <w:jc w:val="both"/>
        <w:rPr/>
      </w:pPr>
      <w:r>
        <w:rPr>
          <w:rStyle w:val="FootnoteCharacters"/>
          <w:rFonts w:cs="Arial"/>
          <w:spacing w:val="-3"/>
          <w:position w:val="0"/>
          <w:sz w:val="24"/>
          <w:sz w:val="20"/>
          <w:vertAlign w:val="baseline"/>
          <w:lang w:val="en-GB"/>
        </w:rPr>
        <w:t>3.</w:t>
        <w:tab/>
        <w:t>Wherever these Electing Rules address elections accomplished through public voting, voting equipment may be used for such elections. The approach to be followed when voting is performed through the use voting equipment shall be set out by the Chamber of Deputies by a resolution.</w:t>
      </w:r>
      <w:r>
        <w:br w:type="page"/>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left" w:pos="0" w:leader="none"/>
        </w:tabs>
        <w:suppressAutoHyphens w:val="true"/>
        <w:jc w:val="both"/>
        <w:rPr>
          <w:rStyle w:val="FootnoteCharacters"/>
          <w:rFonts w:cs="Arial"/>
          <w:spacing w:val="-3"/>
          <w:position w:val="0"/>
          <w:sz w:val="20"/>
          <w:sz w:val="20"/>
          <w:vertAlign w:val="baseline"/>
          <w:lang w:val="en-GB"/>
        </w:rPr>
      </w:pPr>
      <w:r>
        <w:rPr/>
      </w:r>
    </w:p>
    <w:p>
      <w:pPr>
        <w:pStyle w:val="Normal"/>
        <w:widowControl/>
        <w:tabs>
          <w:tab w:val="clear" w:pos="709"/>
          <w:tab w:val="center" w:pos="4513" w:leader="none"/>
        </w:tabs>
        <w:suppressAutoHyphens w:val="true"/>
        <w:jc w:val="both"/>
        <w:rPr/>
      </w:pPr>
      <w:r>
        <w:rPr>
          <w:rStyle w:val="FootnoteCharacters"/>
          <w:rFonts w:cs="Arial"/>
          <w:spacing w:val="-3"/>
          <w:position w:val="0"/>
          <w:sz w:val="24"/>
          <w:sz w:val="20"/>
          <w:vertAlign w:val="baseline"/>
          <w:lang w:val="en-GB"/>
        </w:rPr>
        <w:tab/>
        <w:t>Vydává Kancelář Poslanecké sněmovny</w:t>
      </w:r>
    </w:p>
    <w:p>
      <w:pPr>
        <w:pStyle w:val="Normal"/>
        <w:widowControl/>
        <w:tabs>
          <w:tab w:val="clear" w:pos="709"/>
          <w:tab w:val="center" w:pos="4513" w:leader="none"/>
        </w:tabs>
        <w:suppressAutoHyphens w:val="true"/>
        <w:jc w:val="both"/>
        <w:rPr/>
      </w:pPr>
      <w:r>
        <w:rPr>
          <w:rStyle w:val="FootnoteCharacters"/>
          <w:rFonts w:cs="Arial"/>
          <w:spacing w:val="-3"/>
          <w:position w:val="0"/>
          <w:sz w:val="24"/>
          <w:sz w:val="20"/>
          <w:vertAlign w:val="baseline"/>
          <w:lang w:val="en-GB"/>
        </w:rPr>
        <w:tab/>
        <w:t>118 26 Praha 1 - Malá Strana, Sněmovní 4</w:t>
      </w:r>
    </w:p>
    <w:p>
      <w:pPr>
        <w:pStyle w:val="Normal"/>
        <w:widowControl/>
        <w:tabs>
          <w:tab w:val="clear" w:pos="709"/>
          <w:tab w:val="center" w:pos="4513" w:leader="none"/>
        </w:tabs>
        <w:suppressAutoHyphens w:val="true"/>
        <w:jc w:val="both"/>
        <w:rPr/>
      </w:pPr>
      <w:r>
        <w:rPr>
          <w:rStyle w:val="FootnoteCharacters"/>
          <w:rFonts w:cs="Arial"/>
          <w:spacing w:val="-3"/>
          <w:position w:val="0"/>
          <w:sz w:val="24"/>
          <w:sz w:val="20"/>
          <w:vertAlign w:val="baseline"/>
          <w:lang w:val="en-GB"/>
        </w:rPr>
        <w:tab/>
        <w:t xml:space="preserve"> </w:t>
      </w:r>
    </w:p>
    <w:sectPr>
      <w:headerReference w:type="default" r:id="rId6"/>
      <w:headerReference w:type="first" r:id="rId7"/>
      <w:footnotePr>
        <w:numFmt w:val="decimal"/>
      </w:footnotePr>
      <w:type w:val="nextPage"/>
      <w:pgSz w:w="11906" w:h="16838"/>
      <w:pgMar w:left="1440" w:right="1440" w:gutter="0" w:header="1440" w:top="149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709" w:hanging="709"/>
        <w:jc w:val="both"/>
        <w:rPr/>
      </w:pPr>
      <w:r>
        <w:rPr>
          <w:rStyle w:val="FootnoteCharacters"/>
        </w:rPr>
        <w:footnoteRef/>
      </w:r>
      <w:r>
        <w:rPr>
          <w:spacing w:val="-2"/>
        </w:rPr>
        <w:tab/>
        <w:t>§ 44, par. 7 of Czech National Council Act No. 54/1990 Coll., on Electing (individuals) to the Czech National Council.</w:t>
      </w:r>
    </w:p>
  </w:footnote>
  <w:footnote w:id="3">
    <w:p>
      <w:pPr>
        <w:pStyle w:val="Footnote"/>
        <w:ind w:left="709" w:hanging="709"/>
        <w:jc w:val="both"/>
        <w:rPr/>
      </w:pPr>
      <w:r>
        <w:rPr>
          <w:rStyle w:val="FootnoteCharacters"/>
        </w:rPr>
        <w:footnoteRef/>
      </w:r>
      <w:r>
        <w:rPr>
          <w:spacing w:val="-2"/>
        </w:rPr>
        <w:tab/>
        <w:t>§ 92 of Act No. 182/1993 Coll., on the Constitutional Court.</w:t>
      </w:r>
    </w:p>
  </w:footnote>
  <w:footnote w:id="4">
    <w:p>
      <w:pPr>
        <w:pStyle w:val="Footnote"/>
        <w:ind w:left="709" w:hanging="709"/>
        <w:jc w:val="both"/>
        <w:rPr/>
      </w:pPr>
      <w:r>
        <w:rPr>
          <w:rStyle w:val="FootnoteCharacters"/>
        </w:rPr>
        <w:footnoteRef/>
      </w:r>
      <w:r>
        <w:rPr>
          <w:spacing w:val="-2"/>
        </w:rPr>
        <w:tab/>
        <w:t>§ 6, par. 7 of Act No. 84/1990 Coll., on the Right to Assembly,</w:t>
      </w:r>
    </w:p>
    <w:p>
      <w:pPr>
        <w:pStyle w:val="Footnote"/>
        <w:ind w:left="709" w:hanging="0"/>
        <w:jc w:val="both"/>
        <w:rPr>
          <w:spacing w:val="-2"/>
        </w:rPr>
      </w:pPr>
      <w:r>
        <w:rPr>
          <w:spacing w:val="-2"/>
        </w:rPr>
        <w:t>§ 6 of Act No. 85/1990 Coll., on the Right of Petition.</w:t>
      </w:r>
    </w:p>
  </w:footnote>
  <w:footnote w:id="5">
    <w:p>
      <w:pPr>
        <w:pStyle w:val="Footnote"/>
        <w:ind w:left="709" w:hanging="709"/>
        <w:jc w:val="both"/>
        <w:rPr/>
      </w:pPr>
      <w:r>
        <w:rPr>
          <w:rStyle w:val="FootnoteCharacters"/>
        </w:rPr>
        <w:footnoteRef/>
      </w:r>
      <w:r>
        <w:rPr>
          <w:spacing w:val="-2"/>
        </w:rPr>
        <w:tab/>
        <w:t>Legislation such as, for example, Act No. 102/1971 Coll., on the Protection of State Secrets, as amended, Act No. 256/1992 Coll., on the Protection of Personal Information in Information Systems and Act of the Czech National Council No. 337/1992 Coll., on the Administration of Taxes and Charges.</w:t>
      </w:r>
    </w:p>
  </w:footnote>
  <w:footnote w:id="6">
    <w:p>
      <w:pPr>
        <w:pStyle w:val="Footnote"/>
        <w:ind w:left="709" w:hanging="709"/>
        <w:jc w:val="both"/>
        <w:rPr/>
      </w:pPr>
      <w:r>
        <w:rPr>
          <w:rStyle w:val="FootnoteCharacters"/>
        </w:rPr>
        <w:footnoteRef/>
      </w:r>
      <w:r>
        <w:rPr>
          <w:spacing w:val="-2"/>
        </w:rPr>
        <w:tab/>
        <w:t>§ 68 of Act of the Czech National Council No. 200/1990 Coll., on Offenses</w:t>
      </w:r>
    </w:p>
  </w:footnote>
  <w:footnote w:id="7">
    <w:p>
      <w:pPr>
        <w:pStyle w:val="Footnote"/>
        <w:ind w:left="709" w:hanging="709"/>
        <w:jc w:val="both"/>
        <w:rPr/>
      </w:pPr>
      <w:r>
        <w:rPr>
          <w:rStyle w:val="FootnoteCharacters"/>
        </w:rPr>
        <w:footnoteRef/>
      </w:r>
      <w:r>
        <w:rPr>
          <w:spacing w:val="-2"/>
        </w:rPr>
        <w:tab/>
        <w:t>Legislation such as, for example, The Act of the Czech National Council No. 200/1990 Coll., on Offenses, as amended, Act of the Czech National Council No. 13/1993 Coll., The Customs Act, as amended by Act No. 35/1993 Coll. and Act No. 528/1990 Coll., The Foreign Exchange Act, as amended.</w:t>
      </w:r>
    </w:p>
  </w:footnote>
  <w:footnote w:id="8">
    <w:p>
      <w:pPr>
        <w:pStyle w:val="Footnote"/>
        <w:ind w:left="709" w:hanging="709"/>
        <w:jc w:val="both"/>
        <w:rPr/>
      </w:pPr>
      <w:r>
        <w:rPr>
          <w:rStyle w:val="FootnoteCharacters"/>
        </w:rPr>
        <w:footnoteRef/>
      </w:r>
      <w:r>
        <w:rPr>
          <w:spacing w:val="-2"/>
        </w:rPr>
        <w:tab/>
        <w:t>For example, Act of the Czech National Council No. 484/1991 Coll., on Czech Radio, as amended, Act of the Czech National Council No. 483/1991 Coll., on Czech Television, as amended, Act of the Czech National Council No. 367/1990 Coll., on Municipalities (Municipal Proceedings), as amended, Act of the Czech National Council No. 418/1990 on Prague, as amended, and Act No. 102/1971 Coll., on The Protection of State Secrets, as amended</w:t>
      </w:r>
    </w:p>
  </w:footnote>
  <w:footnote w:id="9">
    <w:p>
      <w:pPr>
        <w:pStyle w:val="Footnote"/>
        <w:ind w:left="709" w:hanging="709"/>
        <w:jc w:val="both"/>
        <w:rPr/>
      </w:pPr>
      <w:r>
        <w:rPr>
          <w:rStyle w:val="FootnoteCharacters"/>
        </w:rPr>
        <w:footnoteRef/>
      </w:r>
      <w:r>
        <w:rPr>
          <w:spacing w:val="-2"/>
        </w:rPr>
        <w:tab/>
        <w:t>Article 39, paragraph 3 of the Constitution.</w:t>
      </w:r>
    </w:p>
  </w:footnote>
  <w:footnote w:id="10">
    <w:p>
      <w:pPr>
        <w:pStyle w:val="Footnote"/>
        <w:ind w:left="709" w:hanging="709"/>
        <w:jc w:val="both"/>
        <w:rPr/>
      </w:pPr>
      <w:r>
        <w:rPr>
          <w:rStyle w:val="FootnoteCharacters"/>
        </w:rPr>
        <w:footnoteRef/>
      </w:r>
      <w:r>
        <w:rPr>
          <w:spacing w:val="-2"/>
        </w:rPr>
        <w:tab/>
        <w:t>Article 47, paragraph 1 of the Constitution.</w:t>
      </w:r>
    </w:p>
  </w:footnote>
  <w:footnote w:id="11">
    <w:p>
      <w:pPr>
        <w:pStyle w:val="Footnote"/>
        <w:ind w:left="709" w:hanging="709"/>
        <w:jc w:val="both"/>
        <w:rPr/>
      </w:pPr>
      <w:r>
        <w:rPr>
          <w:rStyle w:val="FootnoteCharacters"/>
        </w:rPr>
        <w:footnoteRef/>
      </w:r>
      <w:r>
        <w:rPr>
          <w:spacing w:val="-2"/>
        </w:rPr>
        <w:tab/>
        <w:t>Article 50, paragraph 2 of the Constitution.</w:t>
      </w:r>
    </w:p>
  </w:footnote>
  <w:footnote w:id="12">
    <w:p>
      <w:pPr>
        <w:pStyle w:val="Footnote"/>
        <w:jc w:val="both"/>
        <w:rPr/>
      </w:pPr>
      <w:r>
        <w:rPr>
          <w:rStyle w:val="FootnoteCharacters"/>
        </w:rPr>
        <w:footnoteRef/>
      </w:r>
      <w:r>
        <w:rPr/>
        <w:tab/>
      </w:r>
      <w:r>
        <w:rPr>
          <w:spacing w:val="-2"/>
        </w:rPr>
        <w:t>Article 72, paragraph 2 of the Constitution.</w:t>
      </w:r>
    </w:p>
  </w:footnote>
  <w:footnote w:id="13">
    <w:p>
      <w:pPr>
        <w:pStyle w:val="Footnote"/>
        <w:ind w:left="709" w:hanging="709"/>
        <w:jc w:val="both"/>
        <w:rPr/>
      </w:pPr>
      <w:r>
        <w:rPr>
          <w:rStyle w:val="FootnoteCharacters"/>
        </w:rPr>
        <w:footnoteRef/>
      </w:r>
      <w:r>
        <w:rPr>
          <w:spacing w:val="-2"/>
        </w:rPr>
        <w:tab/>
        <w:t>Czech National Council Act No. 545/1992 Coll., On the Collection of Laws of the Czech Republic.</w:t>
      </w:r>
    </w:p>
  </w:footnote>
  <w:footnote w:id="14">
    <w:p>
      <w:pPr>
        <w:pStyle w:val="Footnote"/>
        <w:ind w:left="709" w:hanging="709"/>
        <w:jc w:val="both"/>
        <w:rPr/>
      </w:pPr>
      <w:r>
        <w:rPr>
          <w:rStyle w:val="FootnoteCharacters"/>
        </w:rPr>
        <w:footnoteRef/>
      </w:r>
      <w:r>
        <w:rPr>
          <w:spacing w:val="-2"/>
        </w:rPr>
        <w:tab/>
        <w:t>Act No. 85/1990 Coll.</w:t>
      </w:r>
    </w:p>
  </w:footnote>
  <w:footnote w:id="15">
    <w:p>
      <w:pPr>
        <w:pStyle w:val="Footnote"/>
        <w:ind w:left="709" w:hanging="709"/>
        <w:jc w:val="both"/>
        <w:rPr/>
      </w:pPr>
      <w:r>
        <w:rPr>
          <w:rStyle w:val="FootnoteCharacters"/>
        </w:rPr>
        <w:footnoteRef/>
      </w:r>
      <w:r>
        <w:rPr>
          <w:spacing w:val="-2"/>
        </w:rPr>
        <w:tab/>
        <w:t>For example, § 18 to § 21 of Act No. 154/1994 Coll., On the Security and Information Service.</w:t>
      </w:r>
    </w:p>
  </w:footnote>
  <w:footnote w:id="16">
    <w:p>
      <w:pPr>
        <w:pStyle w:val="Footnote"/>
        <w:ind w:left="709" w:hanging="709"/>
        <w:jc w:val="both"/>
        <w:rPr/>
      </w:pPr>
      <w:r>
        <w:rPr>
          <w:rStyle w:val="FootnoteCharacters"/>
        </w:rPr>
        <w:footnoteRef/>
      </w:r>
      <w:r>
        <w:rPr>
          <w:spacing w:val="-2"/>
        </w:rPr>
        <w:tab/>
        <w:t>For example, Act No. 166/1993 Coll., On the Supreme Control Office, a amended, Act of the Czech National Council No. 103/1992 Coll., on the Czech Republic Council for Radio and Television Broadcasting, as amended, Act of the Czech National Council No. 484/1991 Coll., and Act of the Czech National Council No. 483/1991 Coll.</w:t>
      </w:r>
    </w:p>
  </w:footnote>
  <w:footnote w:id="17">
    <w:p>
      <w:pPr>
        <w:pStyle w:val="Footnote"/>
        <w:ind w:left="709" w:hanging="709"/>
        <w:jc w:val="both"/>
        <w:rPr/>
      </w:pPr>
      <w:r>
        <w:rPr>
          <w:rStyle w:val="FootnoteCharacters"/>
        </w:rPr>
        <w:footnoteRef/>
      </w:r>
      <w:r>
        <w:rPr>
          <w:spacing w:val="-2"/>
        </w:rPr>
        <w:tab/>
        <w:t>Act No. 143/1992 on Salaries and Remuneration for On-Call Duty in State Funded Organizations and Certain Other Organizations and Bodies, as amended.</w:t>
      </w:r>
    </w:p>
  </w:footnote>
  <w:footnote w:id="18">
    <w:p>
      <w:pPr>
        <w:pStyle w:val="Footnote"/>
        <w:ind w:left="709" w:hanging="709"/>
        <w:jc w:val="both"/>
        <w:rPr/>
      </w:pPr>
      <w:r>
        <w:rPr>
          <w:rStyle w:val="FootnoteCharacters"/>
        </w:rPr>
        <w:footnoteRef/>
      </w:r>
      <w:r>
        <w:rPr>
          <w:spacing w:val="-2"/>
        </w:rPr>
        <w:tab/>
        <w:t>Act of the Czech National Council No. 35/1989 Coll., On the Rules of Procedure of the Czech National Council, as amended.</w:t>
      </w:r>
    </w:p>
  </w:footnote>
  <w:footnote w:id="19">
    <w:p>
      <w:pPr>
        <w:pStyle w:val="Footnote"/>
        <w:ind w:left="709" w:hanging="709"/>
        <w:jc w:val="both"/>
        <w:rPr/>
      </w:pPr>
      <w:r>
        <w:rPr>
          <w:rStyle w:val="FootnoteCharacters"/>
        </w:rPr>
        <w:footnoteRef/>
      </w:r>
      <w:r>
        <w:rPr>
          <w:spacing w:val="-2"/>
        </w:rPr>
        <w:tab/>
        <w:t>Act No. 36/1967 Coll., On Experts and Interpreters.</w:t>
      </w:r>
    </w:p>
  </w:footnote>
  <w:footnote w:id="20">
    <w:p>
      <w:pPr>
        <w:pStyle w:val="Footnote"/>
        <w:ind w:left="709" w:hanging="709"/>
        <w:jc w:val="both"/>
        <w:rPr/>
      </w:pPr>
      <w:r>
        <w:rPr>
          <w:rStyle w:val="FootnoteCharacters"/>
        </w:rPr>
        <w:footnoteRef/>
      </w:r>
      <w:r>
        <w:rPr>
          <w:spacing w:val="-2"/>
        </w:rPr>
        <w:tab/>
        <w:t>Act No. 102/1971 Coll., On the Protection of State Secrets, as amended.</w:t>
      </w:r>
    </w:p>
  </w:footnote>
  <w:footnote w:id="21">
    <w:p>
      <w:pPr>
        <w:pStyle w:val="Footnote"/>
        <w:jc w:val="both"/>
        <w:rPr/>
      </w:pPr>
      <w:r>
        <w:rPr>
          <w:rStyle w:val="FootnoteCharacters"/>
        </w:rPr>
        <w:footnoteRef/>
      </w:r>
      <w:r>
        <w:rPr>
          <w:spacing w:val="-2"/>
        </w:rPr>
        <w:tab/>
        <w:t>§ 13, letter a) and § 16 of Act No. 102/1971 Coll.</w:t>
      </w:r>
    </w:p>
  </w:footnote>
  <w:footnote w:id="22">
    <w:p>
      <w:pPr>
        <w:pStyle w:val="Footnote"/>
        <w:jc w:val="both"/>
        <w:rPr/>
      </w:pPr>
      <w:r>
        <w:rPr>
          <w:rStyle w:val="FootnoteCharacters"/>
        </w:rPr>
        <w:footnoteRef/>
      </w:r>
      <w:r>
        <w:rPr/>
        <w:tab/>
      </w:r>
      <w:r>
        <w:rPr>
          <w:spacing w:val="-2"/>
        </w:rPr>
        <w:t>§ 12, paragraph 2 of the Criminal Co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rStyle w:val="PageNumber"/>
                        <w:rFonts w:ascii="Times New Roman" w:hAnsi="Times New Roman" w:cs="Times New Roman"/>
                        <w:sz w:val="20"/>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jc w:val="both"/>
      <w:rPr>
        <w:rFonts w:ascii="Times New Roman" w:hAnsi="Times New Roman" w:cs="Times New Roman"/>
        <w:sz w:val="20"/>
      </w:rPr>
    </w:pPr>
    <w:r>
      <w:rPr>
        <w:rFonts w:cs="Times New Roman" w:ascii="Times New Roman" w:hAnsi="Times New Roman"/>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73">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23.15pt;mso-position-horizontal:center;mso-position-horizontal-relative:margin">
              <v:fill opacity="0f"/>
              <v:textbox inset="0in,0in,0in,0in">
                <w:txbxContent>
                  <w:p>
                    <w:pPr>
                      <w:pStyle w:val="Heade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4</w:t>
                    </w:r>
                    <w:r>
                      <w:rPr>
                        <w:rStyle w:val="PageNumber"/>
                        <w:sz w:val="20"/>
                        <w:rFonts w:cs="Times New Roman" w:ascii="Times New Roman" w:hAnsi="Times New Roman"/>
                      </w:rPr>
                      <w:fldChar w:fldCharType="end"/>
                    </w:r>
                  </w:p>
                </w:txbxContent>
              </v:textbox>
              <w10:wrap type="square" side="largest"/>
            </v:rect>
          </w:pict>
        </mc:Fallback>
      </mc:AlternateContent>
    </w:r>
  </w:p>
  <w:p>
    <w:pPr>
      <w:pStyle w:val="Header"/>
      <w:jc w:val="both"/>
      <w:rPr>
        <w:rFonts w:ascii="Times New Roman" w:hAnsi="Times New Roman" w:cs="Times New Roman"/>
        <w:sz w:val="20"/>
      </w:rPr>
    </w:pPr>
    <w:r>
      <w:rPr>
        <w:rFonts w:cs="Times New Roman" w:ascii="Times New Roman" w:hAnsi="Times New Roman"/>
        <w:sz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rFonts w:ascii="Times New Roman" w:hAnsi="Times New Roman" w:cs="Times New Roman"/>
        <w:sz w:val="20"/>
      </w:rPr>
    </w:pPr>
    <w:r>
      <w:rPr>
        <w:rFonts w:cs="Times New Roman" w:ascii="Times New Roman" w:hAnsi="Times New Roman"/>
        <w:sz w:val="20"/>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5</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19.6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75</w:t>
                    </w:r>
                    <w:r>
                      <w:rPr>
                        <w:rStyle w:val="PageNumber"/>
                        <w:rFonts w:cs="Times New Roman" w:ascii="Times New Roman" w:hAnsi="Times New Roman"/>
                      </w:rPr>
                      <w:fldChar w:fldCharType="end"/>
                    </w:r>
                  </w:p>
                </w:txbxContent>
              </v:textbox>
              <w10:wrap type="square" side="largest"/>
            </v:rect>
          </w:pict>
        </mc:Fallback>
      </mc:AlternateContent>
    </w:r>
  </w:p>
  <w:p>
    <w:pPr>
      <w:pStyle w:val="Header"/>
      <w:jc w:val="both"/>
      <w:rPr>
        <w:rFonts w:ascii="Times New Roman" w:hAnsi="Times New Roman" w:cs="Times New Roman"/>
        <w:sz w:val="20"/>
      </w:rPr>
    </w:pPr>
    <w:r>
      <w:rPr>
        <w:rFonts w:cs="Times New Roman" w:ascii="Times New Roman" w:hAnsi="Times New Roman"/>
        <w:sz w:val="20"/>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Arial" w:hAnsi="Arial" w:eastAsia="Times New Roman" w:cs="Arial"/>
      <w:color w:val="auto"/>
      <w:sz w:val="24"/>
      <w:szCs w:val="20"/>
      <w:lang w:val="cs-CZ" w:bidi="ar-SA" w:eastAsia="zh-CN"/>
    </w:rPr>
  </w:style>
  <w:style w:type="paragraph" w:styleId="Heading1">
    <w:name w:val="Heading 1"/>
    <w:basedOn w:val="Normal"/>
    <w:next w:val="Normal"/>
    <w:qFormat/>
    <w:pPr>
      <w:keepNext w:val="true"/>
      <w:numPr>
        <w:ilvl w:val="0"/>
        <w:numId w:val="1"/>
      </w:numPr>
      <w:suppressAutoHyphens w:val="true"/>
      <w:spacing w:lineRule="auto" w:line="360"/>
      <w:jc w:val="center"/>
      <w:outlineLvl w:val="0"/>
    </w:pPr>
    <w:rPr>
      <w:rFonts w:ascii="Times New Roman" w:hAnsi="Times New Roman" w:cs="Times New Roman"/>
      <w:b/>
      <w:spacing w:val="-6"/>
      <w:sz w:val="48"/>
      <w:lang w:val="en-GB"/>
    </w:rPr>
  </w:style>
  <w:style w:type="paragraph" w:styleId="Heading2">
    <w:name w:val="Heading 2"/>
    <w:basedOn w:val="Normal"/>
    <w:next w:val="Normal"/>
    <w:qFormat/>
    <w:pPr>
      <w:keepNext w:val="true"/>
      <w:numPr>
        <w:ilvl w:val="1"/>
        <w:numId w:val="1"/>
      </w:numPr>
      <w:suppressAutoHyphens w:val="true"/>
      <w:spacing w:lineRule="auto" w:line="360"/>
      <w:jc w:val="center"/>
      <w:outlineLvl w:val="1"/>
    </w:pPr>
    <w:rPr>
      <w:rFonts w:ascii="Times New Roman" w:hAnsi="Times New Roman" w:cs="Times New Roman"/>
      <w:spacing w:val="-3"/>
      <w:sz w:val="29"/>
      <w:lang w:val="en-GB"/>
    </w:rPr>
  </w:style>
  <w:style w:type="paragraph" w:styleId="Heading3">
    <w:name w:val="Heading 3"/>
    <w:basedOn w:val="Normal"/>
    <w:next w:val="Normal"/>
    <w:qFormat/>
    <w:pPr>
      <w:keepNext w:val="true"/>
      <w:numPr>
        <w:ilvl w:val="2"/>
        <w:numId w:val="1"/>
      </w:numPr>
      <w:suppressAutoHyphens w:val="true"/>
      <w:spacing w:lineRule="auto" w:line="360"/>
      <w:jc w:val="center"/>
      <w:outlineLvl w:val="2"/>
    </w:pPr>
    <w:rPr>
      <w:rFonts w:ascii="Times New Roman" w:hAnsi="Times New Roman" w:cs="Times New Roman"/>
      <w:b/>
      <w:spacing w:val="-3"/>
      <w:lang w:val="en-GB"/>
    </w:rPr>
  </w:style>
  <w:style w:type="paragraph" w:styleId="Heading4">
    <w:name w:val="Heading 4"/>
    <w:basedOn w:val="Normal"/>
    <w:next w:val="Normal"/>
    <w:qFormat/>
    <w:pPr>
      <w:keepNext w:val="true"/>
      <w:widowControl/>
      <w:numPr>
        <w:ilvl w:val="3"/>
        <w:numId w:val="1"/>
      </w:numPr>
      <w:tabs>
        <w:tab w:val="clear" w:pos="709"/>
        <w:tab w:val="center" w:pos="4513" w:leader="none"/>
      </w:tabs>
      <w:suppressAutoHyphens w:val="true"/>
      <w:spacing w:lineRule="auto" w:line="360"/>
      <w:jc w:val="both"/>
      <w:outlineLvl w:val="3"/>
    </w:pPr>
    <w:rPr>
      <w:rFonts w:ascii="Times New Roman" w:hAnsi="Times New Roman" w:cs="Times New Roman"/>
      <w:b/>
      <w:spacing w:val="-3"/>
      <w:lang w:val="en-GB"/>
    </w:rPr>
  </w:style>
  <w:style w:type="paragraph" w:styleId="Heading5">
    <w:name w:val="Heading 5"/>
    <w:basedOn w:val="Normal"/>
    <w:next w:val="Normal"/>
    <w:qFormat/>
    <w:pPr>
      <w:keepNext w:val="true"/>
      <w:widowControl/>
      <w:numPr>
        <w:ilvl w:val="4"/>
        <w:numId w:val="1"/>
      </w:numPr>
      <w:tabs>
        <w:tab w:val="clear" w:pos="709"/>
        <w:tab w:val="left" w:pos="0" w:leader="none"/>
      </w:tabs>
      <w:suppressAutoHyphens w:val="true"/>
      <w:spacing w:lineRule="auto" w:line="360"/>
      <w:jc w:val="center"/>
      <w:outlineLvl w:val="4"/>
    </w:pPr>
    <w:rPr>
      <w:rFonts w:ascii="Times New Roman" w:hAnsi="Times New Roman" w:cs="Times New Roman"/>
      <w:spacing w:val="-3"/>
      <w:u w:val="single"/>
      <w:lang w:val="en-GB"/>
    </w:rPr>
  </w:style>
  <w:style w:type="character" w:styleId="WW8Num1z0">
    <w:name w:val="WW8Num1z0"/>
    <w:qFormat/>
    <w:rPr>
      <w:b/>
    </w:rPr>
  </w:style>
  <w:style w:type="character" w:styleId="WW8Num2z0">
    <w:name w:val="WW8Num2z0"/>
    <w:qFormat/>
    <w:rPr/>
  </w:style>
  <w:style w:type="character" w:styleId="Standardnpsmoodstavce">
    <w:name w:val="Standardní písmo odstavce"/>
    <w:qFormat/>
    <w:rPr/>
  </w:style>
  <w:style w:type="character" w:styleId="Odkaznavysvtlivku">
    <w:name w:val="Odkaz na vysvětlivku"/>
    <w:qFormat/>
    <w:rPr>
      <w:vertAlign w:val="superscript"/>
    </w:rPr>
  </w:style>
  <w:style w:type="character" w:styleId="Odkazpoznpodarou">
    <w:name w:val="Odkaz pozn. pod čarou"/>
    <w:qFormat/>
    <w:rPr>
      <w:vertAlign w:val="superscript"/>
    </w:rPr>
  </w:style>
  <w:style w:type="character" w:styleId="Document8">
    <w:name w:val="Document 8"/>
    <w:basedOn w:val="Standardnpsmoodstavce"/>
    <w:qFormat/>
    <w:rPr/>
  </w:style>
  <w:style w:type="character" w:styleId="Document4">
    <w:name w:val="Document 4"/>
    <w:basedOn w:val="Standardnpsmoodstavce"/>
    <w:qFormat/>
    <w:rPr>
      <w:b/>
      <w:i/>
      <w:sz w:val="24"/>
    </w:rPr>
  </w:style>
  <w:style w:type="character" w:styleId="Document6">
    <w:name w:val="Document 6"/>
    <w:basedOn w:val="Standardnpsmoodstavce"/>
    <w:qFormat/>
    <w:rPr/>
  </w:style>
  <w:style w:type="character" w:styleId="Document5">
    <w:name w:val="Document 5"/>
    <w:basedOn w:val="Standardnpsmoodstavce"/>
    <w:qFormat/>
    <w:rPr/>
  </w:style>
  <w:style w:type="character" w:styleId="Document2">
    <w:name w:val="Document 2"/>
    <w:basedOn w:val="Standardnpsmoodstavce"/>
    <w:qFormat/>
    <w:rPr>
      <w:rFonts w:ascii="Arial" w:hAnsi="Arial" w:cs="Arial"/>
      <w:sz w:val="24"/>
      <w:lang w:val="en-US"/>
    </w:rPr>
  </w:style>
  <w:style w:type="character" w:styleId="Document7">
    <w:name w:val="Document 7"/>
    <w:basedOn w:val="Standardnpsmoodstavce"/>
    <w:qFormat/>
    <w:rPr/>
  </w:style>
  <w:style w:type="character" w:styleId="Bibliogrphy">
    <w:name w:val="Bibliogrphy"/>
    <w:basedOn w:val="Standardnpsmoodstavce"/>
    <w:qFormat/>
    <w:rPr/>
  </w:style>
  <w:style w:type="character" w:styleId="RightPar1">
    <w:name w:val="Right Par 1"/>
    <w:basedOn w:val="Standardnpsmoodstavce"/>
    <w:qFormat/>
    <w:rPr/>
  </w:style>
  <w:style w:type="character" w:styleId="RightPar2">
    <w:name w:val="Right Par 2"/>
    <w:basedOn w:val="Standardnpsmoodstavce"/>
    <w:qFormat/>
    <w:rPr/>
  </w:style>
  <w:style w:type="character" w:styleId="Document3">
    <w:name w:val="Document 3"/>
    <w:basedOn w:val="Standardnpsmoodstavce"/>
    <w:qFormat/>
    <w:rPr>
      <w:rFonts w:ascii="Arial" w:hAnsi="Arial" w:cs="Arial"/>
      <w:sz w:val="24"/>
      <w:lang w:val="en-US"/>
    </w:rPr>
  </w:style>
  <w:style w:type="character" w:styleId="RightPar3">
    <w:name w:val="Right Par 3"/>
    <w:basedOn w:val="Standardnpsmoodstavce"/>
    <w:qFormat/>
    <w:rPr/>
  </w:style>
  <w:style w:type="character" w:styleId="RightPar4">
    <w:name w:val="Right Par 4"/>
    <w:basedOn w:val="Standardnpsmoodstavce"/>
    <w:qFormat/>
    <w:rPr/>
  </w:style>
  <w:style w:type="character" w:styleId="RightPar5">
    <w:name w:val="Right Par 5"/>
    <w:basedOn w:val="Standardnpsmoodstavce"/>
    <w:qFormat/>
    <w:rPr/>
  </w:style>
  <w:style w:type="character" w:styleId="RightPar6">
    <w:name w:val="Right Par 6"/>
    <w:basedOn w:val="Standardnpsmoodstavce"/>
    <w:qFormat/>
    <w:rPr/>
  </w:style>
  <w:style w:type="character" w:styleId="RightPar7">
    <w:name w:val="Right Par 7"/>
    <w:basedOn w:val="Standardnpsmoodstavce"/>
    <w:qFormat/>
    <w:rPr/>
  </w:style>
  <w:style w:type="character" w:styleId="RightPar8">
    <w:name w:val="Right Par 8"/>
    <w:basedOn w:val="Standardnpsmoodstavce"/>
    <w:qFormat/>
    <w:rPr/>
  </w:style>
  <w:style w:type="character" w:styleId="TechInit">
    <w:name w:val="Tech Init"/>
    <w:basedOn w:val="Standardnpsmoodstavce"/>
    <w:qFormat/>
    <w:rPr>
      <w:rFonts w:ascii="Arial" w:hAnsi="Arial" w:cs="Arial"/>
      <w:sz w:val="24"/>
      <w:lang w:val="en-US"/>
    </w:rPr>
  </w:style>
  <w:style w:type="character" w:styleId="Technical5">
    <w:name w:val="Technical 5"/>
    <w:basedOn w:val="Standardnpsmoodstavce"/>
    <w:qFormat/>
    <w:rPr/>
  </w:style>
  <w:style w:type="character" w:styleId="Technical6">
    <w:name w:val="Technical 6"/>
    <w:basedOn w:val="Standardnpsmoodstavce"/>
    <w:qFormat/>
    <w:rPr/>
  </w:style>
  <w:style w:type="character" w:styleId="Technical2">
    <w:name w:val="Technical 2"/>
    <w:basedOn w:val="Standardnpsmoodstavce"/>
    <w:qFormat/>
    <w:rPr>
      <w:rFonts w:ascii="Arial" w:hAnsi="Arial" w:cs="Arial"/>
      <w:sz w:val="24"/>
      <w:lang w:val="en-US"/>
    </w:rPr>
  </w:style>
  <w:style w:type="character" w:styleId="Technical3">
    <w:name w:val="Technical 3"/>
    <w:basedOn w:val="Standardnpsmoodstavce"/>
    <w:qFormat/>
    <w:rPr>
      <w:rFonts w:ascii="Arial" w:hAnsi="Arial" w:cs="Arial"/>
      <w:sz w:val="24"/>
      <w:lang w:val="en-US"/>
    </w:rPr>
  </w:style>
  <w:style w:type="character" w:styleId="Technical4">
    <w:name w:val="Technical 4"/>
    <w:basedOn w:val="Standardnpsmoodstavce"/>
    <w:qFormat/>
    <w:rPr/>
  </w:style>
  <w:style w:type="character" w:styleId="Technical1">
    <w:name w:val="Technical 1"/>
    <w:basedOn w:val="Standardnpsmoodstavce"/>
    <w:qFormat/>
    <w:rPr>
      <w:rFonts w:ascii="Arial" w:hAnsi="Arial" w:cs="Arial"/>
      <w:sz w:val="24"/>
      <w:lang w:val="en-US"/>
    </w:rPr>
  </w:style>
  <w:style w:type="character" w:styleId="Technical7">
    <w:name w:val="Technical 7"/>
    <w:basedOn w:val="Standardnpsmoodstavce"/>
    <w:qFormat/>
    <w:rPr/>
  </w:style>
  <w:style w:type="character" w:styleId="Technical8">
    <w:name w:val="Technical 8"/>
    <w:basedOn w:val="Standardnpsmoodstavce"/>
    <w:qFormat/>
    <w:rPr/>
  </w:style>
  <w:style w:type="character" w:styleId="DocInit">
    <w:name w:val="Doc Init"/>
    <w:basedOn w:val="Standardnpsmoodstavce"/>
    <w:qFormat/>
    <w:rPr/>
  </w:style>
  <w:style w:type="character" w:styleId="FootnoteCharacters">
    <w:name w:val="Footnote Characters"/>
    <w:basedOn w:val="Standardnpsmoodstavce"/>
    <w:qFormat/>
    <w:rPr>
      <w:rFonts w:ascii="Arial" w:hAnsi="Arial" w:cs="Arial"/>
      <w:sz w:val="24"/>
      <w:vertAlign w:val="superscript"/>
      <w:lang w:val="en-US"/>
    </w:rPr>
  </w:style>
  <w:style w:type="character" w:styleId="DefaultParagraphFo">
    <w:name w:val="Default Paragraph Fo"/>
    <w:basedOn w:val="Standardnpsmoodstavce"/>
    <w:qFormat/>
    <w:rPr/>
  </w:style>
  <w:style w:type="character" w:styleId="PageNumber">
    <w:name w:val="Page Number"/>
    <w:basedOn w:val="Standardnpsmoodstavce"/>
    <w:rPr/>
  </w:style>
  <w:style w:type="character" w:styleId="EquationCaption">
    <w:name w:val="_Equation Caption"/>
    <w:qForma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uppressAutoHyphens w:val="true"/>
      <w:spacing w:lineRule="auto" w:line="360"/>
      <w:jc w:val="center"/>
    </w:pPr>
    <w:rPr>
      <w:rFonts w:ascii="Times New Roman" w:hAnsi="Times New Roman" w:cs="Times New Roman"/>
      <w:spacing w:val="-4"/>
      <w:sz w:val="36"/>
      <w:lang w:val="en-GB"/>
    </w:rPr>
  </w:style>
  <w:style w:type="paragraph" w:styleId="TextBody">
    <w:name w:val="Body Text"/>
    <w:basedOn w:val="Normal"/>
    <w:pPr>
      <w:tabs>
        <w:tab w:val="clear" w:pos="709"/>
        <w:tab w:val="left" w:pos="-720" w:leader="none"/>
      </w:tabs>
      <w:suppressAutoHyphens w:val="true"/>
      <w:spacing w:lineRule="auto" w:line="360"/>
      <w:jc w:val="both"/>
    </w:pPr>
    <w:rPr>
      <w:rFonts w:ascii="Times New Roman" w:hAnsi="Times New Roman" w:cs="Times New Roman"/>
      <w:spacing w:val="-3"/>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Footnote">
    <w:name w:val="Footnote Text"/>
    <w:basedOn w:val="Normal"/>
    <w:pPr>
      <w:tabs>
        <w:tab w:val="clear" w:pos="709"/>
        <w:tab w:val="left" w:pos="-720" w:leader="none"/>
      </w:tabs>
      <w:suppressAutoHyphens w:val="true"/>
    </w:pPr>
    <w:rPr>
      <w:rFonts w:ascii="Times New Roman" w:hAnsi="Times New Roman" w:cs="Times New Roman"/>
      <w:sz w:val="20"/>
      <w:lang w:val="en-GB"/>
    </w:rPr>
  </w:style>
  <w:style w:type="paragraph" w:styleId="Document1">
    <w:name w:val="Document 1"/>
    <w:qFormat/>
    <w:pPr>
      <w:keepNext w:val="true"/>
      <w:keepLines/>
      <w:widowControl w:val="false"/>
      <w:tabs>
        <w:tab w:val="clear" w:pos="709"/>
        <w:tab w:val="left" w:pos="-720" w:leader="none"/>
      </w:tabs>
      <w:suppressAutoHyphens w:val="true"/>
      <w:bidi w:val="0"/>
    </w:pPr>
    <w:rPr>
      <w:rFonts w:ascii="Arial" w:hAnsi="Arial" w:eastAsia="Times New Roman" w:cs="Arial"/>
      <w:color w:val="auto"/>
      <w:sz w:val="24"/>
      <w:szCs w:val="20"/>
      <w:lang w:val="en-US" w:bidi="ar-SA" w:eastAsia="zh-CN"/>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left" w:pos="0" w:leader="none"/>
        <w:tab w:val="center" w:pos="4152" w:leader="none"/>
        <w:tab w:val="right" w:pos="8305" w:leader="none"/>
        <w:tab w:val="left" w:pos="8640" w:leader="none"/>
      </w:tabs>
      <w:suppressAutoHyphens w:val="true"/>
    </w:pPr>
    <w:rPr>
      <w:lang w:val="en-GB"/>
    </w:rPr>
  </w:style>
  <w:style w:type="paragraph" w:styleId="Obsah1">
    <w:name w:val="obsah 1"/>
    <w:basedOn w:val="Normal"/>
    <w:qFormat/>
    <w:pPr>
      <w:tabs>
        <w:tab w:val="clear" w:pos="709"/>
        <w:tab w:val="right" w:pos="9360" w:leader="dot"/>
      </w:tabs>
      <w:suppressAutoHyphens w:val="true"/>
      <w:spacing w:before="480" w:after="0"/>
      <w:ind w:left="720" w:right="720" w:hanging="720"/>
    </w:pPr>
    <w:rPr>
      <w:lang w:val="en-US"/>
    </w:rPr>
  </w:style>
  <w:style w:type="paragraph" w:styleId="Obsah2">
    <w:name w:val="obsah 2"/>
    <w:basedOn w:val="Normal"/>
    <w:qFormat/>
    <w:pPr>
      <w:tabs>
        <w:tab w:val="clear" w:pos="709"/>
        <w:tab w:val="right" w:pos="9360" w:leader="dot"/>
      </w:tabs>
      <w:suppressAutoHyphens w:val="true"/>
      <w:ind w:left="1440" w:right="720" w:hanging="720"/>
    </w:pPr>
    <w:rPr>
      <w:lang w:val="en-US"/>
    </w:rPr>
  </w:style>
  <w:style w:type="paragraph" w:styleId="Obsah3">
    <w:name w:val="obsah 3"/>
    <w:basedOn w:val="Normal"/>
    <w:qFormat/>
    <w:pPr>
      <w:tabs>
        <w:tab w:val="clear" w:pos="709"/>
        <w:tab w:val="right" w:pos="9360" w:leader="dot"/>
      </w:tabs>
      <w:suppressAutoHyphens w:val="true"/>
      <w:ind w:left="2160" w:right="720" w:hanging="720"/>
    </w:pPr>
    <w:rPr>
      <w:lang w:val="en-US"/>
    </w:rPr>
  </w:style>
  <w:style w:type="paragraph" w:styleId="Obsah4">
    <w:name w:val="obsah 4"/>
    <w:basedOn w:val="Normal"/>
    <w:qFormat/>
    <w:pPr>
      <w:tabs>
        <w:tab w:val="clear" w:pos="709"/>
        <w:tab w:val="right" w:pos="9360" w:leader="dot"/>
      </w:tabs>
      <w:suppressAutoHyphens w:val="true"/>
      <w:ind w:left="2880" w:right="720" w:hanging="720"/>
    </w:pPr>
    <w:rPr>
      <w:lang w:val="en-US"/>
    </w:rPr>
  </w:style>
  <w:style w:type="paragraph" w:styleId="Obsah5">
    <w:name w:val="obsah 5"/>
    <w:basedOn w:val="Normal"/>
    <w:qFormat/>
    <w:pPr>
      <w:tabs>
        <w:tab w:val="clear" w:pos="709"/>
        <w:tab w:val="right" w:pos="9360" w:leader="dot"/>
      </w:tabs>
      <w:suppressAutoHyphens w:val="true"/>
      <w:ind w:left="3600" w:right="720" w:hanging="720"/>
    </w:pPr>
    <w:rPr>
      <w:lang w:val="en-US"/>
    </w:rPr>
  </w:style>
  <w:style w:type="paragraph" w:styleId="Obsah6">
    <w:name w:val="obsah 6"/>
    <w:basedOn w:val="Normal"/>
    <w:qFormat/>
    <w:pPr>
      <w:tabs>
        <w:tab w:val="clear" w:pos="709"/>
        <w:tab w:val="right" w:pos="9360" w:leader="none"/>
      </w:tabs>
      <w:suppressAutoHyphens w:val="true"/>
      <w:ind w:left="720" w:hanging="720"/>
    </w:pPr>
    <w:rPr>
      <w:lang w:val="en-US"/>
    </w:rPr>
  </w:style>
  <w:style w:type="paragraph" w:styleId="Obsah7">
    <w:name w:val="obsah 7"/>
    <w:basedOn w:val="Normal"/>
    <w:qFormat/>
    <w:pPr>
      <w:suppressAutoHyphens w:val="true"/>
      <w:ind w:left="720" w:hanging="720"/>
    </w:pPr>
    <w:rPr>
      <w:lang w:val="en-US"/>
    </w:rPr>
  </w:style>
  <w:style w:type="paragraph" w:styleId="Obsah8">
    <w:name w:val="obsah 8"/>
    <w:basedOn w:val="Normal"/>
    <w:qFormat/>
    <w:pPr>
      <w:tabs>
        <w:tab w:val="clear" w:pos="709"/>
        <w:tab w:val="right" w:pos="9360" w:leader="none"/>
      </w:tabs>
      <w:suppressAutoHyphens w:val="true"/>
      <w:ind w:left="720" w:hanging="720"/>
    </w:pPr>
    <w:rPr>
      <w:lang w:val="en-US"/>
    </w:rPr>
  </w:style>
  <w:style w:type="paragraph" w:styleId="Obsah9">
    <w:name w:val="obsah 9"/>
    <w:basedOn w:val="Normal"/>
    <w:qFormat/>
    <w:pPr>
      <w:tabs>
        <w:tab w:val="clear" w:pos="709"/>
        <w:tab w:val="right" w:pos="9360" w:leader="dot"/>
      </w:tabs>
      <w:suppressAutoHyphens w:val="true"/>
      <w:ind w:left="720" w:hanging="720"/>
    </w:pPr>
    <w:rPr>
      <w:lang w:val="en-US"/>
    </w:rPr>
  </w:style>
  <w:style w:type="paragraph" w:styleId="Rejstk1">
    <w:name w:val="rejstřík 1"/>
    <w:basedOn w:val="Normal"/>
    <w:qFormat/>
    <w:pPr>
      <w:tabs>
        <w:tab w:val="clear" w:pos="709"/>
        <w:tab w:val="right" w:pos="9360" w:leader="dot"/>
      </w:tabs>
      <w:suppressAutoHyphens w:val="true"/>
      <w:ind w:left="1440" w:right="720" w:hanging="1440"/>
    </w:pPr>
    <w:rPr>
      <w:lang w:val="en-US"/>
    </w:rPr>
  </w:style>
  <w:style w:type="paragraph" w:styleId="Rejstk2">
    <w:name w:val="rejstřík 2"/>
    <w:basedOn w:val="Normal"/>
    <w:qFormat/>
    <w:pPr>
      <w:tabs>
        <w:tab w:val="clear" w:pos="709"/>
        <w:tab w:val="right" w:pos="9360" w:leader="dot"/>
      </w:tabs>
      <w:suppressAutoHyphens w:val="true"/>
      <w:ind w:left="1440" w:right="720" w:hanging="720"/>
    </w:pPr>
    <w:rPr>
      <w:lang w:val="en-US"/>
    </w:rPr>
  </w:style>
  <w:style w:type="paragraph" w:styleId="Nadpisobsahu">
    <w:name w:val="nadpis obsahu"/>
    <w:basedOn w:val="Normal"/>
    <w:qFormat/>
    <w:pPr>
      <w:tabs>
        <w:tab w:val="clear" w:pos="709"/>
        <w:tab w:val="right" w:pos="9360" w:leader="none"/>
      </w:tabs>
      <w:suppressAutoHyphens w:val="true"/>
    </w:pPr>
    <w:rPr>
      <w:lang w:val="en-US"/>
    </w:rPr>
  </w:style>
  <w:style w:type="paragraph" w:styleId="Titulek">
    <w:name w:val="titulek"/>
    <w:basedOn w:val="Normal"/>
    <w:qFormat/>
    <w:pPr/>
    <w:rPr/>
  </w:style>
  <w:style w:type="paragraph" w:styleId="Subtitle">
    <w:name w:val="Subtitle"/>
    <w:basedOn w:val="Normal"/>
    <w:next w:val="TextBody"/>
    <w:qFormat/>
    <w:pPr>
      <w:suppressAutoHyphens w:val="true"/>
      <w:spacing w:lineRule="auto" w:line="360"/>
      <w:jc w:val="center"/>
    </w:pPr>
    <w:rPr>
      <w:rFonts w:ascii="Times New Roman" w:hAnsi="Times New Roman" w:cs="Times New Roman"/>
      <w:spacing w:val="-3"/>
      <w:sz w:val="29"/>
      <w:lang w:val="en-GB"/>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widowControl/>
      <w:tabs>
        <w:tab w:val="clear" w:pos="709"/>
        <w:tab w:val="left" w:pos="-720" w:leader="none"/>
      </w:tabs>
      <w:suppressAutoHyphens w:val="true"/>
      <w:spacing w:lineRule="auto" w:line="360"/>
      <w:ind w:left="720" w:hanging="720"/>
      <w:jc w:val="both"/>
    </w:pPr>
    <w:rPr>
      <w:rFonts w:ascii="Times New Roman" w:hAnsi="Times New Roman" w:cs="Times New Roman"/>
      <w:spacing w:val="-3"/>
      <w:lang w:val="en-GB"/>
    </w:rPr>
  </w:style>
  <w:style w:type="paragraph" w:styleId="Zkladntext2">
    <w:name w:val="Základní text 2"/>
    <w:basedOn w:val="Normal"/>
    <w:qFormat/>
    <w:pPr>
      <w:widowControl/>
      <w:tabs>
        <w:tab w:val="clear" w:pos="709"/>
        <w:tab w:val="left" w:pos="0" w:leader="none"/>
      </w:tabs>
      <w:suppressAutoHyphens w:val="true"/>
      <w:spacing w:lineRule="auto" w:line="360"/>
      <w:jc w:val="center"/>
    </w:pPr>
    <w:rPr>
      <w:rFonts w:ascii="Times New Roman" w:hAnsi="Times New Roman" w:cs="Times New Roman"/>
      <w:spacing w:val="-3"/>
      <w:u w:val="single"/>
      <w:lang w:val="en-GB"/>
    </w:rPr>
  </w:style>
  <w:style w:type="paragraph" w:styleId="Contents1">
    <w:name w:val="TOC 1"/>
    <w:basedOn w:val="Normal"/>
    <w:next w:val="Normal"/>
    <w:pPr>
      <w:tabs>
        <w:tab w:val="clear" w:pos="709"/>
        <w:tab w:val="left" w:pos="1418" w:leader="none"/>
        <w:tab w:val="right" w:pos="8789" w:leader="none"/>
      </w:tabs>
      <w:spacing w:before="240" w:after="120"/>
      <w:ind w:left="1418" w:right="1088" w:hanging="1418"/>
    </w:pPr>
    <w:rPr>
      <w:rFonts w:ascii="Times New Roman" w:hAnsi="Times New Roman" w:cs="Times New Roman"/>
      <w:sz w:val="20"/>
      <w:lang w:val="en-US" w:eastAsia="en-US"/>
    </w:rPr>
  </w:style>
  <w:style w:type="paragraph" w:styleId="Contents2">
    <w:name w:val="TOC 2"/>
    <w:basedOn w:val="Normal"/>
    <w:next w:val="Normal"/>
    <w:pPr>
      <w:spacing w:before="120" w:after="0"/>
      <w:ind w:left="240" w:hanging="0"/>
    </w:pPr>
    <w:rPr>
      <w:rFonts w:ascii="Times New Roman" w:hAnsi="Times New Roman" w:cs="Times New Roman"/>
      <w:i/>
      <w:sz w:val="20"/>
    </w:rPr>
  </w:style>
  <w:style w:type="paragraph" w:styleId="Contents3">
    <w:name w:val="TOC 3"/>
    <w:basedOn w:val="Normal"/>
    <w:next w:val="Normal"/>
    <w:pPr>
      <w:ind w:left="480" w:hanging="0"/>
    </w:pPr>
    <w:rPr>
      <w:rFonts w:ascii="Times New Roman" w:hAnsi="Times New Roman" w:cs="Times New Roman"/>
      <w:sz w:val="20"/>
    </w:rPr>
  </w:style>
  <w:style w:type="paragraph" w:styleId="Contents4">
    <w:name w:val="TOC 4"/>
    <w:basedOn w:val="Normal"/>
    <w:next w:val="Normal"/>
    <w:pPr>
      <w:ind w:left="720" w:hanging="0"/>
    </w:pPr>
    <w:rPr>
      <w:rFonts w:ascii="Times New Roman" w:hAnsi="Times New Roman" w:cs="Times New Roman"/>
      <w:sz w:val="20"/>
    </w:rPr>
  </w:style>
  <w:style w:type="paragraph" w:styleId="Contents5">
    <w:name w:val="TOC 5"/>
    <w:basedOn w:val="Normal"/>
    <w:next w:val="Normal"/>
    <w:pPr>
      <w:ind w:left="960" w:hanging="0"/>
    </w:pPr>
    <w:rPr>
      <w:rFonts w:ascii="Times New Roman" w:hAnsi="Times New Roman" w:cs="Times New Roman"/>
      <w:sz w:val="20"/>
    </w:rPr>
  </w:style>
  <w:style w:type="paragraph" w:styleId="Contents6">
    <w:name w:val="TOC 6"/>
    <w:basedOn w:val="Normal"/>
    <w:next w:val="Normal"/>
    <w:pPr>
      <w:ind w:left="1200" w:hanging="0"/>
    </w:pPr>
    <w:rPr>
      <w:rFonts w:ascii="Times New Roman" w:hAnsi="Times New Roman" w:cs="Times New Roman"/>
      <w:sz w:val="20"/>
    </w:rPr>
  </w:style>
  <w:style w:type="paragraph" w:styleId="Contents7">
    <w:name w:val="TOC 7"/>
    <w:basedOn w:val="Normal"/>
    <w:next w:val="Normal"/>
    <w:pPr>
      <w:ind w:left="1440" w:hanging="0"/>
    </w:pPr>
    <w:rPr>
      <w:rFonts w:ascii="Times New Roman" w:hAnsi="Times New Roman" w:cs="Times New Roman"/>
      <w:sz w:val="20"/>
    </w:rPr>
  </w:style>
  <w:style w:type="paragraph" w:styleId="Contents8">
    <w:name w:val="TOC 8"/>
    <w:basedOn w:val="Normal"/>
    <w:next w:val="Normal"/>
    <w:pPr>
      <w:ind w:left="1680" w:hanging="0"/>
    </w:pPr>
    <w:rPr>
      <w:rFonts w:ascii="Times New Roman" w:hAnsi="Times New Roman" w:cs="Times New Roman"/>
      <w:sz w:val="20"/>
    </w:rPr>
  </w:style>
  <w:style w:type="paragraph" w:styleId="Contents9">
    <w:name w:val="TOC 9"/>
    <w:basedOn w:val="Normal"/>
    <w:next w:val="Normal"/>
    <w:pPr>
      <w:ind w:left="1920" w:hanging="0"/>
    </w:pPr>
    <w:rPr>
      <w:rFonts w:ascii="Times New Roman" w:hAnsi="Times New Roman" w:cs="Times New Roman"/>
      <w:sz w:val="20"/>
    </w:rPr>
  </w:style>
  <w:style w:type="paragraph" w:styleId="Zkladntext3">
    <w:name w:val="Základní text 3"/>
    <w:basedOn w:val="Normal"/>
    <w:qFormat/>
    <w:pPr>
      <w:jc w:val="center"/>
    </w:pPr>
    <w:rPr/>
  </w:style>
  <w:style w:type="paragraph" w:styleId="Zkladntextodsazen2">
    <w:name w:val="Základní text odsazený 2"/>
    <w:basedOn w:val="Normal"/>
    <w:qFormat/>
    <w:pPr>
      <w:spacing w:lineRule="auto" w:line="360"/>
      <w:ind w:firstLine="709"/>
      <w:jc w:val="both"/>
    </w:pPr>
    <w:rPr>
      <w:rFonts w:ascii="Times New Roman" w:hAnsi="Times New Roman" w:cs="Times New Roman"/>
      <w:lang w:val="en-GB"/>
    </w:rPr>
  </w:style>
  <w:style w:type="paragraph" w:styleId="Text">
    <w:name w:val="text"/>
    <w:basedOn w:val="Normal"/>
    <w:qFormat/>
    <w:pPr>
      <w:widowControl/>
      <w:spacing w:lineRule="auto" w:line="360"/>
      <w:ind w:firstLine="709"/>
      <w:jc w:val="both"/>
    </w:pPr>
    <w:rPr>
      <w:rFonts w:ascii="Times New Roman" w:hAnsi="Times New Roman" w:cs="Times New Roma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0T18:06:00Z</dcterms:created>
  <dc:creator>Kuzemenská</dc:creator>
  <dc:description>Act No. 90/1995 Coll. of 19 April, 1995 Rules of procedure of the Chamber of Deputies. Translation.  Zákon č. 90/1995 Sb. ze dne 19. dubna 1995 o jednacím řádu Poslanecké sněmovny. Překlad do angličtiny.</dc:description>
  <cp:keywords/>
  <dc:language>en-US</dc:language>
  <cp:lastModifiedBy>Ustavni soud CR</cp:lastModifiedBy>
  <cp:lastPrinted>2005-09-20T20:03:00Z</cp:lastPrinted>
  <dcterms:modified xsi:type="dcterms:W3CDTF">2005-09-20T18:06:00Z</dcterms:modified>
  <cp:revision>2</cp:revision>
  <dc:subject>Act on rules of procedure of the Chamber of Deputies. Jednací řád PS ČR.</dc:subject>
  <dc:title>Jednací řád PS pro knihu [w51]</dc:title>
</cp:coreProperties>
</file>