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rPr>
          <w:lang w:val="en-US"/>
        </w:rPr>
      </w:pPr>
      <w:r>
        <w:rPr>
          <w:lang w:val="en-US"/>
        </w:rPr>
        <w:t>The Act on the Constitutional Court</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ACT of 16 June 1993, No. 182/1993 Sb. ON THE CONSTITUTIONAL COURT</w:t>
      </w:r>
    </w:p>
    <w:p>
      <w:pPr>
        <w:pStyle w:val="FormtovanvHTML"/>
        <w:rPr>
          <w:rFonts w:ascii="Times New Roman" w:hAnsi="Times New Roman" w:cs="Times New Roman"/>
          <w:sz w:val="24"/>
          <w:lang w:val="en-US"/>
        </w:rPr>
      </w:pPr>
      <w:r>
        <w:rPr>
          <w:rFonts w:cs="Times New Roman" w:ascii="Times New Roman" w:hAnsi="Times New Roman"/>
          <w:sz w:val="24"/>
          <w:lang w:val="en-US"/>
        </w:rPr>
        <w:t>(as  amended by Acts No. 331/1993 Sb., 236/1995 Sb., 77/1998  Sb., 18/2000  Sb.,  132/2000 Sb., 48/2002 Sb., 202/2002  Sb.,  320/2002 Sb., 114/2003 Sb.)</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cs="Times New Roman" w:ascii="Times New Roman" w:hAnsi="Times New Roman"/>
          <w:sz w:val="24"/>
          <w:lang w:val="en-US"/>
        </w:rPr>
        <w:t>The  Parliament  has enacted the following statute  of  the  Czech Republic:</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FIRST PART</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Organization of the Constitutional Court</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The  Constitutional Court [hereinafter "Court"] shall consist of a Chairperson, two Vice-Chairpersons, and other Justices.</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The Chairperson and the Vice-Chairpersons of the Court</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2</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From   among   the   Justices  of  the   Court   [hereinafter "Justices"],   the   President  of   the   Republic   [hereinafter "President"] shall appoint a Chairperson and two Vice-Chairpersons of the Court [hereinafter "Chairperson" and "Vice-Chairpersons"].</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3</w:t>
      </w:r>
    </w:p>
    <w:p>
      <w:pPr>
        <w:pStyle w:val="FormtovanvHTML"/>
        <w:rPr>
          <w:rFonts w:ascii="Times New Roman" w:hAnsi="Times New Roman" w:cs="Times New Roman"/>
          <w:sz w:val="24"/>
          <w:lang w:val="en-US"/>
        </w:rPr>
      </w:pPr>
      <w:r>
        <w:rPr>
          <w:rFonts w:cs="Times New Roman" w:ascii="Times New Roman" w:hAnsi="Times New Roman"/>
          <w:sz w:val="24"/>
          <w:lang w:val="en-US"/>
        </w:rPr>
        <w:t>(1) The Chairperson shall:</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a)  represent the Court externally;</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b)  perform the administrative work of the Court;</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c)  call  meetings  of the Plenum of the  Court  [hereinafter "Plenum"],  fix the      agenda for, and direct the  business of  meetings;</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d)  appoint Chairpersons of Panels of the Court  [hereinafter „Panels"],</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e)  perform other duties placed upon her by statute.</w:t>
      </w:r>
    </w:p>
    <w:p>
      <w:pPr>
        <w:pStyle w:val="FormtovanvHTML"/>
        <w:rPr>
          <w:rFonts w:ascii="Times New Roman" w:hAnsi="Times New Roman" w:eastAsia="Times New Roman" w:cs="Times New Roman"/>
          <w:sz w:val="24"/>
          <w:lang w:val="en-US"/>
        </w:rPr>
      </w:pPr>
      <w:r>
        <w:rPr>
          <w:rFonts w:eastAsia="Times New Roman" w:cs="Times New Roman" w:ascii="Times New Roman" w:hAnsi="Times New Roman"/>
          <w:sz w:val="24"/>
          <w:lang w:val="en-US"/>
        </w:rPr>
        <w:t xml:space="preserve">     </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The  Vice-Chairpersons  shall  act  on  behalf  of  the Chairperson  in  her  absence, to the  extent  and  in  the  order determined by the Plenum.</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3)  With  the  consent of the Plenum,  the  Chairperson  may delegate the long-term performance of certain of her duties to the Vice-Chairpersons.</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pPr>
      <w:r>
        <w:rPr>
          <w:rFonts w:eastAsia="Times New Roman" w:cs="Times New Roman" w:ascii="Times New Roman" w:hAnsi="Times New Roman"/>
          <w:sz w:val="24"/>
          <w:lang w:val="en-US"/>
        </w:rPr>
        <w:t xml:space="preserve">                           </w:t>
      </w:r>
      <w:r>
        <w:rPr>
          <w:rFonts w:cs="Times New Roman" w:ascii="Times New Roman" w:hAnsi="Times New Roman"/>
          <w:b/>
          <w:bCs/>
          <w:sz w:val="24"/>
          <w:lang w:val="en-US"/>
        </w:rPr>
        <w:t>Justices</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4</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The office of Justice is a public office.</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Justices  may  not  be  prosecuted  for  administrative offenses.</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3)   It  is incompatible with the performance of his  duties for  a  Justice  to hold some other compensated  positions  or  to engage  in some other profit-making activities, with the exception of the management of his own assets and activities of a scholarly, pedagogical,  literary  or  artistic nature,  provided  that  such activities are not to the detriment of the office of Justice,  its significance and dignity, and do not tend to undermine  confidence in the independence and impartiality of the decision-making of the Court.</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4)   The  performance  of  the office  of  Justice  is  also incompatible  with  membership in a political party  or  political movement.</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5</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A  Justice is obliged to maintain secrecy concerning  matters about which she learned in connection with the performance of  her judicial  duties.  This obligation continues even  after  she  has left her judicial office.</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6</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The  President shall seek the consent of the Senate  to his appointment of a Justice.</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If the President does not obtain consent under paragraph 1  within  60 days of his request, only due to the fact  that  the Senate  did not vote on the matter within the above-stated period, then the Senate shall be deemed to have given its consent.</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7</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A  Justice  may resign from her office by  means  of  a declaration to that effect made before the President.  If  she  is prevented by serious circumstances from so doing, she may  make  a written declaration in the form of a notarial record.</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A Justice's office shall terminate on the day after  he makes  a  declaration pursuant to paragraph 1 or on the day  after such a declaration is delivered to the President.</w:t>
      </w:r>
    </w:p>
    <w:p>
      <w:pPr>
        <w:pStyle w:val="FormtovanvHTML"/>
        <w:rPr>
          <w:rFonts w:ascii="Times New Roman" w:hAnsi="Times New Roman" w:cs="Times New Roman"/>
          <w:sz w:val="24"/>
          <w:lang w:val="en-US"/>
        </w:rPr>
      </w:pPr>
      <w:r>
        <w:rPr>
          <w:rFonts w:cs="Times New Roman" w:ascii="Times New Roman" w:hAnsi="Times New Roman"/>
          <w:sz w:val="24"/>
          <w:lang w:val="en-US"/>
        </w:rPr>
        <w:t>(3)  A Justice's office shall also terminate:</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a)   upon  the  expiration  of the term  for  which  she  was appointed;</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b)   on the day she ceases to be eligible for election to the Senate;</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c)   on  the day a decision by which she is convicted of  the willful commission of a criminal offense becomes final;</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d)   upon  the announcement by the Court of a ruling under § 144 terminating her office.</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4)   If  a  Justice's seat is left vacant due to his  office terminating  pursuant  to paragraph 3, the  Chairperson  shall  so inform the President without delay.</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Assistants to Justices</w:t>
      </w:r>
    </w:p>
    <w:p>
      <w:pPr>
        <w:pStyle w:val="FormtovanvHTML"/>
        <w:rPr>
          <w:rFonts w:ascii="Times New Roman" w:hAnsi="Times New Roman" w:eastAsia="Times New Roman" w:cs="Times New Roman"/>
          <w:sz w:val="24"/>
          <w:lang w:val="en-US"/>
        </w:rPr>
      </w:pPr>
      <w:r>
        <w:rPr>
          <w:rFonts w:eastAsia="Times New Roman" w:cs="Times New Roman" w:ascii="Times New Roman" w:hAnsi="Times New Roman"/>
          <w:sz w:val="24"/>
          <w:lang w:val="en-US"/>
        </w:rPr>
        <w:t xml:space="preserve">                               </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8</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At least one Assistant shall be named for each Justice.</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The Chairperson names and recalls each Assistant on the basis of a proposal of the Justice for whom she will work.</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9</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Any citizen may be named an Assistant, provided he has a character  beyond  reproach and has completed a  university  legal education.</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An  Assistant may resign from her position; her  duties shall  terminate  on the day after her letter  of  resignation  is delivered to the Chairperson.</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3)  An Assistant's position shall also terminate:</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a)   upon  the termination of the office of the  Justice whose Assistant he was named;</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xml:space="preserve">b)   on  the  day a decision, by which the Assistant  is convicted of a criminal offense, becomes final; </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c)  upon his recall.</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4)   An  Assistant is obliged to maintain secrecy concerning matters about which she learned in connection with the performance of  her duties.  This obligation continues even after she has left her position.  The Chairperson may relieve her of this obligation.</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0</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The Status of Justices and Assistants in Employment Relations</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Unless this Statute provides otherwise, the provisions of the Labor  Code shall apply to the employment relations pertaining  to the office of a Justice and the position of an Assistant.</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The Plenum</w:t>
      </w:r>
    </w:p>
    <w:p>
      <w:pPr>
        <w:pStyle w:val="FormtovanvHTML"/>
        <w:rPr>
          <w:rFonts w:ascii="Times New Roman" w:hAnsi="Times New Roman" w:eastAsia="Times New Roman" w:cs="Times New Roman"/>
          <w:sz w:val="24"/>
          <w:lang w:val="en-US"/>
        </w:rPr>
      </w:pPr>
      <w:r>
        <w:rPr>
          <w:rFonts w:eastAsia="Times New Roman" w:cs="Times New Roman" w:ascii="Times New Roman" w:hAnsi="Times New Roman"/>
          <w:sz w:val="24"/>
          <w:lang w:val="en-US"/>
        </w:rPr>
        <w:t xml:space="preserve">                               </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1</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xml:space="preserve">(1)   The  Plenum shall be composed of all Justices.   Unless this  Statute provides otherwise, the Plenum may take actions  and adopt resolutions when at least ten Justices are present. </w:t>
      </w:r>
    </w:p>
    <w:p>
      <w:pPr>
        <w:pStyle w:val="FormtovanvHTML"/>
        <w:rPr>
          <w:rFonts w:ascii="Times New Roman" w:hAnsi="Times New Roman" w:cs="Times New Roman"/>
          <w:sz w:val="24"/>
          <w:lang w:val="en-US"/>
        </w:rPr>
      </w:pPr>
      <w:r>
        <w:rPr>
          <w:rFonts w:cs="Times New Roman" w:ascii="Times New Roman" w:hAnsi="Times New Roman"/>
          <w:sz w:val="24"/>
          <w:lang w:val="en-US"/>
        </w:rPr>
        <w:t>(2)  The Plenum shall have competence to decide upon:</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a)   petitions proposing the annulment, pursuant  to  Article 87 para. 1, lit. a) of the Constitution of the Czech Republic [hereinafter   "Constitution"],  of  an  Act  of   Parliament</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hereinafter "statute"] or individual provisions thereof;</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b)   petitions proposing the annulment, pursuant  to  Article 87  para. 1, lit. b) of the  Constitution, of other enactments or individual provisions thereof;</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c)   a  constitutional charge, under Article 87 para. 1, lit.</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g)  of  the  Constitution, brought by the Senate against the President,  as referred to in Article 65  para.  2  of  the Constitution;</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d)   a  petition by the President, under Article 87 para.  1, lit.  h)  of   the Constitution, seeking the annulment  of  a concurrent  resolution of the Assembly of  Deputies  and  the    Senate, as referred to in Article 66 of the Constitution;</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e)   disputes,  under Article 87 para.  1,  lit.  j)  of  the Constitution, over whether a decision to dissolve a political party or some other decision relating to the activities of a political party is in conformity with constitutional acts and with statutes;</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f)  remedial actions, pursuant to Article 87 para. 1, lit. l)  of  the Constitution, from a decision of the President declining  to  call a referendum on the  Czech  Republic’s accession to the European Union;</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g)   pursuant  to  Article  87  para  1,  lit.  m)  of  the Constitution,  whether the manner in which  the referendum on  the  Czech Republic’s accession to the European Union  was held is in conformity with the Constitutional Act on  the Referendum  on the Czech Republic’s             Accession  to the   European   Union  and  with  the   statute   issued   in implementation thereof;</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h)    other  matters,  under Article  87  para.  1  of  the Constitution,  if a Panel has not resolved them  due  to  the fact that no proposed resolution received a majority of votes (§ 21 para. 1);</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i)    the  determination of  the  Court's position on a proposition  of law which differs from a proposition  of  law announced by the Court in a previous judgment (§ 23);</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j)   additional  matters under Article  87  para.  1  of  the Constitution, if it reserves them to itself;</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k)  the regulation of its internal relations;</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l)   the  establishment  of Panels  and  the  rules  for  the distribution of the caseload among them.</w:t>
      </w:r>
    </w:p>
    <w:p>
      <w:pPr>
        <w:pStyle w:val="FormtovanvHTML"/>
        <w:rPr>
          <w:rFonts w:ascii="Times New Roman" w:hAnsi="Times New Roman" w:cs="Times New Roman"/>
          <w:sz w:val="24"/>
          <w:lang w:val="en-US"/>
        </w:rPr>
      </w:pPr>
      <w:r>
        <w:rPr>
          <w:rFonts w:cs="Times New Roman" w:ascii="Times New Roman" w:hAnsi="Times New Roman"/>
          <w:sz w:val="24"/>
          <w:lang w:val="en-US"/>
        </w:rPr>
        <w:t>3)   The Plenum further makes decisions on petitions, pursuant  to Article  87  para.  2  of  the  Constitution,  for  adjudging  the conformity of treaties with the constitutional order.</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2</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At conferences each Justice is entitled, before a  vote is taken on a matter, to submit a proposal for resolving it.</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Each  Justice  is  required to  vote  for  one  of  the proposals  for resolving the matter submitted before  a  vote  was taken.</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3)   If  none  of  the  proposals for resolving  the  matter receives  the necessary majority (§ 13), the Justices shall vote again but, prior to taking that vote, the Justices whose proposals</w:t>
      </w:r>
    </w:p>
    <w:p>
      <w:pPr>
        <w:pStyle w:val="FormtovanvHTML"/>
        <w:rPr>
          <w:rFonts w:ascii="Times New Roman" w:hAnsi="Times New Roman" w:cs="Times New Roman"/>
          <w:sz w:val="24"/>
          <w:lang w:val="en-US"/>
        </w:rPr>
      </w:pPr>
      <w:r>
        <w:rPr>
          <w:rFonts w:cs="Times New Roman" w:ascii="Times New Roman" w:hAnsi="Times New Roman"/>
          <w:sz w:val="24"/>
          <w:lang w:val="en-US"/>
        </w:rPr>
        <w:t>were  voted  upon shall state whether they continue to  adhere  to their positions; at this time, Justices may submit other proposals for resolving the matter.</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4)  If the procedure under paragraphs 1 to 3 does not result in  the adoption of a decision, the Justices shall vote on the two proposals which received the most votes in the preceding round  of voting.</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5)    In   matters  concerning  the  discontinuance   of   a disciplinary proceeding (§ 139 para. 1), objections to a ruling in a  disciplinary proceeding (§ 142 paras. 1-3), or proposals for  a ruling  terminating a Justice's office (§ 144 para. 1),  the  vote shall be by secret ballot.</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3</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The  Plenum  adopts a decision if a majority of the  Justices present  are  in favor of it.  If the matter concerns  a  decision under Article 87 para. 1, lit. a), g) or h), or Article 87 para. 2</w:t>
      </w:r>
    </w:p>
    <w:p>
      <w:pPr>
        <w:pStyle w:val="FormtovanvHTML"/>
        <w:rPr>
          <w:rFonts w:ascii="Times New Roman" w:hAnsi="Times New Roman" w:cs="Times New Roman"/>
          <w:sz w:val="24"/>
          <w:lang w:val="en-US"/>
        </w:rPr>
      </w:pPr>
      <w:r>
        <w:rPr>
          <w:rFonts w:cs="Times New Roman" w:ascii="Times New Roman" w:hAnsi="Times New Roman"/>
          <w:sz w:val="24"/>
          <w:lang w:val="en-US"/>
        </w:rPr>
        <w:t>of  the  Constitution, or a decision adopted on  the  basis  of  a proposition  of  law  which  differs from  a  proposition  of  law announced by the Court in an earlier judgment, it is adopted if at least nine Justices present are in favor of it.</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4</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A  Justice  who disagrees with the decision of the Plenum  in matters  referred to in § 11 para. 2, lit. a) - j),  or  with  its reasoning,  has the right to have his differing opinion  noted  in</w:t>
      </w:r>
    </w:p>
    <w:p>
      <w:pPr>
        <w:pStyle w:val="FormtovanvHTML"/>
        <w:rPr>
          <w:rFonts w:ascii="Times New Roman" w:hAnsi="Times New Roman" w:cs="Times New Roman"/>
          <w:sz w:val="24"/>
          <w:lang w:val="en-US"/>
        </w:rPr>
      </w:pPr>
      <w:r>
        <w:rPr>
          <w:rFonts w:cs="Times New Roman" w:ascii="Times New Roman" w:hAnsi="Times New Roman"/>
          <w:sz w:val="24"/>
          <w:lang w:val="en-US"/>
        </w:rPr>
        <w:t>the  record of discussions and appended to the decision  with  his name stated.</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pPr>
      <w:r>
        <w:rPr>
          <w:rFonts w:eastAsia="Times New Roman" w:cs="Times New Roman" w:ascii="Times New Roman" w:hAnsi="Times New Roman"/>
          <w:sz w:val="24"/>
          <w:lang w:val="en-US"/>
        </w:rPr>
        <w:t xml:space="preserve">                            </w:t>
      </w:r>
      <w:r>
        <w:rPr>
          <w:rFonts w:cs="Times New Roman" w:ascii="Times New Roman" w:hAnsi="Times New Roman"/>
          <w:b/>
          <w:bCs/>
          <w:sz w:val="24"/>
          <w:lang w:val="en-US"/>
        </w:rPr>
        <w:t>Panels</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5</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The  Court  shall create, from among its  judges,  four three-member  Panels for decision-making in matters under  Article 87  para.  1  of  the Constitution which do not  fall  within  the jurisdiction of the Plenum and in matters under § 43 para. 2.</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The  Chairperson and Vice-Chairpersons  may  not  be a permanent member of a Panel.</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6</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Pursuant  to  rules laid down by the Plenum, the  Chairperson shall  prepare the work schedule, distributing the caseload  among Panels for each calendar year.</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7</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The Chairperson appoints the Panel Chairpersons for a period  of  one  year.   A Justice may not be  appointed to this position in two successive years.</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The  Panel member who is senior by age shall substitute for the Panel Chairperson when she is absent.</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8</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When a Panel member is absent, the Justice whom the work schedule  assigns to that Panel shall temporarily  substitute  for that Panel member.</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The Chairperson or the Vice-Chairpersons  may  act  as substitute members of a Panel.</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9</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Panel Chairpersons shall call Panel meetings and direct their business.</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Panel are competent to take actions and adopt resolutions when  all of their members are present; they adopt resolutions  by majority vote.  In order to adopt a resolution in matters under  § 43 para. 2, the agreement of all Panel members is required.</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20</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At conferences, each Panel member is entitled, before  a vote is taken on a matter, to submit a proposal for resolving  the matter.</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Each  Panel member is required to vote for one  of  the proposals  for resolving the matter submitted before  a  vote  was taken.</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3)   The  voting  shall be conducted such  that  each  Panel member  orally  states with which of the submitted  proposals  for decision he agrees.</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21</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If none of the proposals for decision on the merits of the  matter receives a majority of votes pursuant to the procedure in  § 20, the Panel Chairperson shall, without undue delay, submit the matter to the Plenum for its decision [§ 11 para. 2, lit. h)].</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With regard to other issues, if there is a tie vote in a Panel, the Chairperson’s vote shall be decisive.</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22</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A  Panel member who disagrees with the Panel's decision in a matter, or with its reasoning, has the right to have his differing opinion  noted  in the record of discussions and appended  to  the decision with his name stated.</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23</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If in connection with its decision-making, a Panel determines upon  a  proposition  of law differing from a proposition  of  law announced by the Court in a previous judgment, it shall submit the issue   to   the  Plenum  for  its  consideration.   The  Plenum's determination is binding on the Panel in further proceedings.</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24</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In  matters submitted to the Plenum [§ 11 para. 2, lit.  h)], the  Chairperson of the Court may open the envelope containing the record  of  the  conference and of votes only  with  the  Plenum’s consent.</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25</w:t>
      </w:r>
    </w:p>
    <w:p>
      <w:pPr>
        <w:pStyle w:val="FormtovanvHTML"/>
        <w:rPr/>
      </w:pPr>
      <w:r>
        <w:rPr>
          <w:rFonts w:eastAsia="Times New Roman" w:cs="Times New Roman" w:ascii="Times New Roman" w:hAnsi="Times New Roman"/>
          <w:sz w:val="24"/>
          <w:lang w:val="en-US"/>
        </w:rPr>
        <w:t xml:space="preserve">                </w:t>
      </w: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Ensuring Peace and Order</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Assemblies [1] within 100 meters of the Constitutional  Court building  or of other locations where the Court is conducting  its proceedings are forbidden. [1]  Act No. 84/1990 Sb., on the Right of Assembly, as amended  by Act No. 175/1990 Sb.</w:t>
      </w:r>
    </w:p>
    <w:p>
      <w:pPr>
        <w:pStyle w:val="FormtovanvHTML"/>
        <w:rPr>
          <w:rFonts w:ascii="Times New Roman" w:hAnsi="Times New Roman" w:eastAsia="Times New Roman" w:cs="Times New Roman"/>
          <w:sz w:val="24"/>
          <w:lang w:val="en-US"/>
        </w:rPr>
      </w:pPr>
      <w:r>
        <w:rPr>
          <w:rFonts w:eastAsia="Times New Roman" w:cs="Times New Roman" w:ascii="Times New Roman" w:hAnsi="Times New Roman"/>
          <w:sz w:val="24"/>
          <w:lang w:val="en-US"/>
        </w:rPr>
        <w:t xml:space="preserve">                </w:t>
      </w:r>
    </w:p>
    <w:p>
      <w:pPr>
        <w:pStyle w:val="FormtovanvHTML"/>
        <w:rPr>
          <w:rFonts w:ascii="Times New Roman" w:hAnsi="Times New Roman" w:cs="Times New Roman"/>
          <w:sz w:val="24"/>
          <w:lang w:val="en-US"/>
        </w:rPr>
      </w:pPr>
      <w:r>
        <w:rPr>
          <w:rFonts w:cs="Times New Roman" w:ascii="Times New Roman" w:hAnsi="Times New Roman"/>
          <w:sz w:val="24"/>
          <w:lang w:val="en-US"/>
        </w:rPr>
        <w:tab/>
        <w:t xml:space="preserve">             § 26</w:t>
      </w:r>
    </w:p>
    <w:p>
      <w:pPr>
        <w:pStyle w:val="FormtovanvHTML"/>
        <w:rPr/>
      </w:pPr>
      <w:r>
        <w:rPr>
          <w:rFonts w:eastAsia="Times New Roman" w:cs="Times New Roman" w:ascii="Times New Roman" w:hAnsi="Times New Roman"/>
          <w:sz w:val="24"/>
          <w:lang w:val="en-US"/>
        </w:rPr>
        <w:t xml:space="preserve">                </w:t>
      </w: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The Seat of the Court</w:t>
      </w:r>
    </w:p>
    <w:p>
      <w:pPr>
        <w:pStyle w:val="FormtovanvHTML"/>
        <w:rPr>
          <w:rFonts w:ascii="Times New Roman" w:hAnsi="Times New Roman" w:eastAsia="Times New Roman" w:cs="Times New Roman"/>
          <w:sz w:val="24"/>
          <w:lang w:val="en-US"/>
        </w:rPr>
      </w:pPr>
      <w:r>
        <w:rPr>
          <w:rFonts w:eastAsia="Times New Roman" w:cs="Times New Roman" w:ascii="Times New Roman" w:hAnsi="Times New Roman"/>
          <w:sz w:val="24"/>
          <w:lang w:val="en-US"/>
        </w:rPr>
        <w:t xml:space="preserve">                               </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The seat of the Court shall be in the city of Brno.</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pPr>
      <w:r>
        <w:rPr>
          <w:rFonts w:eastAsia="Times New Roman" w:cs="Times New Roman" w:ascii="Times New Roman" w:hAnsi="Times New Roman"/>
          <w:sz w:val="24"/>
          <w:lang w:val="en-US"/>
        </w:rPr>
        <w:t xml:space="preserve">               </w:t>
      </w: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SECOND PART</w:t>
      </w:r>
    </w:p>
    <w:p>
      <w:pPr>
        <w:pStyle w:val="FormtovanvHTML"/>
        <w:rPr>
          <w:rFonts w:ascii="Times New Roman" w:hAnsi="Times New Roman" w:eastAsia="Times New Roman" w:cs="Times New Roman"/>
          <w:b/>
          <w:b/>
          <w:bCs/>
          <w:sz w:val="24"/>
          <w:lang w:val="en-US"/>
        </w:rPr>
      </w:pPr>
      <w:r>
        <w:rPr>
          <w:rFonts w:eastAsia="Times New Roman" w:cs="Times New Roman" w:ascii="Times New Roman" w:hAnsi="Times New Roman"/>
          <w:b/>
          <w:bCs/>
          <w:sz w:val="24"/>
          <w:lang w:val="en-US"/>
        </w:rPr>
        <w:t xml:space="preserve">                               </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Proceedings before the Court</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CHAPTER ONE</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General Provisions</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27</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The Institution of a Proceeding</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A petition instituting a proceeding before the Court may be   submitted  by  any  person  so  authorized  by  this  Statute [hereinafter "petitioner"].</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The  proceeding commences on the day  the  petition  is delivered to the Court.</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Parties and Secondary Parties to a Proceeding</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28</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The petitioner and those specified by this Statute shall be parties to a proceeding.</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Persons to whom this Statute grants the status shall  be secondary parties, unless they waive this status.  They shall have the same rights and duties as parties to a proceeding.</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xml:space="preserve">(3)   If  doubt should arise as to whether a person qualifies as a secondary party, the Court shall resolve the issue by ruling. </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4)  If in connection with its decision-making, a court is  a party  or a secondary party to a proceeding before the Court,  the term  "court"  shall be understood to mean the relevant  panel  or individual judge.</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29</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In proceedings before the Court, a party or a secondary party may  be represented only by an attorney, or by a commercial lawyer or  notary  to  the  extent provided for in special  statutes  and enactments.[2]   A  party may have only one counsel  in  the  same matter.</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30</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A  natural  or  a legal person who  is  a  party  or  a secondary  party  to  a  proceeding  before  the  Court  must   be represented by an attorney, or by a commercial lawyer or notary to the extent provided for in special statutes and enactments. [2]</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If  the  state  is  a  party or a secondary  party  to  a proceeding  before  the  Court, it shall  be  represented  by  the organizational unit of the State competent pursuant to  a  special</w:t>
      </w:r>
    </w:p>
    <w:p>
      <w:pPr>
        <w:pStyle w:val="FormtovanvHTML"/>
        <w:rPr>
          <w:rFonts w:ascii="Times New Roman" w:hAnsi="Times New Roman" w:cs="Times New Roman"/>
          <w:sz w:val="24"/>
          <w:lang w:val="en-US"/>
        </w:rPr>
      </w:pPr>
      <w:r>
        <w:rPr>
          <w:rFonts w:cs="Times New Roman" w:ascii="Times New Roman" w:hAnsi="Times New Roman"/>
          <w:sz w:val="24"/>
          <w:lang w:val="en-US"/>
        </w:rPr>
        <w:t>legal enactment, and the head of that organizational unit, or  the employee thereof to whom she entrusts the task, shall act  in  the proceeding on the state´s behalf; the state´s right to have itself represented in the manner laid down in sec. 29 shall not, however, be  affected  thereby.  If, pursuant to a special legal  enactment 2a), the State Office for Representation in Property  Matters represents the state, that Office´s employee so entrusted  by  the Director  thereof  shall  act in the  proceeding  on  the  state´s behalf.</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3)   Unless  this  Statute provides otherwise,  that  person authorized, by special statutes and enactments, to act  on  behalf of a governmental body or office shall act for that body or office in  a  proceeding before the Court.  Their right to be represented by  an attorney, or by a commercial lawyer or notary to the extent provided  for by special statutes and enactments, is not  affected thereby. [2]</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4)   The  chairperson of a panel shall act on  behalf  of  a court.</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cs="Times New Roman" w:ascii="Times New Roman" w:hAnsi="Times New Roman"/>
          <w:sz w:val="24"/>
          <w:lang w:val="en-US"/>
        </w:rPr>
        <w:t>[2]   §  2  of  Czech  National Council Act No. 209/1990  Sb.,  on Commercial Lawyers and Legal Advice Provided by Them. §  3  of  Czech  National Council Act No.  358/1992  Sb.,  on Notaries and their Activities (Notarial Rules).</w:t>
      </w:r>
    </w:p>
    <w:p>
      <w:pPr>
        <w:pStyle w:val="FormtovanvHTML"/>
        <w:rPr>
          <w:rFonts w:ascii="Times New Roman" w:hAnsi="Times New Roman" w:cs="Times New Roman"/>
          <w:sz w:val="24"/>
          <w:lang w:val="en-US"/>
        </w:rPr>
      </w:pPr>
      <w:r>
        <w:rPr>
          <w:rFonts w:cs="Times New Roman" w:ascii="Times New Roman" w:hAnsi="Times New Roman"/>
          <w:sz w:val="24"/>
          <w:lang w:val="en-US"/>
        </w:rPr>
        <w:t>[2a]  Act No. 201/2002 Sb., on the Office for State Representation in Property Matters.</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31</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In  a  proceeding before the Court, the counsel  for  a party  under § 29 or § 30 para. 1 is not entitled to have  himself represented by some other person.</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It  must be explicitly stated in the power of  attorney authorizing a person to act as a representative under § 29 or § 30 para. 1 that the power of attorney is given for the  purpose of</w:t>
      </w:r>
    </w:p>
    <w:p>
      <w:pPr>
        <w:pStyle w:val="FormtovanvHTML"/>
        <w:rPr>
          <w:rFonts w:ascii="Times New Roman" w:hAnsi="Times New Roman" w:cs="Times New Roman"/>
          <w:sz w:val="24"/>
          <w:lang w:val="en-US"/>
        </w:rPr>
      </w:pPr>
      <w:r>
        <w:rPr>
          <w:rFonts w:cs="Times New Roman" w:ascii="Times New Roman" w:hAnsi="Times New Roman"/>
          <w:sz w:val="24"/>
          <w:lang w:val="en-US"/>
        </w:rPr>
        <w:t>representation before the Court.</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32</w:t>
      </w:r>
    </w:p>
    <w:p>
      <w:pPr>
        <w:pStyle w:val="FormtovanvHTML"/>
        <w:rPr/>
      </w:pPr>
      <w:r>
        <w:rPr>
          <w:rFonts w:eastAsia="Times New Roman" w:cs="Times New Roman" w:ascii="Times New Roman" w:hAnsi="Times New Roman"/>
          <w:sz w:val="24"/>
          <w:lang w:val="en-US"/>
        </w:rPr>
        <w:t xml:space="preserve">                 </w:t>
      </w:r>
      <w:r>
        <w:rPr>
          <w:rFonts w:cs="Times New Roman" w:ascii="Times New Roman" w:hAnsi="Times New Roman"/>
          <w:b/>
          <w:bCs/>
          <w:sz w:val="24"/>
          <w:lang w:val="en-US"/>
        </w:rPr>
        <w:t>Rights and Duties of Parties</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Parties  and  secondary parties are entitled  to  give  their views  on  the petition instituting a proceeding, make submissions to the Court, examine the file (with the  exception  of  voting</w:t>
      </w:r>
    </w:p>
    <w:p>
      <w:pPr>
        <w:pStyle w:val="FormtovanvHTML"/>
        <w:rPr>
          <w:rFonts w:ascii="Times New Roman" w:hAnsi="Times New Roman" w:cs="Times New Roman"/>
          <w:sz w:val="24"/>
          <w:lang w:val="en-US"/>
        </w:rPr>
      </w:pPr>
      <w:r>
        <w:rPr>
          <w:rFonts w:cs="Times New Roman" w:ascii="Times New Roman" w:hAnsi="Times New Roman"/>
          <w:sz w:val="24"/>
          <w:lang w:val="en-US"/>
        </w:rPr>
        <w:t>records),  make excerpts from and copies of it, take part  in  any oral  hearing in the matter, put forward evidence, and be  present during  the  taking  of  evidence conducted  apart  from  an  oral hearing.</w:t>
      </w:r>
    </w:p>
    <w:p>
      <w:pPr>
        <w:pStyle w:val="FormtovanvHTML"/>
        <w:rPr>
          <w:rFonts w:ascii="Times New Roman" w:hAnsi="Times New Roman" w:eastAsia="Times New Roman" w:cs="Times New Roman"/>
          <w:sz w:val="24"/>
          <w:lang w:val="en-US"/>
        </w:rPr>
      </w:pPr>
      <w:r>
        <w:rPr>
          <w:rFonts w:eastAsia="Times New Roman" w:cs="Times New Roman" w:ascii="Times New Roman" w:hAnsi="Times New Roman"/>
          <w:sz w:val="24"/>
          <w:lang w:val="en-US"/>
        </w:rPr>
        <w:t xml:space="preserve">     </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33</w:t>
      </w:r>
    </w:p>
    <w:p>
      <w:pPr>
        <w:pStyle w:val="FormtovanvHTML"/>
        <w:rPr/>
      </w:pPr>
      <w:r>
        <w:rPr>
          <w:rFonts w:eastAsia="Times New Roman" w:cs="Times New Roman" w:ascii="Times New Roman" w:hAnsi="Times New Roman"/>
          <w:sz w:val="24"/>
          <w:lang w:val="en-US"/>
        </w:rPr>
        <w:t xml:space="preserve">             </w:t>
      </w: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The Language of Proceedings</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The Czech language shall be used in proceedings  before the  Court.  Individuals may use their native language during oral hearings, or other proceedings in which individuals take part.</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If an individual party or a secondary party takes  part in  a  proceeding,  or  if a witness or an  expert  witness  gives evidence  before  the Court, in a language other than  Czech,  the Court  shall call upon the assistance of an interpreter; with  the agreement of the participants, an interpreter is not necessary  if the testimony is given in the Slovak language.  It shall be stated in the record that an interpreter was used.</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3)  Similarly, the Court shall call upon an interpreter if a deaf,  mute,  or deaf-mute person is taking part,  if  it  is  not possible to communicate with him in some other reliable manner.</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pPr>
      <w:r>
        <w:rPr>
          <w:rFonts w:eastAsia="Times New Roman" w:cs="Times New Roman" w:ascii="Times New Roman" w:hAnsi="Times New Roman"/>
          <w:sz w:val="24"/>
          <w:lang w:val="en-US"/>
        </w:rPr>
        <w:t xml:space="preserve">              </w:t>
      </w:r>
      <w:r>
        <w:rPr>
          <w:rFonts w:cs="Times New Roman" w:ascii="Times New Roman" w:hAnsi="Times New Roman"/>
          <w:b/>
          <w:bCs/>
          <w:sz w:val="24"/>
          <w:lang w:val="en-US"/>
        </w:rPr>
        <w:t>Petitions Instituting a Proceeding</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34</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A  petition instituting a proceeding shall be submitted to  the Court in writing.  The following must be evident from  the petition:  the  person who is making it, the matter  to  which it relates,  and that which is sought.  The petition must  be signed and dated.  Further, the petition shall include a true description of   the  crucial  facts  and  indicate  the  evidence  which  the petitioner will introduce, and it must be evident from it what the petitioner  is  claiming; the petition must contain  other  things called for by this Statute.</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A   sufficient  number  of  copies  of  the petition instituting  a  proceeding should be submitted so that  the  Court can  retain  one copy and one copy can be delivered to each  party or secondary party who is referred to in the petition.</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35</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A petition instituting a proceeding is inadmissible if it relates to a matter upon which the Court has already passed judgment and in other instances provided for by this Statute.</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xml:space="preserve">(2)   A petition shall also be inadmissible in instances when the Court has already taken some action in the same matter; if one is submitted by an authorized petitioner, he has the right to take part,  as  a  secondary  party, in the proceeding  concerning  the earlier submitted petition. </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pPr>
      <w:r>
        <w:rPr>
          <w:rFonts w:eastAsia="Times New Roman" w:cs="Times New Roman" w:ascii="Times New Roman" w:hAnsi="Times New Roman"/>
          <w:sz w:val="24"/>
          <w:lang w:val="en-US"/>
        </w:rPr>
        <w:t xml:space="preserve">              </w:t>
      </w: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The Exclusion of a Justice</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36</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A  Justice shall be excluded from the consideration  of and decision-making in a matter if her impartiality may be doubted due  to  the  fact that she has some connection to the  matter,  a party, a secondary party, or the counsel of any of them.</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A  Justice shall also be excluded if she was active  in the  same matter while performing some other office or profession, prior to becoming a Justice of the Court.</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3) Activities related to the preparation, consideration,  or adoption  of a statute or some other enactment are not  considered the type of activities meant in paragraph 2.</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37</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xml:space="preserve">(1)  A party to a proceeding may declare, at the beginning of the  first oral hearing at the latest, that she objects to any  of the  Justices whom she considers to be biased.  The objection must include  the reasons therefor.  A Justice to whom an objection  is made is required to give his opinion thereon. </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xml:space="preserve">(2)   A  Justice may declare that he considers himself to  be biased in a matter; he shall state his reasons in the declaration. </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38</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If the proceeding is before the Plenum, it shall decide whether  to exclude the Justice; the Justice whom the decision  on exclusion concerns shall not vote. If the proceeding is  before  a Panel,  another Panel designated by the work schedule  shall  make the decision.</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With  regard  to the exclusion of  an  Assistant  to  a Justice,  a  court reporter, an expert witness, or an interpreter, the  provisions  of §§ 36 and 37 apply mutatis mutandis.   If  the matter is being decided by the Plenum, the Chairperson shall  make the  decision whether to exclude her, and if the matter  is  being decided  by a Panel, the Chairperson of that Panel shall make  the decision.</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39</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Urgency of a Matter</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The Court need not consider petitions in the order in  which they were submitted if it decides by ruling that the matter, to which a particular petition relates, is urgent. The provisions of §  71d  para.  1, § 97 para. 3 and § 113 shall not be affected  by this section.</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40</w:t>
      </w:r>
    </w:p>
    <w:p>
      <w:pPr>
        <w:pStyle w:val="FormtovanvHTML"/>
        <w:rPr/>
      </w:pPr>
      <w:r>
        <w:rPr>
          <w:rFonts w:eastAsia="Times New Roman" w:cs="Times New Roman" w:ascii="Times New Roman" w:hAnsi="Times New Roman"/>
          <w:sz w:val="24"/>
          <w:lang w:val="en-US"/>
        </w:rPr>
        <w:t xml:space="preserve">                  </w:t>
      </w:r>
      <w:r>
        <w:rPr>
          <w:rFonts w:cs="Times New Roman" w:ascii="Times New Roman" w:hAnsi="Times New Roman"/>
          <w:b/>
          <w:bCs/>
          <w:sz w:val="24"/>
          <w:lang w:val="en-US"/>
        </w:rPr>
        <w:t>The Assignment of Petitions</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If the petition concerns a matter that the Court  deals with  in  the Plenum, then the petition shall be assigned  to  the Justice    designated   by   the   court   schedule   (hereinafter</w:t>
      </w:r>
    </w:p>
    <w:p>
      <w:pPr>
        <w:pStyle w:val="FormtovanvHTML"/>
        <w:rPr>
          <w:rFonts w:ascii="Times New Roman" w:hAnsi="Times New Roman" w:cs="Times New Roman"/>
          <w:sz w:val="24"/>
          <w:lang w:val="en-US"/>
        </w:rPr>
      </w:pPr>
      <w:r>
        <w:rPr>
          <w:rFonts w:cs="Times New Roman" w:ascii="Times New Roman" w:hAnsi="Times New Roman"/>
          <w:sz w:val="24"/>
          <w:lang w:val="en-US"/>
        </w:rPr>
        <w:t>"Rapporteur").</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If   the   petition  concerns  a  matter  within   the jurisdiction of a Panel, it shall be assigned to a Justice who  is a  permanent  member  of  a Panel and who  is  designated  as  the Rapporteur by the work schedule.</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3) If the Justice, designated under paragraphs 1 or 2 as the Rapporteur,  is excluded from  the  matter by ruling, the Chairperson shall assign the petition to another Rapporteur designated for that purpose by the work schedule.</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41</w:t>
      </w:r>
    </w:p>
    <w:p>
      <w:pPr>
        <w:pStyle w:val="FormtovanvHTML"/>
        <w:rPr/>
      </w:pPr>
      <w:r>
        <w:rPr>
          <w:rFonts w:eastAsia="Times New Roman" w:cs="Times New Roman" w:ascii="Times New Roman" w:hAnsi="Times New Roman"/>
          <w:sz w:val="24"/>
          <w:lang w:val="en-US"/>
        </w:rPr>
        <w:t xml:space="preserve">              </w:t>
      </w:r>
      <w:r>
        <w:rPr>
          <w:rFonts w:cs="Times New Roman" w:ascii="Times New Roman" w:hAnsi="Times New Roman"/>
          <w:b/>
          <w:bCs/>
          <w:sz w:val="24"/>
          <w:lang w:val="en-US"/>
        </w:rPr>
        <w:t>The Work (acting, acts) of Assistants to a Justice</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cs="Times New Roman" w:ascii="Times New Roman" w:hAnsi="Times New Roman"/>
          <w:sz w:val="24"/>
          <w:lang w:val="en-US"/>
        </w:rPr>
        <w:t xml:space="preserve">Justices may assign to their Assistant: </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a)   the  task  of refusing submissions which, as ascertained from  the contents, are manifestly not a petition instituting a proceeding  and  of  notifying the  person  who  made  the submission accordingly;</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xml:space="preserve">b)  should the petition instituting a proceeding not meet the requirements  of  this  Statute, the task  of  notifying  the petitioner  accordingly and of setting for him a deadline  by which the defects in the petition must be cured. </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eastAsia="Times New Roman" w:cs="Times New Roman"/>
          <w:sz w:val="24"/>
          <w:lang w:val="en-US"/>
        </w:rPr>
      </w:pPr>
      <w:r>
        <w:rPr>
          <w:rFonts w:eastAsia="Times New Roman" w:cs="Times New Roman" w:ascii="Times New Roman" w:hAnsi="Times New Roman"/>
          <w:sz w:val="24"/>
          <w:lang w:val="en-US"/>
        </w:rPr>
        <w:t xml:space="preserve">                               </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The Work (acting, acts) of Rapporteurs and Panels without an Oral Hearing</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42</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If the Rapporteur does not find there to be preliminary grounds  for rejecting a petition under § 43 paras. 1 and  2, she shall  prepare the matter for consideration on the merits  by the</w:t>
      </w:r>
    </w:p>
    <w:p>
      <w:pPr>
        <w:pStyle w:val="FormtovanvHTML"/>
        <w:rPr>
          <w:rFonts w:ascii="Times New Roman" w:hAnsi="Times New Roman" w:cs="Times New Roman"/>
          <w:sz w:val="24"/>
          <w:lang w:val="en-US"/>
        </w:rPr>
      </w:pPr>
      <w:r>
        <w:rPr>
          <w:rFonts w:cs="Times New Roman" w:ascii="Times New Roman" w:hAnsi="Times New Roman"/>
          <w:sz w:val="24"/>
          <w:lang w:val="en-US"/>
        </w:rPr>
        <w:t xml:space="preserve">Plenum or by her Panel. </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If  the Rapporteur finds preliminary grounds for rejecting a petition in accordance with § 43 para. 2,  she  shall prepare  the matter for consideration by her Panel.  If no  ruling was  adopted  rejecting  the petition on one  of  the  preliminary grounds  laid  down in § 43 para. 2, the Rapporteur shall  prepare the matter for consideration on the merits by the Plenum or by her Panel.</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3) The  Rapporteur  shall see to the necessary  procedural work of the case, in particular, she shall see to the gathering of documentary  evidence and the examination of  witnesses,  possibly even  by means of another court, if such evidence was proposed  by one  of the parties and if, according to the current status of the proceeding, it might serve to establish the facts of the case.</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xml:space="preserve">(4)   The Rapporteur shall, without delay, see to it that the petition  is  delivered to the other parties, and when appropriate also  to secondary parties, with the request that they give  their view  upon  it by the deadline which she designates  or  which  is provided for by this Statute. </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43</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cs="Times New Roman" w:ascii="Times New Roman" w:hAnsi="Times New Roman"/>
          <w:sz w:val="24"/>
          <w:lang w:val="en-US"/>
        </w:rPr>
        <w:t>(1)  Without holding an oral hearing and without the parties being present,  the  Rapporteur shall by preliminary ruling  reject  the petition, if:</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a)   the petitioner fails to cure defects in the petition  by the deadline designated therefor;</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b) the petition was submitted after the deadline for its submission laid down in this Statute;</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c)  the petition was submitted by a person who is clearly not authorized to submit it;</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d)    it   is  a  petition  over  which  the  Court  has   no jurisdiction; or</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e)   the  submitted  petition  is inadmissible,  unless  this Statute provides otherwise.</w:t>
      </w:r>
    </w:p>
    <w:p>
      <w:pPr>
        <w:pStyle w:val="FormtovanvHTML"/>
        <w:rPr>
          <w:rFonts w:ascii="Times New Roman" w:hAnsi="Times New Roman" w:cs="Times New Roman"/>
          <w:sz w:val="24"/>
          <w:lang w:val="en-US"/>
        </w:rPr>
      </w:pPr>
      <w:r>
        <w:rPr>
          <w:rFonts w:cs="Times New Roman" w:ascii="Times New Roman" w:hAnsi="Times New Roman"/>
          <w:sz w:val="24"/>
          <w:lang w:val="en-US"/>
        </w:rPr>
        <w:t>(2)  Without holding an oral hearing and without the parties being present,  the  Panel  shall  by  preliminary  ruling  reject   the petition, if:</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a)  the petition is manifestly unfounded, or</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b)   in  relation to a petition submitted pursuant  to  §  64 para.  1 to 4, pursuant to § 125d, or § 71a para. 1, it finds grounds for its rejection in accordance with para. 1 or  with lit. a).</w:t>
      </w:r>
    </w:p>
    <w:p>
      <w:pPr>
        <w:pStyle w:val="FormtovanvHTML"/>
        <w:rPr>
          <w:rFonts w:ascii="Times New Roman" w:hAnsi="Times New Roman" w:cs="Times New Roman"/>
          <w:sz w:val="24"/>
          <w:lang w:val="en-US"/>
        </w:rPr>
      </w:pPr>
      <w:r>
        <w:rPr>
          <w:rFonts w:cs="Times New Roman" w:ascii="Times New Roman" w:hAnsi="Times New Roman"/>
          <w:sz w:val="24"/>
          <w:lang w:val="en-US"/>
        </w:rPr>
        <w:t>(3)   A  preliminary  ruling  rejecting  a  petition  pursuant  to paragraphs  1  and  2 must be in writing, must state  the  reasons justifying it, and must contain the notice that an appeal from  it is not permissible.</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pPr>
      <w:r>
        <w:rPr>
          <w:rFonts w:eastAsia="Times New Roman" w:cs="Times New Roman" w:ascii="Times New Roman" w:hAnsi="Times New Roman"/>
          <w:sz w:val="24"/>
          <w:lang w:val="en-US"/>
        </w:rPr>
        <w:t xml:space="preserve">   </w:t>
      </w: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Oral Hearings</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44</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In  matters  dealt with by the Court under  Article  87 para. 1 or 2 of the Constitution, if the petition was not rejected by  preliminary  ruling without an oral hearing  and  without  the parties being present, an oral hearing shall be held.</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Unless this Statute provides otherwise, with the consent of  the  parties, the Court may dispense with an oral  hearing  if further clarification of the matter cannot be expected from such a hearing.</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45</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Oral  hearings before the Court shall  be  public;  the Court may limit attendance by the public or may exclude the public altogether only if such is required by important interests of  the state or of the parties to the proceeding, or by morality.</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Even  if  the public is excluded, the  Court  may,  for important reasons, permit particular persons to be present at  the hearing;  however, it shall advise them of their duty to  maintain secrecy  concerning  facts about which  they  learned  during  the course  of the hearing, especially facts which are the subject  of government, economic, official or commercial secrets, and it shall advise them concerning the criminal consequences of violating this duty.</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3)   Even if the public is not excluded, the Court may  deny access to the hearing to minors and to persons about whom there is concern  that  they  might  disturb the dignified  course  of  the hearing.</w:t>
      </w:r>
    </w:p>
    <w:p>
      <w:pPr>
        <w:pStyle w:val="FormtovanvHTML"/>
        <w:rPr>
          <w:rFonts w:ascii="Times New Roman" w:hAnsi="Times New Roman" w:eastAsia="Times New Roman" w:cs="Times New Roman"/>
          <w:sz w:val="24"/>
          <w:lang w:val="en-US"/>
        </w:rPr>
      </w:pPr>
      <w:r>
        <w:rPr>
          <w:rFonts w:eastAsia="Times New Roman" w:cs="Times New Roman" w:ascii="Times New Roman" w:hAnsi="Times New Roman"/>
          <w:sz w:val="24"/>
          <w:lang w:val="en-US"/>
        </w:rPr>
        <w:t xml:space="preserve">                        </w:t>
      </w:r>
    </w:p>
    <w:p>
      <w:pPr>
        <w:pStyle w:val="FormtovanvHTML"/>
        <w:rPr>
          <w:rFonts w:ascii="Times New Roman" w:hAnsi="Times New Roman" w:cs="Times New Roman"/>
          <w:sz w:val="24"/>
          <w:lang w:val="en-US"/>
        </w:rPr>
      </w:pPr>
      <w:r>
        <w:rPr>
          <w:rFonts w:cs="Times New Roman" w:ascii="Times New Roman" w:hAnsi="Times New Roman"/>
          <w:sz w:val="24"/>
          <w:lang w:val="en-US"/>
        </w:rPr>
        <w:tab/>
        <w:tab/>
        <w:t xml:space="preserve">     § 46</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A  summons to appear at an oral hearing must be delivered  to parties,  to  secondary  parties,  and  to  their  representatives sufficiently  in  advance of the hearing to  allow  them  time  to prepare, usually at least five days.</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47</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At  the  oral hearing, the Justice who is presiding over  the hearing (hereinafter "presiding Justice") shall first of all  give the  floor  to the Rapporteur, who shall inform the Court  of  the contents  of the petition instituting the proceeding  and  of  the results of the proceeding before the Court up until that time; her report  must not contain an opinion as to how the petition  should be decided.</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pPr>
      <w:r>
        <w:rPr>
          <w:rFonts w:eastAsia="Times New Roman" w:cs="Times New Roman" w:ascii="Times New Roman" w:hAnsi="Times New Roman"/>
          <w:sz w:val="24"/>
          <w:lang w:val="en-US"/>
        </w:rPr>
        <w:t xml:space="preserve">                    </w:t>
      </w:r>
      <w:r>
        <w:rPr>
          <w:rFonts w:cs="Times New Roman" w:ascii="Times New Roman" w:hAnsi="Times New Roman"/>
          <w:b/>
          <w:bCs/>
          <w:sz w:val="24"/>
          <w:lang w:val="en-US"/>
        </w:rPr>
        <w:t>The Taking of Evidence</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48</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The  Court  shall  admit  all  evidence  necessary   to establish  the  facts of the case. It shall decide  which  of  the proffered  evidence it is necessary to admit and  may  also  admit</w:t>
      </w:r>
    </w:p>
    <w:p>
      <w:pPr>
        <w:pStyle w:val="FormtovanvHTML"/>
        <w:rPr>
          <w:rFonts w:ascii="Times New Roman" w:hAnsi="Times New Roman" w:cs="Times New Roman"/>
          <w:sz w:val="24"/>
          <w:lang w:val="en-US"/>
        </w:rPr>
      </w:pPr>
      <w:r>
        <w:rPr>
          <w:rFonts w:cs="Times New Roman" w:ascii="Times New Roman" w:hAnsi="Times New Roman"/>
          <w:sz w:val="24"/>
          <w:lang w:val="en-US"/>
        </w:rPr>
        <w:t>evidence other than that which has been proposed.  It may  appoint an individual Justice to take certain evidence outside of the oral hearing.   It  may  also  request another court  to  take  certain evidence.</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All courts, public administrative bodies,  and  other state  institutions shall, at the request of the Court, grant  it assistance in procuring evidence to assist in its decision-making.</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3) A record  shall be drawn up of all evidence  which  is taken  outside of the oral hearing, and it shall be signed by  the Justice,  the court reporter, and other persons taking part.   The</w:t>
      </w:r>
    </w:p>
    <w:p>
      <w:pPr>
        <w:pStyle w:val="FormtovanvHTML"/>
        <w:rPr>
          <w:rFonts w:ascii="Times New Roman" w:hAnsi="Times New Roman" w:cs="Times New Roman"/>
          <w:sz w:val="24"/>
          <w:lang w:val="en-US"/>
        </w:rPr>
      </w:pPr>
      <w:r>
        <w:rPr>
          <w:rFonts w:cs="Times New Roman" w:ascii="Times New Roman" w:hAnsi="Times New Roman"/>
          <w:sz w:val="24"/>
          <w:lang w:val="en-US"/>
        </w:rPr>
        <w:t>results of such evidence taking must always be communicated during the oral hearing.</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49</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Any means which can serve to establish the facts of the case  may be used as evidence.  This includes, in particular,  the testimony   of  witnesses,  expert  opinions,  the   reports   and statements  of  state  authorities and legal  persons,  documents, results of inquests, as well as the testimony of parties.</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It  is  not  necessary  to  take  evidence  concerning generally  known facts or facts known to the Court as a result  of its official activities.</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xml:space="preserve">(3)   After a proceeding is instituted, upon motion the Court may  safeguard evidence if there is concern that it would  not  be possible to procure it later, or only with great difficulty.   The Rapporteur shall have the evidence safeguarded by the court within the jurisdiction of which the threatened evidence is found. </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50</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Every  citizen  who is summoned is  obliged  to  appear before  the  Court  and testify as a witness.  They  must  testify truthfully and withhold nothing.  They may refuse to testify  only in  the case that it could expose them or persons close to them to criminal prosecution.</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xml:space="preserve">(2)    Should  the  decision  of  the  Court  turn  upon  the assessment of facts for which expert knowledge is necessary, after hearing  from  the parties, the Court shall appoint  one  or  more experts whom it shall question or to whom it shall assign the task of preparing a written expert opinion. </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51</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A  witness or an expert may not cite a duty of  secrecy which  is  placed upon him by statutes or other enactments  if  by resolution the Court relieves him of that duty in this case.</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The  Court shall relieve witnesses or experts  of  this duty  only  if it concerns the protection of government, economic, commercial,  or  official secrets.  In other cases,  the  duty  of secrecy  shall  be  retained, unless  the  witness  or  expert  is relieved of the duty by the person whom it is intended to benefit.</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52</w:t>
      </w:r>
    </w:p>
    <w:p>
      <w:pPr>
        <w:pStyle w:val="FormtovanvHTML"/>
        <w:rPr/>
      </w:pPr>
      <w:r>
        <w:rPr>
          <w:rFonts w:eastAsia="Times New Roman" w:cs="Times New Roman" w:ascii="Times New Roman" w:hAnsi="Times New Roman"/>
          <w:sz w:val="24"/>
          <w:lang w:val="en-US"/>
        </w:rPr>
        <w:t xml:space="preserve">                 </w:t>
      </w:r>
      <w:r>
        <w:rPr>
          <w:rFonts w:cs="Times New Roman" w:ascii="Times New Roman" w:hAnsi="Times New Roman"/>
          <w:b/>
          <w:bCs/>
          <w:sz w:val="24"/>
          <w:lang w:val="en-US"/>
        </w:rPr>
        <w:t>Adjournment of Oral Hearings</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An  oral  hearing may be adjourned only  for  important reasons,  which  must  be  announced.   If  an  oral  hearing   is adjourned,  the presiding Justice shall, as a rule,  indicate  the day when it shall resume.</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When  the  oral hearing resumes, the presiding  Justice shall  give  a  report of what has occurred in the  proceeding  up until then and about evidence already taken.</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53</w:t>
      </w:r>
    </w:p>
    <w:p>
      <w:pPr>
        <w:pStyle w:val="FormtovanvHTML"/>
        <w:rPr/>
      </w:pPr>
      <w:r>
        <w:rPr>
          <w:rFonts w:eastAsia="Times New Roman" w:cs="Times New Roman" w:ascii="Times New Roman" w:hAnsi="Times New Roman"/>
          <w:sz w:val="24"/>
          <w:lang w:val="en-US"/>
        </w:rPr>
        <w:t xml:space="preserve">                     </w:t>
      </w:r>
      <w:r>
        <w:rPr>
          <w:rFonts w:cs="Times New Roman" w:ascii="Times New Roman" w:hAnsi="Times New Roman"/>
          <w:b/>
          <w:bCs/>
          <w:sz w:val="24"/>
          <w:lang w:val="en-US"/>
        </w:rPr>
        <w:t>Conferences and Votes</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Only the Justices and a court reporter may be present at the  Plenum's  conference and during voting by  the  Plenum;  only members  of  a  Panel and a court reporter may  be  present  at  a Panel's conference or during the voting by a Panel.</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When the Plenum decide, Justices may only take part  in conferences  and  votes if they were present for  the  whole  oral hearing immediately preceding a conference or a vote.</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Judgments, Rulings, and Resolutions of the Court</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54</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cs="Times New Roman" w:ascii="Times New Roman" w:hAnsi="Times New Roman"/>
          <w:sz w:val="24"/>
          <w:lang w:val="en-US"/>
        </w:rPr>
        <w:t>(1) The Court shall decide the merits of  the matter by judgment and all other issues by ruling.</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A judgment shall present reasons justifying the decision and  shall  include  the notice that no appeal  from  the  Court’s decision is permissible.</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55</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The Rapporteur shall prepare a draft of a judgment or ruling; however,  if  a  proposal for a decision is adopted which  differs considerably from the Rapporteur's draft, the judgment  or  rulingshall  be  prepared  by  a  Justice designated  by  the  presiding Justice.</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56</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Judgments shall always be announced publicly in the  name  of the  Republic. Judgments of the Plenum shall be announced  by  the Chairperson,  and judgments of a Panel shall be announced  by  the Chairperson of that Panel.</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57</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cs="Times New Roman" w:ascii="Times New Roman" w:hAnsi="Times New Roman"/>
          <w:sz w:val="24"/>
          <w:lang w:val="en-US"/>
        </w:rPr>
        <w:t>(1)  The Court's judgments shall be published in the Collection of Laws   of   the  Czech  Republic  (called  "Sbírka  zákonů   České republiky", hereinafter "Collection of Laws") if they concern:</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a)  petitions, under Article 87 para. 1, lit. a) or b) of the Constitution,  proposing the annulment of a statute  or  some other enactment, or individual provisions thereof;</w:t>
      </w:r>
    </w:p>
    <w:p>
      <w:pPr>
        <w:pStyle w:val="FormtovanvHTML"/>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b)  a constitutional charge, under Article 87 para. 1, lit. g of  the  Constitution, against the President, as referred  to in Article 65 para. 2 of the Constitution;</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c) a petition by the President, under Article 87 para. 1, lit. h)  of   the Constitution, seeking the annulment  of  a concurrent  resolution of the Assembly of Deputies and of the    Senate, as  referred to in Article 66 of the Constitution;</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d)   on  petitions, pursuant to Article 87  para.  2  of  the Constitution, for adjudging the conformity of a  treaty  with the constitutional order;</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e)  remedial  actions  from a decision  of  the  President declining  to  call a referendum on the  Czech  Republic’s accession to the European Union;</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xml:space="preserve">f)  the issue whether the manner in which a referendum on the Czech Republic’s accession to the European Union was held  is in  conformity  with  the Constitutional Act  concerning  the Referendum on the Czech Republic’s Accession to the  European Union and with the statute issued in implementation thereof. </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The Court shall publish, in the Collection of Laws, the statement  of the judgment and so much of the reasoning  as  makes clear  the legal principle relied on by the Court, as well as  the reasons  which led to it.  The Court may decide not to publish  in the  Collection of Laws the reasoning of a judgment  in  a  matter annulling  a statute or other enactment, or individual  provisions thereof, if such statute or other enactment was not promulgated in the Collection of Laws or in the analogous preceding collection.</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3)  If  a  proposition of law, announced by the Court  in  a judgment  of  the  type  that is not generally  published  in  the Collection  of  Laws, is of general significance,  the  Court  may decide  to  publish this proposition of law in the  Collection  of Laws.</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4)  As soon as the final written version of it is ready, the Chairperson shall present to the editor of the Collection of  Laws each  judgment  of  the  Court that is  to  be  published  in  the Collection of Laws.</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58</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Judgments under § 57 para. 1, lit. a) are enforceable on the  day they are published in the Collection of Laws, unless  the Court decides otherwise.</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Judgments under § 57 para. 1, lit. b), c), e),  and  f) are  enforceable when they are announced; the same applies to  the Court's  judgments, and under Article 87 para. 1, lit. e)  of  the Constitution,  in  remedial actions against a decision  concerning the election of  a Deputy  or a Senator and its judgments,  under Article 87 para. 1, lit. f) of the Constitution, in cases of doubt concerning a Deputy or Senator's loss of eligibility for office or the  incompatibility  of  some other  position  or  activity  with holding that office.</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3)   Other  judgments  are  enforceable  upon  the  personal delivery  of  a copy of the final written version of  it  to  each party.</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59</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The Collection of Judgments and Rulings of the Constitutional Court</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Every judgment adopted by the Court in a calendar  year shall  be published in the Collection of Judgments and Rulings  of the  Constitutional  Court  (called  in  Czech  "Sbírka  nálezů  a usnesení Ústavního soudu", hereinafter "Collection of Decisions"), which  the Court shall issue annually, for the use of the  public, after  the end of each calendar year.  The Collection of Decisions may be published in installments during the course of the year.</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Judgments shall be placed in the Collection of Decisions in  the  order  in which they were announced, and  they  shall  be consecutively numbered in this way, also within the framework of a calendar year.</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3)  The Court shall publish, in the Collection of Decisions, the  statement of the judgment and so much of the  reasoning  as makes clear the legal principle relied on by the Court, as well as the  reasons which led to it.  Information concerning the identity of  the  parties and the secondary parties, their representatives, witnesses, and experts shall not be published.</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4)   Rulings  may  also be published in the  Collections  of Decisions  if they were adopted by the Plenum.  The provisions  of paragraphs 1 through 3 apply analogously.</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5)   The  Chairperson shall oversee the publication  of  the Collection  of Decisions, which duty he may assign to one  of  the Vice-Chairpersons.</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6) Until a judgment, or a ruling chosen for publication  in the Collection of Decisions, is made public, the final version of it designated for the Collection of Decisions shall be available at the Court for perusal by any person.</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60</w:t>
      </w:r>
    </w:p>
    <w:p>
      <w:pPr>
        <w:pStyle w:val="FormtovanvHTML"/>
        <w:rPr/>
      </w:pPr>
      <w:r>
        <w:rPr>
          <w:rFonts w:eastAsia="Times New Roman" w:cs="Times New Roman" w:ascii="Times New Roman" w:hAnsi="Times New Roman"/>
          <w:sz w:val="24"/>
          <w:lang w:val="en-US"/>
        </w:rPr>
        <w:t xml:space="preserve">             </w:t>
      </w:r>
      <w:r>
        <w:rPr>
          <w:rFonts w:cs="Times New Roman" w:ascii="Times New Roman" w:hAnsi="Times New Roman"/>
          <w:b/>
          <w:bCs/>
          <w:sz w:val="24"/>
          <w:lang w:val="en-US"/>
        </w:rPr>
        <w:t>The Delivery of Decisions and Notices</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Judgments, rulings, notices of defects in  a  petition, summonses  to  parties to an oral hearing, and other notifications to  parties or their representatives shall be delivered to them in</w:t>
      </w:r>
    </w:p>
    <w:p>
      <w:pPr>
        <w:pStyle w:val="FormtovanvHTML"/>
        <w:rPr>
          <w:rFonts w:ascii="Times New Roman" w:hAnsi="Times New Roman" w:cs="Times New Roman"/>
          <w:sz w:val="24"/>
          <w:lang w:val="en-US"/>
        </w:rPr>
      </w:pPr>
      <w:r>
        <w:rPr>
          <w:rFonts w:cs="Times New Roman" w:ascii="Times New Roman" w:hAnsi="Times New Roman"/>
          <w:sz w:val="24"/>
          <w:lang w:val="en-US"/>
        </w:rPr>
        <w:t xml:space="preserve">person. </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Written  documents  under  paragraph  1  need  not   be delivered to secondary parties, provided they concern only parties to the proceeding.</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3)   In  other cases, the Rapporteur shall decide  upon  the means of delivery, according to the nature of the matter.</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61</w:t>
      </w:r>
    </w:p>
    <w:p>
      <w:pPr>
        <w:pStyle w:val="FormtovanvHTML"/>
        <w:rPr/>
      </w:pPr>
      <w:r>
        <w:rPr>
          <w:rFonts w:eastAsia="Times New Roman" w:cs="Times New Roman" w:ascii="Times New Roman" w:hAnsi="Times New Roman"/>
          <w:sz w:val="24"/>
          <w:lang w:val="en-US"/>
        </w:rPr>
        <w:t xml:space="preserve">                     </w:t>
      </w:r>
      <w:r>
        <w:rPr>
          <w:rFonts w:cs="Times New Roman" w:ascii="Times New Roman" w:hAnsi="Times New Roman"/>
          <w:b/>
          <w:bCs/>
          <w:sz w:val="24"/>
          <w:lang w:val="en-US"/>
        </w:rPr>
        <w:t>Disciplinary Measures</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The Chairperson, in matters before the Plenum,  or  the Chairperson of a Panel, in matters before a Panel, may  by ruling impose a disciplinary fine of up to 100,000 Kč upon  anyone  who greatly  impedes  the progress of a proceeding, in  particular  by failing to appear before the Court without a serious excuse or  by disobeying  its orders, or upon anyone who disrupts the  order  of the Court or who makes a grossly offensive submission.</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The  execution of an enforceable ruling  of  the  Court concerning the imposition of a disciplinary fine shall be governed by a special statute or some other enactment.[3]</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xml:space="preserve">(3)    The  Justice  who  imposed  a  disciplinary  fine  may subsequently remit it, even after the proceeding has concluded. </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4)  Disciplinary fines shall accrue to the state.</w:t>
      </w:r>
    </w:p>
    <w:p>
      <w:pPr>
        <w:pStyle w:val="FormtovanvHTML"/>
        <w:rPr>
          <w:rFonts w:ascii="Times New Roman" w:hAnsi="Times New Roman" w:cs="Times New Roman"/>
          <w:i/>
          <w:i/>
          <w:iCs/>
          <w:sz w:val="24"/>
          <w:lang w:val="en-US"/>
        </w:rPr>
      </w:pPr>
      <w:r>
        <w:rPr>
          <w:rFonts w:cs="Times New Roman" w:ascii="Times New Roman" w:hAnsi="Times New Roman"/>
          <w:i/>
          <w:iCs/>
          <w:sz w:val="24"/>
          <w:lang w:val="en-US"/>
        </w:rPr>
        <w:t>[3]  § 274(h) of Act No. 99/1963 Sb., the Code of Civil Procedure, as subsequently amended.</w:t>
      </w:r>
    </w:p>
    <w:p>
      <w:pPr>
        <w:pStyle w:val="FormtovanvHTML"/>
        <w:rPr>
          <w:rFonts w:ascii="Times New Roman" w:hAnsi="Times New Roman" w:cs="Times New Roman"/>
          <w:i/>
          <w:i/>
          <w:iCs/>
          <w:sz w:val="24"/>
          <w:lang w:val="en-US"/>
        </w:rPr>
      </w:pPr>
      <w:r>
        <w:rPr>
          <w:rFonts w:cs="Times New Roman" w:ascii="Times New Roman" w:hAnsi="Times New Roman"/>
          <w:i/>
          <w:i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62</w:t>
      </w:r>
    </w:p>
    <w:p>
      <w:pPr>
        <w:pStyle w:val="FormtovanvHTML"/>
        <w:rPr/>
      </w:pPr>
      <w:r>
        <w:rPr>
          <w:rFonts w:eastAsia="Times New Roman" w:cs="Times New Roman" w:ascii="Times New Roman" w:hAnsi="Times New Roman"/>
          <w:sz w:val="24"/>
          <w:lang w:val="en-US"/>
        </w:rPr>
        <w:t xml:space="preserve">                     </w:t>
      </w:r>
      <w:r>
        <w:rPr>
          <w:rFonts w:cs="Times New Roman" w:ascii="Times New Roman" w:hAnsi="Times New Roman"/>
          <w:b/>
          <w:bCs/>
          <w:sz w:val="24"/>
          <w:lang w:val="en-US"/>
        </w:rPr>
        <w:t>Costs of a Proceeding</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Proceedings before the Court are not subject  to  court fees.</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The  costs of a proceeding arising from the  taking  of evidence  before the Court and the costs of interpreting shall  be charged to the budget of the Court.</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3)  The legal costs incurred by a party or a secondary party for a proceeding before the Court, shall be borne by that party or a secondary party, unless this Statute provides otherwise.</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4)   In  justifiable cases according to the results  of  the proceeding,  the  Court may by ruling impose upon  a  party  or  a secondary  party the obligation to pay, in whole or in  part,  the legal costs incurred by another party or a secondary party in  the course of a proceeding.</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5)  The cash outlays of a party, a secondary party, or their representatives, a party or secondary party’s loss  of  wages,  or attorney's  fees  shall be considered as a  party's  or  secondary party's legal costs for a proceeding.</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63</w:t>
      </w:r>
    </w:p>
    <w:p>
      <w:pPr>
        <w:pStyle w:val="FormtovanvHTML"/>
        <w:rPr/>
      </w:pPr>
      <w:r>
        <w:rPr>
          <w:rFonts w:eastAsia="Times New Roman" w:cs="Times New Roman" w:ascii="Times New Roman" w:hAnsi="Times New Roman"/>
          <w:sz w:val="24"/>
          <w:lang w:val="en-US"/>
        </w:rPr>
        <w:t xml:space="preserve">          </w:t>
      </w:r>
      <w:r>
        <w:rPr>
          <w:rFonts w:cs="Times New Roman" w:ascii="Times New Roman" w:hAnsi="Times New Roman"/>
          <w:b/>
          <w:bCs/>
          <w:sz w:val="24"/>
          <w:lang w:val="en-US"/>
        </w:rPr>
        <w:t>The Application of Rules of Court Procedure</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Where an issue is not covered by this Statute, in proceedings before  it  the Court shall apply the relevant provisions  of  the Code  of  Civil Procedure, as well as other enactments issued  for the implementation thereof.</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CHAPTER TWO</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Provisions Concerning Specific Proceedings before the Court</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FIRST DIVISION</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t>Proceedings on the Proposed Annulment of a Statute or some other</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Enactment</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64</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The Submission of Petitions</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A  petition, under Article 87 para. 1, lit. a)  of  the Constitution, proposing the annulment of a statute, or  individual provisions thereof, may be submitted by:</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a)  the President;</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b)   a  group of at least 41 Deputies or a group  of  at least 17 Senators;</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c)   a Panel of the Court in connection with deciding  a constitutional complaint;</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d)   anyone who submits a constitutional complaint under the conditions stated in § 74 of this Statute.</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A  petition, under Article 87 para. 1, lit. b)  of  the Constitution, proposing the annulment of some other enactment,  or individual provisions thereof, may be submitted by:</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a)  the government;</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b)   a  group of at least 25 Deputies or a group  of  at least 10 Senators;</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c)   a Panel of the Court in connection with deciding a constitutional complaint;</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xml:space="preserve">d)   anyone who submits a constitutional complaint under the conditions stated in § 74 of this Statute; </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e) the representative body of a region;</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f)  the Public Protector of Rights ["Ombudsman"];</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g) the Interior Minister, in cases concerning petitions proposing the annulment of a generally binding regulation of a region or of the capitol city of Prague, or concerning petitions proposing the annulment of a legal enactment of a municipality.</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xml:space="preserve">h) the competent minister, in cases concerning petitions proposing the annulment of orders of a region or of the capitol city of Prague, </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i)  the representative body of a municipality, in  cases concerning petitions proposing the annulment of a legal enactment of a region within the territory of which the municipality lies.</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3)   In  connection with their decision-making under Article 95  para.  2  of  the Constitution, courts are also authorized  to submit   petitions  proposing  the  annulment  of  a  statute   or individual provisions thereof.</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4)  The Plenum may institute a proceeding to annul a statute or  some  other  enactment, or individual provisions  thereof,  if there are grounds therefor under § 78 para. 2.</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5)    The  petition of a group of Deputies or of a group  of Senators under paragraphs 1 lit. b) or 2 lit. b) must be signed by the required number of Deputies or Senators.</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6)    Where the term "statute" is used in this division,  it shall also refer to those legislative measures of the Senate which were  ratified by the Assembly of Deputies pursuant to Article  33 para. 5 of the Constitution.</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65</w:t>
      </w:r>
    </w:p>
    <w:p>
      <w:pPr>
        <w:pStyle w:val="FormtovanvHTML"/>
        <w:rPr>
          <w:rFonts w:ascii="Times New Roman" w:hAnsi="Times New Roman" w:eastAsia="Times New Roman" w:cs="Times New Roman"/>
          <w:sz w:val="24"/>
          <w:lang w:val="en-US"/>
        </w:rPr>
      </w:pPr>
      <w:r>
        <w:rPr>
          <w:rFonts w:eastAsia="Times New Roman" w:cs="Times New Roman" w:ascii="Times New Roman" w:hAnsi="Times New Roman"/>
          <w:sz w:val="24"/>
          <w:lang w:val="en-US"/>
        </w:rPr>
        <w:t xml:space="preserve">                               </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repealed]</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66</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Inadmissible Petitions</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A petition shall be inadmissible if the statute or other enactment, or individual provisions thereof, which are proposed be annulled,  lost force and effect prior to the petition’s  delivery to  the Court, or if at that point it had not yet been promulgated</w:t>
      </w:r>
    </w:p>
    <w:p>
      <w:pPr>
        <w:pStyle w:val="FormtovanvHTML"/>
        <w:rPr>
          <w:rFonts w:ascii="Times New Roman" w:hAnsi="Times New Roman" w:cs="Times New Roman"/>
          <w:sz w:val="24"/>
          <w:lang w:val="en-US"/>
        </w:rPr>
      </w:pPr>
      <w:r>
        <w:rPr>
          <w:rFonts w:cs="Times New Roman" w:ascii="Times New Roman" w:hAnsi="Times New Roman"/>
          <w:sz w:val="24"/>
          <w:lang w:val="en-US"/>
        </w:rPr>
        <w:t>either  in  the  Collection  of Laws  or  in  some  other  legally prescribed manner.</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xml:space="preserve">(2)   A  petition shall further be inadmissible if, prior  to its  delivery to the Court, the constitutional act or the statute, with  which  the  enactment  under review  is  alleged  to  be  in conflict,  lost force and effect, or if at that point it  had  not yet been promulgated in the Collection of Laws. </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67</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Discontinuance of a Proceeding</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If  the  statute  or  other  enactment,  or  individual provisions thereof, which are proposed to be annulled, lose  force and  effect  prior to the completion of the proceeding before  the Court, the proceeding shall be discontinued.</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The proceeding shall likewise be discontinued in the case of  a  petition proposing the annulment of a statute or some other enactment, or individual provisions thereof, due to their  alleged conflict with a constitutional act or a statute, if  the constitutional act or statute loses force and effect.</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68</w:t>
      </w:r>
    </w:p>
    <w:p>
      <w:pPr>
        <w:pStyle w:val="FormtovanvHTML"/>
        <w:rPr/>
      </w:pPr>
      <w:r>
        <w:rPr>
          <w:rFonts w:eastAsia="Times New Roman" w:cs="Times New Roman" w:ascii="Times New Roman" w:hAnsi="Times New Roman"/>
          <w:sz w:val="24"/>
          <w:lang w:val="en-US"/>
        </w:rPr>
        <w:t xml:space="preserve">                  </w:t>
      </w:r>
      <w:r>
        <w:rPr>
          <w:rFonts w:cs="Times New Roman" w:ascii="Times New Roman" w:hAnsi="Times New Roman"/>
          <w:b/>
          <w:bCs/>
          <w:sz w:val="24"/>
          <w:lang w:val="en-US"/>
        </w:rPr>
        <w:t>Advancement of Proceedings</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If  a  petition  has not been rejected  on  preliminary grounds  or  if  grounds for its discontinuance  have  not  arisen during  the course of the proceeding, the Court is obliged to  act upon it and to resolve the matter, even without the submission  of further petitions.</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In  making  its decision, the Court  shall  assess  the contents of a statute or some other enactment from the perspective of  its  conformity with constitutional acts, or,  if  the  matter</w:t>
      </w:r>
    </w:p>
    <w:p>
      <w:pPr>
        <w:pStyle w:val="FormtovanvHTML"/>
        <w:rPr>
          <w:rFonts w:ascii="Times New Roman" w:hAnsi="Times New Roman" w:cs="Times New Roman"/>
          <w:sz w:val="24"/>
          <w:lang w:val="en-US"/>
        </w:rPr>
      </w:pPr>
      <w:r>
        <w:rPr>
          <w:rFonts w:cs="Times New Roman" w:ascii="Times New Roman" w:hAnsi="Times New Roman"/>
          <w:sz w:val="24"/>
          <w:lang w:val="en-US"/>
        </w:rPr>
        <w:t>concerns  some  other type of enactment, also with  statutes,  and ascertain whether it was adopted and issued within the confines of the   powers   set   down   in  the  Constitution   and   in   the constitutionally prescribed manner.</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69</w:t>
      </w:r>
    </w:p>
    <w:p>
      <w:pPr>
        <w:pStyle w:val="FormtovanvHTML"/>
        <w:rPr/>
      </w:pPr>
      <w:r>
        <w:rPr>
          <w:rFonts w:eastAsia="Times New Roman" w:cs="Times New Roman" w:ascii="Times New Roman" w:hAnsi="Times New Roman"/>
          <w:sz w:val="24"/>
          <w:lang w:val="en-US"/>
        </w:rPr>
        <w:t xml:space="preserve">            </w:t>
      </w: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Parties to a Proceeding</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The  body which issued the statute or other  enactment, which  is  proposed to be annulled, shall also be a party  to  the proceeding;  without  delay,  the Rapporteur  shall  send  it  the petition  that instituted the proceeding and a request  to  submit its views on the petition within 30 days of receiving it.</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Without delay the Rapporteur shall also send the petition initiating a proceeding pursuant to Article 87 para. 1, lit. b) of the Constitution to the Public Protector of Rights, provided he is not the petitioner.  Within 10 days of the petition’s delivery  to him, he may inform the Constitutional Court that he is intervening in  the  proceeding, in which case he shall have the status  of  a secondary party.</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Judgments and their Legal Consequences</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70</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If, after holding a proceeding, the Court comes to  the conclusion  that  a  statute,  or individual provisions  thereof, conflict  with a constitutional act, or that some other enactment, or individual provisions thereof, conflict with a constitutional act or a statute, it shall declare in its judgment  that  such statute  or  other  type  of enactment, or  individual  provisions</w:t>
      </w:r>
    </w:p>
    <w:p>
      <w:pPr>
        <w:pStyle w:val="FormtovanvHTML"/>
        <w:rPr>
          <w:rFonts w:ascii="Times New Roman" w:hAnsi="Times New Roman" w:cs="Times New Roman"/>
          <w:sz w:val="24"/>
          <w:lang w:val="en-US"/>
        </w:rPr>
      </w:pPr>
      <w:r>
        <w:rPr>
          <w:rFonts w:cs="Times New Roman" w:ascii="Times New Roman" w:hAnsi="Times New Roman"/>
          <w:sz w:val="24"/>
          <w:lang w:val="en-US"/>
        </w:rPr>
        <w:t xml:space="preserve">thereof, shall be annulled on the day specified in the judgment. </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If, after holding a proceeding, the Court comes to  the conclusion  that no grounds have been adduced for the invalidation of  the  statute  or  other  enactment, or  individual  provisions thereof, it shall reject the petition on the merits.</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3)   If the Court annuls a statute, or individual provisions thereof, on the basis of which implementing regulations have  been issued,  then the Court shall also state in its judgment which  of the  implementing  regulations,  or  which  individual  provisions thereof,  shall  lose  force and effect  simultaneously  with  the statute.</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71</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If,  on the basis of a statute or some other  enactment which the Court has annulled, a court in a criminal proceeding has passed a judgment which has acquired legal effect but has not  yet been enforced, the invalidation of this statute or other enactment shall   constitute  grounds  for  reopening  the   proceeding   in accordance  with  the provisions of the law on  criminal  judicial proceedings.</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Other legally effective decisions issued on the basis of a statute, or some other  enactment, which has been annulled remain unaffected; however, rights and duties arising from such decisions may not be enforced.</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3)  The provisions of paragraphs 1 and 2 apply also in cases when  a  part of a statute or some other enactment, or any of  the provisions thereof, is invalidated.</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4)  Otherwise rights and duties flowing from legal relations created prior to the invalidation of the statute, or other type of enactment, remain unaffected.</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SECOND DIVISION</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Proceedings on the Conformity with Constitutional Acts of International Treaties under Articles 10a and 49 of the Constitution</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71a</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The Submission of Petitions</w:t>
      </w:r>
    </w:p>
    <w:p>
      <w:pPr>
        <w:pStyle w:val="FormtovanvHTML"/>
        <w:rPr>
          <w:rFonts w:ascii="Times New Roman" w:hAnsi="Times New Roman" w:eastAsia="Times New Roman" w:cs="Times New Roman"/>
          <w:sz w:val="24"/>
          <w:lang w:val="en-US"/>
        </w:rPr>
      </w:pPr>
      <w:r>
        <w:rPr>
          <w:rFonts w:eastAsia="Times New Roman" w:cs="Times New Roman" w:ascii="Times New Roman" w:hAnsi="Times New Roman"/>
          <w:sz w:val="24"/>
          <w:lang w:val="en-US"/>
        </w:rPr>
        <w:t xml:space="preserve">                               </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A  petition,  pursuant to Article 87  para.  2  of  the Constitution,  for adjudging the conformity of  a  treaty  with  a constitutional act may be submitted by:</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xml:space="preserve">a) one of the chambers of Parliament, as of the moment when  the  treaty  is submitted to it for  its  consent  to ratification, until the moment when the treaty receives  that consent, </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b)   a  group of at least 41 Deputies or a group  of  at least  17  Senators, from the moment when the Parliament  has given  its  consent to the ratification of the treaty,  until   the  moment  when the President of the Republic ratifies  the treaty,</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c)   a  group of at least 41 Deputies or a group  of  at least 17 Senators, from the declaration of the results of  a referendum in which consent to the ratification of  a  treaty is given, until the moment when the President of the Republic ratifies the treaty,</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xml:space="preserve">d)  the President of the Republic, from the moment  when the treaty was submitted to him for ratification. </w:t>
      </w:r>
    </w:p>
    <w:p>
      <w:pPr>
        <w:pStyle w:val="FormtovanvHTML"/>
        <w:rPr>
          <w:rFonts w:ascii="Times New Roman" w:hAnsi="Times New Roman" w:eastAsia="Times New Roman" w:cs="Times New Roman"/>
          <w:sz w:val="24"/>
          <w:lang w:val="en-US"/>
        </w:rPr>
      </w:pPr>
      <w:r>
        <w:rPr>
          <w:rFonts w:eastAsia="Times New Roman" w:cs="Times New Roman" w:ascii="Times New Roman" w:hAnsi="Times New Roman"/>
          <w:sz w:val="24"/>
          <w:lang w:val="en-US"/>
        </w:rPr>
        <w:t xml:space="preserve">     </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A petition of a group of Deputies or a group of Senators under paragraph 1, lit. b) or c) must be signed by the prescribed number of Deputies or Senators.</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3)  Should the treaty not have been drawn up in an authentic Czech version, at least one of the authentic language versions  of the  treaty,  as  well  as a Czech translation  thereof,  must  be submitted as an attachment to the petition.</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71b</w:t>
      </w:r>
    </w:p>
    <w:p>
      <w:pPr>
        <w:pStyle w:val="FormtovanvHTML"/>
        <w:rPr/>
      </w:pPr>
      <w:r>
        <w:rPr>
          <w:rFonts w:eastAsia="Times New Roman" w:cs="Times New Roman" w:ascii="Times New Roman" w:hAnsi="Times New Roman"/>
          <w:sz w:val="24"/>
          <w:lang w:val="en-US"/>
        </w:rPr>
        <w:t xml:space="preserve">     </w:t>
      </w: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Inadmissible Petitions</w:t>
      </w:r>
    </w:p>
    <w:p>
      <w:pPr>
        <w:pStyle w:val="FormtovanvHTML"/>
        <w:rPr>
          <w:rFonts w:ascii="Times New Roman" w:hAnsi="Times New Roman" w:eastAsia="Times New Roman" w:cs="Times New Roman"/>
          <w:sz w:val="24"/>
          <w:lang w:val="en-US"/>
        </w:rPr>
      </w:pPr>
      <w:r>
        <w:rPr>
          <w:rFonts w:eastAsia="Times New Roman" w:cs="Times New Roman" w:ascii="Times New Roman" w:hAnsi="Times New Roman"/>
          <w:sz w:val="24"/>
          <w:lang w:val="en-US"/>
        </w:rPr>
        <w:t xml:space="preserve">     </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xml:space="preserve">(1)  A petition shall be inadmissible if it was not submitted in accordance with § 71a paras. 1 and 2. </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xml:space="preserve">(2)  A petition shall further be inadmissible, if the constitutional act with which, according to the petition, the treaty conflicts, losses force and effect prior to the petition’s submission to the Constitutional Court. </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71c</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Parties to the Proceeding</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In addition to the petitioner, the Parliament, the President of the Republic, and the government shall also in all cases be parties to the proceeding.</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71d</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Advancement of Proceedings</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If a party to the proceeding so requests, the Constitutional Court shall consider the petition in preference to other petitions received before it and without undue delay.</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If a petition has not been rejected on preliminary grounds or if grounds for its discontinuance have not arisen during the course of the proceeding, the Court is obliged to</w:t>
      </w:r>
    </w:p>
    <w:p>
      <w:pPr>
        <w:pStyle w:val="FormtovanvHTML"/>
        <w:rPr>
          <w:rFonts w:ascii="Times New Roman" w:hAnsi="Times New Roman" w:cs="Times New Roman"/>
          <w:sz w:val="24"/>
          <w:lang w:val="en-US"/>
        </w:rPr>
      </w:pPr>
      <w:r>
        <w:rPr>
          <w:rFonts w:cs="Times New Roman" w:ascii="Times New Roman" w:hAnsi="Times New Roman"/>
          <w:sz w:val="24"/>
          <w:lang w:val="en-US"/>
        </w:rPr>
        <w:t>act upon it and to resolve the matter, even without the submission of further petitions.</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3)  In its decision-making the Constitutional Court shall assess the treaty's content from the perspective of its conformity with the constitutional order.</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71e</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Judgments and their Legal Consequences</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If, after holding a proceeding, the Court comes to  the conclusion that the international treaty is in conflict  with  the constitutional order, in its judgment it shall declare  such  non-</w:t>
      </w:r>
    </w:p>
    <w:p>
      <w:pPr>
        <w:pStyle w:val="FormtovanvHTML"/>
        <w:rPr>
          <w:rFonts w:ascii="Times New Roman" w:hAnsi="Times New Roman" w:cs="Times New Roman"/>
          <w:sz w:val="24"/>
          <w:lang w:val="en-US"/>
        </w:rPr>
      </w:pPr>
      <w:r>
        <w:rPr>
          <w:rFonts w:cs="Times New Roman" w:ascii="Times New Roman" w:hAnsi="Times New Roman"/>
          <w:sz w:val="24"/>
          <w:lang w:val="en-US"/>
        </w:rPr>
        <w:t xml:space="preserve">conformity; in its judgment it shall state the provisions  of  the constitutional order with which the treaty conflicts. </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If, after holding a proceeding, the Court comes to  the conclusion   that  the  treaty  is  not  in  conflict   with   the constitutional  order, in its judgment it shall declare  that  the</w:t>
      </w:r>
    </w:p>
    <w:p>
      <w:pPr>
        <w:pStyle w:val="FormtovanvHTML"/>
        <w:rPr>
          <w:rFonts w:ascii="Times New Roman" w:hAnsi="Times New Roman" w:cs="Times New Roman"/>
          <w:sz w:val="24"/>
          <w:lang w:val="en-US"/>
        </w:rPr>
      </w:pPr>
      <w:r>
        <w:rPr>
          <w:rFonts w:cs="Times New Roman" w:ascii="Times New Roman" w:hAnsi="Times New Roman"/>
          <w:sz w:val="24"/>
          <w:lang w:val="en-US"/>
        </w:rPr>
        <w:t>treaty’s   ratification  would  not  be  in  conflict   with   the constitutional order.</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3)  A judgment of the Constitutional Court under paragraph 1 is a hindrance to the treaty’s ratification until such time as the non-conformity shall be cured.</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THIRD DIVISION</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Proceedings on a Constitutional Complaint</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Constitutional Complaints</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72</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xml:space="preserve">(1)  A constitutional complaint may be submitted: </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xml:space="preserve">a) pursuant to Article 87 para. 1, lit. d) of  the Constitution, by a natural or legal person, if she alleges  that her fundamental rights and basic  freedoms guaranteed by a constitutional  act   (hereinafter "constitutionally  guaranteed  fundamental  rights and  basic freedoms") have been infringed as a result of  the final decision in a proceeding to which she was a party, of  a measure, or of some other encroachment by a public authority (hereinafter "action by a public authority"); </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b) pursuant to Article 87 para. 1, lit. c) of  the Constitution, by the representative body of a municipality or of a  higher  self-governing region (hereinafter  "self-governing region"),  if  it  alleges that  the  self-governing region’s guaranteed  right  to self-government has been infringed as the result  of  an unlawful encroachment by the state.</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A  constitutional complaint may be submitted  within  a period of 60 days. If the law affords a remedial procedure for the protection of rights (§ 75 para. 1), this period starts to run  on the  day  when  the decision is delivered in the  final  available procedure, or, if there is no such procedure, on the day when  the events which are the subject of the constitutional complaint  took place.</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3)   Unless  otherwise stated in this Statute,  the  general provisions  of this Statute concerning petitions shall also  apply to  constitutional complaints, and the general provisions of  this Statute   concerning   petitioners to persons who submit  a constitutional complaint (hereinafter "complainants").</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4)   A copy of the decision in the final remedy afforded  by law  (§  75 para. 1) for the protection of rights must be attached to the complaint.</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73</w:t>
      </w:r>
    </w:p>
    <w:p>
      <w:pPr>
        <w:pStyle w:val="FormtovanvHTML"/>
        <w:rPr>
          <w:rFonts w:ascii="Times New Roman" w:hAnsi="Times New Roman" w:eastAsia="Times New Roman" w:cs="Times New Roman"/>
          <w:sz w:val="24"/>
          <w:lang w:val="en-US"/>
        </w:rPr>
      </w:pPr>
      <w:r>
        <w:rPr>
          <w:rFonts w:eastAsia="Times New Roman" w:cs="Times New Roman" w:ascii="Times New Roman" w:hAnsi="Times New Roman"/>
          <w:sz w:val="24"/>
          <w:lang w:val="en-US"/>
        </w:rPr>
        <w:t xml:space="preserve">                               </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A  political party may submit a petition, under Article 87  para.  1,  lit. j) of the Constitution, if it alleges  that a decision  dissolving  it or some other decision  relating  to  its</w:t>
      </w:r>
    </w:p>
    <w:p>
      <w:pPr>
        <w:pStyle w:val="FormtovanvHTML"/>
        <w:rPr>
          <w:rFonts w:ascii="Times New Roman" w:hAnsi="Times New Roman" w:cs="Times New Roman"/>
          <w:sz w:val="24"/>
          <w:lang w:val="en-US"/>
        </w:rPr>
      </w:pPr>
      <w:r>
        <w:rPr>
          <w:rFonts w:cs="Times New Roman" w:ascii="Times New Roman" w:hAnsi="Times New Roman"/>
          <w:sz w:val="24"/>
          <w:lang w:val="en-US"/>
        </w:rPr>
        <w:t>activities  is  not  in accord with constitutional  acts  or  with statutes.</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A petition under paragraph 1 may be submitted within a period of 30 days.  This period starts to run on the day when  the decision in the final remedial procedure afforded by law  for  the protection of rights (§ 75 para. 1) acquires legal force.</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xml:space="preserve">(3)   For a proceeding on a petition under paragraph  1,  the procedure set out in this division shall be followed. </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74</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A  complainant  may submit, together with his  constitutional complaint, a petition proposing the annulment of a statute or some other enactment, or individual provisions thereof, the application of  which  resulted in the situation which is the subject  of  the</w:t>
      </w:r>
    </w:p>
    <w:p>
      <w:pPr>
        <w:pStyle w:val="FormtovanvHTML"/>
        <w:rPr>
          <w:rFonts w:ascii="Times New Roman" w:hAnsi="Times New Roman" w:cs="Times New Roman"/>
          <w:sz w:val="24"/>
          <w:lang w:val="en-US"/>
        </w:rPr>
      </w:pPr>
      <w:r>
        <w:rPr>
          <w:rFonts w:cs="Times New Roman" w:ascii="Times New Roman" w:hAnsi="Times New Roman"/>
          <w:sz w:val="24"/>
          <w:lang w:val="en-US"/>
        </w:rPr>
        <w:t>constitutional complaint, if the complainant alleges it to  be  in conflict  with a constitutional act, or with a statute, where  the complaint concerns some other enactment.</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75</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A  constitutional  complaint  is  inadmissible  if  the complainant failed to exhaust all remedial procedures afforded him by law for the protection of his rights; a petition for permission to reopen a proceeding is not considered to be such a procedure.</w:t>
      </w:r>
    </w:p>
    <w:p>
      <w:pPr>
        <w:pStyle w:val="FormtovanvHTML"/>
        <w:rPr>
          <w:rFonts w:ascii="Times New Roman" w:hAnsi="Times New Roman" w:cs="Times New Roman"/>
          <w:sz w:val="24"/>
          <w:lang w:val="en-US"/>
        </w:rPr>
      </w:pPr>
      <w:r>
        <w:rPr>
          <w:rFonts w:cs="Times New Roman" w:ascii="Times New Roman" w:hAnsi="Times New Roman"/>
          <w:sz w:val="24"/>
          <w:lang w:val="en-US"/>
        </w:rPr>
        <w:t>(2)   The  Constitutional Court shall not reject a  constitutional complaint, even though it does not satisfy the condition stated in the preceding paragraph, if:</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a)   the  significance of the complaint extends substantially beyond the personal interests of the complainant, so long  as it was submitted within one year of the day when the events which  are  the subject of the constitutional complaint  took place, or</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b)   the  proceeding  in an already filed remedial  procedure under  paragraph 1 is being considerably delayed, which delay gives rise to or may give rise to serious and  unavoidable detriment to the complainant.</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76</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Parties and Secondary Parties to a Proceeding</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The  complainant  and the state body  or  other  public authority,  against  the encroachment of which the  constitutional complaint is directed, shall be parties to the proceeding  on  the constitutional complaint.</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Other  parties  to  a prior proceeding,  the  contested decision  of which gives rise to the complaint, shall be secondary parties.   If  the  complaint concerns a criminal proceeding,  the parties to that proceeding shall be secondary parties.</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3)   The Court may grant the status of a secondary party to other persons who demonstrate a legal interest in the outcome  of the proceeding.</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77</w:t>
      </w:r>
    </w:p>
    <w:p>
      <w:pPr>
        <w:pStyle w:val="FormtovanvHTML"/>
        <w:rPr/>
      </w:pPr>
      <w:r>
        <w:rPr>
          <w:rFonts w:eastAsia="Times New Roman" w:cs="Times New Roman" w:ascii="Times New Roman" w:hAnsi="Times New Roman"/>
          <w:sz w:val="24"/>
          <w:lang w:val="en-US"/>
        </w:rPr>
        <w:t xml:space="preserve">                 </w:t>
      </w:r>
      <w:r>
        <w:rPr>
          <w:rFonts w:cs="Times New Roman" w:ascii="Times New Roman" w:hAnsi="Times New Roman"/>
          <w:b/>
          <w:bCs/>
          <w:sz w:val="24"/>
          <w:lang w:val="en-US"/>
        </w:rPr>
        <w:t>Discontinuance of Proceedings</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The  complainant  may  withdraw his constitutional  complaint only  up  until  the  time when the Court retires  for  its  final conference;  in  such  a  case, the  Court  will  discontinue  the proceeding.</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78</w:t>
      </w:r>
    </w:p>
    <w:p>
      <w:pPr>
        <w:pStyle w:val="FormtovanvHTML"/>
        <w:rPr/>
      </w:pPr>
      <w:r>
        <w:rPr>
          <w:rFonts w:eastAsia="Times New Roman" w:cs="Times New Roman" w:ascii="Times New Roman" w:hAnsi="Times New Roman"/>
          <w:sz w:val="24"/>
          <w:lang w:val="en-US"/>
        </w:rPr>
        <w:t xml:space="preserve">      </w:t>
      </w: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Suspension of Proceedings</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If  the  complainant  submitted,  together  with   the constitutional  complaint,  a proposal  for  the  annulment  of  a statute or some other enactment pursuant to § 74, the Panel  shall suspend  the proceeding and submit the proposal for the  annulment of  the  statute or other enactment to the Plenum for its decision under  Article 87 para. 1, lit. a) or b) of the Constitution.   If the   Plenum   has   jurisdiction  to  consider  a  constitutional complaint, it shall also consider a proposal for the annulment  of some  other  enactment under Article 87 para. 1, lit.  b)  of  the Constitution.</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If in connection with deciding a constitutional complaint, a Panel comes to the conclusion that a statute or  some other enactment, or individual provisions thereof, the application of  which  resulted in the situation which is the subject  of  the constitutional  complaint, is inconsistent with  a  constitutional act,  or  with  a  statute, if the complaint concerns  some  other enactment,  it  shall suspend the proceeding  and  submit  to  the</w:t>
      </w:r>
    </w:p>
    <w:p>
      <w:pPr>
        <w:pStyle w:val="FormtovanvHTML"/>
        <w:rPr>
          <w:rFonts w:ascii="Times New Roman" w:hAnsi="Times New Roman" w:cs="Times New Roman"/>
          <w:sz w:val="24"/>
          <w:lang w:val="en-US"/>
        </w:rPr>
      </w:pPr>
      <w:r>
        <w:rPr>
          <w:rFonts w:cs="Times New Roman" w:ascii="Times New Roman" w:hAnsi="Times New Roman"/>
          <w:sz w:val="24"/>
          <w:lang w:val="en-US"/>
        </w:rPr>
        <w:t>Plenum a proposal, pursuant to Article 87 para. 1, lit. a)  or  b) of  the  Constitution, for the annulment of that statute or  other enactment.   Should  the  Plenum come  to  such  a conclusion  in connection  with  deciding a constitutional  complaint,  it  shall institute  and bring to conclusion a proceeding under  Article  87 para. 1, lit. a) or b) of the Constitution.</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79</w:t>
      </w:r>
    </w:p>
    <w:p>
      <w:pPr>
        <w:pStyle w:val="FormtovanvHTML"/>
        <w:rPr/>
      </w:pPr>
      <w:r>
        <w:rPr>
          <w:rFonts w:eastAsia="Times New Roman" w:cs="Times New Roman" w:ascii="Times New Roman" w:hAnsi="Times New Roman"/>
          <w:sz w:val="24"/>
          <w:lang w:val="en-US"/>
        </w:rPr>
        <w:t xml:space="preserve">                </w:t>
      </w:r>
      <w:r>
        <w:rPr>
          <w:rFonts w:cs="Times New Roman" w:ascii="Times New Roman" w:hAnsi="Times New Roman"/>
          <w:b/>
          <w:bCs/>
          <w:sz w:val="24"/>
          <w:lang w:val="en-US"/>
        </w:rPr>
        <w:t>Exclusion of Suspensive Effect</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Constitutional  complaints shall  not  have  suspensive effect.   A petition under § 73 para. 1, appealing from a decision dissolving a political party or disallowing its activities, shall have suspensive effect.</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Upon a motion of the complainant, the Court may suspend the  enforceability of a contested decision, if such would not  be inconsistent with important public interests and so  long  as  the complainant  would suffer, due to the enforcement of the  decision or  the  exercise of the right granted to a third  person  by  the decision,  a disproportionately greater detriment than that  which other persons would suffer while enforceability is suspended.</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80</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Provisional Measures</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If a constitutional complaint is directed at some encroachment of a public authority other than a decision  by  it, then  in  order to avert threatened serious harm or detriment,  in order  to  forestall a threatened intervention by force, or from some other weighty public interest, the Court may enjoin the public authority from continuing in its actions ("provisional measures").</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The Court may order provisional measures without oral proceedings. In especially urgent cases,  the  views  of  other parties  or  of secondary parties on a proposal under paragraph  1 are not required.</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xml:space="preserve">(3)   The  Court's resolution on provisional  measures  shall lose  force  and  effect as a result of the  announcement  of  the Court’s  judgment  in  the matter, unless the  Court  has  already previously canceled them because the reasons for which  they  were ordered had ceased to exist. </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81</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Relation to the Prior Proceeding</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The  Court  is not bound by the findings of fact made  in  an earlier proceeding.</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82</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 xml:space="preserve">The Judgment and its Legal Consequences </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In  its judgment, the Court shall hold either  that  it grants the constitutional complaint in its entirety, rejects it in its entirety, or grants it in part and rejects it in part.</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If  the  Court grants the constitutional complaint,  it shall declare in its judgment:</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a)  for constitutional complaints under Article 87 para. 1, lit. d) of the Constitution, which of the constitutionally guaranteed rights or freedoms and which provision of a constitutional act was infringed,  and which encroachment by a public authority resulted in the          infringement;</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b)  for constitutional complaints under Article 87 para. 1, lit. c) of the Constitution, what the infringement of the legally guaranteed right to self-government consists in,  which  constitutional act or statute was infringed, and which encroachment by a public authority resulted in the infringement;</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c)   for petitions under Article 87 para. 1, lit. j)  of the Constitution, in what way the decision dissolving a political  party  or some other decision  affecting  its activities is incompatible with a constitutional act  or a statute.</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3)   If  it grants the constitutional complaint of a natural or  legal  person  under  Article 87  para.  1,  lit.  d)  of  the Constitution, the Court shall:</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a)    annul   the  contested  decision  of  the   public authority, or</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b)   if  a constitutionally guaranteed fundamental right or  basic  freedom  was infringed as the result of an encroachment  by  a  public  authority  other than a decision, enjoin the authority from continuing to infringe this right or freedom and order  it, to the extent possible, to restore the situation that  existed prior to the infringement.</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4)    If  it  grants  the  constitutional  complaint  of   a representative  body of a self-governing region under  Article  87 para. 1, lit. c) of the Constitution, the Court shall:</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a)  annul the contested decision of the state body, or</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b)   if  the  guaranteed  right to  self-government  was infringed as the result of an encroachment by the  state other  than  a decision, enjoin the relevant state  body from continuing to infringe the right to self-government and  order  it, to the extent possible, to  restore  the situation that existed prior to the infringement.</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5)   If  the  Court  grants  a  political  party's  petition pursuant  to Article 87 para. 1, lit. j) of the Constitution,  the Court shall annul the contested decision.</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83</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Reimbursement of Attorney's Fees</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Should the personal situation or financial means of the complainant   justify  it,  especially  if  she  has  insufficient financial means to pay the costs connected with her representation (§ 29 and § 30 para. 1) (hereinafter "attorney's fees), and if the constitutional  complaint was not rejected on procedural  grounds, then  on the basis of the complainant's motion submitted prior  to the  first  oral  hearing,  the Rapporteur  shall  rule  that  the</w:t>
      </w:r>
    </w:p>
    <w:p>
      <w:pPr>
        <w:pStyle w:val="FormtovanvHTML"/>
        <w:rPr>
          <w:rFonts w:ascii="Times New Roman" w:hAnsi="Times New Roman" w:cs="Times New Roman"/>
          <w:sz w:val="24"/>
          <w:lang w:val="en-US"/>
        </w:rPr>
      </w:pPr>
      <w:r>
        <w:rPr>
          <w:rFonts w:cs="Times New Roman" w:ascii="Times New Roman" w:hAnsi="Times New Roman"/>
          <w:sz w:val="24"/>
          <w:lang w:val="en-US"/>
        </w:rPr>
        <w:t>complainant's attorney's fees shall be paid by the state, in whole or in part.</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The  Rapporteur shall rule on the complainant's  motion and   shall  deliver  the  ruling  to  the  complainant  and   her representative.  If the Rapporteur grants the motion in full,  the</w:t>
      </w:r>
    </w:p>
    <w:p>
      <w:pPr>
        <w:pStyle w:val="FormtovanvHTML"/>
        <w:rPr>
          <w:rFonts w:ascii="Times New Roman" w:hAnsi="Times New Roman" w:cs="Times New Roman"/>
          <w:sz w:val="24"/>
          <w:lang w:val="en-US"/>
        </w:rPr>
      </w:pPr>
      <w:r>
        <w:rPr>
          <w:rFonts w:cs="Times New Roman" w:ascii="Times New Roman" w:hAnsi="Times New Roman"/>
          <w:sz w:val="24"/>
          <w:lang w:val="en-US"/>
        </w:rPr>
        <w:t>ruling need not include a statement of his reasons.</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3)  The Court shall pay the attorney's fees from its budget.</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4)   Until  the proceeding is completed, the Rapporteur  may annul  or amend, possibly even with retroactive effect, the ruling under  paragraph 2, if it is discovered that the situation of  the complainant  does not justify or did not justify the  ruling  made under paragraph 1.</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84</w:t>
      </w:r>
    </w:p>
    <w:p>
      <w:pPr>
        <w:pStyle w:val="FormtovanvHTML"/>
        <w:rPr/>
      </w:pPr>
      <w:r>
        <w:rPr>
          <w:rFonts w:eastAsia="Times New Roman" w:cs="Times New Roman" w:ascii="Times New Roman" w:hAnsi="Times New Roman"/>
          <w:sz w:val="24"/>
          <w:lang w:val="en-US"/>
        </w:rPr>
        <w:t xml:space="preserve">                  </w:t>
      </w:r>
      <w:r>
        <w:rPr>
          <w:rFonts w:cs="Times New Roman" w:ascii="Times New Roman" w:hAnsi="Times New Roman"/>
          <w:b/>
          <w:bCs/>
          <w:sz w:val="24"/>
          <w:lang w:val="en-US"/>
        </w:rPr>
        <w:t>Payment of Attorney's Fees</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After the conclusion of the proceeding, the Court shall pay  the  amounts described in § 83 to the counsel. In justified cases, it shall grant the counsel, upon his motion, a reasonable</w:t>
      </w:r>
    </w:p>
    <w:p>
      <w:pPr>
        <w:pStyle w:val="FormtovanvHTML"/>
        <w:rPr>
          <w:rFonts w:ascii="Times New Roman" w:hAnsi="Times New Roman" w:cs="Times New Roman"/>
          <w:sz w:val="24"/>
          <w:lang w:val="en-US"/>
        </w:rPr>
      </w:pPr>
      <w:r>
        <w:rPr>
          <w:rFonts w:cs="Times New Roman" w:ascii="Times New Roman" w:hAnsi="Times New Roman"/>
          <w:sz w:val="24"/>
          <w:lang w:val="en-US"/>
        </w:rPr>
        <w:t>advance payment.</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If the Court awards a complainant, whose attorney's fees are  paid by the state (§ 83), reimbursement of the costs  of  the proceeding, then the person upon whom such reimbursement of  costs was  imposed is obliged to pay the Czech Republic that portion  of</w:t>
      </w:r>
    </w:p>
    <w:p>
      <w:pPr>
        <w:pStyle w:val="FormtovanvHTML"/>
        <w:rPr>
          <w:rFonts w:ascii="Times New Roman" w:hAnsi="Times New Roman" w:cs="Times New Roman"/>
          <w:sz w:val="24"/>
          <w:lang w:val="en-US"/>
        </w:rPr>
      </w:pPr>
      <w:r>
        <w:rPr>
          <w:rFonts w:cs="Times New Roman" w:ascii="Times New Roman" w:hAnsi="Times New Roman"/>
          <w:sz w:val="24"/>
          <w:lang w:val="en-US"/>
        </w:rPr>
        <w:t>the reimbursed costs which the plaintiff was awarded in payment of his  attorney's fees.  The Court shall resolve this issue  in  the resolution  concerning the reimbursement of the  expenses  of  the proceeding.</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xml:space="preserve">(3)    The  amounts  paid  as  reimbursed  expenses  of  such proceedings shall become revenue of the state budget. </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FOURTH DIVISION</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Proceedings in Remedial Actions against a Decision Concerning</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the Certification of the Election of a Deputy or a Senator</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Remedial Actions</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85</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A remedial action, under Article 87 para. 1, lit. e)  of the  Constitution, against a decision concerning the certification of  the  election of a Deputy or a Senator (hereinafter  "remedial action") may be brought by:</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a)   a  Deputy,  a Senator, or the electoral  party  for which  the  Deputy  or  Senator stood  as  a  candidate, against a decision that she was not validly elected;</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b)   a person whose electoral complaint, pursuant to the elections  law,  was granted against a decision  of  the appropriate  chamber  of  the  Parliament, or a body thereof, concerning the certification of the validity of a Deputy's or Senator's election.</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A person authorized to bring a remedial action may lodge one  within  ten days of the day she was notified  of  a  decision pursuant to paragraph 1.</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86</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The  Court  shall  always hold an oral  hearing  in  remedial actions under § 85.</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87</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In all other respects, the general provisions of this Statute concerning  petitions  to institute a proceeding  shall  apply  to remedial  actions,  and  the general provisions  of  this  Statute</w:t>
      </w:r>
    </w:p>
    <w:p>
      <w:pPr>
        <w:pStyle w:val="FormtovanvHTML"/>
        <w:rPr>
          <w:rFonts w:ascii="Times New Roman" w:hAnsi="Times New Roman" w:cs="Times New Roman"/>
          <w:sz w:val="24"/>
          <w:lang w:val="en-US"/>
        </w:rPr>
      </w:pPr>
      <w:r>
        <w:rPr>
          <w:rFonts w:cs="Times New Roman" w:ascii="Times New Roman" w:hAnsi="Times New Roman"/>
          <w:sz w:val="24"/>
          <w:lang w:val="en-US"/>
        </w:rPr>
        <w:t>concerning petitioners to the persons who bring a remedial action.</w:t>
      </w:r>
    </w:p>
    <w:p>
      <w:pPr>
        <w:pStyle w:val="FormtovanvHTML"/>
        <w:rPr>
          <w:rFonts w:ascii="Times New Roman" w:hAnsi="Times New Roman" w:eastAsia="Times New Roman" w:cs="Times New Roman"/>
          <w:sz w:val="24"/>
          <w:lang w:val="en-US"/>
        </w:rPr>
      </w:pPr>
      <w:r>
        <w:rPr>
          <w:rFonts w:eastAsia="Times New Roman" w:cs="Times New Roman" w:ascii="Times New Roman" w:hAnsi="Times New Roman"/>
          <w:sz w:val="24"/>
          <w:lang w:val="en-US"/>
        </w:rPr>
        <w:t xml:space="preserve">                               </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88</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Parties and Secondary Parties to a Proceeding</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The  body which adopted the decision that a  Deputy  or Senator  was or was not validly elected shall also be a  party  to the proceedings in a remedial action.</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If a Deputy or Senator lodges a remedial action under § 85  para. 1, lit. a), the electoral party for which that Deputy or Senator  stood as a candidate shall be a secondary  party  to  the proceeding.   If  a  remedial action is brought  by  an  electoral party,  the Deputy or Senator to whom the remedial action under  § 85  para.  1,  lit. a) relates shall be a secondary party  to  the proceeding.</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3)  A Deputy or Senator shall also be a secondary party to a remedial  action  under § 85 para. 1, lit.  b),  if  the  remedial action is brought against the certification of her election.</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89</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The Exclusion of Suspensive Effect</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Remedial   actions   against  a   decision   concerning   the certification of the election of a Deputy or a Senator  shall  not have suspensive effect.</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90</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Dismissal of an Action</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In  a remedial action under § 85 para. 1, lit. a),  the Court  shall  dismiss the action if the party  which  brought  the action withdraws it.</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In  a remedial action under § 85 para. 1, lit. b),  the Court shall dismiss the action if the party who brought the action withdraws  it  or  if  the Deputy or Senator to  whom  the  action relates relinquishes his seat.</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3)   The  Court shall also dismiss the action in  the  event that  the  Deputy or Senator to whom the action relates dies.   If that  person's spouse or a relative in the direct line  seeks  the</w:t>
      </w:r>
    </w:p>
    <w:p>
      <w:pPr>
        <w:pStyle w:val="FormtovanvHTML"/>
        <w:rPr>
          <w:rFonts w:ascii="Times New Roman" w:hAnsi="Times New Roman" w:cs="Times New Roman"/>
          <w:sz w:val="24"/>
          <w:lang w:val="en-US"/>
        </w:rPr>
      </w:pPr>
      <w:r>
        <w:rPr>
          <w:rFonts w:cs="Times New Roman" w:ascii="Times New Roman" w:hAnsi="Times New Roman"/>
          <w:sz w:val="24"/>
          <w:lang w:val="en-US"/>
        </w:rPr>
        <w:t>continuation of the action within one month of the death, it shall be resumed.</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91</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The Judgment and its Legal Consequences</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In  its judgment, the Court shall either grant or  deny the remedial action.</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If  the  Court  grants the remedial  action,  it  shall declare in its judgment that,</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xml:space="preserve">a)   the Deputy or Senator was validly elected, if it is deciding an action under § 85 para. 1, lit. a), or </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b)  the Deputy or Senator was not validly elected, if it is deciding an action under § 85 para. 1, lit. b).</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3)   Upon the announcement, pursuant to § 56, of the Court’s judgment  granting the action, the decisions of other  authorities which  are  in  conflict with the judgment, shall lose  force  and effect.</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4)  The presiding Justice shall prepare a certificate of the statement of the judgment, which she shall present to all  parties and secondary parties attending.</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FIFTH DIVISION</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t>Proceedings in Cases of Doubt concerning a Deputy or Senator's Loss of Eligibility for Office or the Incompatibility under Article 25 of the Constitution of some other Position or Activity with Holding that Office</w:t>
      </w:r>
    </w:p>
    <w:p>
      <w:pPr>
        <w:pStyle w:val="FormtovanvHTML"/>
        <w:rPr>
          <w:rFonts w:ascii="Times New Roman" w:hAnsi="Times New Roman" w:eastAsia="Times New Roman" w:cs="Times New Roman"/>
          <w:sz w:val="24"/>
          <w:lang w:val="en-US"/>
        </w:rPr>
      </w:pPr>
      <w:r>
        <w:rPr>
          <w:rFonts w:eastAsia="Times New Roman" w:cs="Times New Roman" w:ascii="Times New Roman" w:hAnsi="Times New Roman"/>
          <w:sz w:val="24"/>
          <w:lang w:val="en-US"/>
        </w:rPr>
        <w:t xml:space="preserve">                               </w:t>
      </w:r>
    </w:p>
    <w:p>
      <w:pPr>
        <w:pStyle w:val="FormtovanvHTML"/>
        <w:rPr>
          <w:rFonts w:ascii="Times New Roman" w:hAnsi="Times New Roman" w:eastAsia="Times New Roman" w:cs="Times New Roman"/>
          <w:sz w:val="24"/>
          <w:lang w:val="en-US"/>
        </w:rPr>
      </w:pPr>
      <w:r>
        <w:rPr>
          <w:rFonts w:eastAsia="Times New Roman" w:cs="Times New Roman" w:ascii="Times New Roman" w:hAnsi="Times New Roman"/>
          <w:sz w:val="24"/>
          <w:lang w:val="en-US"/>
        </w:rPr>
        <w:t xml:space="preserve">                               </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92</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Submission of Petitions</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Where  doubt exists as to whether or not  a  Deputy  or Senator  has lost the right to his seat for the reasons stated  in Article 25 lit. d) or f) of the Constitution, petitions requesting</w:t>
      </w:r>
    </w:p>
    <w:p>
      <w:pPr>
        <w:pStyle w:val="FormtovanvHTML"/>
        <w:rPr>
          <w:rFonts w:ascii="Times New Roman" w:hAnsi="Times New Roman" w:cs="Times New Roman"/>
          <w:sz w:val="24"/>
          <w:lang w:val="en-US"/>
        </w:rPr>
      </w:pPr>
      <w:r>
        <w:rPr>
          <w:rFonts w:cs="Times New Roman" w:ascii="Times New Roman" w:hAnsi="Times New Roman"/>
          <w:sz w:val="24"/>
          <w:lang w:val="en-US"/>
        </w:rPr>
        <w:t xml:space="preserve">a  determination  of whether the Deputy or Senator  has  lost  the right to his seat may be submitted to the Court by: </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a)  the Deputy or Senator whose seat is at issue;</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b)   the Chairperson of the Assembly of Deputies, if the petition  concerns a Deputy, or the Chairperson  of  the Senate, if it concerns a Senator;</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c)   a  group  of at least 20 Deputies, if the  petition concerns  a Deputy, or a group of at least 10  Senators, if it concerns a Senator.</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The provisions of § 64 para. 4 apply analogously.</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93</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Parties to the Proceeding</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In  a  proceeding concerning whether a Deputy or Senator  has lost the right to his seat, the Deputy or Senator whose seat is at issue  shall  always be a party, as shall the Chairperson  of  the Assembly  of Deputies, if the petition concerns a Deputy,  or  the Chairperson of the Senate, if it concerns a Senator, even if  they are not the petitioner.</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94</w:t>
      </w:r>
    </w:p>
    <w:p>
      <w:pPr>
        <w:pStyle w:val="FormtovanvHTML"/>
        <w:rPr/>
      </w:pPr>
      <w:r>
        <w:rPr>
          <w:rFonts w:eastAsia="Times New Roman" w:cs="Times New Roman" w:ascii="Times New Roman" w:hAnsi="Times New Roman"/>
          <w:sz w:val="24"/>
          <w:lang w:val="en-US"/>
        </w:rPr>
        <w:t xml:space="preserve">                          </w:t>
      </w:r>
      <w:r>
        <w:rPr>
          <w:rFonts w:cs="Times New Roman" w:ascii="Times New Roman" w:hAnsi="Times New Roman"/>
          <w:b/>
          <w:bCs/>
          <w:sz w:val="24"/>
          <w:lang w:val="en-US"/>
        </w:rPr>
        <w:t>Proceedings</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The  Court  shall  always  hold  an  oral  hearing  for petitions under § 92 para. 1.</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The  Court  shall  discontinue the  proceeding  if  the petitioner  withdraws  his petition or if the  Deputy  or  Senator whose seat is at issue acknowledges that he has lost his seat.</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xml:space="preserve">(3)   The Court shall also discontinue the proceeding in  the event  of the death of the Deputy or Senator to whom the appellate remedy  relates.   If that person's spouse or a  relative  in  the direct  line seeks the continuation of the proceeding  within  one month of the death, it shall be resumed. </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95</w:t>
      </w:r>
    </w:p>
    <w:p>
      <w:pPr>
        <w:pStyle w:val="FormtovanvHTML"/>
        <w:rPr/>
      </w:pPr>
      <w:r>
        <w:rPr>
          <w:rFonts w:eastAsia="Times New Roman" w:cs="Times New Roman" w:ascii="Times New Roman" w:hAnsi="Times New Roman"/>
          <w:sz w:val="24"/>
          <w:lang w:val="en-US"/>
        </w:rPr>
        <w:t xml:space="preserve">                           </w:t>
      </w:r>
      <w:r>
        <w:rPr>
          <w:rFonts w:cs="Times New Roman" w:ascii="Times New Roman" w:hAnsi="Times New Roman"/>
          <w:b/>
          <w:bCs/>
          <w:sz w:val="24"/>
          <w:lang w:val="en-US"/>
        </w:rPr>
        <w:t>Judgments</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In  its judgment, the Court shall either hold that  the Deputy  or  Senator  has lost her seat for the reasons  stated  in Article  25 lit. d) or f) of the Constitution, or it shall declare</w:t>
      </w:r>
    </w:p>
    <w:p>
      <w:pPr>
        <w:pStyle w:val="FormtovanvHTML"/>
        <w:rPr>
          <w:rFonts w:ascii="Times New Roman" w:hAnsi="Times New Roman" w:cs="Times New Roman"/>
          <w:sz w:val="24"/>
          <w:lang w:val="en-US"/>
        </w:rPr>
      </w:pPr>
      <w:r>
        <w:rPr>
          <w:rFonts w:cs="Times New Roman" w:ascii="Times New Roman" w:hAnsi="Times New Roman"/>
          <w:sz w:val="24"/>
          <w:lang w:val="en-US"/>
        </w:rPr>
        <w:t xml:space="preserve">that  the  petitioner has not adduced facts which would constitute grounds for the loss of a seat under Article 25 lit. d) or f). </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The presiding Justice shall prepare a certificate of the statement  of the judgment, which he shall present to all  parties attending.</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SIXTH DIVISION</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Proceedings on a Constitutional Charge Brought against the</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President</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96</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High Treason</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For  the purposes of this Statute, high treason shall consist in  actions of the President directed against the sovereignty  and territorial integrity of the Republic, as well as actions  against its democratic order.</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97</w:t>
      </w:r>
    </w:p>
    <w:p>
      <w:pPr>
        <w:pStyle w:val="FormtovanvHTML"/>
        <w:rPr/>
      </w:pPr>
      <w:r>
        <w:rPr>
          <w:rFonts w:eastAsia="Times New Roman" w:cs="Times New Roman" w:ascii="Times New Roman" w:hAnsi="Times New Roman"/>
          <w:sz w:val="24"/>
          <w:lang w:val="en-US"/>
        </w:rPr>
        <w:t xml:space="preserve">            </w:t>
      </w: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Constitutional Charges</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Pursuant  to  Article  87  para.  1,  lit.  g)  of  the Constitution and on the basis of a charge by the Senate, the Court shall decide whether the President committed high treason.  Such a proceeding  is  instituted by the delivery of the  charge  to  the Court.</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A  constitutional charge against the President pursuant to   Article   65   para.  2  of  the  Constitution   (hereinafter "constitutional charge") must contain a precise description of the conduct  by which the President is alleged to have committed  high treason, together with a statement of the evidence upon which  the charge is based.</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xml:space="preserve">(3)   The  Court  shall  deal with the constitutional  charge immediately, giving it priority over all other matters. </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4)   The  general provisions of Chapter One of this part  of the  Statute  shall  not  be  applicable  to  a  proceeding  on  a constitutional charge with the exception of §§ 36 to 43, §§ 52  to 59, and § 61.</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98</w:t>
      </w:r>
    </w:p>
    <w:p>
      <w:pPr>
        <w:pStyle w:val="FormtovanvHTML"/>
        <w:rPr/>
      </w:pPr>
      <w:r>
        <w:rPr>
          <w:rFonts w:eastAsia="Times New Roman" w:cs="Times New Roman" w:ascii="Times New Roman" w:hAnsi="Times New Roman"/>
          <w:sz w:val="24"/>
          <w:lang w:val="en-US"/>
        </w:rPr>
        <w:t xml:space="preserve">          </w:t>
      </w: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Dismissal of the Charge</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If  prior  to  retiring for its final  conference,  the Senate  delivers to the Court a resolution withdrawing the charge, the Court shall dismiss the charge.</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The  Court shall also dismiss the charge in  the  event that the President dies after the proceeding is instituted. If the President's  spouse  or a relative in the direct  line  seeks  the</w:t>
      </w:r>
    </w:p>
    <w:p>
      <w:pPr>
        <w:pStyle w:val="FormtovanvHTML"/>
        <w:rPr>
          <w:rFonts w:ascii="Times New Roman" w:hAnsi="Times New Roman" w:cs="Times New Roman"/>
          <w:sz w:val="24"/>
          <w:lang w:val="en-US"/>
        </w:rPr>
      </w:pPr>
      <w:r>
        <w:rPr>
          <w:rFonts w:cs="Times New Roman" w:ascii="Times New Roman" w:hAnsi="Times New Roman"/>
          <w:sz w:val="24"/>
          <w:lang w:val="en-US"/>
        </w:rPr>
        <w:t>continuation of the proceeding within one month of the  death,  it shall be resumed.</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3)   The  fact that the President resigns from office  after the proceeding has been instituted is not grounds for dismissal of the charge.</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99</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Representation in the Proceeding</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The Chairperson of the Senate, or a person to whom the Senate entrusts  the  duty, shall act before the Court on behalf  of  the Senate in a proceeding on a constitutional charge.</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00</w:t>
      </w:r>
    </w:p>
    <w:p>
      <w:pPr>
        <w:pStyle w:val="FormtovanvHTML"/>
        <w:rPr/>
      </w:pPr>
      <w:r>
        <w:rPr>
          <w:rFonts w:eastAsia="Times New Roman" w:cs="Times New Roman" w:ascii="Times New Roman" w:hAnsi="Times New Roman"/>
          <w:sz w:val="24"/>
          <w:lang w:val="en-US"/>
        </w:rPr>
        <w:t xml:space="preserve">                        </w:t>
      </w:r>
      <w:r>
        <w:rPr>
          <w:rFonts w:cs="Times New Roman" w:ascii="Times New Roman" w:hAnsi="Times New Roman"/>
          <w:b/>
          <w:bCs/>
          <w:sz w:val="24"/>
          <w:lang w:val="en-US"/>
        </w:rPr>
        <w:t>Defense Counsel</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If the President is defending a constitutional charge, he has the  right  to choose for himself one or more defense counsel,  at least one of whom shall be an attorney.</w:t>
      </w:r>
    </w:p>
    <w:p>
      <w:pPr>
        <w:pStyle w:val="FormtovanvHTML"/>
        <w:rPr>
          <w:rFonts w:ascii="Times New Roman" w:hAnsi="Times New Roman" w:eastAsia="Times New Roman" w:cs="Times New Roman"/>
          <w:sz w:val="24"/>
          <w:lang w:val="en-US"/>
        </w:rPr>
      </w:pPr>
      <w:r>
        <w:rPr>
          <w:rFonts w:eastAsia="Times New Roman" w:cs="Times New Roman" w:ascii="Times New Roman" w:hAnsi="Times New Roman"/>
          <w:sz w:val="24"/>
          <w:lang w:val="en-US"/>
        </w:rPr>
        <w:t xml:space="preserve">                               </w:t>
      </w:r>
    </w:p>
    <w:p>
      <w:pPr>
        <w:pStyle w:val="FormtovanvHTML"/>
        <w:rPr/>
      </w:pPr>
      <w:r>
        <w:rPr>
          <w:rFonts w:eastAsia="Times New Roman" w:cs="Times New Roman" w:ascii="Times New Roman" w:hAnsi="Times New Roman"/>
          <w:sz w:val="24"/>
          <w:lang w:val="en-US"/>
        </w:rPr>
        <w:t xml:space="preserve">                         </w:t>
      </w:r>
      <w:r>
        <w:rPr>
          <w:rFonts w:cs="Times New Roman" w:ascii="Times New Roman" w:hAnsi="Times New Roman"/>
          <w:b/>
          <w:bCs/>
          <w:sz w:val="24"/>
          <w:lang w:val="en-US"/>
        </w:rPr>
        <w:t>Oral Hearings</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01</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As   needed,   the  Rapporteur  shall   complete   the investigation carried out by the Senate and make preparations  for the oral hearing.</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The  Court  shall always hold an  oral  hearing  for  a constitutional charge.</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02</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The  Court  shall deliver the constitutional  charge  to  the President  and notify him and the representative of the Senate  of the  time  and  venue of the oral hearing at  least  ten  days  in advance  thereof.  At the same time, it shall make  known  to  the President that the hearing will be conducted in his absence if  he fails to appear at it without proper justification or if he leaves prematurely  during  the  course of the hearing  without  adequate explanation.</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03</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xml:space="preserve">(1)   The  presiding Justice shall open the oral  hearing  by stating  the  matters with which the proceeding will  deal,  after which he shall determine whether the persons who were summoned  to or  notified of the oral hearing have appeared, and then he  shall ascertain their identity. </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If  the  President or the representative of the  Senate (hereinafter "the parties") is of the opinion that measures  taken by the presiding Justice during the proceeding have prejudiced the hearing, he may request that the Plenum decide that issue.</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3) If any of the summoned persons fails to appear,  after hearing  from  the parties, the Court shall decide whether it is possible to conduct the oral hearing or if it must be adjourned.</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4)   After  the tasks called for in the preceding provisions have  been carried out, the representative of the Senate,  at  the request   of   the   presiding  Justice,  shall   read   out   the</w:t>
      </w:r>
    </w:p>
    <w:p>
      <w:pPr>
        <w:pStyle w:val="FormtovanvHTML"/>
        <w:rPr>
          <w:rFonts w:ascii="Times New Roman" w:hAnsi="Times New Roman" w:cs="Times New Roman"/>
          <w:sz w:val="24"/>
          <w:lang w:val="en-US"/>
        </w:rPr>
      </w:pPr>
      <w:r>
        <w:rPr>
          <w:rFonts w:cs="Times New Roman" w:ascii="Times New Roman" w:hAnsi="Times New Roman"/>
          <w:sz w:val="24"/>
          <w:lang w:val="en-US"/>
        </w:rPr>
        <w:t xml:space="preserve">constitutional charge.  After the charge has been  read  out,  the presiding  Justice  shall  allow the  President  and  his  defense counsel  the  opportunity  to express  their  views  thereon;  the evidentiary phase of the hearing shall be conducted thereafter. </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5)    The   President,   his  defense   counsel,   and   the representative of the Senate have the right to express their views upon  the  evidence presented, question the witnesses and experts, and submit proposals for supplementing the evidence.</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6)   If  no further evidence is proposed or if it is decided that  no  further  evidence will be taken, the  presiding  Justice shall  bring  to a close the evidentiary phase of the hearing  and</w:t>
      </w:r>
    </w:p>
    <w:p>
      <w:pPr>
        <w:pStyle w:val="FormtovanvHTML"/>
        <w:rPr>
          <w:rFonts w:ascii="Times New Roman" w:hAnsi="Times New Roman" w:cs="Times New Roman"/>
          <w:sz w:val="24"/>
          <w:lang w:val="en-US"/>
        </w:rPr>
      </w:pPr>
      <w:r>
        <w:rPr>
          <w:rFonts w:cs="Times New Roman" w:ascii="Times New Roman" w:hAnsi="Times New Roman"/>
          <w:sz w:val="24"/>
          <w:lang w:val="en-US"/>
        </w:rPr>
        <w:t>give the representative of the Senate and thereafter the President and  his  defense  counsel  the  opportunity  to  make  a  closing statement.   Thereafter  the  Court shall  retire  for  its  final conference.</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7)   If upon consideration of the closing statements, or  if during  the  final conference, the Court finds it is necessary  to clarify   additional  matters,  it  may  adopt  a  resolution   to</w:t>
      </w:r>
    </w:p>
    <w:p>
      <w:pPr>
        <w:pStyle w:val="FormtovanvHTML"/>
        <w:rPr>
          <w:rFonts w:ascii="Times New Roman" w:hAnsi="Times New Roman" w:cs="Times New Roman"/>
          <w:sz w:val="24"/>
          <w:lang w:val="en-US"/>
        </w:rPr>
      </w:pPr>
      <w:r>
        <w:rPr>
          <w:rFonts w:cs="Times New Roman" w:ascii="Times New Roman" w:hAnsi="Times New Roman"/>
          <w:sz w:val="24"/>
          <w:lang w:val="en-US"/>
        </w:rPr>
        <w:t>supplement the evidence and resume the proceeding.</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8)    After  the  supplementary  taking  of  evidence,   the presiding  Justice  shall  once  again  give  the  floor  to   the representative of the Senate and to the President and his  defense counsel for an additional closing statement.</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04</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The Judgment and its Legal Consequences</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After  the  conclusion of the oral hearing,  the  Court shall  either  uphold the charge and declare  that  the  President committed   high  treason,  or  it  shall  acquit   him   of   the</w:t>
      </w:r>
    </w:p>
    <w:p>
      <w:pPr>
        <w:pStyle w:val="FormtovanvHTML"/>
        <w:rPr>
          <w:rFonts w:ascii="Times New Roman" w:hAnsi="Times New Roman" w:cs="Times New Roman"/>
          <w:sz w:val="24"/>
          <w:lang w:val="en-US"/>
        </w:rPr>
      </w:pPr>
      <w:r>
        <w:rPr>
          <w:rFonts w:cs="Times New Roman" w:ascii="Times New Roman" w:hAnsi="Times New Roman"/>
          <w:sz w:val="24"/>
          <w:lang w:val="en-US"/>
        </w:rPr>
        <w:t>constitutional charge.</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As  soon  as  a  judgment,  upholding  the  charge,  is announced  pursuant  to  §  56,  the  President  shall  lose   the Presidency  as well as eligibility to reacquire it in the  future.</w:t>
      </w:r>
    </w:p>
    <w:p>
      <w:pPr>
        <w:pStyle w:val="FormtovanvHTML"/>
        <w:rPr>
          <w:rFonts w:ascii="Times New Roman" w:hAnsi="Times New Roman" w:cs="Times New Roman"/>
          <w:sz w:val="24"/>
          <w:lang w:val="en-US"/>
        </w:rPr>
      </w:pPr>
      <w:r>
        <w:rPr>
          <w:rFonts w:cs="Times New Roman" w:ascii="Times New Roman" w:hAnsi="Times New Roman"/>
          <w:sz w:val="24"/>
          <w:lang w:val="en-US"/>
        </w:rPr>
        <w:t>He shall have no right to the remuneration or other benefits that, pursuant  to  special statute, the President should receive  after leaving office.</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3)  The presiding Justice shall prepare a certificate of the statement  of the judgment, which he shall present to all  parties attending.</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pPr>
      <w:r>
        <w:rPr>
          <w:rFonts w:eastAsia="Times New Roman" w:cs="Times New Roman" w:ascii="Times New Roman" w:hAnsi="Times New Roman"/>
          <w:sz w:val="24"/>
          <w:lang w:val="en-US"/>
        </w:rPr>
        <w:t xml:space="preserve">                     </w:t>
      </w:r>
      <w:r>
        <w:rPr>
          <w:rFonts w:cs="Times New Roman" w:ascii="Times New Roman" w:hAnsi="Times New Roman"/>
          <w:b/>
          <w:bCs/>
          <w:sz w:val="24"/>
          <w:lang w:val="en-US"/>
        </w:rPr>
        <w:t>Reopened Proceedings</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05</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cs="Times New Roman" w:ascii="Times New Roman" w:hAnsi="Times New Roman"/>
          <w:sz w:val="24"/>
          <w:lang w:val="en-US"/>
        </w:rPr>
        <w:t>(1)   A  person  who,  according to the  judgment  of  the  Court, committed  high  treason may request that  the  Court  reopen  the proceeding on the constitutional charge, if:</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a)   the Court's judgment was influenced by the criminal  act of another person;</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b)   he introduces new facts or evidence which, without fault on  his  part,  he  was not able to present in  the  original proceeding and which in and of itself, or in conjunction with facts  and evidence already known earlier, might have led  to his acquittal on the constitutional charge.</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After the death of the person mentioned in paragraph  1, his  spouse or a relative in the direct line may request that  the Court reopen the proceeding on the constitutional charge.</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06</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xml:space="preserve">Without  an oral hearing, the Court shall make a decision  on the request to reopen the proceeding.  A reopened proceeding shall be conducted on the basis of the original constitutional charge. </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07</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Even if the person mentioned in § 105 para. 1 is absolved  of the  constitutional charge in a reopened proceeding, he shall  not regain the lost Presidency.</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08</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Unless this Statute provides otherwise, the Court shall apply the  relevant  provisions of the Code of Criminal Procedure  in  a proceeding on a constitutional charge.</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SEVENTH DIVISION</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Proceedings on a Petition of the President Proposing</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t>the Annulment of a Joint Resolution of the Assembly of Deputies</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and Senate pursuant to Article 66 of the Constitution</w:t>
      </w:r>
    </w:p>
    <w:p>
      <w:pPr>
        <w:pStyle w:val="FormtovanvHTML"/>
        <w:rPr>
          <w:rFonts w:ascii="Times New Roman" w:hAnsi="Times New Roman" w:eastAsia="Times New Roman" w:cs="Times New Roman"/>
          <w:sz w:val="24"/>
          <w:lang w:val="en-US"/>
        </w:rPr>
      </w:pPr>
      <w:r>
        <w:rPr>
          <w:rFonts w:eastAsia="Times New Roman" w:cs="Times New Roman" w:ascii="Times New Roman" w:hAnsi="Times New Roman"/>
          <w:sz w:val="24"/>
          <w:lang w:val="en-US"/>
        </w:rPr>
        <w:t xml:space="preserve">     </w:t>
      </w:r>
    </w:p>
    <w:p>
      <w:pPr>
        <w:pStyle w:val="FormtovanvHTML"/>
        <w:rPr>
          <w:rFonts w:ascii="Times New Roman" w:hAnsi="Times New Roman" w:eastAsia="Times New Roman" w:cs="Times New Roman"/>
          <w:sz w:val="24"/>
          <w:lang w:val="en-US"/>
        </w:rPr>
      </w:pPr>
      <w:r>
        <w:rPr>
          <w:rFonts w:eastAsia="Times New Roman" w:cs="Times New Roman" w:ascii="Times New Roman" w:hAnsi="Times New Roman"/>
          <w:sz w:val="24"/>
          <w:lang w:val="en-US"/>
        </w:rPr>
        <w:t xml:space="preserve">     </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09</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Submission of the Petition</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If  the Assembly of Deputies and the Senate  adopts  a concurrent  resolution pursuant to Article 66 of the Constitution declaring that, due to weighty reasons, the President is unable to carry out the duties of her office, the President may petition the Court to annul this resolution.</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The  President may submit a petition under paragraph  1 from  the day on which the Assembly of Deputies and Senate adopted the   concurrent  resolution  pursuant  to  Article  66   of   the Constitution until ten days following the day when, in  accordance with  a concurrent resolution of the Assembly of Deputies and  the Senate, the President may once again carry out the duties  of  her office.</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10</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Dismissal of the Proceeding</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The  President may withdraw a petition under § 109  up  until the time when the Court retires for its final conference.  In such a case, the Court shall dismiss the petition. The Court shall also dismiss the petition if the President dies.</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11</w:t>
      </w:r>
    </w:p>
    <w:p>
      <w:pPr>
        <w:pStyle w:val="FormtovanvHTML"/>
        <w:rPr/>
      </w:pPr>
      <w:r>
        <w:rPr>
          <w:rFonts w:eastAsia="Times New Roman" w:cs="Times New Roman" w:ascii="Times New Roman" w:hAnsi="Times New Roman"/>
          <w:sz w:val="24"/>
          <w:lang w:val="en-US"/>
        </w:rPr>
        <w:t xml:space="preserve">                </w:t>
      </w: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Parties to the Proceeding</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The Assembly of Deputies and the Senate shall also be parties to the proceeding.</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12</w:t>
      </w:r>
    </w:p>
    <w:p>
      <w:pPr>
        <w:pStyle w:val="FormtovanvHTML"/>
        <w:rPr/>
      </w:pPr>
      <w:r>
        <w:rPr>
          <w:rFonts w:eastAsia="Times New Roman" w:cs="Times New Roman" w:ascii="Times New Roman" w:hAnsi="Times New Roman"/>
          <w:sz w:val="24"/>
          <w:lang w:val="en-US"/>
        </w:rPr>
        <w:t xml:space="preserve">                     </w:t>
      </w:r>
      <w:r>
        <w:rPr>
          <w:rFonts w:cs="Times New Roman" w:ascii="Times New Roman" w:hAnsi="Times New Roman"/>
          <w:b/>
          <w:bCs/>
          <w:sz w:val="24"/>
          <w:lang w:val="en-US"/>
        </w:rPr>
        <w:t>Requests for Evidence</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At  the  Court's  request, the Assembly of Deputies  and  the Senate  shall,  without delay, submit to the  Court  the  evidence which  served  as  the  basis of their  resolution,  and  possibly present additional evidence concerning the fact that, at the  time the  resolution was adopted and during the period it has  been  in effect,  the  President  was  unable or  is  unable,  for  weighty reasons, to carry out the duties of the Presidency.</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13</w:t>
      </w:r>
    </w:p>
    <w:p>
      <w:pPr>
        <w:pStyle w:val="FormtovanvHTML"/>
        <w:rPr/>
      </w:pPr>
      <w:r>
        <w:rPr>
          <w:rFonts w:eastAsia="Times New Roman" w:cs="Times New Roman" w:ascii="Times New Roman" w:hAnsi="Times New Roman"/>
          <w:sz w:val="24"/>
          <w:lang w:val="en-US"/>
        </w:rPr>
        <w:t xml:space="preserve">                         </w:t>
      </w:r>
      <w:r>
        <w:rPr>
          <w:rFonts w:cs="Times New Roman" w:ascii="Times New Roman" w:hAnsi="Times New Roman"/>
          <w:b/>
          <w:bCs/>
          <w:sz w:val="24"/>
          <w:lang w:val="en-US"/>
        </w:rPr>
        <w:t>Oral Hearings</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The  Court shall open an oral hearing concerning the petition of  the  President, pursuant to § 109, within  five  days  of  its delivery to the Court at the latest.</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14</w:t>
      </w:r>
    </w:p>
    <w:p>
      <w:pPr>
        <w:pStyle w:val="FormtovanvHTML"/>
        <w:rPr/>
      </w:pPr>
      <w:r>
        <w:rPr>
          <w:rFonts w:eastAsia="Times New Roman" w:cs="Times New Roman" w:ascii="Times New Roman" w:hAnsi="Times New Roman"/>
          <w:sz w:val="24"/>
          <w:lang w:val="en-US"/>
        </w:rPr>
        <w:t xml:space="preserve">                     </w:t>
      </w:r>
      <w:r>
        <w:rPr>
          <w:rFonts w:cs="Times New Roman" w:ascii="Times New Roman" w:hAnsi="Times New Roman"/>
          <w:b/>
          <w:bCs/>
          <w:sz w:val="24"/>
          <w:lang w:val="en-US"/>
        </w:rPr>
        <w:t>Provisional Measures</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Upon  the  motion  of  the President, the  Court  may,  as  a provisional  measure, suspend the exercise of powers  pursuant  to Article  66  of the Constitution and, in the case of statutes  not yet  promulgated  pursuant  to Article  52  of  the  Constitution, suspend  the promulgation of statutes with regard  to  which  the President  was  not able to exercise his power  under  Article  50 para. 1 of the Constitution.</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pPr>
      <w:r>
        <w:rPr>
          <w:rFonts w:eastAsia="Times New Roman" w:cs="Times New Roman" w:ascii="Times New Roman" w:hAnsi="Times New Roman"/>
          <w:sz w:val="24"/>
          <w:lang w:val="en-US"/>
        </w:rPr>
        <w:t xml:space="preserve">            </w:t>
      </w:r>
      <w:r>
        <w:rPr>
          <w:rFonts w:cs="Times New Roman" w:ascii="Times New Roman" w:hAnsi="Times New Roman"/>
          <w:b/>
          <w:bCs/>
          <w:sz w:val="24"/>
          <w:lang w:val="en-US"/>
        </w:rPr>
        <w:t>The Judgment and its Legal Consequences</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15</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xml:space="preserve">(1)  The Court shall make a decision upon a petition under § 109 within 15 days of its delivery. </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The Court shall decide whether, at the time the Assembly of  Deputies  and  the  Senate  adopted  a  concurrent  resolution pursuant  to  Article 66 of the Constitution,  the  President  was unable,  due  to weighty reasons, to discharge the office  of  the Presidency  and, if necessary, until when this impediment  to  his exercise of the Presidency continued.</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3)   If the Court decides that, at the time the Assembly  of Deputies  and the Senate adopted a concurrent resolution  pursuant to  Article  66  of the Constitution, there were not  any  weighty reasons which prevented the President from discharging the  office of  the  Presidency  or  that  they ceased  to  exist  while  this resolution  was  in effect, in its judgment it  shall  annul  such concurrent  resolution of the Assembly of Deputies and the  Senate in whole, or with regard to the relevant time period.</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4)   If the Court decides that, at the time the Assembly  of Deputies  and  the  Senate adopted a concurrent resolution,  there existed  weighty  reasons  which  prevented  the  President   from discharging the office of the Presidency and that they had not yet ceased  to  exist by the time the Court adopted its  judgment,  it shall  reject  the  President's petition to annul  the  concurrent resolution of the Assembly of Deputies and the Senate.</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16</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If  during  a  time when, according to the  findings  of  the Court,  no  weighty reasons existed which prevented the  President from  carrying  out  the  duties  of  the  Presidency,  the  Prime Minister, the Chairperson of the Assembly of Deputies or,  as  the case  may  be,  the  Chairperson of the Senate effected  any  acts pursuant  to Article 66 of the Constitution, such acts  shall  not lose force and effect.</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cs="Times New Roman" w:ascii="Times New Roman" w:hAnsi="Times New Roman"/>
          <w:sz w:val="24"/>
          <w:lang w:val="en-US"/>
        </w:rPr>
        <w:t>xxxzměna</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EIGHTH DIVISION</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Proceedings concerning Measures Necessary to Implement a Decision of an International Tribunal</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17</w:t>
      </w:r>
    </w:p>
    <w:p>
      <w:pPr>
        <w:pStyle w:val="FormtovanvHTML"/>
        <w:rPr/>
      </w:pPr>
      <w:r>
        <w:rPr>
          <w:rFonts w:eastAsia="Times New Roman" w:cs="Times New Roman" w:ascii="Times New Roman" w:hAnsi="Times New Roman"/>
          <w:sz w:val="24"/>
          <w:lang w:val="en-US"/>
        </w:rPr>
        <w:t xml:space="preserve">                    </w:t>
      </w:r>
      <w:r>
        <w:rPr>
          <w:rFonts w:cs="Times New Roman" w:ascii="Times New Roman" w:hAnsi="Times New Roman"/>
          <w:b/>
          <w:bCs/>
          <w:sz w:val="24"/>
          <w:lang w:val="en-US"/>
        </w:rPr>
        <w:t>International Tribunal</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For  the  purpose  of  this Statute, the term  "international tribunal"  shall mean any international institution authorized  to make  decisions on complaints about the violation of human  rights and  fundamental freedoms, the decisions of which are  binding  in the  Czech  Republic  pursuant to a  promulgated  treaty,  to  the ratification of which Parliament gave its consent and by which the Czech Republic is bound.</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The Submission of the Petition and the Procedures for the Proceeding</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18</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xml:space="preserve">If,  on  the  basis  of  a  complaint  submitted  to  it,  an international   tribunal  has  decided  that  a   constitutionally guaranteed  right  or  freedom of a natural or  legal  person  was infringed  by  the  actions of a public  authority  of  the  Czech Republic  and  if such infringement was made on  the  basis  of  a statute  or  some  other enactment in force, the government  shall submit  to  the  Court a petition to annul such statute  or  other enactment, or individual provisions thereof, if there is no  other way to assure it will be annulled or amended. </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19</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xml:space="preserve">In this proceeding, the Court shall follow the procedures set down in the First Part of this Chapter as appropriate. </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NINTH DIVISION</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Proceedings on Jurisdictional Disputes between State Bodies,</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t>between Bodies of a Self-Governing Region, and between a State</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Body and a Body of a Self-Governing Region</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20</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Submission of Petitions</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xml:space="preserve">(1)   In  a proceeding on a jurisdictional dispute between  a state  body and the body of a self-governing region under  Article 87  para.  1, lit. k) of the Constitution, the Court shall  decide the  dispute  between the state body and the  body  of  the  self-governing  region over jurisdiction to issue a decision,  to  take measures, or other actions (hereinafter "decisions") in the matter referred   to   in   the  petition  instituting   the   proceeding (hereinafter "jurisdictional dispute"). </w:t>
      </w:r>
    </w:p>
    <w:p>
      <w:pPr>
        <w:pStyle w:val="FormtovanvHTML"/>
        <w:rPr>
          <w:rFonts w:ascii="Times New Roman" w:hAnsi="Times New Roman" w:cs="Times New Roman"/>
          <w:sz w:val="24"/>
          <w:lang w:val="en-US"/>
        </w:rPr>
      </w:pPr>
      <w:r>
        <w:rPr>
          <w:rFonts w:cs="Times New Roman" w:ascii="Times New Roman" w:hAnsi="Times New Roman"/>
          <w:sz w:val="24"/>
          <w:lang w:val="en-US"/>
        </w:rPr>
        <w:t>(2)   A  petition  instituting a proceeding  in  a  jurisdictional dispute may be submitted by:</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a)   a  state  body in a jurisdictional dispute  between  the state  and  a  self-governing region or in  a  jurisdictional dispute between state bodies;</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b)   the representative body of a self-governing region in  a jurisdictional dispute between that self-governing region and the state or in a jurisdictional dispute  between  self-governing regions.</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21</w:t>
      </w:r>
    </w:p>
    <w:p>
      <w:pPr>
        <w:pStyle w:val="FormtovanvHTML"/>
        <w:rPr/>
      </w:pPr>
      <w:r>
        <w:rPr>
          <w:rFonts w:eastAsia="Times New Roman" w:cs="Times New Roman" w:ascii="Times New Roman" w:hAnsi="Times New Roman"/>
          <w:sz w:val="24"/>
          <w:lang w:val="en-US"/>
        </w:rPr>
        <w:t xml:space="preserve">                            </w:t>
      </w:r>
      <w:r>
        <w:rPr>
          <w:rFonts w:cs="Times New Roman" w:ascii="Times New Roman" w:hAnsi="Times New Roman"/>
          <w:b/>
          <w:bCs/>
          <w:sz w:val="24"/>
          <w:lang w:val="en-US"/>
        </w:rPr>
        <w:t>Parties</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xml:space="preserve">State bodies and self-governing regions which are referred to in  a petition instituting a proceeding, or which assert that they have jurisdiction to issue decisions in the matter referred to  in the  petition, or which disclaim such jurisdiction shall  also  be parties to the proceeding in a jurisdictional dispute. </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22</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Inadmissible Petitions</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A  petition is inadmissible if, according to a  special statute,  some  other authority has jurisdiction  to  resolve  the jurisdictional dispute.</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The petition is also inadmissible if the bodies between which the jurisdictional dispute arose are both subordinate to the same  superior  body and it is competent to resolve jurisdictional disputes.</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23</w:t>
      </w:r>
    </w:p>
    <w:p>
      <w:pPr>
        <w:pStyle w:val="FormtovanvHTML"/>
        <w:rPr/>
      </w:pPr>
      <w:r>
        <w:rPr>
          <w:rFonts w:eastAsia="Times New Roman" w:cs="Times New Roman" w:ascii="Times New Roman" w:hAnsi="Times New Roman"/>
          <w:sz w:val="24"/>
          <w:lang w:val="en-US"/>
        </w:rPr>
        <w:t xml:space="preserve">                   </w:t>
      </w:r>
      <w:r>
        <w:rPr>
          <w:rFonts w:cs="Times New Roman" w:ascii="Times New Roman" w:hAnsi="Times New Roman"/>
          <w:b/>
          <w:bCs/>
          <w:sz w:val="24"/>
          <w:lang w:val="en-US"/>
        </w:rPr>
        <w:t>Dismissal of the Petition</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If  the  petition is not rejected pursuant to § 120 para.  2, the petitioner may withdraw it only with the consent of the Court;  in such a case the Court shall dismiss the petition.</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The Judgment and its Legal Consequences</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24</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In its judgment, the Court shall declare which body has jurisdiction to render a decision in the matter referred to in the petition instituting the proceeding.</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If the case involves a jurisdictional dispute between  a state  body  and a self-governing region, the Court  shall  decide whether  the matter falls within the jurisdiction of the state  or of the self-governing region.</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25</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xml:space="preserve">(1)   If  a  body  which is a party to the  proceeding  in  a jurisdictional dispute issued a decision in the matter referred to in  the  petition instituting the proceeding and if, according  to the Court, another body has jurisdiction to issue such a decision, in its judgment the Court shall annul that decision. </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If  a  body  which is a party to the  proceeding  in  a jurisdictional  dispute issued a decision in which  it  disclaimed jurisdiction  and if, according to the findings of the  Court,  it</w:t>
      </w:r>
    </w:p>
    <w:p>
      <w:pPr>
        <w:pStyle w:val="FormtovanvHTML"/>
        <w:rPr>
          <w:rFonts w:ascii="Times New Roman" w:hAnsi="Times New Roman" w:cs="Times New Roman"/>
          <w:sz w:val="24"/>
          <w:lang w:val="en-US"/>
        </w:rPr>
      </w:pPr>
      <w:r>
        <w:rPr>
          <w:rFonts w:cs="Times New Roman" w:ascii="Times New Roman" w:hAnsi="Times New Roman"/>
          <w:sz w:val="24"/>
          <w:lang w:val="en-US"/>
        </w:rPr>
        <w:t xml:space="preserve">has  jurisdiction  to  issue a decision  in  the  matter,  in  its judgment the Court shall annul that decision. </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TENTH DIVISION</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Proceedings on the matter of the Referendum</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on the Czech Republic’s Accession to the European Union</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Proceedings on the Faillure  to Call  a Referendum</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25a</w:t>
      </w:r>
    </w:p>
    <w:p>
      <w:pPr>
        <w:pStyle w:val="FormtovanvHTML"/>
        <w:rPr/>
      </w:pPr>
      <w:r>
        <w:rPr>
          <w:rFonts w:eastAsia="Times New Roman" w:cs="Times New Roman" w:ascii="Times New Roman" w:hAnsi="Times New Roman"/>
          <w:sz w:val="24"/>
          <w:lang w:val="en-US"/>
        </w:rPr>
        <w:t xml:space="preserve">                    </w:t>
      </w:r>
      <w:r>
        <w:rPr>
          <w:rFonts w:cs="Times New Roman" w:ascii="Times New Roman" w:hAnsi="Times New Roman"/>
          <w:b/>
          <w:bCs/>
          <w:sz w:val="24"/>
          <w:lang w:val="en-US"/>
        </w:rPr>
        <w:t>Submission of Petitions</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Remedial  actions  from  a  decision  of  the  President declining  to  call a repeated referendum on the Czech  Republic’s accession  to  the  European  Union,  may  be  submitted  by   the government,  jointly by at least two-fifths of  the  Deputies,  or jointly by at least two-fifths of the Senators within 20 days of a decision by the President declining to call a referendum, or  from the  day when the 30 day period under Art. 4 of the Constitutional</w:t>
      </w:r>
    </w:p>
    <w:p>
      <w:pPr>
        <w:pStyle w:val="FormtovanvHTML"/>
        <w:rPr>
          <w:rFonts w:ascii="Times New Roman" w:hAnsi="Times New Roman" w:cs="Times New Roman"/>
          <w:sz w:val="24"/>
          <w:lang w:val="en-US"/>
        </w:rPr>
      </w:pPr>
      <w:r>
        <w:rPr>
          <w:rFonts w:cs="Times New Roman" w:ascii="Times New Roman" w:hAnsi="Times New Roman"/>
          <w:sz w:val="24"/>
          <w:lang w:val="en-US"/>
        </w:rPr>
        <w:t>Act concerning the Referendum on the Czech Republic’s Accession to the  European  Union expires without the President  having  either called a referendum or decided not to call a referendum.</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A petition submitted by a group of Deputies or a group of Senators pursuant to para 1 must be signed by the prescribed number of Deputies or Senators in their own hand.</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xml:space="preserve">(3) The Court shall inform the President without delay of any petition submitted to the Court pursuant to para 1. </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4) The Court shall hear a petition pursuant to para 1 out of the order in which it is received and without unnecessary delay.</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21b</w:t>
      </w:r>
    </w:p>
    <w:p>
      <w:pPr>
        <w:pStyle w:val="FormtovanvHTML"/>
        <w:rPr/>
      </w:pPr>
      <w:r>
        <w:rPr>
          <w:rFonts w:eastAsia="Times New Roman" w:cs="Times New Roman" w:ascii="Times New Roman" w:hAnsi="Times New Roman"/>
          <w:sz w:val="24"/>
          <w:lang w:val="en-US"/>
        </w:rPr>
        <w:t xml:space="preserve">                   </w:t>
      </w:r>
      <w:r>
        <w:rPr>
          <w:rFonts w:cs="Times New Roman" w:ascii="Times New Roman" w:hAnsi="Times New Roman"/>
          <w:b/>
          <w:bCs/>
          <w:sz w:val="24"/>
          <w:lang w:val="en-US"/>
        </w:rPr>
        <w:t>Parties to the Proceeding</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xml:space="preserve">In addition to the petitioner, the President and the government shall also always be parties to the proceeding. </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25c</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The Judgment and its Legal Consequences</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If  the Court grants a petition submitted pursuant to § 125a, it  shall declare in its judgment that the President is obliged to call a referendum within 10 days of the day the Court announces its  decision so that the referendum can take place  in  a  period beginning  on the thirtieth day from the calling of the referendum and ending on the sixtieth day therefrom.  Should the Court affirm the President’s decision, it shall reject the petition on the merits.</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cs="Times New Roman" w:ascii="Times New Roman" w:hAnsi="Times New Roman"/>
          <w:b/>
          <w:bCs/>
          <w:sz w:val="24"/>
          <w:lang w:val="en-US"/>
        </w:rPr>
        <w:t>Proceedings on the Lawfulness of the Manner in which a Referendum is held</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25d</w:t>
      </w:r>
    </w:p>
    <w:p>
      <w:pPr>
        <w:pStyle w:val="FormtovanvHTML"/>
        <w:rPr/>
      </w:pPr>
      <w:r>
        <w:rPr>
          <w:rFonts w:eastAsia="Times New Roman" w:cs="Times New Roman" w:ascii="Times New Roman" w:hAnsi="Times New Roman"/>
          <w:sz w:val="24"/>
          <w:lang w:val="en-US"/>
        </w:rPr>
        <w:t xml:space="preserve">                    </w:t>
      </w:r>
      <w:r>
        <w:rPr>
          <w:rFonts w:cs="Times New Roman" w:ascii="Times New Roman" w:hAnsi="Times New Roman"/>
          <w:b/>
          <w:bCs/>
          <w:sz w:val="24"/>
          <w:lang w:val="en-US"/>
        </w:rPr>
        <w:t>Submission of Petitions</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Every  citizen  who  is  entitled  to  vote  in  the referendum  may  submit, within 10 days of  the  day  on  which voting  in  the referendum was completed, a petition requesting</w:t>
      </w:r>
    </w:p>
    <w:p>
      <w:pPr>
        <w:pStyle w:val="FormtovanvHTML"/>
        <w:rPr>
          <w:rFonts w:ascii="Times New Roman" w:hAnsi="Times New Roman" w:cs="Times New Roman"/>
          <w:sz w:val="24"/>
          <w:lang w:val="en-US"/>
        </w:rPr>
      </w:pPr>
      <w:r>
        <w:rPr>
          <w:rFonts w:cs="Times New Roman" w:ascii="Times New Roman" w:hAnsi="Times New Roman"/>
          <w:sz w:val="24"/>
          <w:lang w:val="en-US"/>
        </w:rPr>
        <w:t>the issuance of a decision as to whether the manner in which  a referendum  on the Czech Republic’s accession to  the  European Union  was  held  is in conformity with the Constitutional  Act concerning the Referendum on the Czech Republic’s Accession  to</w:t>
      </w:r>
    </w:p>
    <w:p>
      <w:pPr>
        <w:pStyle w:val="FormtovanvHTML"/>
        <w:rPr>
          <w:rFonts w:ascii="Times New Roman" w:hAnsi="Times New Roman" w:cs="Times New Roman"/>
          <w:sz w:val="24"/>
          <w:lang w:val="en-US"/>
        </w:rPr>
      </w:pPr>
      <w:r>
        <w:rPr>
          <w:rFonts w:cs="Times New Roman" w:ascii="Times New Roman" w:hAnsi="Times New Roman"/>
          <w:sz w:val="24"/>
          <w:lang w:val="en-US"/>
        </w:rPr>
        <w:t>the   European   Union   and  with  the   statute   issued   in implementation thereof.</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The Court shall inform the President without delay  of any petition submitted to the Court pursuant to para 1, as well as the dismissal thereof.</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3) The Court shall hear a petition pursuant to para 1 out of  the  order in which it is received and without  unnecessary delay.</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25e</w:t>
      </w:r>
    </w:p>
    <w:p>
      <w:pPr>
        <w:pStyle w:val="FormtovanvHTML"/>
        <w:rPr/>
      </w:pPr>
      <w:r>
        <w:rPr>
          <w:rFonts w:eastAsia="Times New Roman" w:cs="Times New Roman" w:ascii="Times New Roman" w:hAnsi="Times New Roman"/>
          <w:sz w:val="24"/>
          <w:lang w:val="en-US"/>
        </w:rPr>
        <w:t xml:space="preserve">                   </w:t>
      </w:r>
      <w:r>
        <w:rPr>
          <w:rFonts w:cs="Times New Roman" w:ascii="Times New Roman" w:hAnsi="Times New Roman"/>
          <w:b/>
          <w:bCs/>
          <w:sz w:val="24"/>
          <w:lang w:val="en-US"/>
        </w:rPr>
        <w:t>Parties to the Proceeding</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xml:space="preserve">In addition to the petitioner, the body that is competent for the referendum is also a party to the proceeding. </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25f</w:t>
      </w:r>
    </w:p>
    <w:p>
      <w:pPr>
        <w:pStyle w:val="FormtovanvHTML"/>
        <w:rPr/>
      </w:pPr>
      <w:r>
        <w:rPr>
          <w:rFonts w:eastAsia="Times New Roman" w:cs="Times New Roman" w:ascii="Times New Roman" w:hAnsi="Times New Roman"/>
          <w:sz w:val="24"/>
          <w:lang w:val="en-US"/>
        </w:rPr>
        <w:t xml:space="preserve">            </w:t>
      </w:r>
      <w:r>
        <w:rPr>
          <w:rFonts w:cs="Times New Roman" w:ascii="Times New Roman" w:hAnsi="Times New Roman"/>
          <w:b/>
          <w:bCs/>
          <w:sz w:val="24"/>
          <w:lang w:val="en-US"/>
        </w:rPr>
        <w:t>The Judgment and its Legal Consequences</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If, after having held a proceeding, the Court comes to the conclusion that the manner in which the referendum was held was not in conformity with the Constitutional Act concerning</w:t>
      </w:r>
    </w:p>
    <w:p>
      <w:pPr>
        <w:pStyle w:val="FormtovanvHTML"/>
        <w:rPr>
          <w:rFonts w:ascii="Times New Roman" w:hAnsi="Times New Roman" w:cs="Times New Roman"/>
          <w:sz w:val="24"/>
          <w:lang w:val="en-US"/>
        </w:rPr>
      </w:pPr>
      <w:r>
        <w:rPr>
          <w:rFonts w:cs="Times New Roman" w:ascii="Times New Roman" w:hAnsi="Times New Roman"/>
          <w:sz w:val="24"/>
          <w:lang w:val="en-US"/>
        </w:rPr>
        <w:t xml:space="preserve">the  Referendum  on  the  Czech  Republic’s  Accession  to  the European  Union  and with the statute issued in  implementation thereof  and  if  the  ascertained  non-conformity  might  have affected the outcome of the referendum, then the Constitutional Court shall pronounce in its judgment that </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xml:space="preserve">a)  the  manner in which the referendum was held  was not  in conformity with the mentioned legal enactments and indicate  which  provisions  of  the  Constitutional   Act concerning   the   Referendum  on  the  Czech   Republic’s Accession to the European Union or which provisions of the statute issued in implementation thereof were infringed, </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b)  the  results  of  the  referendum  shall  not  be announced,</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xml:space="preserve">c)  the President shall call a new referendum. </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If, after having held a proceeding, the Court comes to the conclusion that the manner in which the referendum was held was  in  conformity with the Constitutional Act concerning  the Referendum  on the Czech Republic’s Accession to  the  European Union and with the statute issued in implementation thereof, it shall  decide in its judgment that the referendum was conducted in  conformity  with  the  Constitutional  Act  concerning  the Referendum  on the Czech Republic’s Accession to  the  European Union  and  with the statute issued in implementation  thereof, and  reject the petition on the merits.  It shall decide in the same  way if, after having held a proceeding, it comes  to  the conclusion that the manner in which the referendum was held was not  in  conformity with the Constitutional Act concerning  the</w:t>
      </w:r>
    </w:p>
    <w:p>
      <w:pPr>
        <w:pStyle w:val="FormtovanvHTML"/>
        <w:rPr>
          <w:rFonts w:ascii="Times New Roman" w:hAnsi="Times New Roman" w:cs="Times New Roman"/>
          <w:sz w:val="24"/>
          <w:lang w:val="en-US"/>
        </w:rPr>
      </w:pPr>
      <w:r>
        <w:rPr>
          <w:rFonts w:cs="Times New Roman" w:ascii="Times New Roman" w:hAnsi="Times New Roman"/>
          <w:sz w:val="24"/>
          <w:lang w:val="en-US"/>
        </w:rPr>
        <w:t>Referendum  on the Czech Republic’s Accession to  the  European Union or with the statute issued in implementation thereof, but that the outcome of the referendum could not have been affected by the ascertained non-conformity.</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THIRD PART</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Wage Conditions for Justices and Assistants</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26 - 130</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repealed]</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31</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The  wage  conditions for Assistants are governed by  special statutes and other enactments.[4] [4]  Act  No. 143/1992 Sb., on Salary and Remuneration for Standby</w:t>
      </w:r>
    </w:p>
    <w:p>
      <w:pPr>
        <w:pStyle w:val="FormtovanvHTML"/>
        <w:rPr>
          <w:rFonts w:ascii="Times New Roman" w:hAnsi="Times New Roman" w:cs="Times New Roman"/>
          <w:sz w:val="24"/>
          <w:lang w:val="en-US"/>
        </w:rPr>
      </w:pPr>
      <w:r>
        <w:rPr>
          <w:rFonts w:cs="Times New Roman" w:ascii="Times New Roman" w:hAnsi="Times New Roman"/>
          <w:sz w:val="24"/>
          <w:lang w:val="en-US"/>
        </w:rPr>
        <w:t xml:space="preserve">in Budgetary and in certain other Organization and Institutions. </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FOURTH PART</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Disciplinary Infractions and Disciplinary Proceedings</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Disciplinary Infractions</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32</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Justices are held accountable for disciplinary infractions.</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33</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A  disciplinary infraction is any conduct by a  Justice which  lowers  the esteem and dignity of his office  or  tends  to undermine  confidence in the independent and  impartial  decision-making of the Court, as well as any other culpable violation by  a Justice of his duties.</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Any  conduct  which  satisfies  the  elements  of   an administrative offense under special statutes and other enactments is also a disciplinary infraction.</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Disciplinary Proceedings</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34</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The  Chairperson  may by ruling institute  disciplinary proceedings.   The ruling must be reasoned and shall be  delivered to  the Justice against whom the disciplinary proceeding has  been instituted.</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The  Plenum, on the joint proposal of  at  least  three Justices,  may adopt a ruling instituting disciplinary proceedings against the Chairperson.</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3)   Disciplinary proceedings may be instituted  within  one year  of  the  occurrence  of the conduct  which  constitutes  the grounds for instituting the proceedings.</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35</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While a disciplinary proceeding for a disciplinary infraction is  pending,  the  Justice in question may  not  take  any  action connected  with  the performance of her judicial duties.   If  the Justice  is a Panel Chairperson or a Panel member, the Chairperson shall  designate  which  of the other  Justices  shall  act  as  a substitute  member  of  that  Panel.   If  the  Justice   is   the Chairperson,  one  of the Vice-Chairpersons shall  carry  out  her duties.</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36</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xml:space="preserve">The  provisions  of  § 135 apply analogously  to  any  period during which a Justice is being criminally prosecuted. </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37</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xml:space="preserve">(1)   The Chairperson shall present his ruling instituting  a disciplinary proceeding to the Plenum. </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The Justice against whom a disciplinary proceeding  has been instituted must be given the opportunity to express his views on  the  grounds  for  the  ruling  instituting  the  disciplinary proceeding and to take part in all of the Plenum's dealings in the matter, with the exception of conferences and votes.</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38</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The  relevant  provisions of the Code of  Criminal  Procedure shall  be applied, mutatis mutandis, to the taking of evidence  in disciplinary proceedings.</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39</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The  Plenum shall discontinue a disciplinary proceeding if  it  finds  it  to  be  without  merit.   Another  disciplinary proceeding may not be instituted in the same matter.</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xml:space="preserve">(2)   If the disciplinary proceeding is not discontinued, the Plenum  shall  select,  from  among its  members,  a  five  member disciplinary panel, which shall act in the matter and decide it. </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40</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At  its  first  meeting, the disciplinary  panel  shall select,  from  among  its  members, a Chairperson  to  direct  the business of its meetings.  The disciplinary panel is competent  to</w:t>
      </w:r>
    </w:p>
    <w:p>
      <w:pPr>
        <w:pStyle w:val="FormtovanvHTML"/>
        <w:rPr>
          <w:rFonts w:ascii="Times New Roman" w:hAnsi="Times New Roman" w:cs="Times New Roman"/>
          <w:sz w:val="24"/>
          <w:lang w:val="en-US"/>
        </w:rPr>
      </w:pPr>
      <w:r>
        <w:rPr>
          <w:rFonts w:cs="Times New Roman" w:ascii="Times New Roman" w:hAnsi="Times New Roman"/>
          <w:sz w:val="24"/>
          <w:lang w:val="en-US"/>
        </w:rPr>
        <w:t>take  actions  and  adopt decisions when all of  its  members  are present;  it adopts decisions by a majority vote.  The  provisions of § 20 shall apply analogously.</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In its decision-making, the disciplinary panel is bound by  the  grounds  for the disciplinary proceeding  stated  in  the ruling instituting the proceeding.</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3)   A  Justice, against whom a disciplinary proceeding  has been  brought, has the right to take part in the dealings  of  the disciplinary panel, with the exception of conferences  and  votes, to   express  her  views  on  the  grounds  for  the  disciplinary proceeding  and on the evidence taken, to question  witnesses  and experts, and to submit proposals for taking supplemental evidence.</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41</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The  disciplinary panel shall decide either to reprimand  the Justice for the conduct referred to in the ruling instituting the disciplinary proceeding or to dismiss the disciplinary proceeding if a disciplinary infraction is not proven.</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42</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The  Chairperson  or  the Justices  who  submitted  the proposal  to institute the disciplinary proceeding pursuant  to  § 134 para. 2 may, within 15 days of its delivery, submit objections to the disciplinary panel’s ruling dismissing the proceeding.  The Plenum shall decide about the objections either by confirming  the disciplinary  panel’s ruling or by annulling it and returning  the matter  to  the panel for further action; the Plenum's  orders  to</w:t>
      </w:r>
    </w:p>
    <w:p>
      <w:pPr>
        <w:pStyle w:val="FormtovanvHTML"/>
        <w:rPr>
          <w:rFonts w:ascii="Times New Roman" w:hAnsi="Times New Roman" w:cs="Times New Roman"/>
          <w:sz w:val="24"/>
          <w:lang w:val="en-US"/>
        </w:rPr>
      </w:pPr>
      <w:r>
        <w:rPr>
          <w:rFonts w:cs="Times New Roman" w:ascii="Times New Roman" w:hAnsi="Times New Roman"/>
          <w:sz w:val="24"/>
          <w:lang w:val="en-US"/>
        </w:rPr>
        <w:t xml:space="preserve">supplement the proceeding are binding on the disciplinary panel. </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If no objections to the disciplinary panel’s ruling,  as referred  to  in  paragraph 1, were submitted  or  if  the  Plenum confirmed  that  ruling, the Justice shall be  treated  as  if  no</w:t>
      </w:r>
    </w:p>
    <w:p>
      <w:pPr>
        <w:pStyle w:val="FormtovanvHTML"/>
        <w:rPr>
          <w:rFonts w:ascii="Times New Roman" w:hAnsi="Times New Roman" w:cs="Times New Roman"/>
          <w:sz w:val="24"/>
          <w:lang w:val="en-US"/>
        </w:rPr>
      </w:pPr>
      <w:r>
        <w:rPr>
          <w:rFonts w:cs="Times New Roman" w:ascii="Times New Roman" w:hAnsi="Times New Roman"/>
          <w:sz w:val="24"/>
          <w:lang w:val="en-US"/>
        </w:rPr>
        <w:t xml:space="preserve">disciplinary proceeding had been instituted against her.   Another disciplinary proceeding may not be instituted in the same matter. </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3)   Within 15 days of the day a disciplinary panel’s ruling reprimanding a Justice for her conduct is delivered, that  Justice may  submit  objections to it.  The Plenum  shall  decide  on  the objections  either by confirming the disciplinary panel’s  ruling, annulling  it,  or returning the matter to the panel for further action; the Plenum's  orders to supplement  the proceeding  are binding on the disciplinary panel.</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Other Decision-Making</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43</w:t>
      </w:r>
    </w:p>
    <w:p>
      <w:pPr>
        <w:pStyle w:val="FormtovanvHTML"/>
        <w:rPr>
          <w:rFonts w:ascii="Times New Roman" w:hAnsi="Times New Roman" w:cs="Times New Roman"/>
          <w:sz w:val="24"/>
          <w:lang w:val="en-US"/>
        </w:rPr>
      </w:pPr>
      <w:r>
        <w:rPr>
          <w:rFonts w:cs="Times New Roman" w:ascii="Times New Roman" w:hAnsi="Times New Roman"/>
          <w:sz w:val="24"/>
          <w:lang w:val="en-US"/>
        </w:rPr>
        <w:t>This part shall also apply, mutatis mutandis, in deciding whether:</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a)  a Justice holds an office or engages in some other profit-making activity which is incompatible with holding the office of a Justice;</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b)   a  Justice is a member of a political party or political movement;</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c)  a Justice has not taken part in the work of the Court for a period exceeding one year.</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44</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If  it  is proven in a disciplinary proceeding  that  a Justice has engaged in conduct such that his continuance in office would  be incompatible with the mission of the Court and with  the stature  of  its Justices, and if no objections were submitted  to the  disciplinary panel’s ruling reprimanding the Justice for  his conduct  or if the Plenum confirmed that ruling, the Plenum  shall decide whether to terminate the Justice's office.  The Chairperson</w:t>
      </w:r>
    </w:p>
    <w:p>
      <w:pPr>
        <w:pStyle w:val="FormtovanvHTML"/>
        <w:rPr>
          <w:rFonts w:ascii="Times New Roman" w:hAnsi="Times New Roman" w:cs="Times New Roman"/>
          <w:sz w:val="24"/>
          <w:lang w:val="en-US"/>
        </w:rPr>
      </w:pPr>
      <w:r>
        <w:rPr>
          <w:rFonts w:cs="Times New Roman" w:ascii="Times New Roman" w:hAnsi="Times New Roman"/>
          <w:sz w:val="24"/>
          <w:lang w:val="en-US"/>
        </w:rPr>
        <w:t xml:space="preserve">of the disciplinary panel may submit a proposal for such a ruling. </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The  consent of at least nine Justices is  required  to adopt  a  ruling  pursuant to paragraph 1.  The  Plenum  may  take actions  on and adopt rulings concerning the proposal if at  least 12 Justices are present.</w:t>
      </w:r>
    </w:p>
    <w:p>
      <w:pPr>
        <w:pStyle w:val="FormtovanvHTML"/>
        <w:rPr>
          <w:rFonts w:ascii="Times New Roman" w:hAnsi="Times New Roman" w:eastAsia="Times New Roman" w:cs="Times New Roman"/>
          <w:sz w:val="24"/>
          <w:lang w:val="en-US"/>
        </w:rPr>
      </w:pPr>
      <w:r>
        <w:rPr>
          <w:rFonts w:eastAsia="Times New Roman" w:cs="Times New Roman" w:ascii="Times New Roman" w:hAnsi="Times New Roman"/>
          <w:sz w:val="24"/>
          <w:lang w:val="en-US"/>
        </w:rPr>
        <w:t xml:space="preserve">             </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FIFTH PART</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Transitional and Concluding Provisions</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45</w:t>
      </w:r>
    </w:p>
    <w:p>
      <w:pPr>
        <w:pStyle w:val="FormtovanvHTML"/>
        <w:rPr>
          <w:rFonts w:ascii="Times New Roman" w:hAnsi="Times New Roman" w:cs="Times New Roman"/>
          <w:sz w:val="24"/>
          <w:lang w:val="en-US"/>
        </w:rPr>
      </w:pPr>
      <w:r>
        <w:rPr>
          <w:rFonts w:cs="Times New Roman" w:ascii="Times New Roman" w:hAnsi="Times New Roman"/>
          <w:sz w:val="24"/>
          <w:lang w:val="en-US"/>
        </w:rPr>
        <w:t>(1)  If an action of a public authority:[5]</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a) of the Czech Republic, or</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b) of the Czech and Slovak Federal Republic within an area of jurisdiction  which,  as  of  1 January 1993 pursuant to constitutional acts or statutes, devolved upon governmental bodies of the Czech Republic[6] occurred prior to 1 January 1993 and if the period, prescribed  in</w:t>
      </w:r>
    </w:p>
    <w:p>
      <w:pPr>
        <w:pStyle w:val="FormtovanvHTML"/>
        <w:rPr>
          <w:rFonts w:ascii="Times New Roman" w:hAnsi="Times New Roman" w:cs="Times New Roman"/>
          <w:sz w:val="24"/>
          <w:lang w:val="en-US"/>
        </w:rPr>
      </w:pPr>
      <w:r>
        <w:rPr>
          <w:rFonts w:cs="Times New Roman" w:ascii="Times New Roman" w:hAnsi="Times New Roman"/>
          <w:sz w:val="24"/>
          <w:lang w:val="en-US"/>
        </w:rPr>
        <w:t>§   55  para.  3  of  Act  No.  491/1991  Sb.,  for  submitting  a constitutional complaint to the Constitutional Court of the Czechand  Slovak  Federal Republic commenced after 2November  1992,  a constitutional complaint contesting that action may  be  submitted to  the  Court  within 60 days of the day this Statute  came  into effect.</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If  the  Court  determines  that  such  constitutional complaint  does  not  contest  an action  of  one  of  the  public authorities  referred  to in paragraph 1,  it  shall  dismiss  the</w:t>
      </w:r>
    </w:p>
    <w:p>
      <w:pPr>
        <w:pStyle w:val="FormtovanvHTML"/>
        <w:rPr>
          <w:rFonts w:ascii="Times New Roman" w:hAnsi="Times New Roman" w:cs="Times New Roman"/>
          <w:sz w:val="24"/>
          <w:lang w:val="en-US"/>
        </w:rPr>
      </w:pPr>
      <w:r>
        <w:rPr>
          <w:rFonts w:cs="Times New Roman" w:ascii="Times New Roman" w:hAnsi="Times New Roman"/>
          <w:sz w:val="24"/>
          <w:lang w:val="en-US"/>
        </w:rPr>
        <w:t xml:space="preserve">complaint. </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i/>
          <w:i/>
          <w:iCs/>
          <w:sz w:val="24"/>
          <w:lang w:val="en-US"/>
        </w:rPr>
      </w:pPr>
      <w:r>
        <w:rPr>
          <w:rFonts w:cs="Times New Roman" w:ascii="Times New Roman" w:hAnsi="Times New Roman"/>
          <w:i/>
          <w:iCs/>
          <w:sz w:val="24"/>
          <w:lang w:val="en-US"/>
        </w:rPr>
        <w:t xml:space="preserve">[5]  Article  6 of Constitutional Act No. 91/1991 Sb.,  concerning the Constitutional Court of the Czech and Slovak Federal Republic. </w:t>
      </w:r>
    </w:p>
    <w:p>
      <w:pPr>
        <w:pStyle w:val="FormtovanvHTML"/>
        <w:rPr>
          <w:rFonts w:ascii="Times New Roman" w:hAnsi="Times New Roman" w:cs="Times New Roman"/>
          <w:i/>
          <w:i/>
          <w:iCs/>
          <w:sz w:val="24"/>
          <w:lang w:val="en-US"/>
        </w:rPr>
      </w:pPr>
      <w:r>
        <w:rPr>
          <w:rFonts w:cs="Times New Roman" w:ascii="Times New Roman" w:hAnsi="Times New Roman"/>
          <w:i/>
          <w:iCs/>
          <w:sz w:val="24"/>
          <w:lang w:val="en-US"/>
        </w:rPr>
        <w:t>[6] In  particular, Article 3 of Constitutional Act of  the  Czech National   Council   No.  4/1993  Sb.,  concerning   Measures connected  with  the  Dissolution of  the  Czech  and  Slovak Federal Republic.</w:t>
      </w:r>
    </w:p>
    <w:p>
      <w:pPr>
        <w:pStyle w:val="FormtovanvHTML"/>
        <w:rPr>
          <w:rFonts w:ascii="Times New Roman" w:hAnsi="Times New Roman" w:cs="Times New Roman"/>
          <w:i/>
          <w:i/>
          <w:iCs/>
          <w:sz w:val="24"/>
          <w:lang w:val="en-US"/>
        </w:rPr>
      </w:pPr>
      <w:r>
        <w:rPr>
          <w:rFonts w:cs="Times New Roman" w:ascii="Times New Roman" w:hAnsi="Times New Roman"/>
          <w:i/>
          <w:i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46</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1)   A  constitutional complaint or a petition  under  §  72 para. 1 may be submitted, under the conditions prescribed in  this Statute,  against  actions  of a public authority  which  occurred between 1 January 1993 and the day this Statute came into effect.</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The  provisions of § 72 para. 2 and § 73 para. 2  shall apply  analogously  to  the  period for submitting  constitutional complaints  or  petitions under paragraph  1,  provided  that  the period  for their submission, which otherwise would have commenced prior to the day this Statute came into effect, shall not commence until that day.</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47</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The Court shall act upon and decide constitutional complaints which,  pursuant  to  constitutional  acts,  statutes,  and  other enactments  on  the Constitutional Court of the Czech  and  Slovak Federal  Republic, were submitted to that court prior to 1 January 1993  and  upon  which that constitutional court did  not  make  a decision,  so  long as they concern actions of a public  authority referred to in § 145 para. 1.</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48</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xml:space="preserve">(1)   The  Court  shall  act upon and  decide  constitutional complaints under §§ 145 to 147 in accordance with this Statute. </w:t>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2)  In ascertaining whether a complainant's constitutionally guaranteed   fundamental   rights  and  basic   freedoms[7]   were infringed, the Court shall proceed on the basis of the Charter  of Fundamental  Rights  and Basic Freedoms[8]  and  of  international treaties  on  human rights and fundamental freedoms by  which  the Czech Republic is bound.</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i/>
          <w:i/>
          <w:iCs/>
          <w:sz w:val="24"/>
          <w:lang w:val="en-US"/>
        </w:rPr>
      </w:pPr>
      <w:r>
        <w:rPr>
          <w:rFonts w:cs="Times New Roman" w:ascii="Times New Roman" w:hAnsi="Times New Roman"/>
          <w:i/>
          <w:iCs/>
          <w:sz w:val="24"/>
          <w:lang w:val="en-US"/>
        </w:rPr>
        <w:t xml:space="preserve">[7]  Article 6 of Constitutional Act No. 91/1991 Sb. Article 87 para. 1, lit. d) of the Constitution of the  Czech Republic. </w:t>
      </w:r>
    </w:p>
    <w:p>
      <w:pPr>
        <w:pStyle w:val="FormtovanvHTML"/>
        <w:rPr>
          <w:rFonts w:ascii="Times New Roman" w:hAnsi="Times New Roman" w:cs="Times New Roman"/>
          <w:i/>
          <w:i/>
          <w:iCs/>
          <w:sz w:val="24"/>
          <w:lang w:val="en-US"/>
        </w:rPr>
      </w:pPr>
      <w:r>
        <w:rPr>
          <w:rFonts w:cs="Times New Roman" w:ascii="Times New Roman" w:hAnsi="Times New Roman"/>
          <w:i/>
          <w:iCs/>
          <w:sz w:val="24"/>
          <w:lang w:val="en-US"/>
        </w:rPr>
        <w:t>[8]  Resolution of the Presidium of the Czech National Council No.</w:t>
      </w:r>
    </w:p>
    <w:p>
      <w:pPr>
        <w:pStyle w:val="FormtovanvHTML"/>
        <w:rPr>
          <w:rFonts w:ascii="Times New Roman" w:hAnsi="Times New Roman" w:cs="Times New Roman"/>
          <w:sz w:val="24"/>
          <w:lang w:val="en-US"/>
        </w:rPr>
      </w:pPr>
      <w:r>
        <w:rPr>
          <w:rFonts w:eastAsia="Times New Roman" w:cs="Times New Roman" w:ascii="Times New Roman" w:hAnsi="Times New Roman"/>
          <w:i/>
          <w:iCs/>
          <w:sz w:val="24"/>
          <w:lang w:val="en-US"/>
        </w:rPr>
        <w:t xml:space="preserve">     </w:t>
      </w:r>
      <w:r>
        <w:rPr>
          <w:rFonts w:cs="Times New Roman" w:ascii="Times New Roman" w:hAnsi="Times New Roman"/>
          <w:i/>
          <w:iCs/>
          <w:sz w:val="24"/>
          <w:lang w:val="en-US"/>
        </w:rPr>
        <w:t>2/1993  Sb., on the declaration of the CHARTER OF FUNDAMENTAL</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RIGHTS  AND  BASIC  FREEDOMS as a Part of the  Constitutional</w:t>
      </w:r>
    </w:p>
    <w:p>
      <w:pPr>
        <w:pStyle w:val="FormtovanvHTML"/>
        <w:rPr>
          <w:rFonts w:ascii="Times New Roman" w:hAnsi="Times New Roman" w:cs="Times New Roman"/>
          <w:b/>
          <w:b/>
          <w:bCs/>
          <w:sz w:val="24"/>
          <w:lang w:val="en-US"/>
        </w:rPr>
      </w:pPr>
      <w:r>
        <w:rPr>
          <w:rFonts w:eastAsia="Times New Roman" w:cs="Times New Roman" w:ascii="Times New Roman" w:hAnsi="Times New Roman"/>
          <w:b/>
          <w:bCs/>
          <w:sz w:val="24"/>
          <w:lang w:val="en-US"/>
        </w:rPr>
        <w:t xml:space="preserve">     </w:t>
      </w:r>
      <w:r>
        <w:rPr>
          <w:rFonts w:cs="Times New Roman" w:ascii="Times New Roman" w:hAnsi="Times New Roman"/>
          <w:b/>
          <w:bCs/>
          <w:sz w:val="24"/>
          <w:lang w:val="en-US"/>
        </w:rPr>
        <w:t>Order of the Czech Republic.</w:t>
      </w:r>
    </w:p>
    <w:p>
      <w:pPr>
        <w:pStyle w:val="FormtovanvHTML"/>
        <w:rPr>
          <w:rFonts w:ascii="Times New Roman" w:hAnsi="Times New Roman" w:cs="Times New Roman"/>
          <w:b/>
          <w:b/>
          <w:bCs/>
          <w:sz w:val="24"/>
          <w:lang w:val="en-US"/>
        </w:rPr>
      </w:pPr>
      <w:r>
        <w:rPr>
          <w:rFonts w:cs="Times New Roman" w:ascii="Times New Roman" w:hAnsi="Times New Roman"/>
          <w:b/>
          <w:bCs/>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49</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The  Court  shall  take up its work as soon  as  the  twelfth Justice  has  taken  the  oath of office.  The  Chairperson  shall summon  the  Justices to a meeting within 15 days of the  day  the twelfth  Justice  takes his oath.  Until the time the  Chairperson and Vice-Chairpersons are appointed, the duties of the Chairperson and the Vice-Chairpersons shall be performed by the Justice who is senior by age.</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 150</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FormtovanvHTML"/>
        <w:rPr>
          <w:rFonts w:ascii="Times New Roman" w:hAnsi="Times New Roman" w:cs="Times New Roman"/>
          <w:sz w:val="24"/>
          <w:lang w:val="en-US"/>
        </w:rPr>
      </w:pPr>
      <w:r>
        <w:rPr>
          <w:rFonts w:eastAsia="Times New Roman" w:cs="Times New Roman" w:ascii="Times New Roman" w:hAnsi="Times New Roman"/>
          <w:sz w:val="24"/>
          <w:lang w:val="en-US"/>
        </w:rPr>
        <w:t xml:space="preserve">     </w:t>
      </w:r>
      <w:r>
        <w:rPr>
          <w:rFonts w:cs="Times New Roman" w:ascii="Times New Roman" w:hAnsi="Times New Roman"/>
          <w:sz w:val="24"/>
          <w:lang w:val="en-US"/>
        </w:rPr>
        <w:t>This statute shall come into effect on 1 July 1993.</w:t>
      </w:r>
    </w:p>
    <w:p>
      <w:pPr>
        <w:pStyle w:val="FormtovanvHTML"/>
        <w:rPr>
          <w:rFonts w:ascii="Times New Roman" w:hAnsi="Times New Roman" w:cs="Times New Roman"/>
          <w:sz w:val="24"/>
          <w:lang w:val="en-US"/>
        </w:rPr>
      </w:pPr>
      <w:r>
        <w:rPr>
          <w:rFonts w:cs="Times New Roman" w:ascii="Times New Roman" w:hAnsi="Times New Roman"/>
          <w:sz w:val="24"/>
          <w:lang w:val="en-US"/>
        </w:rPr>
      </w:r>
    </w:p>
    <w:p>
      <w:pPr>
        <w:pStyle w:val="Normal"/>
        <w:rPr>
          <w:rFonts w:ascii="Times New Roman" w:hAnsi="Times New Roman" w:cs="Times New Roman"/>
          <w:sz w:val="24"/>
          <w:lang w:val="en-US"/>
        </w:rPr>
      </w:pPr>
      <w:r>
        <w:rPr>
          <w:rFonts w:cs="Times New Roman"/>
          <w:sz w:val="2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Arial Unicode MS">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2">
    <w:name w:val="Heading 2"/>
    <w:basedOn w:val="Normal"/>
    <w:next w:val="TextBody"/>
    <w:qFormat/>
    <w:pPr>
      <w:numPr>
        <w:ilvl w:val="1"/>
        <w:numId w:val="1"/>
      </w:numPr>
      <w:spacing w:before="280" w:after="280"/>
      <w:jc w:val="center"/>
      <w:outlineLvl w:val="1"/>
    </w:pPr>
    <w:rPr>
      <w:rFonts w:ascii="Arial" w:hAnsi="Arial" w:eastAsia="Arial Unicode MS" w:cs="Arial"/>
      <w:b/>
      <w:bCs/>
      <w:sz w:val="36"/>
      <w:szCs w:val="36"/>
    </w:rPr>
  </w:style>
  <w:style w:type="character" w:styleId="Standardnpsmoodstavce">
    <w:name w:val="Standardní písmo 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rmtovanvHTML">
    <w:name w:val="Formátovaný v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18T09:33:00Z</dcterms:created>
  <dc:creator>Jan Filip</dc:creator>
  <dc:description/>
  <dc:language>en-US</dc:language>
  <cp:lastModifiedBy>Jan Filip</cp:lastModifiedBy>
  <dcterms:modified xsi:type="dcterms:W3CDTF">2005-09-18T12:54:00Z</dcterms:modified>
  <cp:revision>3</cp:revision>
  <dc:subject/>
  <dc:title>The Act on the Constitutional Court</dc:title>
</cp:coreProperties>
</file>