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CONSTITUTIONAL ACT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No. 347/1997 Sb.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of 3 December 1997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 xml:space="preserve">on the Creation of Higher Territorial Self-Governing Units and on Amendments to Constitutional Act of the Czech National Council, </w:t>
      </w:r>
    </w:p>
    <w:p>
      <w:pPr>
        <w:pStyle w:val="Normal"/>
        <w:jc w:val="center"/>
        <w:rPr>
          <w:lang w:val="en-US"/>
        </w:rPr>
      </w:pPr>
      <w:r>
        <w:rPr>
          <w:b/>
          <w:lang w:val="en-US"/>
        </w:rPr>
        <w:t>No. 1/1993 Sb., the Constitution of the Czech Republic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Parliament has enacted this Constitutional Act of the Czech Republic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FIRST PAR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TICLE 1</w:t>
      </w:r>
      <w:r>
        <w:rPr>
          <w:rStyle w:val="FootnoteCharacters"/>
          <w:rStyle w:val="FootnoteAnchor"/>
          <w:b/>
          <w:lang w:val="en-US"/>
        </w:rPr>
        <w:footnoteReference w:id="2"/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20"/>
        <w:rPr>
          <w:lang w:val="en-US"/>
        </w:rPr>
      </w:pPr>
      <w:r>
        <w:rPr>
          <w:lang w:val="en-US"/>
        </w:rPr>
        <w:t>The following higher territorial self-governing units shall be created in the Czech Republic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>
          <w:lang w:val="en-US"/>
        </w:rPr>
        <w:t>[</w:t>
      </w:r>
      <w:r>
        <w:rPr>
          <w:i/>
          <w:lang w:val="en-US"/>
        </w:rPr>
        <w:t>Translator's note: the names, capitols, and territorial delimitation of the 14 higher territorial self-governing units have been omitted from this translation.</w:t>
      </w:r>
      <w:r>
        <w:rPr>
          <w:lang w:val="en-US"/>
        </w:rPr>
        <w:t>]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TICLE 2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borders of the higher territorial self-governing units may be changed only by statute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TICLE 3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(1) The territory of the capitol city of Prague is understood to mean its territory as defined on the day this Constitutional Act comes into effect.</w:t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(2) The territories of districts is understood to mean their territories as defined on the day this Constitutional Act comes into effect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SECOND PAR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TICLE 4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t>The Constitutional Act of the Czech National Council, No. 1/1993 Sb., the Constitution of the Czech Republic, is amended as follows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1. ARTICLE 99 shall read: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w:t>"</w:t>
      </w:r>
      <w:r>
        <w:rPr>
          <w:b/>
          <w:lang w:val="en-US"/>
        </w:rPr>
        <w:t>ARTICLE 99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e Czech Republic is subdivided into municipalities, which are the basic territorial self-governing units, and into regions, which are the higher territorial self-governing units."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2. ARTICLE 103 is repealed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THIRD PAR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lang w:val="en-US"/>
        </w:rPr>
      </w:pPr>
      <w:r>
        <w:rPr>
          <w:b/>
          <w:lang w:val="en-US"/>
        </w:rPr>
        <w:t>ARTICLE 5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rPr>
          <w:lang w:val="en-US"/>
        </w:rPr>
      </w:pPr>
      <w:r>
        <w:rPr>
          <w:lang w:val="en-US"/>
        </w:rPr>
        <w:t>This Constitutional Act comes into effect on 1 January 2000.</w: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05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lang w:val="en-US"/>
        </w:rPr>
        <w:t>Amended by Constitutional Act of 16 May 2001, No. 176/2001 Sb., which came into effect on the day of its promulgation, 31 May 2001.  The amendment consisted in the renaming of four regions.</w:t>
      </w:r>
    </w:p>
  </w:footnote>
</w:footnotes>
</file>

<file path=word/settings.xml><?xml version="1.0" encoding="utf-8"?>
<w:settings xmlns:w="http://schemas.openxmlformats.org/wordprocessingml/2006/main">
  <w:zoom w:percent="109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FootnoteCharacters">
    <w:name w:val="Footnote Characters"/>
    <w:basedOn w:val="Standardnpsmoodstavce"/>
    <w:qFormat/>
    <w:rPr>
      <w:vertAlign w:val="superscript"/>
    </w:rPr>
  </w:style>
  <w:style w:type="character" w:styleId="PageNumber">
    <w:name w:val="Page Number"/>
    <w:basedOn w:val="Standardnpsmoodstavce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18T11:34:00Z</dcterms:created>
  <dc:creator>Jan Filip</dc:creator>
  <dc:description/>
  <dc:language>en-US</dc:language>
  <cp:lastModifiedBy>Jan Filip</cp:lastModifiedBy>
  <dcterms:modified xsi:type="dcterms:W3CDTF">2005-09-18T11:37:00Z</dcterms:modified>
  <cp:revision>1</cp:revision>
  <dc:subject/>
  <dc:title>CONSTITUTIONAL ACT</dc:title>
</cp:coreProperties>
</file>