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měrnice Rady 96/30/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ze dne 13. května 1996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kterou se mění směrnice 94/80/ES, kterou se stanoví pravidla pro výkon práva volit a práva být volen v obecních volbách pro občany Unie s bydlištěm v členském státě, jehož nejsou státními příslušník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RADA EVROPSKÉ UNIE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mlouvu o založení Evropského společenství, a zejména na článek 8b odst. 1 této smlouvy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návrh Komise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tanovisko Evropského parlamentu [1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tanovisko Hospodářského a sociálního výboru [2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) vzhledem k tomu, že v příloze směrnice Rady 94/80/ES ze dne 19. prosince 1994, kterou se stanoví pravidla pro výkon práva volit a práva být volen v obecních volbách pro občany Unie s bydlištěm v členském státě, jehož nejsou státními příslušníky [3], je uveden seznam základních územních samosprávných celků v jednotlivých členských státech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) vzhledem k tomu, že z důvodu přistoupení Rakouska, Finska a Švédska by měla být příloha směrnice 94/80/ES změněna a měly by v ní být uvedeny základní územní samosprávné celky těchto tří zem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3) vzhledem k tomu, že podle aktu o přistoupení uvedených zemí se směrnice 94/80/ES vztahuje na Alandské ostrovy, kde finští státní příslušníci, kteří nemají regionální občanství těchto ostrovů, a státní příslušníci ostatních členských států Evropské unie musí pro výkon práva volit a práva být volen v obecních volbách splňovat podmínku doby, po kterou zde mají bydliště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IJALA TUTO SMĚRNIC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"v Rakousku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Gemeinden, Bezirke in der Stadt Wi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e Finsku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kunta, kommun, kommun pa Alan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e Švédsku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kommuner, landstig.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ato směrnice vstupuje v platnost dnem vyhlášení v Úředním věstníku Evropských společenstv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ato směrnice je určena členským států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 Bruselu dne 13. května 1996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Za Rad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. Agnell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1] Úř. věst. C 65, 4.3.1996, s. 20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2] Stanovisko ze dne 29. února 1996 (dosud nezveřejněné v Úředním věstník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3] Úř. věst. L 368, 30.12.1994, s. 3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5:52:00Z</dcterms:created>
  <dc:creator>Jan Filip</dc:creator>
  <dc:description/>
  <dc:language>en-US</dc:language>
  <cp:lastModifiedBy>Jan Filip</cp:lastModifiedBy>
  <dcterms:modified xsi:type="dcterms:W3CDTF">2007-02-18T16:36:00Z</dcterms:modified>
  <cp:revision>3</cp:revision>
  <dc:subject/>
  <dc:title>Směrnice Rady 96/30/ES</dc:title>
</cp:coreProperties>
</file>