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měrnice Rady 97/80/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e dne 15. prosince 1997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o důkazním břemenu v případech diskriminace na základě pohlaví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RADA EVROPSKÉ UNIE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s ohledem na Dohodu o sociální politice připojenou k Protokolu (č. 14) o sociální politice přiloženému ke Smlouvě o založení Evropského společenství, a zejména na čl. 2 odst. 2 této dohody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s ohledem na návrh Komise [1]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s ohledem na stanovisko Hospodářského a sociálního výboru [2]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v souladu s postupem stanoveným v článku 189c Smlouvy, ve spolupráci s Evropským parlamentem [3]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(1) vzhledem k tomu, že na základě Protokolu o sociální politice připojeného ke Smlouvě členské státy, s výjimkou Spojeného království Velké Británie a Severního Irska (dále jen "členské státy"), přející si pokračovat v cestě vytyčené Sociální chartou z roku 1989 mezi sebou uzavřely Dohodu o sociální politice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(2) vzhledem k tomu, že Charta Společenství o základních sociálních právech pracovníků uznává důležitost boje proti všem formám diskriminace, včetně diskriminace na základě pohlaví, barvy pleti, rasy, názoru a víry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(3) vzhledem k tomu, že bod 16 Charty Společenství o základních sociálních právech pracovníků týkající se rovného zacházení pro muže a ženy stanoví, mimo jiné, že by měly být posíleny akce směřující k provádění zásady rovnosti mezi muži a ženami, zejména v přístupu k zaměstnání, v odměňování, pracovních podmínkách, sociální ochraně, vzdělávání, odborném vzdělávání a rozvoji kariéry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(4) vzhledem k tomu, že v souladu s čl. 3 odst. 2 Dohody o sociální politice konzultovala Komise se sociálními partnery na úrovni Společenství otázky možného zaměření akce Společenství týkající se důkazního břemene v případech diskriminace na základě pohlaví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(5) vzhledem k tomu, že Komise po této konzultaci usoudila, že akce Společenství je účelná, a znovu konzultovala se sociálními partnery obsah zamýšleného návrhu v souladu s čl. 3 odst. 3 uvedené dohody; že sociální partneři předali Komisi svá stanoviska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(6) vzhledem k tomu, že po druhém kole konzultací neinformovali sociální partneři Komisi o svém úmyslu zahájit postup, který by mohl vést k dohodě, stanovený v článku 4 uvedené dohody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(7) vzhledem k tomu, že v souladu s článkem 1 uvedené dohody si Společenství a členské státy mimo jiné stanovily cíl zlepšit životní a pracovní podmínky; že účinné provádění zásady rovného zacházení s muži a ženami přispívá k dosažení tohoto cíle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(8) vzhledem k tomu, že zásada rovného zacházení je definována v článku 119 Smlouvy, ve směrnici Rady 75/117/EHS ze dne 10. února 1975 o sbližování právních předpisů členských států týkajících se uplatňování zásady stejné odměny za práci pro muže a ženy [4] a ve směrnici Rady 76/207/EHS ze dne 9. února 1976 o zavedení zásady rovného zacházení pro muže a ženy, pokud jde o přístup k zaměstnání, odbornému vzdělávání a postupu v zaměstnání a pracovní podmínky [5]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(9) vzhledem k tomu, že směrnice Rady 92/85/EHS ze dne 19. října 1992 o zavádění opatření pro zlepšení bezpečnosti a ochrany zdraví při práci těhotných pracovnic, pracovnic krátce po porodu nebo kojících pracovnic [6] také přispívá k účinnému provádění zásady rovného zacházení s muži a ženami; že uvedená směrnice by neměla působit proti výše uvedeným směrnicím o rovném zacházení; že pracovnice, kterých se uvedená směrnice týká, by proto měly mít stejný prospěch z úpravy pravidel o důkazním břemeni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(10) vzhledem k tomu, že směrnice Rady 96/34/ES ze dne 3. června 1996 o Rámcové dohodě o rodičovské dovolené uzavřené mezi organizacemi UNICE, CEEP a EKOS [7] je rovněž založena na zásadě rovného zacházení pro muže a ženy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(11) vzhledem k tomu, že odkazy na "soudní řízení" a "soud" zahrnují mechanismy, jimiž mohou být spory předkládány pro přezkoumání a rozhodnutí nezávislým subjektům, které mohou vynést rozhodnutí, jež jsou závazná pro strany sporu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(12) vzhledem k tomu, že výraz "mimosoudní řízení" představuje zejména takové řízení, jako je smírčí a zprostředkovací řízení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(13) vzhledem k tomu, že posouzení skutečností, které vedou ke zjištění, že došlo k přímé nebo nepřímé diskriminaci, náleží vnitrostátním soudním nebo jiným příslušným orgánům v souladu s vnitrostátním právem nebo zvyklostmi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(14) vzhledem k tomu, že je na členských státech, aby zavedly pro kterékoli stadium řízení pravidla dokazování, která jsou pro žalobce výhodnější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(15) vzhledem k tomu, že je nezbytné vzít v úvahu zvláštní rysy právních systémů některých členských států, mimo jiné tam, kde je závěr o diskriminaci učiněn tehdy, když žalovaný není schopen soudu nebo jinému příslušnému orgánu prokázat, že nedošlo k porušení zásady rovného zacházení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(16) vzhledem k tomu, že členské státy nemusí uplatňovat pravidla o důkazním břemenu na řízení, v nichž přísluší soudu nebo jinému příslušnému orgánu, aby vyšetřil skutečnosti případu; že těmito řízeními jsou řízení, v nichž se na žalobci nežádá, aby dokazoval skutečnosti, ale v nichž přísluší soudu nebo jinému příslušnému subjektu, aby je vyšetřil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(17) vzhledem k tomu, že žalobci by mohli být zbaveni všech účinných prostředků k prosazení zásady rovného zacházení před vnitrostátními soudy, pokud by předložení důkazu o zřejmé diskriminaci nezpůsobilo uvalení břemene na žalovaného, dokázat, že jeho jednání není ve skutečnosti diskriminační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(18) vzhledem k tomu, že Soudní dvůr Evropských společenství proto rozhodl, že pravidla o důkazním břemeni musí být upravena pro případy, kdy určité skutečnosti nasvědčují diskriminaci, a že pro účinné uplatnění zásady rovného zacházení musí v takových případech důkazní břemeno přejít na žalovaného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(19) vzhledem k tomu, že je ještě obtížnější dokázat diskriminaci, pokud je nepřímá; že je proto důležité nepřímou diskriminaci definovat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(20) vzhledem k tomu, že cíle přiměřeně upravit pravidla o důkazním břemeni nebylo ve všech členských státech uspokojivě dosaženo, a že proto v souladu se zásadou subsidiarity uvedenou v článku 3b Smlouvy a zásadou proporcionality musí být tohoto cíle dosaženo Společenstvím; že tato směrnice se omezuje na minimum toho, jež se požaduje, a nepřekračuje to, co je k tomuto účelu nezbytné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PŘIJALA TUTO SMĚRNICI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Článek 1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Úč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Účelem této směrnice je zajistit, aby opatření přijatá členskými státy k provedení zásady rovného zacházení byla účinnější, aby se umožnilo všem osobám, které se cítí poškozeny tím, že v jejich případě nebyla dodržena zásada rovného zacházení, vymáhat své právo v soudním řízení poté, co se případně obrátily na jiné příslušné orgán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Článek 2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Defin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Pro účely této směrnice se zásadou rovného zacházení rozumí neexistence jakékoli diskriminace na základě pohlaví, ani přímé, ani nepřímé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2. Pro účely zásady rovného zacházení uvedené v odstavci 1 dochází k nepřímé diskriminaci tam, kde zdánlivě neutrální ustanovení, kritérium nebo zvyklost znevýhodňují podstatně větší podíl osob jednoho pohlaví, ledaže takové opatření, kritérium nebo zvyklost jsou odpovídající a nezbytné a mohou být odůvodněny objektivními okolnostmi, které se netýkají pohlav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Článek 3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Oblast působnosti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1. Tato směrnice se vztahuje n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a) situace, na něž se vztahuje článek 119 Smlouvy a směrnice 75/117/EHS, 76/207/EHS, a pokud jde o diskriminaci na základě pohlaví, 92/85/EHS a 96/34/ES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b) jakékoli občanské nebo správní řízení týkající se veřejného nebo soukromého sektoru, které poskytuje prostředky k nápravě podle vnitrostátních právních předpisů ve vztahu k předpisům uvedeným v písmenu a), s výjimkou mimosoudních řízení dobrovolné povahy nebo stanovených vnitrostátními právními předpis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2. Tato směrnice se nevztahuje na trestní řízení, pokud členské státy nestanoví jina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Článek 4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Důkazní břemeno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1. Členské státy přijmou v souladu se svými vnitrostátními soudními systémy nezbytná opatření, aby pokud se určitá osoba cítí poškozena nedodržením zásady rovného zacházení a předloží soudu nebo jinému příslušnému orgánu skutečnosti nasvědčující tomu, že došlo k přímé nebo nepřímé diskriminaci, příslušelo žalovanému prokázat, že nedošlo k porušení zásady rovného zacházen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2. Tato směrnice nebrání členským státům přijmout pravidla o dokazování, která jsou pro žalobce příznivějš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3. Členské státy nemusí uplatňovat odstavec 1 na řízení, v nichž zjišťování skutečností přísluší soudu nebo příslušnému orgán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Článek 5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Informovano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Členské státy zajistí, aby o opatřeních přijatých k provedení této směrnice spolu s již platnými opatřeními byly všemi vhodnými prostředky informovány všechny dotyčné osob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Článek 6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Zachování úrovně ochrany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Provedení této směrnice není za žádných okolností dostatečným důvodem pro snížení obecné úrovně ochrany pracovníků v oblastech, na které se tato směrnice vztahuje, aniž je tím dotčeno právo členských států reagovat na změny situace přijetím právních a správních předpisů lišících se od těch, které jsou platné v době, kdy byla tato směrnice oznámena, za předpokladu, že jsou splněny minimální požadavky obsažené v této směrnic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Článek 7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Provádě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Členské státy přijmou právní a správní předpisy nezbytné pro dosažení souladu s touto směrnicí nejpozději do 1. ledna 2001. Neprodleně o nich uvědomí Komis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Přijímají-li členské státy tato opatření, musí v nich být učiněn odkaz na tuto směrnici nebo musí být takový odkaz učiněn při jejich úředním vyhlášení. Způsob odkazu si stanoví členské stát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Nejpozději do dvou let od vstupu této směrnice v platnost sdělí členské státy Komisi všechny informace potřebné k tomu, aby mohla vypracovat zprávu pro Evropský parlament a Radu o provádění této směrnic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Článek 8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Tato směrnice je určena členským států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V Bruselu dne 15. prosince 1997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Za Rad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předse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.-C. Juncker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[1] Úř. věst. C 332, 7.11.1996, s. 11 a Úř. věst. C 185, 18.6.1997, s. 21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[2] Úř. věst. C 133, 28.4.1997, s. 34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[3] Stanovisko Evropského parlamentu ze dne 10. dubna 1997 (Úř. věst. C 132, 28.4.1997, s. 215), společný postoj Rady ze dne 24. července 1997 (Úř. věst. C 307, 8.10.1997, s. 6) a rozhodnutí Evropského parlamentu ze dne 6. listopadu 1997 (Úř. věst. C 358, 24.11.1997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[4] Úř. věst. L 45, 19.2.1975, s. 19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[5] Úř. věst. L 39, 14.2.1976, s. 40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[6] Úř. věst. L 348, 28.11.1992, s. 1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[7] Úř. věst. L 145, 19.6.1996, s. 4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-----------------------------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5:58:00Z</dcterms:created>
  <dc:creator>Jan Filip</dc:creator>
  <dc:description/>
  <dc:language>en-US</dc:language>
  <cp:lastModifiedBy>Jan Filip</cp:lastModifiedBy>
  <dcterms:modified xsi:type="dcterms:W3CDTF">2007-02-18T16:35:00Z</dcterms:modified>
  <cp:revision>3</cp:revision>
  <dc:subject/>
  <dc:title>Směrnice Rady 97/80/ES</dc:title>
</cp:coreProperties>
</file>