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239"/>
        <w:gridCol w:w="3782"/>
      </w:tblGrid>
      <w:tr>
        <w:trPr>
          <w:trHeight w:val="1134" w:hRule="exact"/>
        </w:trPr>
        <w:tc>
          <w:tcPr>
            <w:tcW w:w="1159" w:type="dxa"/>
            <w:tcBorders>
              <w:right w:val="single" w:sz="18" w:space="0" w:color="D52B1E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20725" cy="72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9" w:type="dxa"/>
            <w:tcBorders>
              <w:left w:val="single" w:sz="18" w:space="0" w:color="D52B1E"/>
              <w:right w:val="single" w:sz="18" w:space="0" w:color="004A9B"/>
            </w:tcBorders>
            <w:tcMar>
              <w:left w:w="369" w:type="dxa"/>
            </w:tcMar>
          </w:tcPr>
          <w:p>
            <w:pPr>
              <w:pStyle w:val="Nzevuradu"/>
              <w:tabs>
                <w:tab w:val="clear" w:pos="708"/>
              </w:tabs>
              <w:bidi w:val="0"/>
              <w:spacing w:lineRule="auto" w:line="276" w:before="226" w:after="0"/>
              <w:ind w:left="0" w:right="369" w:hanging="0"/>
              <w:rPr/>
            </w:pPr>
            <w:r>
              <w:rPr>
                <w:sz w:val="26"/>
                <w:szCs w:val="26"/>
              </w:rPr>
              <w:t>Ministr zahraničních věcí</w:t>
              <w:br/>
              <w:t>České republiky</w:t>
            </w:r>
          </w:p>
        </w:tc>
        <w:tc>
          <w:tcPr>
            <w:tcW w:w="3782" w:type="dxa"/>
            <w:tcBorders>
              <w:left w:val="single" w:sz="18" w:space="0" w:color="004A9B"/>
            </w:tcBorders>
            <w:tcMar>
              <w:left w:w="369" w:type="dxa"/>
            </w:tcMar>
            <w:vAlign w:val="center"/>
          </w:tcPr>
          <w:p>
            <w:pPr>
              <w:pStyle w:val="Adresa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Adresa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Adresa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"/>
        <w:bidi w:val="0"/>
        <w:spacing w:lineRule="auto" w:line="276"/>
        <w:ind w:left="0" w:right="0" w:hanging="0"/>
        <w:rPr/>
      </w:pPr>
      <w:r>
        <w:rPr/>
      </w:r>
    </w:p>
    <w:p>
      <w:pPr>
        <w:pStyle w:val="TEXT"/>
        <w:bidi w:val="0"/>
        <w:spacing w:lineRule="auto" w:line="276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386205</wp:posOffset>
                </wp:positionH>
                <wp:positionV relativeFrom="page">
                  <wp:posOffset>1543685</wp:posOffset>
                </wp:positionV>
                <wp:extent cx="3086100" cy="562610"/>
                <wp:effectExtent l="0" t="0" r="0" b="0"/>
                <wp:wrapNone/>
                <wp:docPr id="2" name="Textové pole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Jmenotitulka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PhDr. Lubomír Zaorá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3pt;height:44.3pt;mso-wrap-distance-left:5.7pt;mso-wrap-distance-right:5.7pt;mso-wrap-distance-top:5.7pt;mso-wrap-distance-bottom:5.7pt;margin-top:121.55pt;mso-position-vertical-relative:page;margin-left:109.15pt;mso-position-horizontal-relative:page">
                <v:fill opacity="0f"/>
                <v:textbox inset="0in,0in,0in,0in">
                  <w:txbxContent>
                    <w:p>
                      <w:pPr>
                        <w:pStyle w:val="Jmenotitulka"/>
                        <w:bidi w:val="0"/>
                        <w:ind w:left="0" w:right="0" w:hanging="0"/>
                        <w:rPr/>
                      </w:pPr>
                      <w:r>
                        <w:rPr/>
                        <w:t>PhDr. Lubomír Zaorá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-23" w:hanging="0"/>
        <w:rPr/>
      </w:pPr>
      <w:r>
        <w:rPr/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 Praze dne 22. prosince 2016</w:t>
        <w:tab/>
        <w:tab/>
        <w:tab/>
        <w:tab/>
        <w:tab/>
        <w:tab/>
        <w:tab/>
        <w:tab/>
        <w:t xml:space="preserve"> Č.j.: 125240/2016-OPL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Vážený pane ministře, 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dopisem č.j. MV-160058-1/OBP-2016 ze dne 9. prosince 2016 jsem obdržel ke stanovisku návrh ústavního zákona, kterým se mění ústavní zákon č. 110/1998 Sb., o bezpečnosti České republiky, ve znění ústavního zákona č. 300/2000 Sb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K výše uvedenému legislativnímu návrhu uplatňuji připomínky, které tvoří obsah přílohy tohoto dopisu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S pozdravem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  <w:u w:val="single"/>
        </w:rPr>
        <w:t>1 příloha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Vážený pan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Milan  C h o v a n e c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ministr vnitra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2183" w:right="1826" w:gutter="0" w:header="680" w:top="1532" w:footer="709" w:bottom="1247"/>
          <w:pgNumType w:fmt="decimal"/>
          <w:formProt w:val="false"/>
          <w:titlePg/>
          <w:textDirection w:val="lrTb"/>
          <w:docGrid w:type="default" w:linePitch="100" w:charSpace="0"/>
        </w:sect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P r a h a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right"/>
        <w:rPr/>
      </w:pPr>
      <w:r>
        <w:rPr>
          <w:rFonts w:ascii="Georgia" w:hAnsi="Georgia"/>
          <w:sz w:val="22"/>
          <w:szCs w:val="22"/>
        </w:rPr>
        <w:t>Příloha k č.j. 125240/2016-OPL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center"/>
        <w:rPr/>
      </w:pPr>
      <w:r>
        <w:rPr>
          <w:rFonts w:ascii="Georgia" w:hAnsi="Georgia"/>
          <w:b/>
          <w:sz w:val="22"/>
          <w:szCs w:val="22"/>
        </w:rPr>
        <w:t>Připomínky Ministerstva zahraničních věcí k návrhu ústavního zákona, kterým se mění ústavní zákon č. 110/1998 Sb., o bezpečnosti České republiky, ve znění ústavního zákona</w:t>
      </w:r>
    </w:p>
    <w:p>
      <w:pPr>
        <w:pStyle w:val="Zaznam"/>
        <w:bidi w:val="0"/>
        <w:spacing w:before="0" w:after="0"/>
        <w:ind w:left="0" w:right="0" w:hanging="0"/>
        <w:jc w:val="center"/>
        <w:rPr/>
      </w:pPr>
      <w:r>
        <w:rPr>
          <w:rFonts w:ascii="Georgia" w:hAnsi="Georgia"/>
          <w:b/>
          <w:sz w:val="22"/>
          <w:szCs w:val="22"/>
        </w:rPr>
        <w:t>č. 300/2000 Sb.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 xml:space="preserve"> 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b/>
          <w:b/>
          <w:sz w:val="22"/>
          <w:szCs w:val="22"/>
        </w:rPr>
      </w:pPr>
      <w:r>
        <w:rPr>
          <w:rFonts w:ascii="Georgia" w:hAnsi="Georgia"/>
          <w:b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 xml:space="preserve">1) Obecně: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MZV je názoru, že navržená úprava – zakotvení explicitního práva občanů České republiky nabývat, držet a nosit zbraně a střelivo za účelem ochrany života, zdraví a majetku a podílet se tak na zajišťování vnitřního pořádku a bezpečnosti a ochraně územní celistvosti, svrchovanosti a demokratických základů České republiky – je nadbytečná, resp. není nezbytná pro dosažení cíle zvýšení bezpečnosti státu a jeho obyvatel před útoky typu izolovaných teroristických útoků, aktivních útočníků, popř. jiných násilných hybridních hrozeb, jak se uvádí v důvodové zprávě.  Cíle sledované navrhovanou právní úpravou je možné dle MZV dosáhnout i beze změny ústavního zákona, a proto MZV navrhuje takovou změnu nepřijmout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 xml:space="preserve">Tato připomínka je zásadní. 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  <w:u w:val="single"/>
        </w:rPr>
        <w:t xml:space="preserve">Odůvodnění: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Dle MZV je zapojení občanů České republiky do obrany proti útokům teroristů, případně proti útokům tzv. šílených střelců, možné již podle stávající právní úpravy, a to při využití článku 3 odst. 2 předmětného zákona ve spojení s instituty nutné obrany a krajní nouze.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Pro nepřijetí navrhované změny ústavního zákona dle MZV hovoří i další, níže uvedené, připomínky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>2) K odkazu na zákon, stanovící podmínky a podrobnosti navrhovaného práva: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Dle návrhu ústavního zákona má podmínky a podrobnosti k zakotvenému právu stanovit zákon. Dle zvláštní části důvodové zprávy jím „bude patrně především zákon upravující nakládání se zbraněmi v civilní sféře“. V obecné části důvodové zprávy se uvádí, že zákonná úprava, obsahující mechanismy prevence zneužití legálně držených zbraní, je obsažena již v platném zákoně o zbraních.  V této souvislosti MZV upozorňuje, že osobní působnost zákona o střelných zbraních (zákona č. 119/2002 Sb., ve znění pozdějších předpisů) není omezena jen na občany České republiky, jako je tomu v případě navrhovaného ústavního zákona, ale vztahuje se na fyzické a právnické osoby bez ohledu na státní občanství, resp. příslušnost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 xml:space="preserve">3) K posouzení dopadů navrhovaného ústavního zákona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Georgia" w:hAnsi="Georgia"/>
        </w:rPr>
        <w:t xml:space="preserve">V důvodové zprávě se konstatuje, že v sociální oblasti „návrh může mít toliko pozitivní dopady spojené s vyšším standardem ochrany životů, zdraví a majetkových hodnot“. Dle MZV však toto konstatování bagatelizuje možné negativní dopady navrhované úpravy spočívající v jejím mylném výkladu, totiž že připouští nošení zbraní na veřejnosti. Tato skutečnost však může zvýšit rizika častějších útoků střelnou zbraní na lidský život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Georgia" w:hAnsi="Georgia"/>
        </w:rPr>
        <w:t>K zajištění bezpečnosti České republiky slouží v prvé řadě ozbrojené síly a ozbrojené bezpečnostní sbory, zejména Policie ČR a Armáda ČR, které jsou schopny profesionálního vyhodnocení situace při ozbrojeném zásahu. Naproti tomu u široké veřejnosti nelze nikdy vyloučit pochybení a zneužití při použití zbraně. MZV též podotýká, že v kontextu mezinárodního ozbrojeného konfliktu (což hypoteticky teroristický útok může být) civilista otevřeně nosící zbraň může být kvalifikován jako osoba účastnící se nepřátelství a ztrácí tak ochranné postavení civilisty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Georgia" w:hAnsi="Georgia"/>
        </w:rPr>
        <w:t>Nelze ani vyloučit, že navrhovaná úprava, v případě jejího přijetí, by byla zneužita extrémistickými uskupeními. Mohla by se na ni odvolávat jako na ústavní základ pro svoji činnost (viz mediálně známý případ tzv. československých vojáků v záloze). Takové skupiny by mohly na základě předmětné novely argumentovat, že vytváření ozbrojených jednotek je nutné k „ochraně územní celistvosti a svrchovanosti“ ČR před NATO, EU, USA apod. Možná interpretace předloženého návrhu jako ústavního zakotvení jednotek mimo kontrolu státu rozhodně není žádoucí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>4) Ke zhodnocení souladu navrhované právní úpravy s právem Evropské unie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MZV připomíná, že v současnosti je projednáván návrh revize směrnice Evropského parlamentu a Rady, kterým se mění směrnice Rady 91/477/EHS o kontrole nabývání a držení palných zbraní (dále jen „směrnice 91/477/EHS“). Přes problémy, které doprovázejí projednávání návrhu směrnice 91/477/EHS, se jednání o revizi směrnice 91/477/EHS nachází již v pokročilé fázi a nelze vyloučit její přijetí, byť v kompromisním znění. Pokud bude tento návrh přijat, lze očekávat značně restriktivní přístup k nabývání, držení a nošení palných zbraní. Tím reálně hrozí, že stávající právní rámec, včetně případně pozměněného ústavního zákona č. 110/1998 Sb., bude vyžadovat změnu. 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center"/>
        <w:rPr/>
      </w:pPr>
      <w:r>
        <w:rPr>
          <w:rFonts w:ascii="Georgia" w:hAnsi="Georgia"/>
          <w:sz w:val="22"/>
          <w:szCs w:val="22"/>
        </w:rPr>
        <w:t>*     *     *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2183" w:right="1826" w:gutter="0" w:header="680" w:top="1532" w:footer="709" w:bottom="124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Char Char2"/>
    <w:qFormat/>
    <w:rPr>
      <w:rFonts w:ascii="Tahoma" w:hAnsi="Tahoma"/>
      <w:sz w:val="16"/>
    </w:rPr>
  </w:style>
  <w:style w:type="character" w:styleId="NzevuraduChar">
    <w:name w:val="Název uradu Char"/>
    <w:qFormat/>
    <w:rPr>
      <w:rFonts w:ascii="Georgia" w:hAnsi="Georgia"/>
      <w:sz w:val="24"/>
      <w:lang w:val="en-US" w:eastAsia="en-US"/>
    </w:rPr>
  </w:style>
  <w:style w:type="character" w:styleId="AdresaChar">
    <w:name w:val="Adresa Char"/>
    <w:qFormat/>
    <w:rPr>
      <w:rFonts w:ascii="Georgia" w:hAnsi="Georgia"/>
      <w:sz w:val="16"/>
      <w:lang w:val="en-US" w:eastAsia="en-US"/>
    </w:rPr>
  </w:style>
  <w:style w:type="character" w:styleId="CharChar3">
    <w:name w:val="Char Char3"/>
    <w:qFormat/>
    <w:rPr>
      <w:rFonts w:ascii="Cambria" w:hAnsi="Cambria" w:eastAsia="Times New Roman"/>
      <w:b/>
      <w:color w:val="365F91"/>
      <w:sz w:val="28"/>
    </w:rPr>
  </w:style>
  <w:style w:type="character" w:styleId="JmenotitulkaChar">
    <w:name w:val="Jmeno titulka Char"/>
    <w:qFormat/>
    <w:rPr>
      <w:rFonts w:ascii="Georgia" w:hAnsi="Georgia"/>
      <w:b/>
      <w:sz w:val="26"/>
    </w:rPr>
  </w:style>
  <w:style w:type="character" w:styleId="FunkcetitulkaChar">
    <w:name w:val="funkce titulka Char"/>
    <w:qFormat/>
    <w:rPr>
      <w:rFonts w:ascii="Georgia" w:hAnsi="Georgia"/>
      <w:sz w:val="26"/>
    </w:rPr>
  </w:style>
  <w:style w:type="character" w:styleId="TEXTChar">
    <w:name w:val="TEXT Char"/>
    <w:qFormat/>
    <w:rPr>
      <w:rFonts w:ascii="Georgia" w:hAnsi="Georgia"/>
      <w:sz w:val="20"/>
      <w:lang w:val="en-US" w:eastAsia="en-US"/>
    </w:rPr>
  </w:style>
  <w:style w:type="character" w:styleId="CharChar1">
    <w:name w:val="Char Char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Nzevuradu">
    <w:name w:val="Název uradu"/>
    <w:basedOn w:val="Normal"/>
    <w:qFormat/>
    <w:pPr>
      <w:spacing w:before="226" w:after="0"/>
      <w:ind w:left="369" w:right="369" w:hanging="0"/>
    </w:pPr>
    <w:rPr>
      <w:rFonts w:ascii="Georgia" w:hAnsi="Georgia" w:cs="RePublicStd"/>
      <w:sz w:val="24"/>
      <w:szCs w:val="24"/>
    </w:rPr>
  </w:style>
  <w:style w:type="paragraph" w:styleId="Adresa">
    <w:name w:val="Adresa"/>
    <w:basedOn w:val="Normal"/>
    <w:qFormat/>
    <w:pPr>
      <w:spacing w:before="0" w:after="0"/>
      <w:ind w:right="2" w:hanging="0"/>
    </w:pPr>
    <w:rPr>
      <w:rFonts w:ascii="Georgia" w:hAnsi="Georgia" w:cs="RePublicStd"/>
      <w:sz w:val="16"/>
      <w:szCs w:val="16"/>
    </w:rPr>
  </w:style>
  <w:style w:type="paragraph" w:styleId="Bezmezer">
    <w:name w:val="Bez mezer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cs-CZ" w:eastAsia="en-US" w:bidi="ar-SA"/>
    </w:rPr>
  </w:style>
  <w:style w:type="paragraph" w:styleId="Jmenotitulka">
    <w:name w:val="Jmeno titulka"/>
    <w:basedOn w:val="Normal"/>
    <w:qFormat/>
    <w:pPr>
      <w:spacing w:lineRule="auto" w:line="240" w:before="0" w:after="0"/>
    </w:pPr>
    <w:rPr>
      <w:rFonts w:ascii="Georgia" w:hAnsi="Georgia"/>
      <w:b/>
      <w:sz w:val="26"/>
      <w:szCs w:val="26"/>
    </w:rPr>
  </w:style>
  <w:style w:type="paragraph" w:styleId="Funkcetitulka">
    <w:name w:val="funkce titulka"/>
    <w:basedOn w:val="Normal"/>
    <w:qFormat/>
    <w:pPr>
      <w:spacing w:lineRule="auto" w:line="240" w:before="0" w:after="0"/>
    </w:pPr>
    <w:rPr>
      <w:rFonts w:ascii="Georgia" w:hAnsi="Georgia"/>
      <w:sz w:val="26"/>
      <w:szCs w:val="26"/>
    </w:rPr>
  </w:style>
  <w:style w:type="paragraph" w:styleId="TEXT">
    <w:name w:val="TEXT"/>
    <w:basedOn w:val="Normal"/>
    <w:qFormat/>
    <w:pPr/>
    <w:rPr>
      <w:rFonts w:ascii="Georgia" w:hAnsi="Georgi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znam">
    <w:name w:val="Zaznam"/>
    <w:basedOn w:val="Header"/>
    <w:qFormat/>
    <w:pPr>
      <w:spacing w:lineRule="auto" w:line="240" w:before="20" w:after="40"/>
    </w:pPr>
    <w:rPr>
      <w:rFonts w:ascii="Times New Roman" w:hAnsi="Times New Roman"/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5078</Characters>
  <CharactersWithSpaces>4351</CharactersWithSpaces>
  <Company>TOP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3:00Z</dcterms:created>
  <dc:creator>ipetru</dc:creator>
  <dc:description/>
  <dc:language>en-US</dc:language>
  <cp:lastModifiedBy/>
  <cp:lastPrinted>2016-12-22T09:32:00Z</cp:lastPrinted>
  <dcterms:modified xsi:type="dcterms:W3CDTF">2016-12-22T09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lavack</vt:lpwstr>
  </property>
</Properties>
</file>