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ústavního zákona,kterým se mění ústavní zákon č. 110/1998 Sb., o bezpečnosti České republiky, ve znění ústavního zákona č. 300/2000 Sb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ečnostní informační služb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materiálu uplatňuje Bezpečnostní informační služba </w:t>
            </w:r>
            <w:r>
              <w:rPr>
                <w:b/>
                <w:sz w:val="22"/>
                <w:szCs w:val="22"/>
              </w:rPr>
              <w:t>dvě zásadní připomínk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3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. K návrh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avadní právní úpravu práva nabývat, držet a nosit zbraně a střelivo považuje za dostatečnou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vrhovaná právní úprava dle našeho názoru nepřináší žádné výhody ani zlepšení bezpečnosti České republik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opak takto formulované ústavní právo může otevírat prostor pro etablování paramilitárních uskupení („domobran“), které nakonec mohou být i hybridní hrozbou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ávrh by měl být rovněž předložen i s „prováděcím“ zákonem, bez kterého nelze posoudit všechny dopady navrhované právní úpravy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. Nad rámec návrhu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 ohledem na aktuální bezpečnostní hrozby požadujeme provést celkovou revizi ústavního zákona č. 110/1998 Sb., s cílem reflektovat současnou bezpečnostní situaci a současné bezpečnostní hrozby (hybridní válka, kybernetické útoky, metody terorismu, negativní aspekty mezinárodní migrace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ohledem na potřebu projednání našich připomínek si Vás dovolujeme požádat o separátní jednání k vypořádání našich připomínek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slativa@bis.cz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1418" w:gutter="0" w:header="0" w:top="212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47:00Z</dcterms:created>
  <dc:creator/>
  <dc:description/>
  <dc:language>en-US</dc:language>
  <cp:lastModifiedBy/>
  <dcterms:modified xsi:type="dcterms:W3CDTF">2016-12-27T13:02:00Z</dcterms:modified>
  <cp:revision>1</cp:revision>
  <dc:subject/>
  <dc:title/>
</cp:coreProperties>
</file>