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14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>Příloha k č. j. MF-44954/2016/5701</w:t>
      </w:r>
    </w:p>
    <w:p>
      <w:pPr>
        <w:pStyle w:val="Normal"/>
        <w:spacing w:before="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Připomínky k materiálu s názvem</w:t>
      </w:r>
      <w:r>
        <w:rPr>
          <w:b/>
          <w:sz w:val="22"/>
          <w:szCs w:val="22"/>
        </w:rPr>
        <w:t>: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highlight w:val="yellow"/>
        </w:rPr>
        <w:instrText xml:space="preserve"> MACROBUTTON AkcentČárka </w:instrText>
      </w:r>
      <w:r>
        <w:rPr>
          <w:sz w:val="22"/>
          <w:b/>
          <w:szCs w:val="22"/>
          <w:highlight w:val="yellow"/>
        </w:rPr>
        <w:fldChar w:fldCharType="separate"/>
      </w:r>
      <w:r>
        <w:rPr>
          <w:sz w:val="22"/>
          <w:b/>
          <w:szCs w:val="22"/>
          <w:highlight w:val="yellow"/>
        </w:rPr>
      </w:r>
      <w:r>
        <w:rPr>
          <w:sz w:val="22"/>
          <w:b/>
          <w:szCs w:val="22"/>
          <w:highlight w:val="yellow"/>
        </w:rPr>
        <w:fldChar w:fldCharType="end"/>
      </w: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Návrh ústavního zákona, kterým se mění ústavní zákon č. 110/1998 Sb., o bezpečnosti České republiky, ve znění ústavního zákona č. 300/2000 Sb.</w:t>
      </w:r>
      <w:r>
        <w:rPr>
          <w:b/>
          <w:bCs/>
          <w:sz w:val="22"/>
          <w:szCs w:val="22"/>
        </w:rPr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7960"/>
        <w:gridCol w:w="331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8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</w:tr>
      <w:tr>
        <w:trPr>
          <w:trHeight w:val="317" w:hRule="atLeast"/>
        </w:trPr>
        <w:tc>
          <w:tcPr>
            <w:tcW w:w="9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F</w:t>
            </w:r>
          </w:p>
        </w:tc>
        <w:tc>
          <w:tcPr>
            <w:tcW w:w="7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spacing w:before="24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vod</w:t>
            </w:r>
          </w:p>
          <w:p>
            <w:pPr>
              <w:pStyle w:val="Normal"/>
              <w:widowControl w:val="false"/>
              <w:autoSpaceDE w:val="false"/>
              <w:spacing w:before="6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 předloženému návrhu uplatňuji připomínky z kategorie zásadních i ostatních.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spacing w:before="24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sadní připomínky k návrh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567"/>
              <w:jc w:val="both"/>
              <w:outlineLvl w:val="0"/>
              <w:rPr>
                <w:sz w:val="22"/>
                <w:szCs w:val="22"/>
                <w:del w:id="0" w:author="Vosková Stanislava JUDr." w:date="2016-12-27T11:14:00Z"/>
              </w:rPr>
            </w:pPr>
            <w:r>
              <w:rPr>
                <w:sz w:val="22"/>
                <w:szCs w:val="22"/>
              </w:rPr>
              <w:t xml:space="preserve">Jak konstatuje důvodová zpráva, má podmínky a podrobnosti konkrétního provedení navrhovaného doplnění čl. 3 odstavcem 3 stanovit zákon. Z důvodové zprávy však není jasné, zda ústavně deklarovaného cíle bude dosaženo novelizací zákona č. 119/2002 Sb, o střelných zbraních a střelivu, nebo zda navrhovatel předpokládá přijetí zcela nové úpravy. Tato otázka by podle našeho názoru měla být  v důvodové zprávě řešena zcela jednoznačně. V případě, že by měl být přijat zcela nový zákon, je pak rovněž nezbytné vyjasnit jeho poměr ke stávajícímu zákonu č. 119/2002 Sb. V důvodové zprávě je podle našeho názoru třeba vyjasnit, co předkladatel rozumí pod spojení „určitá forma institucionalizace“ (viz text na str. 9) – zda má jít o vytváření jakési institucionalizované domobrany či jinou formu řešení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567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 výše uvedených směrech proto požadujeme důvodovou zprávu doplnit a zpřesnit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567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spacing w:before="24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tatní připomínky k návrh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" w:firstLine="283"/>
              <w:jc w:val="both"/>
              <w:outlineLvl w:val="0"/>
              <w:rPr/>
            </w:pPr>
            <w:r>
              <w:rPr>
                <w:rFonts w:eastAsia="Arial"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 straně 2 v odstavci druhém důvodové zprávy je užit v odstavci 2 pojem „násilná hybridní hrozba“ a v odstavci 3 pojem „násilná asymetrická hrozba“. Jejich obsah je třeba blíže konkretizovat včetně charakteristiky rozdílu mezi nimi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316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" w:firstLine="283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Co se týče části důvodové zprávy nazvané „Navrhovaná právní úprava“, doporučujeme v prvním odstavci beze zbytku zachovat v první větě dikci navrhovaného odstavce 3 v čl. 3, protože při rozdílnosti dikce návrhu článku a důvodové zprávy vzniknou téměř jistě interpretační potíže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567"/>
              <w:jc w:val="both"/>
              <w:outlineLvl w:val="0"/>
              <w:rPr/>
            </w:pPr>
            <w:r>
              <w:rPr>
                <w:sz w:val="22"/>
                <w:szCs w:val="22"/>
              </w:rPr>
              <w:t>Věta druhá tohoto odstavce je nejasného obsahu: není zřejmé, jak bude nakládání se zbraněmi, které je již dnes pevnou součástí českého právního řádu (zákon č. 119/2002 Sb.), napříště zahrnuto do širšího rámce zajišťování bezpečnosti České republiky, a to včetně jejích základů v podobě ochrany svrchovanosti, územní celistvosti a demokratických základů České republiky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567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bdobně je třeba blíže konkretizovat na str. 5 předposlední odstavec, počínající slova „Zřejmě nejrozsáhlejším možným …….“; zejména vysvětlit, o jaká konkrétní rizika, která typově hraničí s ozbrojeným konfliktem, se může jednat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spacing w:before="24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věr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ontaktními osobami pověřenými k vypořádání zásadních připomínek </w:t>
              <w:br/>
              <w:t xml:space="preserve">jsou: JUDr. Stanislava Vosková (e-mail: </w:t>
            </w:r>
            <w:r>
              <w:rPr>
                <w:bCs/>
                <w:color w:val="0070C0"/>
                <w:sz w:val="22"/>
                <w:szCs w:val="22"/>
                <w:u w:val="single"/>
              </w:rPr>
              <w:t>Stanislava.Voskova</w:t>
            </w:r>
            <w:hyperlink r:id="rId2">
              <w:r>
                <w:rPr>
                  <w:rStyle w:val="InternetLink"/>
                  <w:bCs/>
                  <w:color w:val="0070C0"/>
                  <w:sz w:val="22"/>
                  <w:szCs w:val="22"/>
                </w:rPr>
                <w:t>@mfcr.cz</w:t>
              </w:r>
            </w:hyperlink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del w:id="2" w:author="Strnad Michal Mgr." w:date="2016-12-27T12:12:00Z"/>
              </w:rPr>
            </w:pPr>
            <w:r>
              <w:rPr>
                <w:bCs/>
                <w:sz w:val="22"/>
                <w:szCs w:val="22"/>
              </w:rPr>
              <w:t>tel.: 257 042 473),</w:t>
            </w:r>
            <w:ins w:id="1" w:author="Strnad Michal Mgr." w:date="2016-12-27T12:12:00Z">
              <w:r>
                <w:rPr>
                  <w:bCs/>
                  <w:sz w:val="22"/>
                  <w:szCs w:val="22"/>
                </w:rPr>
                <w:t xml:space="preserve"> </w:t>
              </w:r>
            </w:ins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g. Alexander Minář (</w:t>
            </w:r>
            <w:r>
              <w:rPr>
                <w:bCs/>
                <w:color w:val="0070C0"/>
                <w:sz w:val="22"/>
                <w:szCs w:val="22"/>
                <w:u w:val="single"/>
              </w:rPr>
              <w:t>Alexander.Minar</w:t>
            </w:r>
            <w:hyperlink r:id="rId3">
              <w:r>
                <w:rPr>
                  <w:rStyle w:val="InternetLink"/>
                  <w:bCs/>
                  <w:color w:val="0070C0"/>
                  <w:sz w:val="22"/>
                  <w:szCs w:val="22"/>
                </w:rPr>
                <w:t>@mfcr.cz</w:t>
              </w:r>
            </w:hyperlink>
            <w:r>
              <w:rPr>
                <w:bCs/>
                <w:sz w:val="22"/>
                <w:szCs w:val="22"/>
              </w:rPr>
              <w:t>, tel.: 257 042 476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 Mgr. Radek Šula (e-mail: </w:t>
            </w:r>
            <w:r>
              <w:rPr>
                <w:bCs/>
                <w:color w:val="0070C0"/>
                <w:sz w:val="22"/>
                <w:szCs w:val="22"/>
                <w:u w:val="single"/>
              </w:rPr>
              <w:t>Radek.Sula</w:t>
            </w:r>
            <w:hyperlink r:id="rId4">
              <w:r>
                <w:rPr>
                  <w:rStyle w:val="InternetLink"/>
                  <w:bCs/>
                  <w:color w:val="0070C0"/>
                  <w:sz w:val="22"/>
                  <w:szCs w:val="22"/>
                </w:rPr>
                <w:t>@mfcr.cz</w:t>
              </w:r>
            </w:hyperlink>
            <w:r>
              <w:rPr>
                <w:bCs/>
                <w:sz w:val="22"/>
                <w:szCs w:val="22"/>
              </w:rPr>
              <w:t>, tel.: 257 042 416)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F3F3F3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autoSpaceDE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259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color w:val="000000"/>
    </w:rPr>
  </w:style>
  <w:style w:type="character" w:styleId="WW8Num5z0">
    <w:name w:val="WW8Num5z0"/>
    <w:qFormat/>
    <w:rPr>
      <w:b w:val="false"/>
      <w:bCs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n.Hozak@mfcr.cz" TargetMode="External"/><Relationship Id="rId3" Type="http://schemas.openxmlformats.org/officeDocument/2006/relationships/hyperlink" Target="mailto:@mfcr.cz" TargetMode="External"/><Relationship Id="rId4" Type="http://schemas.openxmlformats.org/officeDocument/2006/relationships/hyperlink" Target="mailto:Eva.Sebkova@mfcr.cz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47:00Z</dcterms:created>
  <dc:creator>Chmelová Pavla Ing.</dc:creator>
  <dc:description/>
  <dc:language>en-US</dc:language>
  <cp:lastModifiedBy>Fibichová Michaela Mgr.</cp:lastModifiedBy>
  <cp:lastPrinted>2016-12-27T12:51:00Z</cp:lastPrinted>
  <dcterms:modified xsi:type="dcterms:W3CDTF">2016-12-28T11:47:00Z</dcterms:modified>
  <cp:revision>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