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2"/>
          <w:szCs w:val="22"/>
        </w:rPr>
        <w:t>Připomínky k materiálu s názvem</w:t>
      </w:r>
      <w:r>
        <w:rPr>
          <w:b/>
          <w:sz w:val="22"/>
          <w:szCs w:val="22"/>
        </w:rPr>
        <w:t>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yellow"/>
        </w:rPr>
        <w:fldChar w:fldCharType="begin"/>
      </w:r>
      <w:r>
        <w:rPr>
          <w:sz w:val="22"/>
          <w:b/>
          <w:szCs w:val="22"/>
          <w:highlight w:val="yellow"/>
        </w:rPr>
        <w:instrText xml:space="preserve"> MACROBUTTON AkcentČárka </w:instrText>
      </w:r>
      <w:r>
        <w:rPr>
          <w:sz w:val="22"/>
          <w:b/>
          <w:szCs w:val="22"/>
          <w:highlight w:val="yellow"/>
        </w:rPr>
        <w:fldChar w:fldCharType="separate"/>
      </w:r>
      <w:r>
        <w:rPr>
          <w:sz w:val="22"/>
          <w:b/>
          <w:szCs w:val="22"/>
          <w:highlight w:val="yellow"/>
        </w:rPr>
      </w:r>
      <w:r>
        <w:rPr>
          <w:sz w:val="22"/>
          <w:b/>
          <w:szCs w:val="22"/>
          <w:highlight w:val="yellow"/>
        </w:rPr>
        <w:fldChar w:fldCharType="end"/>
      </w:r>
      <w:r>
        <w:rPr>
          <w:b/>
          <w:color w:val="000000"/>
          <w:sz w:val="22"/>
          <w:szCs w:val="22"/>
        </w:rPr>
        <w:t>"Návrh ústavního zákona, kterým se mění ústavní zákon č. 110/1998 Sb., o bezpečnosti České republiky, ve znění ústavního zákona č. 300/2000 Sb."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6968"/>
        <w:gridCol w:w="397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7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</w:tr>
      <w:tr>
        <w:trPr>
          <w:trHeight w:val="975" w:hRule="atLeast"/>
        </w:trPr>
        <w:tc>
          <w:tcPr>
            <w:tcW w:w="1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inisterstvo životního prostřed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3F3F3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sadní připomínky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zhledem k současné bezpečnostní situaci ve světě kvitujeme s povděkem, že jsou zvažovány různé možnosti právní úpravy vedoucí k zajištění větší bezpečnosti. Máme však za to, že je třeba problematiku řešit komplexně, nikoliv vkladem jednoho odstavce do ústavního zákona. 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rStyle w:val="Xsptextcomputedfield"/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životního prostředí nesdílí názor předkladatelů na bezprostřední nutnost zásahu do ústavního pořádku České republiky. K</w:t>
            </w:r>
            <w:r>
              <w:rPr>
                <w:rStyle w:val="Xsptextcomputedfield"/>
                <w:sz w:val="22"/>
                <w:szCs w:val="22"/>
              </w:rPr>
              <w:t xml:space="preserve">oncepčně se předmětný návrh vymyká směřování strategického vývoje obrany státu v posledních letech. Zpřísnění podmínek pro držení zbraní signalizovalo restriktivní výklad užití střelné zbraně, zatímco významná novela branného zákona potvrzovala, i s ohledem na právní úpravu vojáků v aktivní záloze, nezastupitelnou roli bezpečnostních složek při obraně státu. 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rStyle w:val="Xsptextcomputedfield"/>
                <w:sz w:val="22"/>
                <w:szCs w:val="22"/>
              </w:rPr>
            </w:pPr>
            <w:r>
              <w:rPr>
                <w:rStyle w:val="Xsptextcomputedfield"/>
                <w:sz w:val="22"/>
                <w:szCs w:val="22"/>
              </w:rPr>
              <w:t xml:space="preserve">Jak předkladatelé v důvodové zprávě uvedli, předmětné ustanovení by mělo podpořit jednotlivce, kteří disponují legálně drženou zbraní v případě útoku či nebezpečí. Máme za to, že právní úprava trestněprávních institutů krajní nouze a nutné obrany, podpořená bohatou judikaturou, je v tomto ohledu dostačující. 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rStyle w:val="Xsptextcomputedfield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 ohledem na skutečnost, že se dle </w:t>
            </w:r>
            <w:r>
              <w:rPr>
                <w:rStyle w:val="Xsptextcomputedfield"/>
                <w:sz w:val="22"/>
                <w:szCs w:val="22"/>
              </w:rPr>
              <w:t xml:space="preserve">Obecných zásad pro hodnocení dopadů regulace hodnocení RIA pro návrh ústavního zákona nezpracovává, měly by být dopady přijetí návrhu, či jeho odmítnutí, kvalitně zpracovány v důvodové zprávě. Požadujeme proto detailněji zpracovat výčet dopadů v případě přijetí zákona, a to zejména na ustanovení souvisejících právních předpisů.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60" w:hanging="360"/>
              <w:jc w:val="both"/>
              <w:rPr/>
            </w:pPr>
            <w:r>
              <w:rPr>
                <w:rStyle w:val="Xsptextcomputedfield"/>
                <w:sz w:val="22"/>
                <w:szCs w:val="22"/>
              </w:rPr>
              <w:t>Článek I. návrhu uvádí, že podmínky a podrobnosti upraví zákon. Požadujeme tyto klíčové okolnosti co nejúplněji popsat již ve fázi předkládaného návrhu zákona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60" w:hanging="360"/>
              <w:jc w:val="both"/>
              <w:rPr/>
            </w:pPr>
            <w:r>
              <w:rPr>
                <w:rStyle w:val="Xsptextcomputedfield"/>
                <w:sz w:val="22"/>
                <w:szCs w:val="22"/>
              </w:rPr>
              <w:t>Požadujeme vysvětlit, zda a s jakým výsledkem bylo při přípravě návrhu konzultováno Ministerstvo obrany, do jehož působnosti ústavní zákon č. 110/1998 Sb. zejména spadá. Stanovisko Ministerstva obrany v této souvislosti považujeme za stěžejní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60" w:hanging="360"/>
              <w:jc w:val="both"/>
              <w:rPr>
                <w:rStyle w:val="Xsptextcomputedfield"/>
                <w:sz w:val="22"/>
                <w:szCs w:val="22"/>
              </w:rPr>
            </w:pPr>
            <w:r>
              <w:rPr>
                <w:rStyle w:val="Xsptextcomputedfield"/>
                <w:sz w:val="22"/>
                <w:szCs w:val="22"/>
              </w:rPr>
              <w:t>V návaznosti na předchozí připomínku požadujeme doplnit materiál o analýzu, v čem je ochrana „</w:t>
            </w:r>
            <w:r>
              <w:rPr>
                <w:rStyle w:val="Xsptextcomputedfield"/>
                <w:i/>
                <w:sz w:val="22"/>
                <w:szCs w:val="22"/>
              </w:rPr>
              <w:t>svrchovanosti a územní celistvosti České republiky, ochrana jejích demokratických základů a ochrana životů, zdraví a majetkových hodnot</w:t>
            </w:r>
            <w:r>
              <w:rPr>
                <w:rStyle w:val="Xsptextcomputedfield"/>
                <w:sz w:val="22"/>
                <w:szCs w:val="22"/>
              </w:rPr>
              <w:t xml:space="preserve">“, kterou ústavní zákon č. 110/1998 Sb. svěřuje státu, zejména jeho ozbrojeným složkám v čele s Armádou České republiky, v současnosti nedostatečná a jak ji mohou ozbrojení civilisté podstatně zlepšit, aniž by takovýto rozchod s obvyklou demokratickou praxí neznamenal oslabení základních funkcí státu při současném posílení vlivu nestátních aktérů svévolně beroucích spravedlnost do vlastních rukou.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60" w:hanging="360"/>
              <w:jc w:val="both"/>
              <w:rPr>
                <w:rStyle w:val="Xsptextcomputedfield"/>
                <w:sz w:val="22"/>
                <w:szCs w:val="22"/>
              </w:rPr>
            </w:pPr>
            <w:r>
              <w:rPr>
                <w:rStyle w:val="Xsptextcomputedfield"/>
                <w:sz w:val="22"/>
                <w:szCs w:val="22"/>
              </w:rPr>
              <w:t>Požadujeme zřetelně odůvodnit, v čem je dosavadní právní úprava nabývání a držení zbraní nedostatečná a jaká práva či povinnosti navrhovaná legislativní úprava zakládá, mění či ruší. Pokud by návrh nepřinášel do práva konkrétní a závazné účinky, jednalo by se pouze o politickou deklaraci, jakou by neměl být právní řád zatěžován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60" w:hanging="360"/>
              <w:jc w:val="both"/>
              <w:rPr/>
            </w:pPr>
            <w:r>
              <w:rPr>
                <w:rStyle w:val="Xsptextcomputedfield"/>
                <w:sz w:val="22"/>
                <w:szCs w:val="22"/>
              </w:rPr>
              <w:t>Požadujeme uvést, proč se navrhovaná právní úprava vztahuje pouze na občany České republiky a podrobně se v tomto kontextu vypořádat s možnými rozpory s Listinou základních práv a svobod, zejména s čl. 1 a čl. 4 odst. 3 a 4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rStyle w:val="Xsptextcomputedfield"/>
                <w:sz w:val="22"/>
                <w:szCs w:val="22"/>
              </w:rPr>
              <w:t>Požadujeme detailně rozpracovat obecné pojmy jako „zbraně a střelivo“ či „</w:t>
            </w:r>
            <w:r>
              <w:rPr/>
              <w:t>podílet se tak na zajišťování vnitřního pořádku“ apod. Celý návrh je přitom prostoupen podobně obecnými a nejasnými spojeními, které poskytují enormní prostor pro interpretační a rozhodovací libovůli, a to ve věci, která si v demokratickém státě naopak žádá co nejvyšší legislativní preciznost a srozumitelnost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rStyle w:val="Xsptextcomputedfield"/>
                <w:sz w:val="22"/>
                <w:szCs w:val="22"/>
              </w:rPr>
              <w:t xml:space="preserve">V materiálu není reflektován poslední vývoj v Evropské unii. Podle nedávných informací z tisku bylo v EU dosaženo shody ohledně zpřísnění pravidel </w:t>
            </w:r>
            <w:r>
              <w:rPr>
                <w:sz w:val="22"/>
                <w:szCs w:val="22"/>
              </w:rPr>
              <w:t xml:space="preserve">pro nabývání a držení střelných zbraní. Podle těchto pravidel by mj. měly být pro civilní použití </w:t>
            </w:r>
            <w:r>
              <w:rPr>
                <w:b/>
                <w:sz w:val="22"/>
                <w:szCs w:val="22"/>
              </w:rPr>
              <w:t>zakázán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krátké poloautomatické</w:t>
            </w:r>
            <w:r>
              <w:rPr>
                <w:sz w:val="22"/>
                <w:szCs w:val="22"/>
              </w:rPr>
              <w:t xml:space="preserve"> střelné zbraně se zásobníkem na </w:t>
            </w:r>
            <w:r>
              <w:rPr>
                <w:bCs/>
                <w:sz w:val="22"/>
                <w:szCs w:val="22"/>
              </w:rPr>
              <w:t>více než dvacet nábojů</w:t>
            </w:r>
            <w:r>
              <w:rPr>
                <w:sz w:val="22"/>
                <w:szCs w:val="22"/>
              </w:rPr>
              <w:t xml:space="preserve"> a </w:t>
            </w:r>
            <w:r>
              <w:rPr>
                <w:bCs/>
                <w:sz w:val="22"/>
                <w:szCs w:val="22"/>
              </w:rPr>
              <w:t>dlouhé poloautomatické</w:t>
            </w:r>
            <w:r>
              <w:rPr>
                <w:sz w:val="22"/>
                <w:szCs w:val="22"/>
              </w:rPr>
              <w:t xml:space="preserve"> střelné zbraně se zásobníkem na</w:t>
            </w:r>
            <w:r>
              <w:rPr>
                <w:bCs/>
                <w:sz w:val="22"/>
                <w:szCs w:val="22"/>
              </w:rPr>
              <w:t xml:space="preserve"> více než deset nábojů</w:t>
            </w:r>
            <w:r>
              <w:rPr>
                <w:sz w:val="22"/>
                <w:szCs w:val="22"/>
              </w:rPr>
              <w:t>.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</w:rPr>
              <w:t xml:space="preserve"> Navrhovaná úprava přitom hodlá výslovně zakotvit právo nabývat, držet a nosit zbraně a střelivo (bez jakéhokoliv rozlišování).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žadujeme v materiálu popsat, jak může být navrhována úprava vývojem v EU dotčena a jaký dopad na předkládaný návrh případně může mít. V této souvislosti připomínáme, že v souladu s judikaturou Soudního dvora EU mají evropské předpisy přednost před národními právními řády (tedy i před ústavními zákony)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F3F3F3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8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F3F3F3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věr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a základě předložených dokumentů nesouhlasí Ministerstvo životního prostředí s deklarovanou nutností bezprostřední právní úpravy ve věci politiky střelných zbraní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taktní osobou pro vypořádání zásadních připomínek </w:t>
              <w:br/>
              <w:t>MŽP č. 1 a 2 je Mgr. Eva Šalplachtová, odbor legislativní (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eva.salplachtova@mzp.cz</w:t>
              </w:r>
            </w:hyperlink>
            <w:r>
              <w:rPr>
                <w:sz w:val="22"/>
                <w:szCs w:val="22"/>
              </w:rPr>
              <w:t>, tel.: 267 122 721), a pro vypořádání ostatních zásadních připomínek Mgr. et Mgr. Pavel Krejčí, oddělení vládní a parlamentní agendy (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pavel.krejci@mzp.cz</w:t>
              </w:r>
            </w:hyperlink>
            <w:r>
              <w:rPr>
                <w:sz w:val="22"/>
                <w:szCs w:val="22"/>
              </w:rPr>
              <w:t>, tel.: 267 122 146)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F3F3F3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59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sz w:val="22"/>
        <w:szCs w:val="22"/>
      </w:rPr>
      <w:t xml:space="preserve">Stránk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(celkem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://zpravy.idnes.cz/drzeni-zbrani-eu-smernice-0yw-/zahranicni.aspx?c=A161220_140030_zahranicni_aha</w:t>
        </w:r>
      </w:hyperlink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3z0">
    <w:name w:val="WW8Num3z0"/>
    <w:qFormat/>
    <w:rPr>
      <w:b w:val="false"/>
      <w:bCs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Helv" w:hAnsi="Helv" w:cs="Helv"/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Xsptextcomputedfield">
    <w:name w:val="xsptextcomputedfield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basedOn w:val="Normal"/>
    <w:qFormat/>
    <w:pPr>
      <w:widowControl w:val="false"/>
      <w:numPr>
        <w:ilvl w:val="0"/>
        <w:numId w:val="2"/>
      </w:numPr>
      <w:tabs>
        <w:tab w:val="clear" w:pos="708"/>
      </w:tabs>
      <w:autoSpaceDE w:val="false"/>
      <w:spacing w:before="0" w:after="120"/>
      <w:ind w:left="360" w:hanging="0"/>
      <w:jc w:val="both"/>
    </w:pPr>
    <w:rPr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a.salplachtova@mzp.cz" TargetMode="External"/><Relationship Id="rId3" Type="http://schemas.openxmlformats.org/officeDocument/2006/relationships/hyperlink" Target="mailto:pavel.krejci@mzp.cz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zpravy.idnes.cz/drzeni-zbrani-eu-smernice-0yw-/zahranicni.aspx?c=A161220_140030_zahranicni_ah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13:00Z</dcterms:created>
  <dc:creator>duben</dc:creator>
  <dc:description/>
  <cp:keywords/>
  <dc:language>en-US</dc:language>
  <cp:lastModifiedBy>user</cp:lastModifiedBy>
  <cp:lastPrinted>2016-12-21T13:47:00Z</cp:lastPrinted>
  <dcterms:modified xsi:type="dcterms:W3CDTF">2016-12-29T15:50:00Z</dcterms:modified>
  <cp:revision>21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