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2"/>
          <w:szCs w:val="22"/>
        </w:rPr>
        <w:t>Připomínky k materiálu s názvem</w:t>
      </w: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bCs/>
          <w:szCs w:val="22"/>
        </w:rPr>
        <w:t>Návrh ústavního zákona, kterým se mění ústavní zákon č. 110/1998 Sb., o bezpečnosti České republiky, ve znění ústavního zákona č. 300/2000 Sb.</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864"/>
        <w:gridCol w:w="7034"/>
        <w:gridCol w:w="331"/>
      </w:tblGrid>
      <w:tr>
        <w:trPr/>
        <w:tc>
          <w:tcPr>
            <w:tcW w:w="1864"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7365"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r>
      <w:tr>
        <w:trPr>
          <w:trHeight w:val="317" w:hRule="atLeast"/>
        </w:trPr>
        <w:tc>
          <w:tcPr>
            <w:tcW w:w="1864" w:type="dxa"/>
            <w:vMerge w:val="restart"/>
            <w:tcBorders>
              <w:top w:val="single" w:sz="8" w:space="0" w:color="000000"/>
              <w:left w:val="single" w:sz="8" w:space="0" w:color="000000"/>
              <w:bottom w:val="single" w:sz="4" w:space="0" w:color="000000"/>
              <w:right w:val="single" w:sz="4" w:space="0" w:color="000000"/>
            </w:tcBorders>
          </w:tcPr>
          <w:p>
            <w:pPr>
              <w:pStyle w:val="Normal"/>
              <w:rPr>
                <w:sz w:val="22"/>
                <w:szCs w:val="22"/>
              </w:rPr>
            </w:pPr>
            <w:r>
              <w:rPr/>
              <w:t>ÚV ČR-VÚV</w:t>
            </w:r>
          </w:p>
        </w:tc>
        <w:tc>
          <w:tcPr>
            <w:tcW w:w="7034"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Úvod</w:t>
            </w:r>
          </w:p>
          <w:p>
            <w:pPr>
              <w:pStyle w:val="Normal"/>
              <w:widowControl w:val="false"/>
              <w:autoSpaceDE w:val="false"/>
              <w:jc w:val="both"/>
              <w:rPr>
                <w:sz w:val="22"/>
                <w:szCs w:val="22"/>
              </w:rPr>
            </w:pPr>
            <w:r>
              <w:rPr>
                <w:sz w:val="22"/>
                <w:szCs w:val="22"/>
              </w:rPr>
              <w:t>Nelze se zbavit dojmu, že předkládaný návrh má za cíl především vytvořit právní bariéru proti chystané směrnici Evropské unie mající za cíl (posílení) kontroly nad nabýváním a držením zbraní. Máme zásadní pochybnosti, zda lze tohoto cíle předloženým materiálem dosáhnout a zda nepřinese navíc nežádoucí vedlejší účinky. Máme za to, že pokud lze dosáhnout uvedeného záměru, potom tak lze učinit jinými prostředky. Podrobnosti budou uvedeny níže.</w:t>
            </w:r>
          </w:p>
          <w:p>
            <w:pPr>
              <w:pStyle w:val="Normal"/>
              <w:jc w:val="both"/>
              <w:rPr>
                <w:sz w:val="22"/>
                <w:szCs w:val="22"/>
              </w:rPr>
            </w:pPr>
            <w:r>
              <w:rPr>
                <w:sz w:val="22"/>
                <w:szCs w:val="22"/>
              </w:rPr>
            </w:r>
          </w:p>
        </w:tc>
        <w:tc>
          <w:tcPr>
            <w:tcW w:w="331" w:type="dxa"/>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892"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Zásadní připomínka:</w:t>
            </w:r>
          </w:p>
          <w:p>
            <w:pPr>
              <w:pStyle w:val="Normal"/>
              <w:widowControl w:val="false"/>
              <w:autoSpaceDE w:val="false"/>
              <w:jc w:val="both"/>
              <w:rPr>
                <w:b/>
                <w:b/>
                <w:sz w:val="22"/>
                <w:szCs w:val="22"/>
              </w:rPr>
            </w:pPr>
            <w:r>
              <w:rPr>
                <w:b/>
                <w:sz w:val="22"/>
                <w:szCs w:val="22"/>
              </w:rPr>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avedení obdoby II. dodatku ústavy USA do ústavního pořádku České republiky považujeme za krajně problematické. Nezpochybňujeme, že současná zákonná úprava držení (a také nošení) palných zbraní je velmi liberální. Zakotvení občanského práva ozbrojovat se (nejenom) palnými zbraněmi (o ty jde především) a nosit je při sobě by znamenalo z právního hlediska výrazný kvalitativní posun (nemluvě o odklonu od dosavadní právní tradice) a tomu by měla předcházet odpovídající společenská, odborná a politická diskuze. Tato diskuze neproběhla, naopak je zatím činěno vše pro zúžení prostoru pro ní. Před tak výraznou kvalitativní změnou právního přístupu k právu držet a nosit zbraně by měla být vládou předložena odpovídající analýza stávající situace a důsledků, k nimž by změna vedla. </w:t>
            </w:r>
            <w:r>
              <w:rPr>
                <w:b/>
                <w:sz w:val="22"/>
                <w:szCs w:val="22"/>
              </w:rPr>
              <w:t>Požadujeme předložit odpovídající analýzu.</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Absence analýzy vede ke spekulativním a nepodloženým závěrům ohledně zvýšení bezpečnosti cestou vyzbrojení občanů. Příkladem mohou být USA, odkud je hlášeno mnoho masových vražd spáchaných palnou zbraní, ale média nereferují o případech, kdyby někdo z občanů zastavil pachatele takových trestných činů svou vlastní zbraní. Nelze tedy očekávat, že by v České republice panovala jiná situace. Pokud takové příklady existují, měly by být uvedeny předkladatelem. Vedle toho by měl předkladatel jasně doložit, jaká rizika v České republice hrozí a nakolik jim skutečně může zabránit občan se zbraní při sobě (nikoliv modelově a hypoteticky, ale kolik potenciálních pachatelů trestných činů se mezi námi pohybuje a kolik občanů by při sobě mohlo nosit palnou zbraň a být schopni zasáhnout). </w:t>
            </w:r>
            <w:r>
              <w:rPr>
                <w:b/>
                <w:sz w:val="22"/>
                <w:szCs w:val="22"/>
              </w:rPr>
              <w:t>Požadujeme předložit podrobnou analýzu.</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Absence analýzy vede také k tomu, že se předkladatel nezabývá dalšími důsledky eventuálního schválení tohoto návrhu ústavního zákona. Jaké je stanovisko Policie České republiky k tomuto návrhu? Je Policie České republiky připravena k provádění kontrol vozidel a osob tak, jak se to činí běžně v USA, tedy kontrolovat doklady, osoby a vozidlo ve všech případech se zbraní v ruce? Jsou Policie České republiky a Ministerstvo vnitra, včetně státu samotného připraveny k nákupům patřičné výstroje a výzbroje, včetně těžkých zbraní? </w:t>
            </w:r>
            <w:r>
              <w:rPr>
                <w:b/>
                <w:sz w:val="22"/>
                <w:szCs w:val="22"/>
              </w:rPr>
              <w:t>Požadujeme doplnit stanovisko Policie České republiky a dalších orgánů oprávněných provádět obdobné kontroly.</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 předloženého materiálu není jasné, jaké by byly mezinárodní důsledky přijetí tohoto návrhu. Nepřistoupily by okolní státy mající přísnější legislativu ke kontrole všech osob a vozidel vyjíždějících z České republiky, aby zajistily, že se na jejich území nedostanou zbraně volně nošené v České republice? </w:t>
            </w:r>
            <w:r>
              <w:rPr>
                <w:b/>
                <w:sz w:val="22"/>
                <w:szCs w:val="22"/>
              </w:rPr>
              <w:t>Požadujeme doplnit stanovisko Ministerstva zahraničních věcí.</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a vysoce problematické považujeme, že předkladatel nepřikládá návrh zákona, kterým by navržené ústavní ustanovení bylo realizováno, ani neuvádí přinejmenším základní principy. </w:t>
            </w:r>
            <w:r>
              <w:rPr>
                <w:b/>
                <w:sz w:val="22"/>
                <w:szCs w:val="22"/>
              </w:rPr>
              <w:t xml:space="preserve">Požadujeme doplnit návrh nové zákonné úpravy. </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Návrh v této podobě, tedy zakotvení ústavního práva občanů držet a nosit zbraně by vedl k tomu, že každý zákon regulující toto chování a stanovící další podmínky pro uplatnění tohoto práva by podléhal přezkumu Ústavním soudem. Lze očekávat, že by mnoho omezujících podmínek muselo být Ústavním soudem zrušeno, protože podílení se na každodenní bezpečnosti, jak ostatně sám předkladatel uvádí, nesnese mnoho omezení. Za tímto účelem je nezbytné, aby lidé palné zbraně nosili co nejvíce při sobě. Vracíme se k tomu, že ke zvýšení bezpečnosti nedojde, spíše naopak. Protože např. zbraně a alkohol vedou ve vzájemné kombinaci k tragédiím. </w:t>
            </w:r>
            <w:r>
              <w:rPr>
                <w:b/>
                <w:sz w:val="22"/>
                <w:szCs w:val="22"/>
              </w:rPr>
              <w:t>V této věci opět požadujeme předložit podrobnou analýzu a současně požadujeme opuštění uvedené právní konstrukce. Předkladatelem deklarovaného cíle lze dosáhnout úpravou dosavadní zákonné regulace. Zachování současného stupně právního zakotvení (ve formě zákona a nikoliv ústavního zákona) umožňuje i její případné zpřísnění. Schválení navrženého ústavního zákona by to nejenom vyloučilo, ale vedlo by to k nekontrolovatelnému rušení omezujících podmínek.</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Jak již bylo uvedeno výše, proliferace (palných) zbraní mezi lidi a liberalizace jejich nošení lze dosáhnout velmi snadno změnou současných zákonů. Vzhledem k tomu faktu, a také ke kontextu diskuzí a doby, máme za to, že skutečným záměrem předkladatele je získat nástroj pro boj proti výše zmíněné chystané směrnici Evropské unie. Tuto cestu považujeme za nejenom krajně nevhodnou, ale přímo za kontraproduktivní. Pokud by situace vedla k úplné eskalaci, tedy střetu mezi směrnicí a ústavním zákonem, došlo by jednak k tomu, že by se (opět) začala řešit delikátní otázka, co má přednost: zda ústavní právo členského státu nebo právo Evropské unie. Navíc v oblasti tak citlivé, jako je otázka ozbrojování (se) obyvatel, suverenity, bezpečnosti a obrany. Tomuto střetu a vyslovení explicitní odpovědi je nejvhodnější se vyhnout, protože odpověď by nás nemusela potěšit a mohla by vést ke zcela nezamýšleným ústavněprávním a ústavněpolitickým důsledkům. Připomínáme, že již v nálezu Pl. ÚS 66/04 ve věci tzv. eurozatykače Ústavní soud sáhl k tzv. eurokonformnímu výkladu a popřel přímý jazykový význam Listiny základních práv a svobod. Nikde není záruka, že by tak neučinil i v tomto případu. O tom, že Soudní dvůr Evropské Unie by k ústavnímu právu členského státu při prosazování práva Evropské unie nepřihlížel, není třeba pochybovat.  Připomínáme případ německé státní občanky Tanji Kreil(ové), kdy Spolková republika Německo po rozhodnutí Soudního dvora Evropské unie z 11. ledna 2000 musela změnit svou ústavu a podřídit jí v tomto směru právu Evropské unie, a jednalo se právě o oblast zajišťování obrany a bezpečnosti. Nejedná se tedy o hypotetickou otázku, ale o záležitost, která je rozsouzená mimo veškerou pochybnost již téměř 17 let. </w:t>
            </w:r>
            <w:r>
              <w:rPr>
                <w:b/>
                <w:sz w:val="22"/>
                <w:szCs w:val="22"/>
              </w:rPr>
              <w:t>Také proto požadujeme opuštění uvedené právní konstrukce.</w:t>
            </w:r>
          </w:p>
          <w:p>
            <w:pPr>
              <w:pStyle w:val="Normal"/>
              <w:widowControl w:val="false"/>
              <w:autoSpaceDE w:val="false"/>
              <w:jc w:val="both"/>
              <w:rPr>
                <w:sz w:val="22"/>
                <w:szCs w:val="22"/>
              </w:rPr>
            </w:pPr>
            <w:r>
              <w:rPr>
                <w:sz w:val="22"/>
                <w:szCs w:val="22"/>
              </w:rPr>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975"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Připomínka:</w:t>
            </w:r>
          </w:p>
          <w:p>
            <w:pPr>
              <w:pStyle w:val="Normal"/>
              <w:widowControl w:val="false"/>
              <w:autoSpaceDE w:val="false"/>
              <w:jc w:val="both"/>
              <w:rPr>
                <w:sz w:val="22"/>
                <w:szCs w:val="22"/>
              </w:rPr>
            </w:pPr>
            <w:r>
              <w:rPr>
                <w:sz w:val="22"/>
                <w:szCs w:val="22"/>
              </w:rPr>
              <w:t>1. Navrhované ustanovení pouze deklaruje stávající právní úpravu, která již dnes osobám, jež splní zákonem dané podmínky, umožňuje vlastnit, držet a nosit zbraň a rovněž ji případně použít pro účely ochrany života, zdraví a majetku. Z předloženého materiálu navíc ani nevyplývá, jakým způsobem navrhovaná úprava přispěje ke zvýšení bezpečnosti státu. Povinnost podílet se na zajišťování bezpečnosti státu je již stanovena v čl. 3 odst. 2 ústavního zákona o bezpečnosti státu. Jeví se tedy jako nadbytečné mít v rámci ústavního zákona upravené rovněž právo nabývat, držet a nosit zbraň za účelem ochrany hodnot, které jsou již chráněny v rámci stanovené povinnosti v čl. 3 odst. 2 ústavního zákona o bezpečn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2. Doporučujeme návrh novely ústavního zákona doplnit alespoň o bližší teze právní úpravy, která má být v návaznosti na navrhovaný čl. 3 odst. 3 ústavního zákona přijata. V důvodové zprávě je pouze velice obecně uvedeno, že nový zákon, na nějž odkazuje čl. 3 odst. 3, má stanovit okruh zbraní, které lze nabýt, stanovit bližší podmínky a podrobnosti </w:t>
            </w:r>
            <w:r>
              <w:rPr>
                <w:sz w:val="22"/>
              </w:rPr>
              <w:t>k zajištění toho, že držitelé zbraní budou mít podíl na zajišťování bezpečnosti České republiky, a má být garantována vyšší úroveň znalostí a schopností nakládání se zbraněmi (např. prostřednictvím pravidelných povinných střeleb). Není však blíže specifikováno, jak bude těchto cílů dosaženo.</w:t>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317"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sz w:val="22"/>
                <w:szCs w:val="22"/>
              </w:rPr>
            </w:pPr>
            <w:r>
              <w:rPr>
                <w:b/>
                <w:sz w:val="22"/>
                <w:szCs w:val="22"/>
              </w:rPr>
              <w:t>Závěr</w:t>
            </w:r>
          </w:p>
          <w:p>
            <w:pPr>
              <w:pStyle w:val="Normal"/>
              <w:widowControl w:val="false"/>
              <w:autoSpaceDE w:val="false"/>
              <w:jc w:val="both"/>
              <w:rPr/>
            </w:pPr>
            <w:r>
              <w:rPr>
                <w:bCs/>
                <w:sz w:val="22"/>
                <w:szCs w:val="22"/>
              </w:rPr>
              <w:t>Nesouhlasíme s tím, aby byl předložený návrh schválen, a to ze všech výše uvedených důvodů</w:t>
            </w:r>
            <w:r>
              <w:rPr>
                <w:color w:val="000000"/>
                <w:sz w:val="22"/>
                <w:szCs w:val="22"/>
              </w:rPr>
              <w:t>. Pokud má dojít k větší proliferaci (palných) zbraní mezi občany České republiky a pokud má dojít k liberalizaci pravidel pro jejich nošení, a to vše reglementací na ústavní úrovni potom tomu musí předcházet podrobná analýza stávající situace, možných řešení a jejich důsledků.</w:t>
            </w:r>
          </w:p>
          <w:p>
            <w:pPr>
              <w:pStyle w:val="Normal"/>
              <w:jc w:val="both"/>
              <w:rPr>
                <w:color w:val="000000"/>
                <w:sz w:val="22"/>
                <w:szCs w:val="22"/>
              </w:rPr>
            </w:pPr>
            <w:r>
              <w:rPr>
                <w:color w:val="000000"/>
                <w:sz w:val="22"/>
                <w:szCs w:val="22"/>
              </w:rPr>
              <w:t xml:space="preserve">Pokud předkladatel usiluje vyhnout se chystané směrnici Evropské unie mající za cíl posílení kontroly nabývání a držení zbraní, potom předložený návrh k tomuto cíli nepovede. Lze ho však dosáhnout jinak. Doporučujeme ve spolupráci s Ministerstvem obrany vypracovat předpisy, které umožní zapojení majitelů palných zbraní do systému obrany státu, včetně patřičných pravidelných školení a výcviku. V této záležitosti se lze odvolat na primární právo Evropské unie, protože zajištění obrany členských států není pravomocí svěřenou Evropské unii. Podle ustanovení čl. 3b Smlouvy o Evropské unii se tedy jedná o oblast výlučné působnosti členských států. Dále doporučujeme využít odstavce 7e chystané směrnice, která také připouští výjimku pro vlastníky zbraní zapojené do dobrovolného vojenského výcviku definovaného podle práva členských států: </w:t>
            </w:r>
            <w:r>
              <w:rPr>
                <w:i/>
                <w:color w:val="000000"/>
                <w:sz w:val="22"/>
                <w:szCs w:val="22"/>
              </w:rPr>
              <w:t>„</w:t>
            </w:r>
            <w:r>
              <w:rPr>
                <w:i/>
                <w:iCs/>
                <w:sz w:val="22"/>
                <w:szCs w:val="22"/>
                <w:u w:val="single"/>
              </w:rPr>
              <w:t>Member States should also be allowed to authorise individuals to acquire and possess otherwise prohibited firearms and essential components thereof for national defence, such as in the context of voluntary military training provided under Member State law.</w:t>
            </w:r>
            <w:r>
              <w:rPr>
                <w:i/>
                <w:color w:val="000000"/>
                <w:sz w:val="22"/>
                <w:szCs w:val="22"/>
              </w:rPr>
              <w:t>“</w:t>
            </w:r>
          </w:p>
          <w:p>
            <w:pPr>
              <w:pStyle w:val="Normal"/>
              <w:jc w:val="both"/>
              <w:rPr>
                <w:u w:val="single"/>
              </w:rPr>
            </w:pPr>
            <w:r>
              <w:rPr>
                <w:color w:val="000000"/>
                <w:sz w:val="22"/>
                <w:szCs w:val="22"/>
              </w:rPr>
              <w:t>Jednoznačně tedy doporučujeme využít možností, které dává právo Evropské unie, a naopak nedoporučujeme jít do střetu s ním. Zejména když možnosti dané právem Evropské unie existují a jsou relativně široké, kdežto střet s ním může těžko přinést něco pozitivního.</w:t>
            </w:r>
          </w:p>
        </w:tc>
        <w:tc>
          <w:tcPr>
            <w:tcW w:w="331" w:type="dxa"/>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
                <w:b/>
                <w:sz w:val="22"/>
                <w:szCs w:val="22"/>
                <w:u w:val="single"/>
              </w:rPr>
            </w:pPr>
            <w:r>
              <w:rPr>
                <w:b/>
                <w:sz w:val="22"/>
                <w:szCs w:val="22"/>
                <w:u w:val="single"/>
              </w:rPr>
            </w:r>
          </w:p>
        </w:tc>
      </w:tr>
    </w:tbl>
    <w:p>
      <w:pPr>
        <w:pStyle w:val="Normal"/>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Praha,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9.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bCs/>
          <w:sz w:val="22"/>
          <w:szCs w:val="22"/>
        </w:rPr>
      </w:pPr>
      <w:r>
        <w:rPr>
          <w:bCs/>
          <w:sz w:val="22"/>
          <w:szCs w:val="22"/>
        </w:rPr>
      </w:r>
    </w:p>
    <w:p>
      <w:pPr>
        <w:pStyle w:val="Normal"/>
        <w:autoSpaceDE w:val="false"/>
        <w:spacing w:lineRule="atLeast" w:line="240"/>
        <w:rPr>
          <w:sz w:val="22"/>
          <w:szCs w:val="22"/>
        </w:rPr>
      </w:pPr>
      <w:r>
        <w:rPr>
          <w:bCs/>
          <w:sz w:val="22"/>
          <w:szCs w:val="22"/>
        </w:rPr>
        <w:t>Kontaktními osobami pro vypořádání připomínek jsou:</w:t>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bCs/>
          <w:sz w:val="22"/>
          <w:szCs w:val="22"/>
        </w:rPr>
        <w:t xml:space="preserve">JUDr. Jan Kudrna, Ph.D. </w:t>
      </w:r>
      <w:r>
        <w:rPr>
          <w:sz w:val="22"/>
          <w:szCs w:val="22"/>
        </w:rPr>
        <w:tab/>
      </w:r>
    </w:p>
    <w:p>
      <w:pPr>
        <w:pStyle w:val="Normal"/>
        <w:tabs>
          <w:tab w:val="clear" w:pos="708"/>
          <w:tab w:val="left" w:pos="5387" w:leader="none"/>
        </w:tabs>
        <w:autoSpaceDE w:val="false"/>
        <w:spacing w:lineRule="atLeast" w:line="240"/>
        <w:rPr>
          <w:sz w:val="22"/>
          <w:szCs w:val="22"/>
        </w:rPr>
      </w:pPr>
      <w:hyperlink r:id="rId2">
        <w:r>
          <w:rPr>
            <w:rStyle w:val="InternetLink"/>
            <w:sz w:val="22"/>
            <w:szCs w:val="22"/>
          </w:rPr>
          <w:t>kudrna.jan@vlada.cz</w:t>
        </w:r>
      </w:hyperlink>
    </w:p>
    <w:p>
      <w:pPr>
        <w:pStyle w:val="Normal"/>
        <w:widowControl w:val="false"/>
        <w:autoSpaceDE w:val="false"/>
        <w:jc w:val="both"/>
        <w:rPr>
          <w:bCs/>
          <w:sz w:val="22"/>
          <w:szCs w:val="22"/>
        </w:rPr>
      </w:pPr>
      <w:r>
        <w:rPr>
          <w:bCs/>
          <w:sz w:val="22"/>
          <w:szCs w:val="22"/>
        </w:rPr>
      </w:r>
    </w:p>
    <w:p>
      <w:pPr>
        <w:pStyle w:val="Normal"/>
        <w:widowControl w:val="false"/>
        <w:autoSpaceDE w:val="false"/>
        <w:jc w:val="both"/>
        <w:rPr/>
      </w:pPr>
      <w:r>
        <w:rPr>
          <w:sz w:val="22"/>
          <w:szCs w:val="22"/>
        </w:rPr>
        <w:t>Mgr. Bc. Tereza Zavadilová</w:t>
      </w:r>
    </w:p>
    <w:p>
      <w:pPr>
        <w:pStyle w:val="Normal"/>
        <w:widowControl w:val="false"/>
        <w:autoSpaceDE w:val="false"/>
        <w:jc w:val="both"/>
        <w:rPr>
          <w:sz w:val="22"/>
          <w:szCs w:val="22"/>
        </w:rPr>
      </w:pPr>
      <w:hyperlink r:id="rId3">
        <w:r>
          <w:rPr>
            <w:rStyle w:val="InternetLink"/>
            <w:color w:val="2E3F75"/>
            <w:sz w:val="22"/>
            <w:szCs w:val="22"/>
          </w:rPr>
          <w:t>zavadilova.tereza@vlada.cz</w:t>
        </w:r>
      </w:hyperlink>
    </w:p>
    <w:p>
      <w:pPr>
        <w:pStyle w:val="Normal"/>
        <w:tabs>
          <w:tab w:val="clear" w:pos="708"/>
          <w:tab w:val="left" w:pos="5387" w:leader="none"/>
        </w:tabs>
        <w:autoSpaceDE w:val="false"/>
        <w:spacing w:lineRule="atLeast" w:line="240"/>
        <w:rPr>
          <w:sz w:val="22"/>
          <w:szCs w:val="22"/>
        </w:rPr>
      </w:pPr>
      <w:r>
        <w:rPr>
          <w:sz w:val="22"/>
          <w:szCs w:val="22"/>
        </w:rPr>
      </w:r>
    </w:p>
    <w:sectPr>
      <w:footerReference w:type="default" r:id="rId4"/>
      <w:footerReference w:type="first" r:id="rId5"/>
      <w:type w:val="nextPage"/>
      <w:pgSz w:w="11906" w:h="16838"/>
      <w:pgMar w:left="1259"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w:t>
    </w:r>
    <w:r>
      <w:rPr>
        <w:sz w:val="22"/>
        <w:szCs w:val="22"/>
      </w:rPr>
      <w:fldChar w:fldCharType="end"/>
    </w:r>
    <w:r>
      <w:rPr>
        <w:sz w:val="22"/>
        <w:szCs w:val="22"/>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drna.jan@vlada.cz" TargetMode="External"/><Relationship Id="rId3" Type="http://schemas.openxmlformats.org/officeDocument/2006/relationships/hyperlink" Target="mailto:zavadilova.tereza@vlad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1:33:00Z</dcterms:created>
  <dc:creator>duben</dc:creator>
  <dc:description/>
  <dc:language>en-US</dc:language>
  <cp:lastModifiedBy>Langmajerová Ivana</cp:lastModifiedBy>
  <cp:lastPrinted>2016-12-23T10:08:00Z</cp:lastPrinted>
  <dcterms:modified xsi:type="dcterms:W3CDTF">2016-12-23T11:33: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