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žba a vydrž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ABGB ( č. 946/1811 JGS – Sb. z. s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LAVA PRVÁ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držbě /§ 309-352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jitel. Držite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3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do má věc ve své moci nebo úschově, sluje její majitel. Má-li majitel věci vůli ji za svou podržeti, jest jejím držitel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působy nabytí držby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3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Hmotné movité věci berou se v držbu fyzickým uchopením, odvedením nebo schováním; nemovité však vstoupením na ně, omezením, ohrazením, označením nebo vzděláním. V držbu nehmotných věcí nebo práv vchází se jejich upotřebením ve vlastním jméně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LAVA ČTVRTÁ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promlčení a vydrž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ydržen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řevede-li se promlčené právo následkem zákonné držby zároveň na někoho jiného; nazývá se vydrženým právem a způsob nabytí vydržení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do může promlčeti a vydrže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5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aždý, kdo je jinak způsobilý k nabývání, může také vlastnictví nebo jiných práv nabýti vydržení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ti kom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omlčení a vydržení mají průchod proti každé soukromé osobě, která je způsobilá svá práva sama vykonávati. Proti poručencům a chráněncům; proti církvím, obcím a jiným právnickým tělesům, proti správci veřejného jmění a proti těm, kdož jsou bez své viny nepřítomni, dopouštějí se jen za omezení níže (§§ 1494, 1472 a 1475) uvedený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teré předmě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5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Čeho lze nabýti, to lze i vydržeti. Věci však, kterých pro jejich podstatnou povahu nebo podle zákona nelze držeti; rovněž věci a práva, jichž nelze vůbec zciziti, nejsou předmětem vydrž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5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Z toho důvodu nemůže býti ani nabyto vydržením práv hlavě státu jako takové náležejících, např. právo ukládati cla, raziti mince, vypisovati berně a jiná výsostná práva (regalia), ani nemohou býti promlčeny závazky, odpovídající těmto právů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5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Jiná práva hlavě státu příslušející, nikoli však výlučně vyhrazená, např. mýtění, honba, rybářství apod., mohou sice býti vydržena vůbec jinými státními občany, ale jen v čase delším než obyčejném (§ 147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5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áva manžela, otce, dítěte a jiná osobní práva nejsou předmětem vydržení. Avšak těm, kdo taková práva vykonávají poctivě, prospívá nezaviněná nevědomost, že mohou svých domnělých práv zatím hájiti a vykonáva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5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áva člověka nad jeho činy a nad jeho vlastnictvím, např. kupovati zboží tu nebo onde, užívati svých luk nebo své vody, nepodléhají promlčení, vyjímajíc případ, že zákon s opominutím výkonu po nějaký čas výslovně spojuje jejich ztrátu. Zakázala-li však jedna osoba druhé výkon takového práva, nebo jí v tom zabránila; počíná držba zapovídacího práva se strany jedné osoby vůči svobodě druhé osoby okamžikem, kdy se tato zákazu nebo zabránění podrobila, a způsobuje se tím, sejdou-li se všechny ostatní náležitosti, promlčení nebo vydržení (§§ 313 a 35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áležitosti vydržení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držení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 vydržení je potřebí kromě způsobilosti osoby a předmětu: aby někdo byl ve skutečném držení věci nebo práva, jichž tímto způsobem má nabýti; aby jeho držení bylo pořádné, poctivé a pravé a aby v něm bylo pokračováno po všechen čas, vyměřený zákonem (§§ 309, 316, 326 a 345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sice a) pořádné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aždé držení jest pořádné a k vydržení postačující, zakládá-li se na takovém právním důvodu, který by postačil k převzetí vlastnictví, kdyby bylo náleželo převodci. Takové jsou např. odkaz, darování, zápůjčka, koupě a prodej, směna, placení at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ěcí zastavených, půjčených, do schování nebo požívání daných nemohou věřitelé, vypůjčitelé a schovatelé nebo požívatelé nikdy nabýti vydržením pro nedostatek pořádného právního důvodu. Dědicové jejich představují zůstavitele a nemají více právního důvodu než tito. Jen třetímu pořádnému držiteli může vydržecí doba prospě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poctivé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Držení musí býti poctivé. Nepoctivost předchozího držitele nevadí však bezelstnému zástupci nebo dědici, aby počal vydržení ode dne jeho držení (§ 149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c) pravé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Držení musí býti pravé. Zmocní-li se někdo věci násilím nebo lstí, nebo se v držení potajmu vplíží, nebo věc jen jako výprosu drží; nemůže ji vydržeti ani on sám, ani jeho dědicové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projití čas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o vydržení a promlčení je též potřebí zákonem předepsaného projití času. Kromě času, ustanoveného zákony v některých případech zvláštních, určuje se tu vůbec míra času nutná ve všech ostatních případech k vydržení nebo k promlčení. Při tom přichází v úvahu jak různost práv a věcí, tak i oso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ba vydržecí. Řádná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6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lastnické právo, jehož předmětem jest movitá věc, vydrží se tříletým právním držení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ruše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de nejsou ještě zavedeny řádné veřejné knihy a nabytí nemovitých věcí jest prokazovati soudními spisy a jinými listinami, nebo není-li věc zapsána na jméno toho, kdo držení práva nad ní vykonává; skoncuje se vydržení teprve po třiceti lete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Střední občanský zákoník  č. 141/1950 S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vydržením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ydržením lze nabýt vlastnického práva, nejde-li o nezcizitelné věci, které jsou v socialistickém vlastnictv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1) Práva vlastnického k věci movité nabude, kdo ji drží oprávněně (§ 145) a nepřetržitě po tři léta; jde-li o věc nemovitou, je třeba vydržecí doby desetileté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2) Kdo nabude oprávněné držby od držitele oprávněného, může si započíst vydržecí dobu předchůdcov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 běhu doby vydržecí platí přiměřeně tytéž zásady, které platí o běhu doby promlčec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novení o vydržení práva vlastnického platí obdobně o vydržení jiných práv věcný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ržb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jem a obsa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Držitelem je, kdo s věcí nakládá jako se svou anebo kdo vykonává právo pro seb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Držeti věci, jakož i práva, která dopouštějí trvalý nebo opětovný výko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ržba oprávněná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1) Je-li držitel se zřetelem ke všem okolnostem v dobré víře, že mu věc nebo právo náleží, je držitelem oprávněný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2) V pochybnostech se má za to, že držba je oprávněná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právněný držitel věci má, pokud zákon nestanoví jinak, stejná práva jako vlastník, i když není jejím vlastníkem. To platí obdobně o oprávněném držiteli prá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šechny v době oprávněné držby vytěžené užitky věci a plody od ní oddělené jsou vlastnictvím držitel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1) Oprávněnému držiteli nahradí vlastník náklad účelně na věc učiněný, a to podle jeho ceny v době, kdy mu věc vrátí, nejvýše však náklad skutečný. Obyčejné náklady udržovací nehrad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2) Z nákladu učiněného ze záliby nebo pro okrasu hradí vlastník oprávněnému držiteli jen tolik, o kolik věc získala na ceně; držitel má však na vůli, aby si oddělil a vzal, co takto pořídil, pokud je to možné bez zhoršení podstaty věci a pokud se tím poměrům nepřiměřeně neztíží její užívá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ržba neoprávněná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1) Neoprávněný držitel je povinen s věcí vydat i všechen užitek a nahradit škodu, která vznikla z jeho držb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2) Z nákladu učiněného neoprávněným držitelem nahradí se jen tolik, kolik bylo třeba pro trvající zachování věci; držitel má však na vůli, aby si oddělil a vzal, co pořídil nákladem nad to učiněným, pokud je to možné bez zhoršení podstaty věci a pokud se tím poměrům nepřiměřeně neztíží její užívá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čanský zákoník č. 40/1964 Sb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 novely občanského zákoníku 131/1982 Sb. neobsahoval občanský zákoník ustanovení o držbě a vydrž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hrana držb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32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1) Kdo s věcí nakládá jako se svou a je se zřetelem ke všem okolnostem v dobré víře, že mu věc patří, má - pokud není stanoveno jinak - obdobná práva na ochranu, jaká má vlastník v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2) To platí obdobně i o tom, kdo vykonává právo odpovídající věcnému břemenu pro sebe a je se zřetelem ke všem okolnostem v dobré víře, že má k věci prá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3) Ten, kdo při výkonu práv podle odstavců 1 a 2 účelně vynaložil na věc náklad, má právo na jeho náhradu v rozsahu odpovídajícím zhodnocení věci ku dni jejího vrácení; náhrada běžných udržovacích nákladů mu nenálež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ydržení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35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1) Vlastníkem věci, která může být předmětem osobního vlastnictví, se stane občan, který má nepřetržitě v držbě (§ 132a odst. 1) movitou věc po dobu tří let a nemovitou věc po dobu deseti let. Obdobně, pokud není stanoveno jinak, nabude občan i právo odpovídající věcnému břemenu (§ 132a odst.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2) Jde-li o pozemek nebo jeho část, který má občan nepřetržitě v držbě (§ 132a odst. 1) po dobu deseti let a k němuž by jinak mohlo být zřízeno právo osobního užívání (§ 199 odst. 1), nabývá vlastnictví k pozemku nebo jeho části stát; občan nabývá právo, aby s ním byla uzavřena dohoda o osobním užívání pozemku v rozsahu uvedeném v § 200. Je-li výměra pozemku větší než nejvyšší přípustná výměra podle § 200 a lze-li podle územního plánu nebo územního rozhodnutí přenechat k osobnímu užívání více částí tohoto pozemku má občan právo vybrat si jen jednu z těchto částí, k níž se pak jako k samostatnému pozemku dohodou zřídí právo osobního užívá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3) Takto však nelze nabýt věc z majetku v socialistickém vlastnictví nebo věc, ke které má socialistická organizace právo užívání podle zvláštních předpisů. Takto nelze nabýt ani právo k pozemku, který je v socialistickém vlastnictví nebo ke kterému má socialistická organizace právo užívání podle zvláštních předpisů. 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4) Do doby podle odstavců 1 a 2 může si občan započítat dobu, po kterou jeho právní předchůdce měl věc nepřetržitě v držbě, anebo nepřetržitě vykonával právo odpovídající věcnému břemen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5) Na běh dob podle odstavců 1 a 2 použije se přiměřeně ustanovení o promlč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54:00Z</dcterms:created>
  <dc:creator>10908</dc:creator>
  <dc:description/>
  <cp:keywords/>
  <dc:language>en-US</dc:language>
  <cp:lastModifiedBy>10908</cp:lastModifiedBy>
  <cp:lastPrinted>2006-11-21T15:20:00Z</cp:lastPrinted>
  <dcterms:modified xsi:type="dcterms:W3CDTF">2006-11-21T14:23:00Z</dcterms:modified>
  <cp:revision>2</cp:revision>
  <dc:subject/>
  <dc:title>Držba a vydržení</dc:title>
</cp:coreProperties>
</file>