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inné práv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BGB ( č. 946/1811 JGS – Sb. z. s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jem manželstv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Rodinné poměry zakládají se smlouvou manželskou. V manželské smlouvě dvě osoby různého pohlaví projevují podle zákona svoji vůli, že budou žíti v nerozlučném společenství, děti ploditi, je vychovávati a poskytovati si vzájemnou pomoc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Účinek platného manželství: práva a povinnosti manželů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áva a povinnosti manželů vzcházejí z účelu jejich spojení, ze zákona a ze sjednaných úmluv. Zde ustanovují se toliko osobní práva manželů; naproti tomu v díle druhém práva věcná vzcházející ze svatebních smlu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olečné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bě strany jsou především stejně zavázány k manželské povinnosti, věrnosti a slušnému zacház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vláštní manželovy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Muž je hlava rodiny. V této vlastnosti přísluší mu obzvláště právo vésti domácnost; náleží mu však také závazek, aby poskytoval manželce podle svého jmění slušnou výživu a zastupoval ji ve všech případnoste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nželči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Manželka obdrží jméno mužovo a požívá práv jeho stavu. Jest povinna následovati muže do jeho bydliště, pomáhati, seč jest, v domácnosti a ve výdělku a, pokud toho vyžaduje domácí pořádek, sama plniti i dáti plniti opatření mužem učiněná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vláštní práva otcova: Otcovská mo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áva, která příslušejí zvláště otci jako hlavě rodiny, jsou mocí otcovsko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ásledky též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se zřetelem k volbě povolání dětí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tec může vychovávati své ještě nedospělé dítě ku stavu, jejž pro ně uzná za přiměřený; ale po dosažené dospělosti může dítě, předneslo-li otci bez úspěchu svou žádost o jiné povolání, jež se spíše srovná s jeho náklonostmi a jeho schopnostmi, vznésti svou žádost na řádný soud, kterýž o tom z úřední moci rozhodne, přihlížeje ke stavu, jmění a námitkám otcový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jmě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še, čeho děti jakkoli zákonným způsobem nabudou, jest jejich vlastnictvím; pokud jsou však pod mocí otcovskou, přísluší otci správa. Jen kdyby otec ke správě byl neschopen, anebo z téže byl vyloučen těmi, kdož jeho dětem dali jmění, jmenuje soud jiného správ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Z příjmů ze jmění, pokud postačují, buďtež zapravovány náklady na výchovu. Objeví-li se při tom přebytek, musí býti uložen a ročně vyúčtován. Jen kdyby tento přebytek byl nepatrný, může býti otec osvobozen od vyúčtování a přebytek může mu býti přenechán, aby jím volně nakládal. Bude-li otci povoleno požívání tím, jemuž dítě vděčí za jmění, ručí přece příjmy v každém případě za výživu stavu dítěte přiměřenou a nemohou býti na újmu téhož otcovými věřiteli zabave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Tím, čeho svou pílí nabude dítě, třeba nezletilé, ale jež není u rodičů v zaopatření, jakož i věcmi, které byly odevzdány dítěti po dosažení dospělosti k potřebě, může volně nakláda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povinnosti dět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ěti v otcovské moci nemohou se platně zavazovati bez otcova přivolení, daného výslovně neb aspoň mlčky. Dítě, jež není u rodičů v zaopatření, může se však k službám samostatně smlouvou zavazovati. Na takové závazky jakož i na závazky nezletilců vůbec jest použíti toho, co je v nejbližší hlavě (§§ 246-248) ustanoveno o závazných jednáních osob, které jsou pod poručenstvím. Otec je také povinen své nezletilé dítě zastupova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ředpisy, kterých je nutno dbáti pro platné manželství nezletilé osoby, obsaženy jsou v předcházející hlavě (§ 49 a násl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Náklad vynaložený na výchovu dětí nedává rodičům žádného nároku na jmění, jehož děti později nabudou. Upadnou-li však rodiče v nouzi, jsou jejich děti povinny slušně je opatřova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zv. manželská novela z r. 19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0/1919 Sb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ákon ze dne 22. května 1919, kterým se mění ustanovení občanského práva o obřadnostech smlouvy manželské, o rozluce a o překážkách manželstv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odle usnesení Národního shromáždění se nařiz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 platnosti manželství se vyhledávají vyhlášky a slavnostně učiněné přivolení k manželství, a to buď občanské, buď církev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yhlášky, jež jsou oznámením budoucího manželství, obsahujtež jméno a příjmení obou snoubenců, jejich rodiště, stav a bydliště, jakož i připomenutí, aby každý, kdo by věděl o nějaké překážce manželství, ji oznámi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yhlášky občanské činí politický úřad okresní a ve městech s vlastním statutem úřad obecní, pověřený politickou správou, na Slovensku matrikář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Místně příslušný jest úřad, v jehož obvodu mají snoubenci řádné bydliště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Má-li každý z nich řádné bydliště v obvodu jiného úřadu, vykonají vyhlášky úřady ob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yhlášky je vyvěsiti veřejně na úřední desce oznamovací a k dožádání také na úřední desce v obci, ve které mají snoubenci řádné bydliště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onají-li se u politického úřadu okresního pravidelné dny úřední, budiž manželství vyhlášeno také ústně o jednom úředním dnu nebo o více takových dne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řivolení k manželství lze prohlásiti teprve, když vyhlášky visely na úředních deskách příslušných úřadů politických i obecních aspoň deset d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Nebydlí-li některý ze snoubenců ve svém bydlišti ještě šest neděl, jest buď s vyhláškami sečkati, až šest neděl se dovrší, nebo musí manželství býti vyhlášeno také v obci, kde onen snoubenec nejposléze bydlil déle šesti nedě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§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 platnosti vyhlášek a na ní závislé platnosti manželství stačí, když vyhlášky visely na úředních deskách úřadů uvedených v § 3, a to aspoň pět d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Nevejdou-li snoubenci v manželství do šesti měsíců od posledního dne vyhlášky, nutno vyhlášku opakova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noubenci mohou žádati za zkrácení lhůty vyhlášek, nebo za jejich úplné prominutí. Zkrátiti lze lhůtu z důležitých důvodů. Vyhlášky lze prominouti, jen když věc je naléhavá anebo jde-li o osoby, o kterých se vůbec za to má, že jsou již manžely. V obou těchto případech musí však strany potvrditi, že jim není povědoma žádná překážka zamýšleného manželství. Nedostatek tohoto potvrzení není na překážku účinnosti prominut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Zkrátiti lhůtu vyhlášek náleží na politický úřad okresní (obecní), vyhlášky prominouti na politický úřad druhé stolice, a je-li tu blízké nebezpečenství smrti, na politický úřad okresní (obecní). Na Slovensku příslušejí tato práva župano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yhlášek není třeba, když byla prominuta překážka po uzavření manželství, ale přivolení k manželství je přihlásiti znovu. Bude-li šetřeno tohoto předpisu, jest k manželství hledět tak, jako by bylo platně uzavřeno hned od původ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řivolení k manželství se prohlašuje před přednostou politického úřadu okresního (obecního) nebo jeho zástupcem (na Slovensku před matrikářem), u přítomnosti dvou svědků a přísežného zapisovatele. Příslušný jest úřad, který vyhlásil manželství. Před úřadem místně nepříslušným lze přivolení prohlásiti jen ke zmocnění úřadu místně příslušnéh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řivolení k manželství může se státi zástupcem. Potřebí je dovolení politického úřadu II. stolice (župana). Osoba, s kterou má býti manželství uzavřeno, musí býti v plné moci přesně označena. Není-li plná moc takto vypravena, je manželství neplatné. Odvolal-li zmocnitel plnou moc dříve, než manželství bylo uzavřeno, je manželství neplatné, ale zmocnitel je povinen nahraditi všechnu škodu, kterou způsobil odvolání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 uzavření manželství je zříditi zápis, jejž podepíší mimo manžely oba svědkové a obě úřední osoby. Na zřízení zápisu a na jeho úpravě není závislá platnost manželstv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olitické úřady okresní (obecní, matrikáři) vedou o vyhláškách a o sňatcích knihu vyhlášek a knihu sňatků a vydávají z nich na požádání úřední vysvědč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tranám občansky již oddaným je dáno na vůli, chtí-li se podrobiti také obřadům církevním. Přejí-li si snoubenci pouze sňatek církevní, konají se vyhlášky a oddavky u příslušného duchovního správce. Při smíšeném náboženství snoubenců vyhlášky se konají u obou duchovních správcův, oddavky u jednoho z nich neb u obou podle vůle snoubenc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yhlášky církevní se konají před věřícími při bohoslužbě o třech dnech zasvěcených. K platnosti manželství je třeba aspoň jedné vyhlášk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I při církevních vyhláškách a oddavkách platí §§ 2, 6, 7, 9 tohoto zákona a, pokud není jinak v § 12 stanoveno, platí obdobně předpisy §§ 3 (odst. 1. a 2.), 4, 8, 10 a 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 rozluku každého manželství žalovati lz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dopustil-li se druhý manžel cizoložství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byl-li pravoplatně odsouzen do žaláře nejméně na tři léta, nebo na dobu kratší, avšak méně na tři léta, nebo na dobu kratší, avšak pro trestný čin vyšlý z pohnutek, nebo spáchaný za okolností svědčících o zvrhlé povaz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opustil-li svého manžela zlomyslně a nevrátí-li se na soudní vyzvání do šesti měsíců. Není-li pobyt jeho znám, budiž soudní vyzvání učiněno veřejně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ukládal-li druhý manžel o manželův život nebo zdraví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 nakládal-li jím vícekráte zle, ubližoval-li mu těžce, neb opětovně ho na cti urážel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) vede-li zhýralý živo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g) pro trvale nebo periodicky probíhající chorobu duševní, která trvá tři léta; pro těžkou duševní degeneraci vrozenou nebo získanou, čítaje v ní těžkou hysterii, pijáctví nebo navyklé nadužívání nervových jedů, jež trvá dvě léta; pro padoucí nemoc, trvající aspoň rok s nejméně šesti záchvaty v roce nebo s přidruženou duševní poruchou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) nastal-li tak hluboký rozvrat manželský, že na manželích nelze spravedlivě požadovati, aby setrvali v manželském společenství. Rozluku nelze vysloviti k žalobě manžela, který rozvratem je převážně vinen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) pro nepřekonatelný odpor. Žalobě lze vyhověti jen tehdy, připojí-li se k žádosti za rozluku třebas i dodatečně také druhý manžel. V tomto případě netřeba však rozluky ihned povolovati, nýbrž lze napřed uznati na rozvod od stolu a lože a to třebas i vícekrá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e sporech o rozluku budiž postupováno podle předpisů platných o tom, jak vyšetřovati a posuzovati neplatnost manželstv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Právo žalobní se promlčuje v případech § 13 a) d) do jednoho roku ode dne, kdy manžel se dověděl o cizoložném neb úkladném činu manžela druhého; v případě § 13 b) do jednoho roku ode dne, kdy se dověděl o jeho odsouzení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právo žalobní se promlčuje v případech § 13 a) d), uplynulo-li ode dne spáchaného činu pět let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právo žalobní pomíjí odpuštěním. Provinil-li se však vinný manžel poznovu, nebo dověděl-li se manžel, který odpustil, o jiné skutečnosti před odpuštěním nastalé a k návrhu na rozluku opravňující, může se k odůvodnění rozluky dovolávati i skutečností odpuštěný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případech § 13 e) stačí jediné nové jednání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lhůty v odst. a) b) uvedené se přerušují žádostí nebo žalobou o rozvod, bude-li v řízení náležitě postupováno. Bude-li žádost nebo žaloba pravoplatně zamítnuta, sluší k věci hleděti tak, jako by lhůty přerušeny nebyl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Bylo-li manželství soudně rozvedeno, může každý manžel, nechce-li žalovati o rozluku z jiného důvodu v § 13 uvedeného, žádati za rozluku pro nepřekonatelný odpor. Žádost tuto lze podati teprve, když uplynul od provedeného rozvodu soudního alespoň rok a manželé neobnovili manželského společenství; jde-li o manželství před vydáním tohoto zákona rozvedené, lze podati žádost za rozluku, když uplynulo od provedeného soudního rozvodu šest měsíců, a manželé neobnovili manželského společenstv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Soud vyšetří věc pochopuje dle zásad řízení nesporného. Na soudu je také, aby dal manželům poučení o všech důsledcích rozluky. Souhlasí-li oba manželé s rozlukou a soud nabude konaným šetřením přesvědčení, že je tu vskutku nepřekonatelný odpor, vysloví rozluku usnesení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de-li o manželství před působností tohoto zákona rozvedené, stačí, když soud nabude přesvědčení, že nejde o čin nerozvážný. Uplynula-li od provedeného soudního rozvodu 3 léta, netřeba k rozluce souhlasu druhého manžela a není třeba ani nepřekonatelný odpor ani rozvážnost počinu zjišťova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Souhlas se žádostí za rozluku dlužno předpokládati, když manžel, proti němuž žádost za rozluku směřuje, na soud se nedostaví; na tento následek budiž upozorněno v obsílce, kterou je doručiti tomuto manželu do vlastních rukou zároveň se stejnopisem žádosti. Právo soudu použíti donucovacích prostředků dle § 87 zák. o org. s. tím dotčeno n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Nejde-li o manželství před působností tohoto zákona rozvedené a nesouhlasí-li druhý manžel s rozlukou, nebo tvrdí-li jiné důvody, než-li nepřekonatelný odpor, soud odkáže žadatele na pořad prá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Byl-li soudem pravoplatně vysloven rozvod podle §§ 107 - 109 obč. zák. a to z některého důvodu uvedeného v § 13 tohoto zákona, může každý manžel nehledě k předpisu § 15 žádati za rozluku manželství na podkladě provedeného už sporu o rozvod. Dojde-li soud na základě konaných šetření, při nichž se mu je říditi zásadami řízení nesporného, k přesvědčení, že by skutečnosti ve sporu o rozvod na jevo vyšlé byly už tehdy odůvodnily výrok o rozluce, kdyby oň bylo bývalo žalováno, vysloví rozluku manželství usnesením, do něhož převezme výrok o vině z rozsudku, vydaného ve sporu o rozvod téhož manželství. Rozluky nelze tu vysloviti, jestliže stav uvedený v § 13 g) pominu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e sporech o rozluku manželství pro nepřekonatelný odpor odpadá předchozí rozvod podle § 13, odst. i) tohoto zákona, jsou-li už manželé soudně rozvedeni a uplynul-li od té doby jeden rok, aniž obnovili manželské společenství; uplynula-li tři léta od provedeného soudního rozvodu, je pokládati tvrzený nepřekonatelný odpor za prokázaný, pokud výsledky ústního jednání tomu neodporuj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1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Ujednání stran a rozhodnutí soudní podle §§ 106 a 108 obč. zák. zůstávají i po vyslovené rozluce manželství v platnosti, pokud se strany nedohodnou jinak. Z důležitých důvodů může kterýkoli z rozloučených manželů žádati za nové spořádání majetkových poměrů pořadem prá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Příslušným rozhodnouti o žádostech za rozluku ve smyslu §§ 15 a 17 jest sborový soud první stol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Předcházel-li tuto žádost o rozvod, je místně příslušným sborový soud, jenž rozhodoval v prvé stolici ve sporu o rozvo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V ostatních případech je místně příslušný onen sborový soud, v jehož obvodu má svůj obvyklý pobyt manžel, proti kterému směřuje žádost o rozluku. Nemá-li tento manžel svůj obvyklý pobyt v Protektorátu Čechy a Morava, je příslušný onen sborový soud, v jehož obvodu má svůj obvyklý pobyt žadat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 Nelze-li určiti místní příslušnost podle předchozích ustanovení, je příslušný krajský soud civilní v Pra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 řízení o žádostech za rozluku ve smyslu §§ 15 a 17 může soud, shledá-li toho závažnou potřebu, naříditi i ústní jednání, jež je neveřejné; toto ústní jednání může se konati, uzná-li to soud za nezbytně nutné, před celým senátem. Jinak platí ustanovení § 38 z. o. org. s. Není-li některý z manželů svéprávný, budiž k jednání pozván i jeho zákonný zástup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Manželé, jejichž manželství bylo rozloučeno výrokem soudním, mohou uzavříti nový sňatek teprve, když rozhodnutí o rozluce nabylo právní mo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Žalovati lze o rozluku podle § 13 tohoto zákona, i když důvod, který je podle tohoto zákona důvodem rozluky, vyskytl se za platnosti dřívějšího prá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novení tohoto zákona platí i tehdy, byl-li soudní rozvod, jenž předcházel žádost za rozluku, vysloven pravoplatně před 28. říjnem 1918 mimo území tohoto státu v královstvích a zemích zastoupených v bývalé říšské radě rakouské. V těchto případech rozhodnou o žádosti za rozluku soudové jmenovaní v § 20, odst.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Ustanovení §§ 63, 64, 66, 67, 94, 111, 115, 116, 119, 125, 133, 134, 135, 136 obč. zák. a dv. dekr. ze dne 26. srpna 1814, č.1099 Sb. z. s., a ze dne 17. července 1835, čl. 61 Sb. z. s., jakož i § 25, XXXI. zák. čl. uher. z r. 1894, se zrušuj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Dědická nezpůsobilost ustanovená jako následek cizoložství v § 543 obč. z. pomíjí, jestliže ti, kdo soudně se doznali k cizoložství, nebo z něho byli usvědčeni, stanou se manžel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Švagrovství je překážou manželství potud, že jeden manžel nemůže uzavříti manželství s příbuzným druhého manžela v pokolení přímém a s plnorodým nebo polorodým jeho sourozenců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Jde-li o překážku prominutelnou, může ji k žádosti stran prominouti z důležitých důvodů politický úřad druhé stolice (župan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mírní pokusy, předepsané při rozvodu (§§ 104, 107 obč. z.), konají se výhradně na soudě a sluší se tu říditi předpisy zákona ze dne 31. prosince 1868, z. ř. č. 3 z r. 186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Z úřední účinnosti je vyšetřiti neplatnost manželství, jsou-li mu v cestě překážky §§ 56, 62, 65, 68 obč. zák. a § 8 (§ 12 odst. 3.) tohoto záko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e všech ostatních případech sluší vyčkati žádosti těch, kteří byli ve svých právech zkráceni uzavřením neplatného manželstv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2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e věcech manželských lze si stěžovati do rozhodnutí politického úřadu okresního (obecního) k politickému úřadu druhé stolice. Do rozhodnutí politického úřadu druhé stolice jde stížnost k ministerstvu vnitra. Na Slovensku lze si stěžovati do rozhodnutí matrikářova k županovi, do rozhodnutí županova k ministerstvu vnitra. Stížnosti nejsou vázány na žádnou lhůtu a k 3. stolici lze se odvolati i ze shodných rozhodnutí obou stolic nižší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3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novení §§ 1 až 12, § 25, odst. 1., týkající se zrušení § 25 zák. čl. XXXI/1894, § 26, jakož i § 29 tohoto zákona vztahují se také na Slovensko a Podkarpatskou Ru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3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ředpisy §§ 1 - 12 tohoto zákona nabývají platnosti měsíc po vyhlášení; ostatní předpisy jeho dnem vyhláš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šechny dosavadní předpisy o věcech upravených tímto zákonem se zrušuj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 3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vedením zákona pověřují se členové vlády pro správu spravedlnosti a vnit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. G. Masaryk v.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Švehla v. r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zastoupení min. předsedy a jako ministr vnit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r. Soukup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09:00Z</dcterms:created>
  <dc:creator>10908</dc:creator>
  <dc:description/>
  <cp:keywords/>
  <dc:language>en-US</dc:language>
  <cp:lastModifiedBy>10908</cp:lastModifiedBy>
  <dcterms:modified xsi:type="dcterms:W3CDTF">2006-11-21T13:20:00Z</dcterms:modified>
  <cp:revision>2</cp:revision>
  <dc:subject/>
  <dc:title>Rodinné právo</dc:title>
</cp:coreProperties>
</file>