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Návrh zákona, kterým se mění zákon č. 247/1995 Sb., o volbách do Parlamentu České republiky a o změně a doplnění některých dalších zákonů, ve znění pozdějších předpisů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540"/>
        <w:outlineLvl w:val="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762401096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762401096"/>
      <w:bookmarkStart w:id="1" w:name="__Fieldmark__3_1762401096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 xml:space="preserve">schvaluje 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ávrh zákona, kterým se mění zákon č. 247/1995 Sb., o volbách do Parlamentu České republiky a o změně a doplnění některých dalších zákonů, ve znění pozdějších předpisů uvedený ve variantě…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762401096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762401096"/>
      <w:bookmarkStart w:id="3" w:name="__Fieldmark__6_1762401096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nistru spravedlnosti vypracovat konečné znění vládního návrhu zákona podle bodu I tohoto usnesení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762401096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762401096"/>
      <w:bookmarkStart w:id="5" w:name="__Fieldmark__9_1762401096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pověř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762401096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762401096"/>
      <w:bookmarkStart w:id="7" w:name="__Fieldmark__12_1762401096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1. předsedu vlády, aby předložil vládní návrh zákona podle bod I a II tohoto usnesení předsedovi Poslanecké sněmovny Parlamentu České republiky k dalšímu projednávání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762401096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762401096"/>
      <w:bookmarkStart w:id="9" w:name="__Fieldmark__15_1762401096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 ministra spravedlnosti, aby odůvodnil vládní návrh  zákona v Poslanecké sněmovně České republik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762401096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762401096"/>
      <w:bookmarkStart w:id="11" w:name="__Fieldmark__18_1762401096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762401096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762401096"/>
            <w:bookmarkStart w:id="13" w:name="__Fieldmark__21_1762401096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a vlády,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 spravedlnosti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762401096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762401096"/>
            <w:bookmarkStart w:id="15" w:name="__Fieldmark__23_176240109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I.návrh usnesení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48:00Z</dcterms:created>
  <dc:creator>jhanslova</dc:creator>
  <dc:description/>
  <cp:keywords/>
  <dc:language>en-US</dc:language>
  <cp:lastModifiedBy>ASvach</cp:lastModifiedBy>
  <dcterms:modified xsi:type="dcterms:W3CDTF">2008-11-14T13:48:00Z</dcterms:modified>
  <cp:revision>2</cp:revision>
  <dc:subject/>
  <dc:title>VLÁDA ČESKÉ REPUBLIKY</dc:title>
</cp:coreProperties>
</file>