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Návrh zákona, kterým se mění zákon č. 247/1995 Sb., o volbách do Parlamentu České republiky a o změně a doplnění některých dalších zákonů, ve znění pozdějších předpisů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40"/>
        <w:outlineLvl w:val="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60032482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600324824"/>
      <w:bookmarkStart w:id="1" w:name="__Fieldmark__3_60032482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 xml:space="preserve">schvaluje 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247/1995 Sb., o volbách do Parlamentu České republiky a o změně a doplnění některých dalších zákonů, ve znění pozdějších předpisů uvedený ve variantě…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60032482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00324824"/>
      <w:bookmarkStart w:id="3" w:name="__Fieldmark__6_60032482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u spravedlnosti vypracovat konečné znění vládního návrhu zákona podle bodu I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600324824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600324824"/>
      <w:bookmarkStart w:id="5" w:name="__Fieldmark__9_60032482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60032482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600324824"/>
      <w:bookmarkStart w:id="7" w:name="__Fieldmark__12_60032482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1. předsedu vlády, aby předložil vládní návrh zákona podle bod I a II tohoto usnesení předsedovi Poslanecké sněmovny Parlamentu České republiky k dalšímu projednávání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60032482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600324824"/>
      <w:bookmarkStart w:id="9" w:name="__Fieldmark__15_60032482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 ministra spravedlnosti, aby odůvodnil vládní návrh  zákona v Poslanecké sněmovně České republik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60032482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600324824"/>
      <w:bookmarkStart w:id="11" w:name="__Fieldmark__18_60032482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600324824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600324824"/>
            <w:bookmarkStart w:id="13" w:name="__Fieldmark__21_60032482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,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60032482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600324824"/>
            <w:bookmarkStart w:id="15" w:name="__Fieldmark__23_60032482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.návrh usnese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8:00Z</dcterms:created>
  <dc:creator>jhanslova</dc:creator>
  <dc:description/>
  <cp:keywords/>
  <dc:language>en-US</dc:language>
  <cp:lastModifiedBy>ASvach</cp:lastModifiedBy>
  <dcterms:modified xsi:type="dcterms:W3CDTF">2008-11-14T13:48:00Z</dcterms:modified>
  <cp:revision>2</cp:revision>
  <dc:subject/>
  <dc:title>VLÁDA ČESKÉ REPUBLIKY</dc:title>
</cp:coreProperties>
</file>