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INISTERSTVO SPRAVEDLNOST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125/2008-OANA-SP/11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44.9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INISTERSTVO SPRAVEDLNOSTI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125/2008-OANA-SP/11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. prosince 2008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60963841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609638411"/>
      <w:bookmarkStart w:id="1" w:name="__Fieldmark__4_160963841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zákonů upravujících varianty změn volebního systému pro volby do Poslanecké sněmovny Parlamentu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489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60963841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609638411"/>
                                  <w:bookmarkStart w:id="3" w:name="__Fieldmark__6_160963841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60963841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609638411"/>
                                  <w:bookmarkStart w:id="5" w:name="__Fieldmark__8_160963841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60963841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609638411"/>
                                  <w:bookmarkStart w:id="7" w:name="__Fieldmark__10_160963841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zákona s důvodovou zprávou a vyznačením změn v úplném znění podle varianty I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60963841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609638411"/>
                                  <w:bookmarkStart w:id="9" w:name="__Fieldmark__12_160963841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zákona s důvodovou zprávou a vyznačením změn v úplném znění podle varianty II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609638411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609638411"/>
                                  <w:bookmarkStart w:id="11" w:name="__Fieldmark__14_160963841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zákona s důvodovou zprávou a vyznačením změn v úplném znění podle varianty VI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609638411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609638411"/>
                                  <w:bookmarkStart w:id="13" w:name="__Fieldmark__16_160963841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60963841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609638411"/>
                                  <w:bookmarkStart w:id="15" w:name="__Fieldmark__18_160963841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60963841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609638411"/>
                                  <w:bookmarkStart w:id="17" w:name="__Fieldmark__20_160963841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96.0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60963841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609638411"/>
                            <w:bookmarkStart w:id="19" w:name="__Fieldmark__6_160963841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60963841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609638411"/>
                            <w:bookmarkStart w:id="21" w:name="__Fieldmark__8_160963841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60963841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609638411"/>
                            <w:bookmarkStart w:id="23" w:name="__Fieldmark__10_160963841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zákona s důvodovou zprávou a vyznačením změn v úplném znění podle varianty I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60963841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609638411"/>
                            <w:bookmarkStart w:id="25" w:name="__Fieldmark__12_160963841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zákona s důvodovou zprávou a vyznačením změn v úplném znění podle varianty II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609638411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609638411"/>
                            <w:bookmarkStart w:id="27" w:name="__Fieldmark__14_160963841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zákona s důvodovou zprávou a vyznačením změn v úplném znění podle varianty VI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609638411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609638411"/>
                            <w:bookmarkStart w:id="29" w:name="__Fieldmark__16_160963841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60963841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609638411"/>
                            <w:bookmarkStart w:id="31" w:name="__Fieldmark__18_160963841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60963841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609638411"/>
                            <w:bookmarkStart w:id="33" w:name="__Fieldmark__20_160963841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á se na základě usnesení vlády ze dne 27. srpna 2008 č. 1072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Předkládá se na základě usnesení vlády ze dne 27. srpna 2008 č. 1072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2147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JUDr. Jiří Pospíši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inistr spravedlnosti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609638411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609638411"/>
                            <w:bookmarkStart w:id="35" w:name="__Fieldmark__25_160963841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UDr. Mgr. Ivan La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nistr vnit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g. Jan Fischer, C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Českého statistického úřadu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69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JUDr. Jiří Pospíši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inistr spravedlnosti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609638411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609638411"/>
                      <w:bookmarkStart w:id="37" w:name="__Fieldmark__25_160963841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MUDr. Mgr. Ivan Lang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inistr vnitr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g. Jan Fischer, CS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Českého statistického úřadu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7:00Z</dcterms:created>
  <dc:creator>ASvach</dc:creator>
  <dc:description/>
  <cp:keywords/>
  <dc:language>en-US</dc:language>
  <cp:lastModifiedBy>ASvach</cp:lastModifiedBy>
  <cp:lastPrinted>2008-09-17T13:22:00Z</cp:lastPrinted>
  <dcterms:modified xsi:type="dcterms:W3CDTF">2008-11-14T13:47:00Z</dcterms:modified>
  <cp:revision>2</cp:revision>
  <dc:subject/>
  <dc:title>     </dc:title>
</cp:coreProperties>
</file>