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1"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620"/>
        <w:gridCol w:w="751"/>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pageBreakBefore/>
              <w:rPr>
                <w:sz w:val="18"/>
              </w:rPr>
            </w:pPr>
            <w:r>
              <w:rPr>
                <w:sz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rPr>
              <w:t>32013L0033</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Cs/>
                <w:sz w:val="18"/>
              </w:rPr>
              <w:t>20.07.2015</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Úřední věstník                    </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both"/>
              <w:rPr/>
            </w:pPr>
            <w:r>
              <w:rPr>
                <w:sz w:val="18"/>
              </w:rPr>
              <w:t xml:space="preserve">L 180 2013  </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MV</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Zpracoval (jméno+datum):</w:t>
            </w:r>
          </w:p>
        </w:tc>
        <w:tc>
          <w:tcPr>
            <w:tcW w:w="3091" w:type="dxa"/>
            <w:gridSpan w:val="3"/>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Mgr. Karolína Beránková Hronková 07.03.2017</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rStyle w:val="StrongEmphasis"/>
                <w:sz w:val="18"/>
                <w:szCs w:val="18"/>
              </w:rPr>
              <w:t xml:space="preserve">Směrnice Evropského parlamentu a Rady 2013/33/EU ze dne 26. června 2013, kterou se stanoví normy pro přijímání žadatelů o mezinárodní ochranu (přepracované znění)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Schválil    (jméno+datum):</w:t>
            </w:r>
          </w:p>
        </w:tc>
        <w:tc>
          <w:tcPr>
            <w:tcW w:w="3091"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JUDr. Michal Matoušek</w:t>
            </w:r>
          </w:p>
          <w:p>
            <w:pPr>
              <w:pStyle w:val="Normal"/>
              <w:jc w:val="both"/>
              <w:rPr>
                <w:sz w:val="18"/>
              </w:rPr>
            </w:pPr>
            <w:r>
              <w:rPr>
                <w:sz w:val="18"/>
              </w:rPr>
              <w:t>07.03.2017</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031"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both"/>
              <w:rPr>
                <w:sz w:val="16"/>
              </w:rPr>
            </w:pPr>
            <w:r>
              <w:rPr>
                <w:sz w:val="16"/>
              </w:rPr>
              <w:t>Implementační předpisy ČR</w:t>
            </w:r>
          </w:p>
        </w:tc>
      </w:tr>
      <w:tr>
        <w:trPr>
          <w:tblHeader w:val="true"/>
          <w:trHeight w:val="704" w:hRule="atLeast"/>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Ustanovení (§, odst., písm., atd.)</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itace ustanovení</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yhodnocení *</w:t>
            </w:r>
          </w:p>
          <w:p>
            <w:pPr>
              <w:pStyle w:val="Normal"/>
              <w:jc w:val="both"/>
              <w:rPr>
                <w:sz w:val="18"/>
                <w:szCs w:val="18"/>
              </w:rPr>
            </w:pPr>
            <w:r>
              <w:rPr>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jc w:val="both"/>
              <w:rPr>
                <w:sz w:val="18"/>
                <w:szCs w:val="18"/>
              </w:rPr>
            </w:pPr>
            <w:r>
              <w:rPr>
                <w:sz w:val="18"/>
                <w:szCs w:val="18"/>
              </w:rPr>
              <w:t>Poznámka</w:t>
            </w:r>
          </w:p>
          <w:p>
            <w:pPr>
              <w:pStyle w:val="Normal"/>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Účelem této směrnice je stanovení norem pro přijímání žadatelů o mezinárodní ochranu (dále jen "žadatelé") v členských státech.</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rPr>
              <w:t>325/1999 ve znění 165/2006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Zákon upravuje </w:t>
            </w:r>
          </w:p>
          <w:p>
            <w:pPr>
              <w:pStyle w:val="Default"/>
              <w:jc w:val="both"/>
              <w:rPr/>
            </w:pPr>
            <w:r>
              <w:rPr>
                <w:sz w:val="18"/>
                <w:szCs w:val="18"/>
              </w:rPr>
              <w:t xml:space="preserve">a) podmínky vstupu a pobytu cizince, který </w:t>
            </w:r>
            <w:r>
              <w:rPr>
                <w:bCs/>
                <w:sz w:val="18"/>
                <w:szCs w:val="18"/>
              </w:rPr>
              <w:t xml:space="preserve">požádal </w:t>
            </w:r>
            <w:r>
              <w:rPr>
                <w:sz w:val="18"/>
                <w:szCs w:val="18"/>
              </w:rPr>
              <w:t xml:space="preserve">Českou republiku o mezinárodní ochranu na území České republiky (dále jen "území"), a pobyt azylanta nebo osoby požívající doplňkové ochrany na území1), </w:t>
            </w:r>
          </w:p>
          <w:p>
            <w:pPr>
              <w:pStyle w:val="Default"/>
              <w:jc w:val="both"/>
              <w:rPr>
                <w:color w:val="000000"/>
                <w:sz w:val="18"/>
                <w:szCs w:val="18"/>
              </w:rPr>
            </w:pPr>
            <w:r>
              <w:rPr>
                <w:bCs/>
                <w:color w:val="000000"/>
                <w:sz w:val="18"/>
                <w:szCs w:val="18"/>
              </w:rPr>
              <w:t xml:space="preserve">b) řízení ve věci mezinárodní ochrany19) a další řízení vedená podle tohoto zákona, </w:t>
            </w:r>
          </w:p>
          <w:p>
            <w:pPr>
              <w:pStyle w:val="Default"/>
              <w:jc w:val="both"/>
              <w:rPr/>
            </w:pPr>
            <w:r>
              <w:rPr>
                <w:color w:val="000000"/>
                <w:sz w:val="18"/>
                <w:szCs w:val="18"/>
              </w:rPr>
              <w:t xml:space="preserve">c) práva a povinnosti žadatele o udělení mezinárodní ochrany, </w:t>
            </w:r>
            <w:r>
              <w:rPr>
                <w:bCs/>
                <w:color w:val="000000"/>
                <w:sz w:val="18"/>
                <w:szCs w:val="18"/>
              </w:rPr>
              <w:t xml:space="preserve">azylanta, </w:t>
            </w:r>
            <w:r>
              <w:rPr>
                <w:color w:val="000000"/>
                <w:sz w:val="18"/>
                <w:szCs w:val="18"/>
              </w:rPr>
              <w:t xml:space="preserve">osoby požívající doplňkové ochrany na území </w:t>
            </w:r>
            <w:r>
              <w:rPr>
                <w:bCs/>
                <w:color w:val="000000"/>
                <w:sz w:val="18"/>
                <w:szCs w:val="18"/>
              </w:rPr>
              <w:t>a cizince, o kterém to stanoví tento zákon</w:t>
            </w:r>
            <w:r>
              <w:rPr>
                <w:color w:val="000000"/>
                <w:sz w:val="18"/>
                <w:szCs w:val="18"/>
              </w:rPr>
              <w:t xml:space="preserve">, </w:t>
            </w:r>
          </w:p>
          <w:p>
            <w:pPr>
              <w:pStyle w:val="Default"/>
              <w:jc w:val="both"/>
              <w:rPr/>
            </w:pPr>
            <w:r>
              <w:rPr>
                <w:color w:val="000000"/>
                <w:sz w:val="18"/>
                <w:szCs w:val="18"/>
              </w:rPr>
              <w:t xml:space="preserve">d) působnost Ministerstva vnitra (dále jen "ministerstvo") a Policie České republiky (dále jen "policie") v této oblasti státní správy, </w:t>
            </w:r>
          </w:p>
          <w:p>
            <w:pPr>
              <w:pStyle w:val="Default"/>
              <w:jc w:val="both"/>
              <w:rPr>
                <w:color w:val="000000"/>
                <w:sz w:val="18"/>
                <w:szCs w:val="18"/>
              </w:rPr>
            </w:pPr>
            <w:r>
              <w:rPr>
                <w:color w:val="000000"/>
                <w:sz w:val="18"/>
                <w:szCs w:val="18"/>
              </w:rPr>
              <w:t xml:space="preserve">e) státní integrační program, </w:t>
            </w:r>
          </w:p>
          <w:p>
            <w:pPr>
              <w:pStyle w:val="Normal"/>
              <w:jc w:val="both"/>
              <w:rPr>
                <w:sz w:val="18"/>
                <w:szCs w:val="18"/>
              </w:rPr>
            </w:pPr>
            <w:r>
              <w:rPr>
                <w:sz w:val="18"/>
                <w:szCs w:val="18"/>
              </w:rPr>
              <w:t>f) azylová zařízení.</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Pro účely této směrnice se rozum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 písm. a)</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a) "žádostí o mezinárodní ochranu" žádost o mezinárodní ochranu ve smyslu čl. 2 písm. h) směrnice 2011/95/E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 odst. 1</w:t>
            </w:r>
          </w:p>
        </w:tc>
        <w:tc>
          <w:tcPr>
            <w:tcW w:w="5580" w:type="dxa"/>
            <w:gridSpan w:val="4"/>
            <w:tcBorders>
              <w:top w:val="single" w:sz="4" w:space="0" w:color="000000"/>
              <w:left w:val="single" w:sz="4" w:space="0" w:color="000000"/>
              <w:right w:val="single" w:sz="4" w:space="0" w:color="000000"/>
            </w:tcBorders>
          </w:tcPr>
          <w:p>
            <w:pPr>
              <w:pStyle w:val="Normal"/>
              <w:jc w:val="both"/>
              <w:rPr>
                <w:bCs/>
                <w:sz w:val="18"/>
                <w:szCs w:val="18"/>
              </w:rPr>
            </w:pPr>
            <w:r>
              <w:rPr>
                <w:bCs/>
                <w:sz w:val="18"/>
                <w:szCs w:val="18"/>
              </w:rPr>
              <w:t>(1) Žádostí o udělení mezinárodní ochrany je projev vůle cizince, z něhož je zřejmé, že hledá v České republice ochranu před pronásledováním nebo před hrozící vážnou újmou.</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 písm. b)</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b) "žadatelem" státní příslušník třetí země nebo osoba bez státní příslušnosti, kteří učinili žádost o mezinárodní ochranu, o níž dosud nebylo pravomocně rozhodnuto;</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r>
              <w:rPr>
                <w:sz w:val="18"/>
              </w:rPr>
              <w:t xml:space="preserve"> </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 2 odst. 1 písm. b) věta první </w:t>
            </w:r>
          </w:p>
        </w:tc>
        <w:tc>
          <w:tcPr>
            <w:tcW w:w="5580" w:type="dxa"/>
            <w:gridSpan w:val="4"/>
            <w:tcBorders>
              <w:top w:val="single" w:sz="4" w:space="0" w:color="000000"/>
              <w:left w:val="single" w:sz="4" w:space="0" w:color="000000"/>
              <w:right w:val="single" w:sz="4" w:space="0" w:color="000000"/>
            </w:tcBorders>
          </w:tcPr>
          <w:p>
            <w:pPr>
              <w:pStyle w:val="Normal"/>
              <w:jc w:val="both"/>
              <w:rPr>
                <w:bCs/>
                <w:sz w:val="18"/>
                <w:szCs w:val="18"/>
              </w:rPr>
            </w:pPr>
            <w:r>
              <w:rPr>
                <w:bCs/>
                <w:sz w:val="18"/>
                <w:szCs w:val="18"/>
              </w:rPr>
              <w:t>(1) Pro účely tohoto zákona se rozumí</w:t>
            </w:r>
          </w:p>
          <w:p>
            <w:pPr>
              <w:pStyle w:val="Normal"/>
              <w:jc w:val="both"/>
              <w:rPr>
                <w:sz w:val="18"/>
                <w:szCs w:val="18"/>
              </w:rPr>
            </w:pPr>
            <w:r>
              <w:rPr>
                <w:bCs/>
                <w:sz w:val="18"/>
                <w:szCs w:val="18"/>
              </w:rPr>
              <w:t>b) žadatelem o udělení mezinárodní ochrany cizinec, který podal v České republice žádost o udělení mezinárodní ochrany, o níž dosud nebylo pravomocně rozhodnuto.</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 písm. c)</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c) "rodinnými příslušníky" tito členové rodiny žadatele zdržující se v souvislosti s žádostí o mezinárodní ochranu ve stejném členském státě, pokud tato rodina existovala již v zemi původu:</w:t>
            </w:r>
          </w:p>
          <w:p>
            <w:pPr>
              <w:pStyle w:val="Normlnweb"/>
              <w:jc w:val="both"/>
              <w:rPr>
                <w:sz w:val="18"/>
                <w:szCs w:val="18"/>
              </w:rPr>
            </w:pPr>
            <w:r>
              <w:rPr>
                <w:sz w:val="18"/>
                <w:szCs w:val="18"/>
              </w:rPr>
              <w:t>- manžel či manželka žadatele nebo jeho nesezdaný partner či partnerka, se kterým/kterou žije v trvalém vztahu, pokud se k nesezdaným párům v právu nebo praxi členského státu přistupuje podle jeho právních předpisů o státních příslušnících třetích zemí podobně jako k párům sezdaným,</w:t>
            </w:r>
          </w:p>
          <w:p>
            <w:pPr>
              <w:pStyle w:val="Normlnweb"/>
              <w:jc w:val="both"/>
              <w:rPr>
                <w:sz w:val="18"/>
                <w:szCs w:val="18"/>
              </w:rPr>
            </w:pPr>
            <w:r>
              <w:rPr>
                <w:sz w:val="18"/>
                <w:szCs w:val="18"/>
              </w:rPr>
              <w:t>- nezletilé děti párů uvedených v první odrážce nebo žadatele, pokud jsou svobodné, bez ohledu na to, zda se jedná o děti manželské, nemanželské nebo osvojené ve smyslu vnitrostátního práva,</w:t>
            </w:r>
          </w:p>
          <w:p>
            <w:pPr>
              <w:pStyle w:val="Normlnweb"/>
              <w:spacing w:before="280" w:after="0"/>
              <w:jc w:val="both"/>
              <w:rPr>
                <w:sz w:val="18"/>
                <w:szCs w:val="18"/>
              </w:rPr>
            </w:pPr>
            <w:r>
              <w:rPr>
                <w:sz w:val="18"/>
                <w:szCs w:val="18"/>
              </w:rPr>
              <w:t>- otec, matka nebo jiná dospělá osoba zodpovědná za žadatele podle práva nebo praxe daného členského státu, pokud je žadatelem svobodná nezletilá osoba;</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7/2005 165/2006</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4</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Žadatel o udělení mezinárodní ochrany má v azylovém zařízení, v němž je hlášen k pobytu, právo na ubytování společně s manželem, s příbuzným v pokolení přímém nebo s jinou osobou blízkou, pokud jsou žadateli o udělení mezinárodní ochrany a pokud s tím souhlasí. Za osoby blízké se považují osoby prohlašující, že k sobě mají osobní vztah.</w:t>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89/2012</w:t>
            </w:r>
          </w:p>
        </w:tc>
        <w:tc>
          <w:tcPr>
            <w:tcW w:w="1080" w:type="dxa"/>
            <w:tcBorders>
              <w:left w:val="single" w:sz="4" w:space="0" w:color="000000"/>
              <w:right w:val="single" w:sz="4" w:space="0" w:color="000000"/>
            </w:tcBorders>
          </w:tcPr>
          <w:p>
            <w:pPr>
              <w:pStyle w:val="Normal"/>
              <w:jc w:val="both"/>
              <w:rPr>
                <w:sz w:val="18"/>
                <w:szCs w:val="18"/>
              </w:rPr>
            </w:pPr>
            <w:r>
              <w:rPr>
                <w:sz w:val="18"/>
                <w:szCs w:val="18"/>
              </w:rPr>
              <w:t>§ 656</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Manželství vzniká svobodným a úplným souhlasným projevem vůle muže a ženy, kteří hodlají vstoupit do manželství (dále jen „snoubenci“), že spolu vstupují do manželství.</w:t>
            </w:r>
          </w:p>
          <w:p>
            <w:pPr>
              <w:pStyle w:val="Normal"/>
              <w:jc w:val="both"/>
              <w:rPr>
                <w:sz w:val="18"/>
                <w:szCs w:val="18"/>
              </w:rPr>
            </w:pPr>
            <w:r>
              <w:rPr>
                <w:sz w:val="18"/>
                <w:szCs w:val="18"/>
              </w:rPr>
              <w:t xml:space="preserve">(2) Sňatečný obřad je veřejný a slavnostní; činí se v přítomnosti dvou svědků. </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89/2012</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72</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Osoby jsou příbuzné v linii přímé, pochází-li jedna od druhé.</w:t>
            </w:r>
          </w:p>
          <w:p>
            <w:pPr>
              <w:pStyle w:val="Normal"/>
              <w:jc w:val="both"/>
              <w:rPr>
                <w:sz w:val="18"/>
                <w:szCs w:val="18"/>
              </w:rPr>
            </w:pPr>
            <w:r>
              <w:rPr>
                <w:sz w:val="18"/>
                <w:szCs w:val="18"/>
              </w:rPr>
              <w:t>(2) Osoby jsou příbuzné ve vedlejší linii, mají-li společného předka, ale přitom nepocházejí jedna od druhé.</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d) "nezletilou osobou" státní příslušník třetí země nebo osoba bez státní příslušnosti mladší 18 let;</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89/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30 odst. 1</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Plně svéprávným se člověk stává zletilostí. Zletilosti se nabývá dovršením osmnáctého roku věku.</w:t>
            </w:r>
          </w:p>
          <w:p>
            <w:pPr>
              <w:pStyle w:val="Normal"/>
              <w:jc w:val="both"/>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 písm. e)</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e) "nezletilou osobou bez doprovodu" nezletilá osoba, jež vstupuje na území členských států bez doprovodu dospělé osoby, která je za ni podle práva nebo praxe daného členského státu zodpovědná, a to po dobu, po kterou se skutečně nenachází v péči takové osoby; rozumí se jí též nezletilá osoba, která je ponechána bez doprovodu po vstupu na území některého členského stát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ve znění </w:t>
            </w:r>
            <w:r>
              <w:rPr>
                <w:sz w:val="18"/>
              </w:rPr>
              <w:t>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2 odst. 1 písm. h)</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Pro účely tohoto zákona se rozumí </w:t>
            </w:r>
          </w:p>
          <w:p>
            <w:pPr>
              <w:pStyle w:val="Default"/>
              <w:jc w:val="both"/>
              <w:rPr>
                <w:bCs/>
                <w:sz w:val="18"/>
                <w:szCs w:val="18"/>
              </w:rPr>
            </w:pPr>
            <w:r>
              <w:rPr>
                <w:bCs/>
                <w:sz w:val="18"/>
                <w:szCs w:val="18"/>
              </w:rPr>
              <w:t>h) nezletilou osobou bez doprovodu osoba mladší 18 let, která přicestuje na území bez doprovodu zletilé osoby mající ji v péči, a to po takovou dobu, po kterou se skutečně nenachází v péči takovéto osoby; nezletilou osobou bez doprovodu se rozumí i osoba mladší 18 let, která byla ponechána bez doprovodu poté, co přicestovala na území21),</w:t>
            </w:r>
          </w:p>
          <w:p>
            <w:pPr>
              <w:pStyle w:val="Default"/>
              <w:jc w:val="both"/>
              <w:rPr>
                <w:bCs/>
                <w:sz w:val="20"/>
                <w:szCs w:val="20"/>
              </w:rPr>
            </w:pPr>
            <w:r>
              <w:rPr>
                <w:bCs/>
                <w:sz w:val="20"/>
                <w:szCs w:val="20"/>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f) "podmínkami přijetí" veškerá opatření, která členské státy v souladu s touto směrnicí přijímají ve prospěch žadatelů;</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w:t>
            </w:r>
            <w:r>
              <w:rPr>
                <w:sz w:val="18"/>
              </w:rPr>
              <w:t xml:space="preserve"> ve znění 165/2006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Zákon upravuje </w:t>
            </w:r>
          </w:p>
          <w:p>
            <w:pPr>
              <w:pStyle w:val="Default"/>
              <w:jc w:val="both"/>
              <w:rPr/>
            </w:pPr>
            <w:r>
              <w:rPr>
                <w:sz w:val="18"/>
                <w:szCs w:val="18"/>
              </w:rPr>
              <w:t xml:space="preserve">a) podmínky vstupu a pobytu cizince, který </w:t>
            </w:r>
            <w:r>
              <w:rPr>
                <w:bCs/>
                <w:sz w:val="18"/>
                <w:szCs w:val="18"/>
              </w:rPr>
              <w:t xml:space="preserve">požádal </w:t>
            </w:r>
            <w:r>
              <w:rPr>
                <w:sz w:val="18"/>
                <w:szCs w:val="18"/>
              </w:rPr>
              <w:t xml:space="preserve">Českou republiku o mezinárodní ochranu na území České republiky (dále jen "území"), a pobyt azylanta nebo osoby požívající doplňkové ochrany na území1), </w:t>
            </w:r>
          </w:p>
          <w:p>
            <w:pPr>
              <w:pStyle w:val="Default"/>
              <w:jc w:val="both"/>
              <w:rPr>
                <w:color w:val="000000"/>
                <w:sz w:val="18"/>
                <w:szCs w:val="18"/>
              </w:rPr>
            </w:pPr>
            <w:r>
              <w:rPr>
                <w:bCs/>
                <w:color w:val="000000"/>
                <w:sz w:val="18"/>
                <w:szCs w:val="18"/>
              </w:rPr>
              <w:t xml:space="preserve">b) řízení ve věci mezinárodní ochrany19) a další řízení vedená podle tohoto zákona, </w:t>
            </w:r>
          </w:p>
          <w:p>
            <w:pPr>
              <w:pStyle w:val="Default"/>
              <w:jc w:val="both"/>
              <w:rPr/>
            </w:pPr>
            <w:r>
              <w:rPr>
                <w:color w:val="000000"/>
                <w:sz w:val="18"/>
                <w:szCs w:val="18"/>
              </w:rPr>
              <w:t xml:space="preserve">c) práva a povinnosti žadatele o udělení mezinárodní ochrany, </w:t>
            </w:r>
            <w:r>
              <w:rPr>
                <w:bCs/>
                <w:color w:val="000000"/>
                <w:sz w:val="18"/>
                <w:szCs w:val="18"/>
              </w:rPr>
              <w:t xml:space="preserve">azylanta, </w:t>
            </w:r>
            <w:r>
              <w:rPr>
                <w:color w:val="000000"/>
                <w:sz w:val="18"/>
                <w:szCs w:val="18"/>
              </w:rPr>
              <w:t xml:space="preserve">osoby požívající doplňkové ochrany na území </w:t>
            </w:r>
            <w:r>
              <w:rPr>
                <w:bCs/>
                <w:color w:val="000000"/>
                <w:sz w:val="18"/>
                <w:szCs w:val="18"/>
              </w:rPr>
              <w:t>a cizince, o kterém to stanoví tento zákon</w:t>
            </w:r>
            <w:r>
              <w:rPr>
                <w:color w:val="000000"/>
                <w:sz w:val="18"/>
                <w:szCs w:val="18"/>
              </w:rPr>
              <w:t xml:space="preserve">, </w:t>
            </w:r>
          </w:p>
          <w:p>
            <w:pPr>
              <w:pStyle w:val="Default"/>
              <w:jc w:val="both"/>
              <w:rPr/>
            </w:pPr>
            <w:r>
              <w:rPr>
                <w:color w:val="000000"/>
                <w:sz w:val="18"/>
                <w:szCs w:val="18"/>
              </w:rPr>
              <w:t xml:space="preserve">d) působnost Ministerstva vnitra (dále jen "ministerstvo") a Policie České republiky (dále jen "policie") v této oblasti státní správy, </w:t>
            </w:r>
          </w:p>
          <w:p>
            <w:pPr>
              <w:pStyle w:val="Default"/>
              <w:jc w:val="both"/>
              <w:rPr>
                <w:color w:val="000000"/>
                <w:sz w:val="18"/>
                <w:szCs w:val="18"/>
              </w:rPr>
            </w:pPr>
            <w:r>
              <w:rPr>
                <w:color w:val="000000"/>
                <w:sz w:val="18"/>
                <w:szCs w:val="18"/>
              </w:rPr>
              <w:t xml:space="preserve">e) státní integrační program, </w:t>
            </w:r>
          </w:p>
          <w:p>
            <w:pPr>
              <w:pStyle w:val="Normal"/>
              <w:jc w:val="both"/>
              <w:rPr>
                <w:sz w:val="18"/>
                <w:szCs w:val="18"/>
              </w:rPr>
            </w:pPr>
            <w:r>
              <w:rPr>
                <w:sz w:val="18"/>
                <w:szCs w:val="18"/>
              </w:rPr>
              <w:t>f) azylová zařízení.</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 písm. g)</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g) "materiálními podmínkami přijetí" takové podmínky přijetí, mezi které patří ubytování, strava a ošacení, poskytované ve formě věcného plnění, peněžitých dávek nebo poukázek, jakož i kombinace uvedených tří forem, a dále denní příspěvky;</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 odst. 1, 2</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sz w:val="18"/>
                <w:szCs w:val="18"/>
              </w:rPr>
              <w:t xml:space="preserve">(1) Žadateli o udělení mezinárodní ochrany hlášenému k pobytu v azylovém zařízení se poskytne </w:t>
            </w:r>
          </w:p>
          <w:p>
            <w:pPr>
              <w:pStyle w:val="Normal"/>
              <w:jc w:val="both"/>
              <w:rPr>
                <w:sz w:val="18"/>
                <w:szCs w:val="18"/>
              </w:rPr>
            </w:pPr>
            <w:r>
              <w:rPr>
                <w:sz w:val="18"/>
                <w:szCs w:val="18"/>
              </w:rPr>
              <w:t xml:space="preserve">a) ubytování, strava, základní hygienické prostředky a </w:t>
            </w:r>
          </w:p>
          <w:p>
            <w:pPr>
              <w:pStyle w:val="Normal"/>
              <w:jc w:val="both"/>
              <w:rPr>
                <w:sz w:val="18"/>
                <w:szCs w:val="18"/>
              </w:rPr>
            </w:pPr>
            <w:r>
              <w:rPr>
                <w:sz w:val="18"/>
                <w:szCs w:val="18"/>
              </w:rPr>
              <w:t xml:space="preserve">b) kapesné za podmínek stanovených v § 42a. </w:t>
            </w:r>
          </w:p>
          <w:p>
            <w:pPr>
              <w:pStyle w:val="Normal"/>
              <w:jc w:val="both"/>
              <w:rPr/>
            </w:pPr>
            <w:r>
              <w:rPr>
                <w:sz w:val="18"/>
                <w:szCs w:val="18"/>
              </w:rPr>
              <w:t xml:space="preserve">(2) Ministerstvo mimo služeb uvedených v odstavci 1 písm. a) </w:t>
            </w:r>
            <w:r>
              <w:rPr>
                <w:bCs/>
                <w:sz w:val="18"/>
                <w:szCs w:val="18"/>
              </w:rPr>
              <w:t xml:space="preserve">zajistí </w:t>
            </w:r>
            <w:r>
              <w:rPr>
                <w:sz w:val="18"/>
                <w:szCs w:val="18"/>
              </w:rPr>
              <w:t xml:space="preserve">psychologické, sociální a jiné nezbytné služby a věci s ohledem na individuální potřeby žadatele o udělení mezinárodní ochrany a podporu bezkonfliktního soužití v azylových zařízeních. </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 odst. 4</w:t>
            </w:r>
          </w:p>
        </w:tc>
        <w:tc>
          <w:tcPr>
            <w:tcW w:w="5580" w:type="dxa"/>
            <w:gridSpan w:val="4"/>
            <w:tcBorders>
              <w:left w:val="single" w:sz="4" w:space="0" w:color="000000"/>
              <w:right w:val="single" w:sz="4" w:space="0" w:color="000000"/>
            </w:tcBorders>
          </w:tcPr>
          <w:p>
            <w:pPr>
              <w:pStyle w:val="Normal"/>
              <w:jc w:val="both"/>
              <w:rPr>
                <w:bCs/>
                <w:sz w:val="18"/>
                <w:szCs w:val="18"/>
              </w:rPr>
            </w:pPr>
            <w:r>
              <w:rPr>
                <w:bCs/>
                <w:sz w:val="18"/>
                <w:szCs w:val="18"/>
              </w:rPr>
              <w:t>(4) Neposkytuje-li se v azylovém zařízení strava, poskytne se žadateli o udělení mezinárodní ochrany finanční příspěvek ve výši odpovídající částce životního minima9) žadatele o udělení mezinárodní ochrany a společně s ním posuzovaných osob. Po dobu poskytování finančního příspěvku žadateli o udělení mezinárodní ochrany kapesné nenáleží. Pokud zdravotní stav žadatele o udělení mezinárodní ochrany vyžaduje podle doporučení příslušného32) odborného lékaře zvýšené náklady na dietní stravování, finanční příspěvek se zvýší o částku, o kterou se zvyšuje podle zvláštního právního předpisu32) částka živobytí osoby z důvodu dietního stravování. Finanční příspěvek náleží žadateli o udělení mezinárodní ochrany pouze za dobu jeho přítomnosti v azylovém zařízení a poskytuje se předem formou zúčtovatelné zálohy.</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a</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Kapesné se poskytuje pouze za dobu přítomnosti žadatele o udělení mezinárodní ochrany v azylovém zařízení.</w:t>
            </w:r>
          </w:p>
          <w:p>
            <w:pPr>
              <w:pStyle w:val="Normal"/>
              <w:jc w:val="both"/>
              <w:rPr>
                <w:color w:val="000000"/>
                <w:sz w:val="18"/>
                <w:szCs w:val="18"/>
              </w:rPr>
            </w:pPr>
            <w:r>
              <w:rPr>
                <w:color w:val="000000"/>
                <w:sz w:val="18"/>
                <w:szCs w:val="18"/>
              </w:rPr>
              <w:t>(2) Kapesné se vyplácí ve výplatním termínu stanoveném prováděcím právním předpisem. Pokud se žadatel o udělení mezinárodní ochrany bez závažného důvodu ve výplatním termínu k výplatě kapesného nedostaví, nárok na kapesné za dané výplatní období zaniká.</w:t>
            </w:r>
          </w:p>
          <w:p>
            <w:pPr>
              <w:pStyle w:val="Normal"/>
              <w:jc w:val="both"/>
              <w:rPr>
                <w:color w:val="000000"/>
                <w:sz w:val="18"/>
                <w:szCs w:val="18"/>
              </w:rPr>
            </w:pPr>
            <w:r>
              <w:rPr>
                <w:color w:val="000000"/>
                <w:sz w:val="18"/>
                <w:szCs w:val="18"/>
              </w:rPr>
              <w:t>(3) Vykonává-li žadatel o udělení mezinárodní ochrany starší 18 let ubytovaný v přijímacím nebo pobytovém středisku činnosti ve prospěch ostatních žadatelů o udělení mezinárodní ochrany, které slouží ke snadnějšímu přizpůsobení na prostředí azylového zařízení a zároveň přispívají k řádnému chodu azylového zařízení a zlepšení vzájemného soužití, může obdržet zvýšené kapesné. Tyto činnosti lze vykonávat na základě zadání učiněného vedoucím azylového zařízení v rozsahu nejvýše 12 hodin měsíčně. Celková výše kapesného po zvýšení může činit až dvojnásobek kapesného stanoveného prováděcím právním předpisem.</w:t>
            </w:r>
          </w:p>
          <w:p>
            <w:pPr>
              <w:pStyle w:val="Normal"/>
              <w:jc w:val="both"/>
              <w:rPr>
                <w:color w:val="000000"/>
                <w:sz w:val="18"/>
                <w:szCs w:val="18"/>
              </w:rPr>
            </w:pPr>
            <w:r>
              <w:rPr>
                <w:color w:val="000000"/>
                <w:sz w:val="18"/>
                <w:szCs w:val="18"/>
              </w:rPr>
              <w:t>(4) Ministerstvo vyhláškou stanoví výši kapesného za kalendářní den podle věku žadatele o udělení mezinárodní ochrany a termíny výplaty kapesného pro přijímací a pobytová střediska.</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2/2002 165/2006 112/2006 379/2007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3 odst. 2</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2) Žadateli o udělení mezinárodní ochrany hlášenému k pobytu mimo pobytové středisko lze s ohledem na prokázané majetkové a finanční poměry jeho nebo jeho rodiny poskytnout na jeho žádost finanční příspěvek až do výše</w:t>
            </w:r>
          </w:p>
          <w:p>
            <w:pPr>
              <w:pStyle w:val="Normal"/>
              <w:jc w:val="both"/>
              <w:rPr>
                <w:color w:val="000000"/>
                <w:sz w:val="18"/>
                <w:szCs w:val="18"/>
              </w:rPr>
            </w:pPr>
            <w:r>
              <w:rPr>
                <w:color w:val="000000"/>
                <w:sz w:val="18"/>
                <w:szCs w:val="18"/>
              </w:rPr>
              <w:t>a) 1,6násobku částky životního minima žadatele stanovené zvláštním právním předpisem, je-li posuzován bez společně posuzovaných osob (§ 42 odst. 3),</w:t>
            </w:r>
          </w:p>
          <w:p>
            <w:pPr>
              <w:pStyle w:val="Normal"/>
              <w:jc w:val="both"/>
              <w:rPr>
                <w:color w:val="000000"/>
                <w:sz w:val="18"/>
                <w:szCs w:val="18"/>
              </w:rPr>
            </w:pPr>
            <w:r>
              <w:rPr>
                <w:color w:val="000000"/>
                <w:sz w:val="18"/>
                <w:szCs w:val="18"/>
              </w:rPr>
              <w:t>b) 1,5násobku částky životního minima žadatele a společně s ním posuzovaných osob (§ 42 odst. 3), jsou-li společně posuzovány 2 až 3 osoby,</w:t>
            </w:r>
          </w:p>
          <w:p>
            <w:pPr>
              <w:pStyle w:val="Normal"/>
              <w:jc w:val="both"/>
              <w:rPr>
                <w:color w:val="000000"/>
                <w:sz w:val="18"/>
                <w:szCs w:val="18"/>
              </w:rPr>
            </w:pPr>
            <w:r>
              <w:rPr>
                <w:color w:val="000000"/>
                <w:sz w:val="18"/>
                <w:szCs w:val="18"/>
              </w:rPr>
              <w:t>c) 1,4násobku částky životního minima žadatele a společně s ním posuzovaných osob (§ 42 odst. 3), jsou-li společně posuzovány 4 osoby,</w:t>
            </w:r>
          </w:p>
          <w:p>
            <w:pPr>
              <w:pStyle w:val="Normal"/>
              <w:jc w:val="both"/>
              <w:rPr>
                <w:color w:val="000000"/>
                <w:sz w:val="18"/>
                <w:szCs w:val="18"/>
              </w:rPr>
            </w:pPr>
            <w:r>
              <w:rPr>
                <w:color w:val="000000"/>
                <w:sz w:val="18"/>
                <w:szCs w:val="18"/>
              </w:rPr>
              <w:t>d) 1,3násobku částky životního minima žadatele a společně s ním posuzovaných osob (§ 42 odst. 3), je-li společně posuzováno 5 a více osob;</w:t>
            </w:r>
          </w:p>
          <w:p>
            <w:pPr>
              <w:pStyle w:val="Normal"/>
              <w:jc w:val="both"/>
              <w:rPr>
                <w:sz w:val="18"/>
                <w:szCs w:val="18"/>
              </w:rPr>
            </w:pPr>
            <w:r>
              <w:rPr>
                <w:sz w:val="18"/>
                <w:szCs w:val="18"/>
              </w:rPr>
              <w:t xml:space="preserve">finanční příspěvek se neposkytne, pokud </w:t>
            </w:r>
            <w:r>
              <w:rPr>
                <w:bCs/>
                <w:sz w:val="18"/>
                <w:szCs w:val="18"/>
              </w:rPr>
              <w:t xml:space="preserve">žadatel o udělení mezinárodní ochrany </w:t>
            </w:r>
            <w:r>
              <w:rPr>
                <w:sz w:val="18"/>
                <w:szCs w:val="18"/>
              </w:rPr>
              <w:t>pobývá na území na základě povolení k pobytu uděleného podle zvláštního právního předpisu.4) Celková doba, po kterou je v průběhu řízení o udělení mezinárodní ochrany poskytnut finanční příspěvek, může činit nejvýše 3 měsíce.</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57/2005 350/2005 165/2006 379/2007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1</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Cizinec ubytovaný v přijímacím nebo pobytovém středisku má právo</w:t>
            </w:r>
          </w:p>
          <w:p>
            <w:pPr>
              <w:pStyle w:val="Normal"/>
              <w:jc w:val="both"/>
              <w:rPr>
                <w:color w:val="000000"/>
                <w:sz w:val="18"/>
                <w:szCs w:val="18"/>
              </w:rPr>
            </w:pPr>
            <w:r>
              <w:rPr>
                <w:color w:val="000000"/>
                <w:sz w:val="18"/>
                <w:szCs w:val="18"/>
              </w:rPr>
              <w:t>a) na bezplatné zajištění základního hygienického standardu,</w:t>
            </w:r>
          </w:p>
          <w:p>
            <w:pPr>
              <w:pStyle w:val="Normal"/>
              <w:jc w:val="both"/>
              <w:rPr>
                <w:color w:val="000000"/>
                <w:sz w:val="18"/>
                <w:szCs w:val="18"/>
              </w:rPr>
            </w:pPr>
            <w:r>
              <w:rPr>
                <w:color w:val="000000"/>
                <w:sz w:val="18"/>
                <w:szCs w:val="18"/>
              </w:rPr>
              <w:t>b) na zajištění stravy odpovídající zásadám správné výživy a zdravotnímu stavu cizince třikrát denně, v případě dětí do 18 let pětkrát denně,</w:t>
            </w:r>
          </w:p>
          <w:p>
            <w:pPr>
              <w:pStyle w:val="Normal"/>
              <w:jc w:val="both"/>
              <w:rPr>
                <w:color w:val="000000"/>
                <w:sz w:val="18"/>
                <w:szCs w:val="18"/>
              </w:rPr>
            </w:pPr>
            <w:r>
              <w:rPr>
                <w:color w:val="000000"/>
                <w:sz w:val="18"/>
                <w:szCs w:val="18"/>
              </w:rPr>
              <w:t>c) na lůžko a skříňku na uložení osobních věcí,</w:t>
            </w:r>
          </w:p>
          <w:p>
            <w:pPr>
              <w:pStyle w:val="Normal"/>
              <w:jc w:val="both"/>
              <w:rPr>
                <w:color w:val="000000"/>
                <w:sz w:val="18"/>
                <w:szCs w:val="18"/>
              </w:rPr>
            </w:pPr>
            <w:r>
              <w:rPr>
                <w:color w:val="000000"/>
                <w:sz w:val="18"/>
                <w:szCs w:val="18"/>
              </w:rPr>
              <w:t>d) přijímat návštěvy,</w:t>
            </w:r>
          </w:p>
          <w:p>
            <w:pPr>
              <w:pStyle w:val="Normal"/>
              <w:jc w:val="both"/>
              <w:rPr>
                <w:color w:val="000000"/>
                <w:sz w:val="18"/>
                <w:szCs w:val="18"/>
              </w:rPr>
            </w:pPr>
            <w:r>
              <w:rPr>
                <w:color w:val="000000"/>
                <w:sz w:val="18"/>
                <w:szCs w:val="18"/>
              </w:rPr>
              <w:t>e) přijímat balíčky a peníze,</w:t>
            </w:r>
          </w:p>
          <w:p>
            <w:pPr>
              <w:pStyle w:val="Normal"/>
              <w:jc w:val="both"/>
              <w:rPr>
                <w:color w:val="000000"/>
                <w:sz w:val="18"/>
                <w:szCs w:val="18"/>
              </w:rPr>
            </w:pPr>
            <w:r>
              <w:rPr>
                <w:color w:val="000000"/>
                <w:sz w:val="18"/>
                <w:szCs w:val="18"/>
              </w:rPr>
              <w:t>f) přijímat a na svůj náklad odesílat písemná sdělení,</w:t>
            </w:r>
          </w:p>
          <w:p>
            <w:pPr>
              <w:pStyle w:val="Normal"/>
              <w:jc w:val="both"/>
              <w:rPr>
                <w:color w:val="000000"/>
                <w:sz w:val="18"/>
                <w:szCs w:val="18"/>
              </w:rPr>
            </w:pPr>
            <w:r>
              <w:rPr>
                <w:color w:val="000000"/>
                <w:sz w:val="18"/>
                <w:szCs w:val="18"/>
              </w:rPr>
              <w:t>g) na nepřetržitý osmihodinový čas ke spánku,</w:t>
            </w:r>
          </w:p>
          <w:p>
            <w:pPr>
              <w:pStyle w:val="Normal"/>
              <w:jc w:val="both"/>
              <w:rPr>
                <w:color w:val="000000"/>
                <w:sz w:val="18"/>
                <w:szCs w:val="18"/>
              </w:rPr>
            </w:pPr>
            <w:r>
              <w:rPr>
                <w:color w:val="000000"/>
                <w:sz w:val="18"/>
                <w:szCs w:val="18"/>
              </w:rPr>
              <w:t>h) za podmínek stanovených v § 82 opustit pobytové středisko.</w:t>
            </w:r>
          </w:p>
          <w:p>
            <w:pPr>
              <w:pStyle w:val="Normal"/>
              <w:jc w:val="both"/>
              <w:rPr>
                <w:sz w:val="18"/>
                <w:szCs w:val="18"/>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sz w:val="18"/>
                <w:szCs w:val="18"/>
              </w:rPr>
            </w:pPr>
            <w:r>
              <w:rPr>
                <w:bCs/>
                <w:sz w:val="18"/>
                <w:szCs w:val="18"/>
              </w:rPr>
              <w:t>(3) Nezletilá osoba bez doprovodu se po ukončení úkonů podle § 46 odst. 1 umísťuje na základě rozhodnutí soudu do školského zařízení pro výkon ústavní výchovy nebo do péče osoby označené v rozhodnutí soudu.</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2/2002 217/2002 350/2005 165/2006 379/2007 375/2011 103/2013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8</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Žadateli o udělení mezinárodní ochrany a jeho dítěti narozenému na území po dobu 60 dnů ode dne narození a cizinci, který je strpěn na území, a jeho dítěti narozenému na území po dobu 60 dnů ode dne narození se poskytují na území bezplatné zdravotní služby v rozsahu služeb hrazených ze zdravotního pojištění podle zákona o veřejném zdravotním pojištění12a) a dále zdravotní služby v souvislosti s nařízenou karanténou anebo jiným opatřením v souvislosti s ochranou veřejného zdraví; to neplatí, pokud jsou zdravotní služby zajištěny podle jiného právního předpisu.12d)</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2) Náklady spojené s poskytováním zdravotních služeb podle odstavce 1 nese stát; náklady vzniklé poskytovateli zdravotních služeb jsou hrazeny z veřejného zdravotního pojištění.</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3) Žadatel o udělení mezinárodní ochrany a cizinec, který je strpěn na území, se pro účely veřejného zdravotního pojištění do doby, než bude rozhodnutí ministerstva ve věci mezinárodní ochrany vykonatelné, považuje za cizince s povoleným trvalým pobytem na území. Dítě žadatele o udělení mezinárodní ochrany narozené na území, dítě cizince, který je strpěn na území, narozené na území, a dítě, které se na území narodilo azylantce nebo osobě požívající doplňkové ochrany a pobývá na území, se pro účely veřejného zdravotního pojištění považuje za cizince s povoleným trvalým pobytem na území nejdéle po dobu 60 dnů ode dne narození nebo, je-li za dítě podána žádost o strpění na území podle tohoto zákona nebo o jiný druh pobytu na území podle zákona o pobytu cizinců na území České republiky, ode dne podání této žádosti do doby, než bude dítě strpěno na území podle tohoto zákona nebo rozhodnuto o jiném druhu pobytu na území podle zákona o pobytu cizinců na území České republiky.</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4) Je-li to nezbytné pro zabezpečení zdravotních služeb žadateli o udělení mezinárodní ochrany, jeho dítěti narozenému na území po dobu 60 dnů ode dne narození, cizinci, který je strpěn na území, nebo jeho dítěti narozenému na území po dobu 60 dnů ode dne narození, může ministerstvo obci, na jejímž území se nachází azylové zařízení v majetku ministerstva, nebo jiné osobě přenechat do bezplatného užívání prostory v azylovém zařízení za účelem poskytování zdravotních služeb podle zvláštního právního předpisu12f).</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5) Žadateli o udělení mezinárodní ochrany, který je zajištěn v zařízení pro zajištění cizinců nebo je ve výkonu zabezpečovací detence, ochranného léčení, vazby nebo ve výkonu trestu odnětí svobody, se poskytují zdravotní služby podle § 176 zákona o pobytu cizinců na území České republiky.</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highlight w:val="yellow"/>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highlight w:val="yellow"/>
              </w:rPr>
            </w:pPr>
            <w:r>
              <w:rPr>
                <w:sz w:val="18"/>
                <w:szCs w:val="18"/>
              </w:rPr>
              <w:t>§ 88a</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Žadatel o udělení mezinárodní ochrany, cizinec, který je strpěn na území podle tohoto zákona, azylant a osoba požívající doplňkové ochrany jsou povinni do 60 dnů ode dne narození dítěte na území podat za dítě žádost o udělení mezinárodní ochrany nebo podat žádost o strpění na území podle tohoto zákona anebo žádost o jiný druh pobytu na území podle zákona o pobytu cizinců na území České republiky. Lhůta 60 dnů se považuje za zachovanou, a to i pro účely veřejného zdravotního pojištění, prokáže-li žadatel o udělení mezinárodní ochrany, cizinec, který je strpěn na území podle tohoto zákona, azylant nebo osoba požívající doplňkové ochrany, že jim ve splnění povinnosti podle věty první zabránila překážka na jejich vůli nezávislá. Žadatel o udělení mezinárodní ochrany, cizinec, který je strpěn na území podle tohoto zákona, azylant nebo osoba požívající doplňkové ochrany jsou povinni splnit povinnost podle věty první do 3 pracovních dnů po odpadnutí překážky.</w:t>
            </w:r>
          </w:p>
          <w:p>
            <w:pPr>
              <w:pStyle w:val="Default"/>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highlight w:val="yellow"/>
              </w:rPr>
            </w:pPr>
            <w:r>
              <w:rPr>
                <w:sz w:val="18"/>
                <w:szCs w:val="18"/>
              </w:rPr>
              <w:t>325/1999 ve znění 57/2005 165/2006 103/2013 314/2015</w:t>
            </w:r>
          </w:p>
        </w:tc>
        <w:tc>
          <w:tcPr>
            <w:tcW w:w="1080" w:type="dxa"/>
            <w:tcBorders>
              <w:left w:val="single" w:sz="4" w:space="0" w:color="000000"/>
              <w:right w:val="single" w:sz="4" w:space="0" w:color="000000"/>
            </w:tcBorders>
          </w:tcPr>
          <w:p>
            <w:pPr>
              <w:pStyle w:val="Normal"/>
              <w:jc w:val="both"/>
              <w:rPr>
                <w:sz w:val="18"/>
                <w:szCs w:val="18"/>
                <w:highlight w:val="yellow"/>
              </w:rPr>
            </w:pPr>
            <w:r>
              <w:rPr>
                <w:sz w:val="18"/>
                <w:szCs w:val="18"/>
              </w:rPr>
              <w:t>§ 88b</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 xml:space="preserve">Při vyhledávání rodinných příslušníků dítěte, které podalo </w:t>
            </w:r>
            <w:r>
              <w:rPr>
                <w:bCs/>
                <w:sz w:val="18"/>
                <w:szCs w:val="18"/>
              </w:rPr>
              <w:t xml:space="preserve">žádost </w:t>
            </w:r>
            <w:r>
              <w:rPr>
                <w:sz w:val="18"/>
                <w:szCs w:val="18"/>
              </w:rPr>
              <w:t>o udělení mezinárodní ochrany, je azylantem nebo osobou požívající doplňkové ochrany a které se nachází na území České republiky bez doprovodu osoby starší 18 let, která za dítě zodpovídá podle právního řádu platného na území státu, jehož občanství dítě má, nebo v případě, že je dítě osobou bez státního občanství, ve státě posledního bydliště, je třeba postupovat tak, aby nebyl ohrožen život a svoboda dítěte a jeho rodiny zejména ve státě, jehož státní občanství mají, nebo, v případě, že jsou osobami bez státního občanství, ve státě jejich posledního trvalého bydliště.</w:t>
            </w:r>
          </w:p>
          <w:p>
            <w:pPr>
              <w:pStyle w:val="Default"/>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highlight w:val="yellow"/>
              </w:rPr>
            </w:pPr>
            <w:r>
              <w:rPr>
                <w:sz w:val="18"/>
                <w:szCs w:val="18"/>
              </w:rPr>
              <w:t xml:space="preserve">325/1999 ve znění 320/2002 57/2005 165/2006 427/2010 314/2015 </w:t>
            </w:r>
          </w:p>
        </w:tc>
        <w:tc>
          <w:tcPr>
            <w:tcW w:w="1080" w:type="dxa"/>
            <w:tcBorders>
              <w:left w:val="single" w:sz="4" w:space="0" w:color="000000"/>
              <w:right w:val="single" w:sz="4" w:space="0" w:color="000000"/>
            </w:tcBorders>
          </w:tcPr>
          <w:p>
            <w:pPr>
              <w:pStyle w:val="Normal"/>
              <w:jc w:val="both"/>
              <w:rPr>
                <w:sz w:val="18"/>
                <w:szCs w:val="18"/>
                <w:highlight w:val="yellow"/>
              </w:rPr>
            </w:pPr>
            <w:r>
              <w:rPr>
                <w:sz w:val="18"/>
                <w:szCs w:val="18"/>
              </w:rPr>
              <w:t>§ 89</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1) Je-li žadatelem o udělení mezinárodní ochrany nezletilá osoba bez doprovodu, je jí soudem k ochraně jejích práv a právem chráněných zájmů spojených s pobytem na území ustanoven opatrovník podle zvláštního právního předpisu.13)</w:t>
            </w:r>
          </w:p>
          <w:p>
            <w:pPr>
              <w:pStyle w:val="Default"/>
              <w:jc w:val="both"/>
              <w:rPr>
                <w:sz w:val="18"/>
                <w:szCs w:val="18"/>
              </w:rPr>
            </w:pPr>
            <w:r>
              <w:rPr>
                <w:sz w:val="18"/>
                <w:szCs w:val="18"/>
              </w:rPr>
              <w:t>(2) Funkci opatrovníka vykonává zletilý příbuzný nezletilé osoby bez doprovodu zdržující se na území; není-li takové osoby nebo nelze-li funkcí opatrovníka takovou osobu pověřit, vykonává funkci opatrovníka jiná vhodná fyzická nebo právnická osoba anebo obecní úřad obce s rozšířenou působností podle místa, kde je nezletilá osoba bez doprovodu hlášena k pobytu.</w:t>
            </w:r>
          </w:p>
          <w:p>
            <w:pPr>
              <w:pStyle w:val="Default"/>
              <w:jc w:val="both"/>
              <w:rPr>
                <w:bCs/>
                <w:sz w:val="18"/>
                <w:szCs w:val="18"/>
              </w:rPr>
            </w:pPr>
            <w:r>
              <w:rPr>
                <w:bCs/>
                <w:sz w:val="18"/>
                <w:szCs w:val="18"/>
              </w:rPr>
              <w:t>(3) Je-li žadatelem o udělení mezinárodní ochrany nezletilá osoba bez doprovodu a jsou-li důvodné pochybnosti o jí udávaném věku, provede se za účelem zjištění jejího věku lékařské vyšetření. Odmítne-li nezletilá osoba bez doprovodu provedení lékařského vyšetření, bude na ni ministerstvo pohlížet jako na zletilého žadatele o udělení mezinárodní ochrany. Pokud lékařské vyšetření za účelem zjištění věku podle věty první není průkazné, ministerstvo pohlíží na žadatele o udělení mezinárodní ochrany jako na nezletilou osobu bez doprovodu.</w:t>
            </w:r>
          </w:p>
          <w:p>
            <w:pPr>
              <w:pStyle w:val="Default"/>
              <w:jc w:val="both"/>
              <w:rPr>
                <w:bCs/>
                <w:sz w:val="18"/>
                <w:szCs w:val="18"/>
              </w:rPr>
            </w:pPr>
            <w:r>
              <w:rPr>
                <w:bCs/>
                <w:sz w:val="18"/>
                <w:szCs w:val="18"/>
              </w:rPr>
              <w:t>(4) O možnosti určení věku pomocí lékařského vyšetření podle odstavce 3 informuje ministerstvo nezletilou osobu bez doprovodu v mateřském jazyce nebo v jazyce, ve kterém je schopna se dorozumět, ve výzvě k poskytnutí údajů k podané žádosti o udělení mezinárodní ochrany nebo v přiměřené lhůtě, nejpozději do 15 dnů ode dne poskytnutí údajů k podané žádosti o udělení mezinárodní ochrany. V informaci ministerstvo uvede též způsob, jakým se vyšetření provádí, informuje nezletilou osobu bez doprovodu o jeho možných důsledcích a rovněž ji poučí o důsledcích odmítnutí lékařského vyšetření na posuzování její žádosti o udělení mezinárodní ochrany.</w:t>
            </w:r>
          </w:p>
          <w:p>
            <w:pPr>
              <w:pStyle w:val="Default"/>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highlight w:val="yellow"/>
              </w:rPr>
            </w:pPr>
            <w:r>
              <w:rPr>
                <w:sz w:val="18"/>
                <w:szCs w:val="18"/>
              </w:rPr>
              <w:t>325/1999 ve znění 350/2005 165/2006 103/2013</w:t>
            </w:r>
          </w:p>
        </w:tc>
        <w:tc>
          <w:tcPr>
            <w:tcW w:w="1080" w:type="dxa"/>
            <w:tcBorders>
              <w:left w:val="single" w:sz="4" w:space="0" w:color="000000"/>
              <w:right w:val="single" w:sz="4" w:space="0" w:color="000000"/>
            </w:tcBorders>
          </w:tcPr>
          <w:p>
            <w:pPr>
              <w:pStyle w:val="Normal"/>
              <w:jc w:val="both"/>
              <w:rPr>
                <w:sz w:val="18"/>
                <w:szCs w:val="18"/>
                <w:highlight w:val="yellow"/>
              </w:rPr>
            </w:pPr>
            <w:r>
              <w:rPr>
                <w:sz w:val="18"/>
                <w:szCs w:val="18"/>
              </w:rPr>
              <w:t>§ 89a</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Ministerstvo zajistí nezletilým žadatelům o udělení mezinárodní ochrany hlášeným k pobytu v pobytovém středisku školní potřeby v rámci rozsahu povinné školní docházky.</w:t>
            </w:r>
          </w:p>
          <w:p>
            <w:pPr>
              <w:pStyle w:val="Default"/>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highlight w:val="yellow"/>
              </w:rPr>
            </w:pPr>
            <w:r>
              <w:rPr>
                <w:sz w:val="18"/>
                <w:szCs w:val="18"/>
              </w:rPr>
              <w:t>325/1999 ve znění 103/2013</w:t>
            </w:r>
          </w:p>
        </w:tc>
        <w:tc>
          <w:tcPr>
            <w:tcW w:w="1080" w:type="dxa"/>
            <w:tcBorders>
              <w:left w:val="single" w:sz="4" w:space="0" w:color="000000"/>
              <w:right w:val="single" w:sz="4" w:space="0" w:color="000000"/>
            </w:tcBorders>
          </w:tcPr>
          <w:p>
            <w:pPr>
              <w:pStyle w:val="Normal"/>
              <w:jc w:val="both"/>
              <w:rPr>
                <w:sz w:val="18"/>
                <w:szCs w:val="18"/>
                <w:highlight w:val="yellow"/>
              </w:rPr>
            </w:pPr>
            <w:r>
              <w:rPr>
                <w:sz w:val="18"/>
                <w:szCs w:val="18"/>
              </w:rPr>
              <w:t>§ 90</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 xml:space="preserve">(1) Česká republika může udělit cizinci azyl bez předchozího řízení, pokud je uznán uprchlíkem dle mezinárodní smlouvy rozhodnutím Úřadu Vysokého komisaře za podmínky dodržení zásady spravedlivého rozdělení břemene se smluvními státy Úmluvy o právním postavení uprchlíků. </w:t>
            </w:r>
          </w:p>
          <w:p>
            <w:pPr>
              <w:pStyle w:val="Default"/>
              <w:jc w:val="both"/>
              <w:rPr>
                <w:sz w:val="18"/>
                <w:szCs w:val="18"/>
              </w:rPr>
            </w:pPr>
            <w:r>
              <w:rPr>
                <w:sz w:val="18"/>
                <w:szCs w:val="18"/>
              </w:rPr>
              <w:t>(2) Česká republika může dále udělit azyl nebo doplňkovou ochranu bez předchozího řízení cizinci přesídlenému ministerstvem na území.</w:t>
            </w:r>
          </w:p>
          <w:p>
            <w:pPr>
              <w:pStyle w:val="Default"/>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highlight w:val="yellow"/>
              </w:rPr>
            </w:pPr>
            <w:r>
              <w:rPr>
                <w:sz w:val="18"/>
                <w:szCs w:val="18"/>
              </w:rPr>
              <w:t>325/1999 ve znění 427/2010</w:t>
            </w:r>
          </w:p>
        </w:tc>
        <w:tc>
          <w:tcPr>
            <w:tcW w:w="1080" w:type="dxa"/>
            <w:tcBorders>
              <w:left w:val="single" w:sz="4" w:space="0" w:color="000000"/>
              <w:right w:val="single" w:sz="4" w:space="0" w:color="000000"/>
            </w:tcBorders>
          </w:tcPr>
          <w:p>
            <w:pPr>
              <w:pStyle w:val="Normal"/>
              <w:jc w:val="both"/>
              <w:rPr>
                <w:sz w:val="18"/>
                <w:szCs w:val="18"/>
                <w:highlight w:val="yellow"/>
              </w:rPr>
            </w:pPr>
            <w:r>
              <w:rPr>
                <w:sz w:val="18"/>
                <w:szCs w:val="18"/>
              </w:rPr>
              <w:t>§ 91</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Působnost stanovená podle tohoto zákona krajskému úřadu nebo obecnímu úřadu obce s rozšířenou působností je výkonem přenesené působnosti.</w:t>
            </w:r>
          </w:p>
          <w:p>
            <w:pPr>
              <w:pStyle w:val="Default"/>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highlight w:val="yellow"/>
              </w:rPr>
            </w:pPr>
            <w:r>
              <w:rPr>
                <w:sz w:val="18"/>
                <w:szCs w:val="18"/>
              </w:rPr>
              <w:t>325/1999 ve znění 2/2002 165/2006 314/2015</w:t>
            </w:r>
          </w:p>
        </w:tc>
        <w:tc>
          <w:tcPr>
            <w:tcW w:w="1080" w:type="dxa"/>
            <w:tcBorders>
              <w:left w:val="single" w:sz="4" w:space="0" w:color="000000"/>
              <w:right w:val="single" w:sz="4" w:space="0" w:color="000000"/>
            </w:tcBorders>
          </w:tcPr>
          <w:p>
            <w:pPr>
              <w:pStyle w:val="Normal"/>
              <w:jc w:val="both"/>
              <w:rPr>
                <w:sz w:val="18"/>
                <w:szCs w:val="18"/>
                <w:highlight w:val="yellow"/>
              </w:rPr>
            </w:pPr>
            <w:r>
              <w:rPr>
                <w:sz w:val="18"/>
                <w:szCs w:val="18"/>
              </w:rPr>
              <w:t>§ 91a</w:t>
            </w:r>
          </w:p>
        </w:tc>
        <w:tc>
          <w:tcPr>
            <w:tcW w:w="5580" w:type="dxa"/>
            <w:gridSpan w:val="4"/>
            <w:tcBorders>
              <w:left w:val="single" w:sz="4" w:space="0" w:color="000000"/>
              <w:right w:val="single" w:sz="4" w:space="0" w:color="000000"/>
            </w:tcBorders>
          </w:tcPr>
          <w:p>
            <w:pPr>
              <w:pStyle w:val="Default"/>
              <w:jc w:val="both"/>
              <w:rPr/>
            </w:pPr>
            <w:r>
              <w:rPr>
                <w:sz w:val="18"/>
                <w:szCs w:val="18"/>
              </w:rPr>
              <w:t xml:space="preserve">Při vydávání cestovních dokladů uprchlíkovi, kterému byl status uprchlíka přiznán podle mezinárodní </w:t>
            </w:r>
            <w:r>
              <w:rPr>
                <w:bCs/>
                <w:sz w:val="18"/>
                <w:szCs w:val="18"/>
              </w:rPr>
              <w:t xml:space="preserve">smlouvy22) </w:t>
            </w:r>
            <w:r>
              <w:rPr>
                <w:sz w:val="18"/>
                <w:szCs w:val="18"/>
              </w:rPr>
              <w:t>v jiném státě a v jehož případě přešla odpovědnost podle mezinárodní smlouvy na Českou republiku, se postupuje podle hlavy VIII dílu 4.</w:t>
            </w:r>
          </w:p>
          <w:p>
            <w:pPr>
              <w:pStyle w:val="Default"/>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highlight w:val="yellow"/>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highlight w:val="yellow"/>
              </w:rPr>
            </w:pPr>
            <w:r>
              <w:rPr>
                <w:sz w:val="18"/>
                <w:szCs w:val="18"/>
              </w:rPr>
              <w:t>§ 92b</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1) Na řízení o strpění na území a na řízení o zrušení strpění na území se nevztahují části druhá a třetí správního řádu. </w:t>
            </w:r>
          </w:p>
          <w:p>
            <w:pPr>
              <w:pStyle w:val="Default"/>
              <w:jc w:val="both"/>
              <w:rPr>
                <w:bCs/>
                <w:sz w:val="18"/>
                <w:szCs w:val="18"/>
              </w:rPr>
            </w:pPr>
            <w:r>
              <w:rPr>
                <w:bCs/>
                <w:sz w:val="18"/>
                <w:szCs w:val="18"/>
              </w:rPr>
              <w:t>(2) O odvolání proti rozhodnutí podle § 53d a 53e rozhoduje Komise pro rozhodování ve věcech pobytu cizinců zřízená podle zákona o pobytu cizinců na území České republiky.</w:t>
            </w:r>
          </w:p>
          <w:p>
            <w:pPr>
              <w:pStyle w:val="Default"/>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highlight w:val="yellow"/>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92c</w:t>
            </w:r>
          </w:p>
        </w:tc>
        <w:tc>
          <w:tcPr>
            <w:tcW w:w="5580" w:type="dxa"/>
            <w:gridSpan w:val="4"/>
            <w:tcBorders>
              <w:left w:val="single" w:sz="4" w:space="0" w:color="000000"/>
              <w:bottom w:val="single" w:sz="4" w:space="0" w:color="000000"/>
              <w:right w:val="single" w:sz="4" w:space="0" w:color="000000"/>
            </w:tcBorders>
          </w:tcPr>
          <w:p>
            <w:pPr>
              <w:pStyle w:val="Default"/>
              <w:jc w:val="both"/>
              <w:rPr>
                <w:bCs/>
                <w:sz w:val="18"/>
                <w:szCs w:val="18"/>
              </w:rPr>
            </w:pPr>
            <w:r>
              <w:rPr>
                <w:bCs/>
                <w:sz w:val="18"/>
                <w:szCs w:val="18"/>
              </w:rPr>
              <w:t>Ministerstvo může plněním úkolů uvedených v § 4b, § 34 odst. 2, § 42 odst. 1 až 5, 7 a 9, § 42a odst. 1 až 3, § 43 odst. 6, § 45 odst. 3, § 47 odst. 8, § 48 písm. c), § 50a odst. 1, § 53a odst. 2, § 54a, § 71 odst. 3, § 74 odst. 1 pouze v rozsahu zajištění dopravy, § 77 odst. 1, § 78d odst. 5 a 6, § 79 odst. 5, 7 a 8, § 80 odst. 2 a 3, § 81a odst. 2 a 3, § 83 odst. 1 a 6, § 87 odst. 7 pouze v rozsahu zajištění dopravy, § 88 a 89a pověřit organizační složku státu zřízenou ministerstvem.</w:t>
            </w:r>
          </w:p>
          <w:p>
            <w:pPr>
              <w:pStyle w:val="Default"/>
              <w:jc w:val="both"/>
              <w:rPr>
                <w:bCs/>
                <w:sz w:val="18"/>
                <w:szCs w:val="18"/>
              </w:rPr>
            </w:pPr>
            <w:r>
              <w:rPr>
                <w:bCs/>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 písm. h)</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h) "zajištěním" zadržování žadatele členským státem na určitém místě, kde je žadatel zbaven svobody pohyb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může v případě nutnosti rozhodnout o zajištění žadatele o udělení mezinárodní ochrany v přijímacím středisku nebo v zařízení pro zajištění cizinců3),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 nebo pozměněným dokladem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již v minulosti vyhnul provedení přemístění, nebo se pokusil o útěk anebo vyjádřil úmysl nerespektovat pravomocné rozhodnutí o přemístění do státu vázaného předpisem Evropské unie20) nebo pokud je takový úmysl zjevný z jeho jednání, </w:t>
            </w:r>
          </w:p>
          <w:p>
            <w:pPr>
              <w:pStyle w:val="Default"/>
              <w:jc w:val="both"/>
              <w:rPr>
                <w:sz w:val="18"/>
                <w:szCs w:val="18"/>
              </w:rPr>
            </w:pPr>
            <w:r>
              <w:rPr>
                <w:bCs/>
                <w:sz w:val="18"/>
                <w:szCs w:val="18"/>
              </w:rPr>
              <w:t xml:space="preserve">e) byla žádost o udělení mezinárodní ochrany podána v zařízení pro zajištění cizinců a existují oprávněné důvody se domnívat, že žádost o udělení mezinárodní ochrany byla podána pouze s cílem vyhnout se hrozícímu vyhoštění, vydání nebo předání podle evropského zatýkacího rozkazu k trestnímu stíhání nebo k výkonu trestu odnětí svobody do ciziny, nebo je pozdržet, ačkoliv mohl požádat o udělení mezinárodní ochrany dříve,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color w:val="000000"/>
                <w:sz w:val="18"/>
                <w:szCs w:val="18"/>
              </w:rPr>
            </w:pPr>
            <w:r>
              <w:rPr>
                <w:bCs/>
                <w:sz w:val="18"/>
                <w:szCs w:val="18"/>
              </w:rPr>
              <w:t xml:space="preserve">není-li takový postup v rozporu s mezinárodními závazky České republiky. </w:t>
            </w:r>
          </w:p>
          <w:p>
            <w:pPr>
              <w:pStyle w:val="Default"/>
              <w:jc w:val="both"/>
              <w:rPr>
                <w:color w:val="000000"/>
                <w:sz w:val="18"/>
                <w:szCs w:val="18"/>
              </w:rPr>
            </w:pPr>
            <w:r>
              <w:rPr>
                <w:bCs/>
                <w:color w:val="000000"/>
                <w:sz w:val="18"/>
                <w:szCs w:val="18"/>
              </w:rPr>
              <w:t xml:space="preserve">(2) Ministerstvo může dále rozhodnout o zajištění žadatele o udělení mezinárodní ochrany, který závažným způsobem porušil povinnost uloženou mu zvláštním opatřením. </w:t>
            </w:r>
          </w:p>
          <w:p>
            <w:pPr>
              <w:pStyle w:val="Default"/>
              <w:jc w:val="both"/>
              <w:rPr>
                <w:color w:val="000000"/>
                <w:sz w:val="18"/>
                <w:szCs w:val="18"/>
              </w:rPr>
            </w:pPr>
            <w:r>
              <w:rPr>
                <w:bCs/>
                <w:color w:val="000000"/>
                <w:sz w:val="18"/>
                <w:szCs w:val="18"/>
              </w:rPr>
              <w:t xml:space="preserve">(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 </w:t>
            </w:r>
          </w:p>
          <w:p>
            <w:pPr>
              <w:pStyle w:val="Default"/>
              <w:jc w:val="both"/>
              <w:rPr>
                <w:color w:val="000000"/>
                <w:sz w:val="18"/>
                <w:szCs w:val="18"/>
              </w:rPr>
            </w:pPr>
            <w:r>
              <w:rPr>
                <w:bCs/>
                <w:color w:val="000000"/>
                <w:sz w:val="18"/>
                <w:szCs w:val="18"/>
              </w:rPr>
              <w:t xml:space="preserve">(4) Jde-li o cizince, který je zajištěn podle zákona o pobytu cizinců na území České republiky a který podal žádost o udělení mezinárodní ochrany, rozhodne ministerstvo o zajištění podle odstavce 1 do 5 dnů ode dne podání žádosti o udělení mezinárodní ochrany. Je-li rozhodnuto o zajištění žadatele o udělení mezinárodní ochrany poté, co bylo ukončeno zajištění podle zákona o pobytu cizinců na území České republiky, k uplynulé době zajištění podle zákona o pobytu cizinců na území České republiky se nepřihlíží. </w:t>
            </w:r>
          </w:p>
          <w:p>
            <w:pPr>
              <w:pStyle w:val="Default"/>
              <w:jc w:val="both"/>
              <w:rPr>
                <w:color w:val="000000"/>
                <w:sz w:val="18"/>
                <w:szCs w:val="18"/>
              </w:rPr>
            </w:pPr>
            <w:r>
              <w:rPr>
                <w:bCs/>
                <w:color w:val="000000"/>
                <w:sz w:val="18"/>
                <w:szCs w:val="18"/>
              </w:rPr>
              <w:t xml:space="preserve">(5) Ministerstvo v rozhodnutí o zajištění stanoví dobu trvání zajištění, kterou lze prodloužit, a to i opakovaně, nejdéle na 120 dnů. </w:t>
            </w:r>
          </w:p>
          <w:p>
            <w:pPr>
              <w:pStyle w:val="Default"/>
              <w:jc w:val="both"/>
              <w:rPr>
                <w:color w:val="000000"/>
                <w:sz w:val="18"/>
                <w:szCs w:val="18"/>
              </w:rPr>
            </w:pPr>
            <w:r>
              <w:rPr>
                <w:bCs/>
                <w:color w:val="000000"/>
                <w:sz w:val="18"/>
                <w:szCs w:val="18"/>
              </w:rPr>
              <w:t xml:space="preserve">(6) V řízení o zajištění žadatele o udělení mezinárodní ochrany a v řízení o prodloužení doby trvání jeho zajištění je vydání rozhodnutí prvním úkonem v řízení. Rozklad, obnova řízení ani přezkumné řízení nejsou přípustné. V rozhodnutí o zajištění a v rozhodnutí o prodloužení doby trvání zajištění ministerstvo poučí žadatele o udělení mezinárodní ochrany o možnosti podat návrh na ustanovení zástupce pro řízení o žalobě proti rozhodnutí ministerstva o zajištění a o prodloužení doby trvání zajištění podle soudního řádu správního. </w:t>
            </w:r>
          </w:p>
          <w:p>
            <w:pPr>
              <w:pStyle w:val="Default"/>
              <w:jc w:val="both"/>
              <w:rPr>
                <w:color w:val="000000"/>
                <w:sz w:val="18"/>
                <w:szCs w:val="18"/>
              </w:rPr>
            </w:pPr>
            <w:r>
              <w:rPr>
                <w:bCs/>
                <w:color w:val="000000"/>
                <w:sz w:val="18"/>
                <w:szCs w:val="18"/>
              </w:rPr>
              <w:t xml:space="preserve">(7) Proti rozhodnutí ministerstva o zajištění a o prodloužení doby trvání zajištění lze podat ve lhůtě 30 dnů ode dne doručení rozhodnutí žalobu; podání žaloby nemá odkladný účinek, a to prostřednictvím ministerstva nebo u místně příslušného krajského soudu, kterým je krajský soud, v jehož obvodu je žadatel o udělení mezinárodní ochrany v den podání žaloby hlášen k pobytu. </w:t>
            </w:r>
          </w:p>
          <w:p>
            <w:pPr>
              <w:pStyle w:val="Default"/>
              <w:jc w:val="both"/>
              <w:rPr>
                <w:color w:val="000000"/>
                <w:sz w:val="18"/>
                <w:szCs w:val="18"/>
              </w:rPr>
            </w:pPr>
            <w:r>
              <w:rPr>
                <w:bCs/>
                <w:color w:val="000000"/>
                <w:sz w:val="18"/>
                <w:szCs w:val="18"/>
              </w:rPr>
              <w:t xml:space="preserve">(8) V případě, že je žaloba podána prostřednictvím ministerstva, ministerstvo předloží soudu žalobu, vyjádření k žalobě a správní spis do 5 dnů ode dne doručení žaloby; je-li žaloba podána u příslušného soudu, vyžádá si soud správní spis. Ministerstvo předloží soudu vyjádření k žalobě a správní spis do 5 dnů ode dne doručení žaloby a zároveň doručí své vyjádření k žalobě žadateli o udělení mezinárodní ochrany. O žalobě soud rozhodne do 7 pracovních dnů ode dne doručení správního spisu soudu. Soud nařídí k projednání věci jednání, navrhne-li to účastník řízení nejpozději do 5 dnů ode dne podání žaloby nebo je-li to nezbytné; o tom musí být žadatel o udělení mezinárodní ochrany v rozhodnutí ministerstva poučen. Rozhodne-li soud o zrušení napadeného rozhodnutí, vyrozumí o tom ministerstvo bezprostředně po vyhlášení rozsudku. </w:t>
            </w:r>
          </w:p>
          <w:p>
            <w:pPr>
              <w:pStyle w:val="Default"/>
              <w:jc w:val="both"/>
              <w:rPr>
                <w:color w:val="000000"/>
                <w:sz w:val="18"/>
                <w:szCs w:val="18"/>
              </w:rPr>
            </w:pPr>
            <w:r>
              <w:rPr>
                <w:bCs/>
                <w:color w:val="000000"/>
                <w:sz w:val="18"/>
                <w:szCs w:val="18"/>
              </w:rPr>
              <w:t xml:space="preserve">(9) Ministerstvo po dobu platnosti rozhodnutí o zajištění a o prodloužení doby trvání zajištění zkoumá, zda důvody zajištění žadatele o udělení mezinárodní ochrany trvají. Ministerstvo při vydání rozhodnutí o zajištění a o prodloužení doby trvání zajištění žadatele o udělení mezinárodní ochrany poučí o jeho právu požádat o opětovné posouzení důvodů zajištění, a to po uplynutí 1 měsíce ode dne nabytí právní moci rozhodnutí ministerstva nebo, podal-li proti tomuto rozhodnutí žalobu, ode dne nabytí právní moci rozhodnutí o žalobě. </w:t>
            </w:r>
          </w:p>
          <w:p>
            <w:pPr>
              <w:pStyle w:val="Default"/>
              <w:jc w:val="both"/>
              <w:rPr>
                <w:color w:val="000000"/>
                <w:sz w:val="18"/>
                <w:szCs w:val="18"/>
              </w:rPr>
            </w:pPr>
            <w:r>
              <w:rPr>
                <w:bCs/>
                <w:color w:val="000000"/>
                <w:sz w:val="18"/>
                <w:szCs w:val="18"/>
              </w:rPr>
              <w:t xml:space="preserve">(10) Jsou-li v průběhu zajištění zjištěny nové skutečnosti odůvodňující zajištění z jiného důvodu, vydá ministerstvo nové rozhodnutí o zajištění. Vydáním nového rozhodnutí o zajištění dosavadní platnost rozhodnutí o zajištění zaniká. Vydáním nového rozhodnutí o zajištění se doba zajištění podle odstavce 5 nepřerušuje ani nestaví. </w:t>
            </w:r>
          </w:p>
          <w:p>
            <w:pPr>
              <w:pStyle w:val="Default"/>
              <w:jc w:val="both"/>
              <w:rPr>
                <w:color w:val="000000"/>
                <w:sz w:val="18"/>
                <w:szCs w:val="18"/>
              </w:rPr>
            </w:pPr>
            <w:r>
              <w:rPr>
                <w:bCs/>
                <w:color w:val="000000"/>
                <w:sz w:val="18"/>
                <w:szCs w:val="18"/>
              </w:rPr>
              <w:t xml:space="preserve">(11) Na žadatele o udělení mezinárodní ochrany zajištěného v přijímacím středisku podle tohoto ustanovení se § 46 odst. 2 použije obdobně. </w:t>
            </w:r>
          </w:p>
          <w:p>
            <w:pPr>
              <w:pStyle w:val="Default"/>
              <w:jc w:val="both"/>
              <w:rPr>
                <w:color w:val="000000"/>
                <w:sz w:val="18"/>
                <w:szCs w:val="18"/>
              </w:rPr>
            </w:pPr>
            <w:r>
              <w:rPr>
                <w:bCs/>
                <w:color w:val="000000"/>
                <w:sz w:val="18"/>
                <w:szCs w:val="18"/>
              </w:rPr>
              <w:t xml:space="preserve">(12) Zajištění podle tohoto zákona musí být bez zbytečného odkladu bez rozhodnutí ukončeno, </w:t>
            </w:r>
          </w:p>
          <w:p>
            <w:pPr>
              <w:pStyle w:val="Default"/>
              <w:jc w:val="both"/>
              <w:rPr>
                <w:color w:val="000000"/>
                <w:sz w:val="18"/>
                <w:szCs w:val="18"/>
              </w:rPr>
            </w:pPr>
            <w:r>
              <w:rPr>
                <w:bCs/>
                <w:color w:val="000000"/>
                <w:sz w:val="18"/>
                <w:szCs w:val="18"/>
              </w:rPr>
              <w:t xml:space="preserve">a) zanikl-li důvod zajištění, </w:t>
            </w:r>
          </w:p>
          <w:p>
            <w:pPr>
              <w:pStyle w:val="Default"/>
              <w:jc w:val="both"/>
              <w:rPr>
                <w:color w:val="000000"/>
                <w:sz w:val="18"/>
                <w:szCs w:val="18"/>
              </w:rPr>
            </w:pPr>
            <w:r>
              <w:rPr>
                <w:bCs/>
                <w:color w:val="000000"/>
                <w:sz w:val="18"/>
                <w:szCs w:val="18"/>
              </w:rPr>
              <w:t xml:space="preserve">b) uplynula-li lhůta stanovená v rozhodnutí o zajištění nebo o prodloužení zajištění, </w:t>
            </w:r>
          </w:p>
          <w:p>
            <w:pPr>
              <w:pStyle w:val="Default"/>
              <w:jc w:val="both"/>
              <w:rPr>
                <w:color w:val="000000"/>
                <w:sz w:val="18"/>
                <w:szCs w:val="18"/>
              </w:rPr>
            </w:pPr>
            <w:r>
              <w:rPr>
                <w:bCs/>
                <w:color w:val="000000"/>
                <w:sz w:val="18"/>
                <w:szCs w:val="18"/>
              </w:rPr>
              <w:t xml:space="preserve">c) rozhodne-li soud o zrušení rozhodnutí o zajištění nebo o prodloužení doby trvání zajištění; povinnost propustit žadatele o udělení mezinárodní ochrany vzniká vyhlášením zrušujícího rozsudku, nebo </w:t>
            </w:r>
          </w:p>
          <w:p>
            <w:pPr>
              <w:pStyle w:val="Default"/>
              <w:jc w:val="both"/>
              <w:rPr>
                <w:color w:val="000000"/>
                <w:sz w:val="18"/>
                <w:szCs w:val="18"/>
              </w:rPr>
            </w:pPr>
            <w:r>
              <w:rPr>
                <w:bCs/>
                <w:color w:val="000000"/>
                <w:sz w:val="18"/>
                <w:szCs w:val="18"/>
              </w:rPr>
              <w:t xml:space="preserve">d) byl-li žadateli o udělení mezinárodní ochrany udělen azyl nebo doplňková ochrana. </w:t>
            </w:r>
          </w:p>
          <w:p>
            <w:pPr>
              <w:pStyle w:val="Default"/>
              <w:jc w:val="both"/>
              <w:rPr>
                <w:color w:val="000000"/>
                <w:sz w:val="18"/>
                <w:szCs w:val="18"/>
              </w:rPr>
            </w:pPr>
            <w:r>
              <w:rPr>
                <w:bCs/>
                <w:color w:val="000000"/>
                <w:sz w:val="18"/>
                <w:szCs w:val="18"/>
              </w:rPr>
              <w:t xml:space="preserve">(13) Je-li zajištění ukončeno, provozovatel přijímacího střediska nebo zařízení pro zajištění cizinců a policie na základě bezodkladného písemného sdělení ministerstva provedou nezbytné úkony související s opuštěním přijímacího střediska nebo zařízení pro zajištění cizinců; to neplatí, rozhoduje-li policie o zajištění cizince podle zákona o pobytu cizinců na území České republiky. </w:t>
            </w:r>
          </w:p>
          <w:p>
            <w:pPr>
              <w:pStyle w:val="Default"/>
              <w:rPr>
                <w:color w:val="000000"/>
                <w:sz w:val="23"/>
                <w:szCs w:val="23"/>
              </w:rPr>
            </w:pPr>
            <w:r>
              <w:rPr>
                <w:color w:val="000000"/>
                <w:sz w:val="23"/>
                <w:szCs w:val="23"/>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w:t>
            </w:r>
            <w:r>
              <w:rPr>
                <w:sz w:val="18"/>
              </w:rPr>
              <w:t xml:space="preserve">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3</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1) Policie předá žadatele o udělení mezinárodní ochrany, který žádost o udělení mezinárodní ochrany podal v tranzitním prostoru mezinárodního letiště, do přijímacího střediska na mezinárodním letišti, nejsou-li splněny důvody pro jeho zajištění podle zákona o pobytu cizinců na území České republiky. </w:t>
            </w:r>
          </w:p>
          <w:p>
            <w:pPr>
              <w:pStyle w:val="Default"/>
              <w:jc w:val="both"/>
              <w:rPr/>
            </w:pPr>
            <w:r>
              <w:rPr>
                <w:sz w:val="18"/>
                <w:szCs w:val="18"/>
              </w:rPr>
              <w:t xml:space="preserve">(2) Ministerstvo poučí žadatele o udělení mezinárodní ochrany při jeho předání do přijímacího střediska na mezinárodním letišti o skutečnosti, že mu podáním žádosti o udělení mezinárodní ochrany nevzniká právo na vstup na území a bude povinen, není-li dále stanoveno jinak, po dobu řízení o jeho žádosti setrvat v přijímacím středisku na mezinárodním letišti. </w:t>
            </w:r>
          </w:p>
          <w:p>
            <w:pPr>
              <w:pStyle w:val="Default"/>
              <w:jc w:val="both"/>
              <w:rPr>
                <w:sz w:val="18"/>
                <w:szCs w:val="18"/>
              </w:rPr>
            </w:pPr>
            <w:r>
              <w:rPr>
                <w:sz w:val="18"/>
                <w:szCs w:val="18"/>
              </w:rPr>
              <w:t xml:space="preserve">(3) Ministerstvo rozhodne do 5 dnů ode dne podání žádosti o udělení mezinárodní ochrany v případě nutnosti o nepovolení vstupu na území žadateli o udělení mezinárodní ochrany, nelze-li účinně uplatnit zvláštní opatření, jestliže </w:t>
            </w:r>
          </w:p>
          <w:p>
            <w:pPr>
              <w:pStyle w:val="Default"/>
              <w:jc w:val="both"/>
              <w:rPr>
                <w:sz w:val="18"/>
                <w:szCs w:val="18"/>
              </w:rPr>
            </w:pPr>
            <w:r>
              <w:rPr>
                <w:sz w:val="18"/>
                <w:szCs w:val="18"/>
              </w:rPr>
              <w:t xml:space="preserve">a) účelem zajištění je spolehlivé zjištění nebo ověření jeho totožnosti, </w:t>
            </w:r>
          </w:p>
          <w:p>
            <w:pPr>
              <w:pStyle w:val="Default"/>
              <w:jc w:val="both"/>
              <w:rPr>
                <w:sz w:val="18"/>
                <w:szCs w:val="18"/>
              </w:rPr>
            </w:pPr>
            <w:r>
              <w:rPr>
                <w:sz w:val="18"/>
                <w:szCs w:val="18"/>
              </w:rPr>
              <w:t xml:space="preserve">b) se prokazuje padělanými nebo pozměněnými doklady totožnosti, a není-li totožnost jinak známa, </w:t>
            </w:r>
          </w:p>
          <w:p>
            <w:pPr>
              <w:pStyle w:val="Default"/>
              <w:jc w:val="both"/>
              <w:rPr/>
            </w:pPr>
            <w:r>
              <w:rPr>
                <w:sz w:val="18"/>
                <w:szCs w:val="18"/>
              </w:rPr>
              <w:t xml:space="preserve">c) je důvodné se domnívat, že by mohl představovat nebezpečí pro bezpečnost státu nebo veřejný pořádek, </w:t>
            </w:r>
          </w:p>
          <w:p>
            <w:pPr>
              <w:pStyle w:val="Default"/>
              <w:jc w:val="both"/>
              <w:rPr>
                <w:sz w:val="18"/>
                <w:szCs w:val="18"/>
              </w:rPr>
            </w:pPr>
            <w:r>
              <w:rPr>
                <w:sz w:val="18"/>
                <w:szCs w:val="18"/>
              </w:rPr>
              <w:t xml:space="preserve">d) bude přemístěn do státu vázaného přímo použitelným předpisem Evropské unie20) a existuje-li vážné nebezpečí útěku, zejména pokud se žadatel již v minulosti vyhnul přemístění, nebo se pokusil o útěk anebo vyjádřil úmysl nerespektovat pravomocné rozhodnutí o přemístění do státu vázaného přímo použitelným předpisem Evropské unie20) nebo pokud je takový úmysl zjevný z jeho jednání, </w:t>
            </w:r>
          </w:p>
          <w:p>
            <w:pPr>
              <w:pStyle w:val="Default"/>
              <w:jc w:val="both"/>
              <w:rPr>
                <w:sz w:val="18"/>
                <w:szCs w:val="18"/>
              </w:rPr>
            </w:pPr>
            <w:r>
              <w:rPr>
                <w:sz w:val="18"/>
                <w:szCs w:val="18"/>
              </w:rPr>
              <w:t xml:space="preserve">e) existují oprávněné důvody se domnívat, že podal žádost o udělení mezinárodní ochrany pouze s cílem vyhnout se hrozícímu vyhoštění, vydání nebo předání podle evropského zatýkacího rozkazu k trestnímu stíhání nebo k výkonu trestu odnětí svobody do ciziny, nebo je pozdržet, ačkoliv mohl požádat o udělení mezinárodní ochrany dříve, nebo </w:t>
            </w:r>
          </w:p>
          <w:p>
            <w:pPr>
              <w:pStyle w:val="Default"/>
              <w:jc w:val="both"/>
              <w:rPr>
                <w:sz w:val="18"/>
                <w:szCs w:val="18"/>
              </w:rPr>
            </w:pPr>
            <w:r>
              <w:rPr>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sz w:val="18"/>
                <w:szCs w:val="18"/>
              </w:rPr>
            </w:pPr>
            <w:r>
              <w:rPr>
                <w:sz w:val="18"/>
                <w:szCs w:val="18"/>
              </w:rPr>
              <w:t xml:space="preserve">není-li takový postup v rozporu s mezinárodními závazky České republiky. </w:t>
            </w:r>
          </w:p>
          <w:p>
            <w:pPr>
              <w:pStyle w:val="Default"/>
              <w:jc w:val="both"/>
              <w:rPr>
                <w:sz w:val="18"/>
                <w:szCs w:val="18"/>
              </w:rPr>
            </w:pPr>
            <w:r>
              <w:rPr>
                <w:sz w:val="18"/>
                <w:szCs w:val="18"/>
              </w:rPr>
              <w:t xml:space="preserve">(4) Ministerstvo v rozhodnutí o nepovolení vstupu na území stanoví dobu, po kterou nemůže žadatel o udělení mezinárodní ochrany na území vstoupit; tuto dobu lze prodloužit, a to i opakovaně. Doba pobytu žadatele o udělení mezinárodní ochrany v přijímacím středisku na mezinárodním letišti nesmí být delší než 120 dnů ode dne podání žádosti o </w:t>
            </w:r>
            <w:r>
              <w:rPr>
                <w:color w:val="000000"/>
                <w:sz w:val="18"/>
                <w:szCs w:val="18"/>
              </w:rPr>
              <w:t xml:space="preserve">udělení mezinárodní ochrany. </w:t>
            </w:r>
          </w:p>
          <w:p>
            <w:pPr>
              <w:pStyle w:val="Default"/>
              <w:jc w:val="both"/>
              <w:rPr>
                <w:color w:val="000000"/>
                <w:sz w:val="18"/>
                <w:szCs w:val="18"/>
              </w:rPr>
            </w:pPr>
            <w:r>
              <w:rPr>
                <w:color w:val="000000"/>
                <w:sz w:val="18"/>
                <w:szCs w:val="18"/>
              </w:rPr>
              <w:t xml:space="preserve">(5) V řízení o nepovolení vstupu na území a v řízení o prodloužení doby, po kterou nelze vstup na území žadateli o udělení mezinárodní ochrany povolit, je vydání rozhodnutí prvním úkonem v řízení. Rozklad, obnova řízení ani přezkumné řízení nejsou přípustné. V rozhodnutí o nepovolení vstupu na území a v rozhodnutí o prodloužení doby, po kterou nelze vstup na území povolit, ministerstvo poučí žadatele o udělení mezinárodní ochrany o možnosti podat návrh na ustanovení zástupce pro řízení o žalobě podle soudního řádu správního. </w:t>
            </w:r>
          </w:p>
          <w:p>
            <w:pPr>
              <w:pStyle w:val="Default"/>
              <w:jc w:val="both"/>
              <w:rPr>
                <w:color w:val="000000"/>
                <w:sz w:val="18"/>
                <w:szCs w:val="18"/>
              </w:rPr>
            </w:pPr>
            <w:r>
              <w:rPr>
                <w:color w:val="000000"/>
                <w:sz w:val="18"/>
                <w:szCs w:val="18"/>
              </w:rPr>
              <w:t xml:space="preserve">(6) Proti rozhodnutí ministerstva o nepovolení vstupu na území a o prodloužení doby, po kterou nelze vstup na území žadateli o udělení mezinárodní ochrany povolit, lze podat žalobu do 30 dnů ode dne doručení rozhodnutí, a to prostřednictvím ministerstva nebo u místně příslušného krajského soudu, kterým je krajský soud, v jehož obvodu je žadatel o udělení mezinárodní ochrany v den podání žaloby hlášen k pobytu. </w:t>
            </w:r>
          </w:p>
          <w:p>
            <w:pPr>
              <w:pStyle w:val="Default"/>
              <w:jc w:val="both"/>
              <w:rPr>
                <w:color w:val="000000"/>
                <w:sz w:val="18"/>
                <w:szCs w:val="18"/>
              </w:rPr>
            </w:pPr>
            <w:r>
              <w:rPr>
                <w:color w:val="000000"/>
                <w:sz w:val="18"/>
                <w:szCs w:val="18"/>
              </w:rPr>
              <w:t xml:space="preserve">(7) V případě, že je žaloba podána prostřednictvím ministerstva, ministerstvo předloží soudu žalobu, vyjádření k žalobě a správní spis do 5 dnů ode dne doručení žaloby, je-li žaloba podána u příslušného soudu, vyžádá si soud správní spis. Ministerstvo předloží soudu vyjádření k žalobě a správní spis do 5 dnů a zároveň doručí své vyjádření k žalobě žadateli o udělení mezinárodní ochrany; o žalobě soud rozhodne do 7 pracovních dnů ode dne doručení správního spisu soudu. Soud nařídí k projednání věci jednání, navrhne-li to účastník řízení nejpozději do 5 dnů ode dne podání žaloby nebo je-li to nezbytné; o tom musí být žadatel o udělení mezinárodní ochrany v rozhodnutí ministerstva poučen. Rozhodne-li soud o zrušení napadeného rozhodnutí, vyrozumí o tom ministerstvo bezprostředně po vyhlášení rozsudku. </w:t>
            </w:r>
          </w:p>
          <w:p>
            <w:pPr>
              <w:pStyle w:val="Default"/>
              <w:jc w:val="both"/>
              <w:rPr>
                <w:color w:val="000000"/>
                <w:sz w:val="18"/>
                <w:szCs w:val="18"/>
              </w:rPr>
            </w:pPr>
            <w:r>
              <w:rPr>
                <w:color w:val="000000"/>
                <w:sz w:val="18"/>
                <w:szCs w:val="18"/>
              </w:rPr>
              <w:t xml:space="preserve">(8) Ministerstvo po dobu platnosti rozhodnutí o nepovolení vstupu zkoumá, zda trvají důvody, pro které nebyl žadateli o udělení mezinárodní ochrany vstup na území povolen. Ministerstvo při vydání rozhodnutí o nepovolení vstupu na území poučí žadatele o udělení mezinárodní ochrany o jeho právu požádat o přezkoumání důvodů nepovolení vstupu na území, a to po uplynutí 1 měsíce ode dne nabytí právní moci rozhodnutí ministerstva nebo, podal-li proti tomuto rozhodnutí žalobu, ode dne nabytí právní moci rozhodnutí o žalobě. </w:t>
            </w:r>
          </w:p>
          <w:p>
            <w:pPr>
              <w:pStyle w:val="Default"/>
              <w:jc w:val="both"/>
              <w:rPr>
                <w:color w:val="000000"/>
                <w:sz w:val="18"/>
                <w:szCs w:val="18"/>
              </w:rPr>
            </w:pPr>
            <w:r>
              <w:rPr>
                <w:color w:val="000000"/>
                <w:sz w:val="18"/>
                <w:szCs w:val="18"/>
              </w:rPr>
              <w:t xml:space="preserve">(9) Jsou-li v průběhu pobytu žadatele o udělení mezinárodní ochrany v přijímacím středisku na mezinárodním letišti zjištěny nové skutečnosti odůvodňující nepovolení vstupu na území z jiného důvodu, vydá ministerstvo nové rozhodnutí o nepovolení vstupu na území. Vydáním nového rozhodnutí o nepovolení vstupu na území dosavadní platnost rozhodnutí o nepovolení vstupu na území zaniká. Vydáním nového rozhodnutí o nepovolení vstupu na území se doba podle odstavce 4 nepřerušuje ani nestaví. </w:t>
            </w:r>
          </w:p>
          <w:p>
            <w:pPr>
              <w:pStyle w:val="Normal"/>
              <w:jc w:val="both"/>
              <w:rPr>
                <w:sz w:val="18"/>
                <w:szCs w:val="18"/>
              </w:rPr>
            </w:pPr>
            <w:r>
              <w:rPr>
                <w:sz w:val="18"/>
                <w:szCs w:val="18"/>
              </w:rPr>
              <w:t>(10) Ministerstvo rozhodne o nepřípustnosti žádosti o udělení mezinárodní ochrany nebo o tom, že se žádost o udělení mezinárodní ochrany zamítá jako zjevně nedůvodná, nejpozději do 4 týdnů ode dne podání žádosti o udělení mezinárodní ochrany.</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 písm. i)</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i) "ubytovacím střediskem" jakékoliv zařízení sloužící ke kolektivnímu ubytování žadatelů;</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2 odst. 1 písm. p)</w:t>
            </w:r>
          </w:p>
        </w:tc>
        <w:tc>
          <w:tcPr>
            <w:tcW w:w="5580" w:type="dxa"/>
            <w:gridSpan w:val="4"/>
            <w:tcBorders>
              <w:top w:val="single" w:sz="4" w:space="0" w:color="000000"/>
              <w:left w:val="single" w:sz="4" w:space="0" w:color="000000"/>
              <w:right w:val="single" w:sz="4" w:space="0" w:color="000000"/>
            </w:tcBorders>
          </w:tcPr>
          <w:p>
            <w:pPr>
              <w:pStyle w:val="Normal"/>
              <w:jc w:val="both"/>
              <w:rPr>
                <w:bCs/>
                <w:sz w:val="18"/>
                <w:szCs w:val="18"/>
              </w:rPr>
            </w:pPr>
            <w:r>
              <w:rPr>
                <w:bCs/>
                <w:sz w:val="18"/>
                <w:szCs w:val="18"/>
              </w:rPr>
              <w:t xml:space="preserve">p) azylovým zařízením přijímací středisko, pobytové středisko a integrační azylové středisko, </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w:t>
            </w:r>
            <w:r>
              <w:rPr>
                <w:sz w:val="18"/>
              </w:rPr>
              <w:t xml:space="preserve"> ve znění 57/2005 165/2006 103/2013 </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9 odst. 1</w:t>
            </w:r>
          </w:p>
        </w:tc>
        <w:tc>
          <w:tcPr>
            <w:tcW w:w="5580" w:type="dxa"/>
            <w:gridSpan w:val="4"/>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 Azylová zařízení slouží k hromadnému ubytování žadatelů o udělení mezinárodní ochrany, azylantů a osob požívajících doplňkové ochrany za podmínek zaručujících zachování lidské důstojnosti.</w:t>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písm. j)</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j) "zástupcem" osoba nebo organizace jmenovaná příslušnými orgány, jež má za úkol pomáhat nezletilé osobě bez doprovodu a zastupovat ji v řízeních stanovených touto směrnicí, tak aby byl zajištěn nejlepší zájem dítěte a aby mohla v případě potřeby za nezletilou osobu činit právní úkony. Pokud je zástupcem této osoby jmenována organizace, určí osobu zodpovědnou za plnění povinností zástupce vůči nezletilé osobě bez doprovodu v souladu s touto směrnic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20/2002 57/2005 165/2006 427/2010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89 odst. 1, 2</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Je-li žadatelem o udělení mezinárodní ochrany nezletilá osoba bez doprovodu, je jí soudem k ochraně jejích práv a právem chráněných zájmů spojených s pobytem na území ustanoven opatrovník podle zvláštního právního předpisu.13) </w:t>
            </w:r>
          </w:p>
          <w:p>
            <w:pPr>
              <w:pStyle w:val="Normal"/>
              <w:jc w:val="both"/>
              <w:rPr>
                <w:sz w:val="18"/>
                <w:szCs w:val="18"/>
              </w:rPr>
            </w:pPr>
            <w:r>
              <w:rPr>
                <w:sz w:val="18"/>
                <w:szCs w:val="18"/>
              </w:rPr>
              <w:t>(2) Funkci opatrovníka vykonává zletilý příbuzný nezletilé osoby bez doprovodu zdržující se na území; není-li takové osoby nebo nelze-li funkcí opatrovníka takovou osobu pověřit, vykonává funkci opatrovníka jiná vhodná fyzická nebo právnická osoba anebo obecní úřad obce s rozšířenou působností podle místa, kde je nezletilá osoba bez doprovodu hlášena k pobytu.</w:t>
            </w:r>
          </w:p>
          <w:p>
            <w:pPr>
              <w:pStyle w:val="Normal"/>
              <w:jc w:val="both"/>
              <w:rPr>
                <w:i/>
                <w:i/>
                <w:sz w:val="18"/>
                <w:szCs w:val="18"/>
              </w:rPr>
            </w:pPr>
            <w:r>
              <w:rPr>
                <w:i/>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 písm. k)</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k) "žadatelem se zvláštními potřebami při přijetí" zranitelná osoba podle článku 21, která potřebuje zvláštní záruky, aby mohla požívat práv a plnit povinnosti podle této směrnic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2 odst. 1 písm. i)</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Pro účely tohoto zákona se rozumí </w:t>
            </w:r>
          </w:p>
          <w:p>
            <w:pPr>
              <w:pStyle w:val="Normal"/>
              <w:jc w:val="both"/>
              <w:rPr>
                <w:bCs/>
                <w:sz w:val="18"/>
                <w:szCs w:val="18"/>
              </w:rPr>
            </w:pPr>
            <w:r>
              <w:rPr>
                <w:bCs/>
                <w:sz w:val="18"/>
                <w:szCs w:val="18"/>
              </w:rPr>
              <w:t>i) zranitelnou osobou zejména nezletilá osoba bez doprovodu, rodič nebo rodina s nezletilým dítětem nebo rodič nebo rodina se zletilým dítětem se zdravotním postižením, osoba starší 65 let, osoba se zdravotním postižením nebo s vážným onemocněním, těhotná žena, oběť obchodování s lidmi nebo osoba, která byla mučena, znásilněna nebo podrobena jiným vážným formám psychického, fyzického či sexuálního násilí,</w:t>
            </w:r>
          </w:p>
          <w:p>
            <w:pPr>
              <w:pStyle w:val="Normal"/>
              <w:jc w:val="both"/>
              <w:rPr>
                <w:bCs/>
                <w:sz w:val="18"/>
                <w:szCs w:val="18"/>
              </w:rPr>
            </w:pPr>
            <w:r>
              <w:rPr>
                <w:bCs/>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81 odst. 2</w:t>
            </w:r>
          </w:p>
        </w:tc>
        <w:tc>
          <w:tcPr>
            <w:tcW w:w="5580" w:type="dxa"/>
            <w:gridSpan w:val="4"/>
            <w:tcBorders>
              <w:left w:val="single" w:sz="4" w:space="0" w:color="000000"/>
              <w:bottom w:val="single" w:sz="4" w:space="0" w:color="000000"/>
              <w:right w:val="single" w:sz="4" w:space="0" w:color="000000"/>
            </w:tcBorders>
          </w:tcPr>
          <w:p>
            <w:pPr>
              <w:pStyle w:val="Normal"/>
              <w:jc w:val="both"/>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1</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1. Tato směrnice se vztahuje na všechny státní příslušníky třetích zemí a osoby bez státní příslušnosti, kteří na území, včetně na jeho hranicích, v teritoriálních vodách nebo tranzitním prostoru členského státu učiní žádost o mezinárodní ochranu, po dobu, po kterou jsou oprávněni zůstat na území členského státu jakožto žadatelé, a na jejich rodinné příslušníky, na něž se taková žádost o mezinárodní ochranu vztahuje podle vnitrostátních právních předpisů.</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165/2006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1</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sz w:val="18"/>
                <w:szCs w:val="18"/>
              </w:rPr>
              <w:t xml:space="preserve">Zákon upravuje </w:t>
            </w:r>
          </w:p>
          <w:p>
            <w:pPr>
              <w:pStyle w:val="Default"/>
              <w:jc w:val="both"/>
              <w:rPr/>
            </w:pPr>
            <w:r>
              <w:rPr>
                <w:sz w:val="18"/>
                <w:szCs w:val="18"/>
              </w:rPr>
              <w:t xml:space="preserve">a) podmínky vstupu a pobytu cizince, který </w:t>
            </w:r>
            <w:r>
              <w:rPr>
                <w:bCs/>
                <w:sz w:val="18"/>
                <w:szCs w:val="18"/>
              </w:rPr>
              <w:t xml:space="preserve">požádal </w:t>
            </w:r>
            <w:r>
              <w:rPr>
                <w:sz w:val="18"/>
                <w:szCs w:val="18"/>
              </w:rPr>
              <w:t xml:space="preserve">Českou republiku o mezinárodní ochranu na území České republiky (dále jen "území"), a pobyt azylanta nebo osoby požívající doplňkové ochrany na území1), </w:t>
            </w:r>
          </w:p>
          <w:p>
            <w:pPr>
              <w:pStyle w:val="Default"/>
              <w:jc w:val="both"/>
              <w:rPr>
                <w:color w:val="000000"/>
                <w:sz w:val="18"/>
                <w:szCs w:val="18"/>
              </w:rPr>
            </w:pPr>
            <w:r>
              <w:rPr>
                <w:bCs/>
                <w:color w:val="000000"/>
                <w:sz w:val="18"/>
                <w:szCs w:val="18"/>
              </w:rPr>
              <w:t xml:space="preserve">b) řízení ve věci mezinárodní ochrany19) a další řízení vedená podle tohoto zákona, </w:t>
            </w:r>
          </w:p>
          <w:p>
            <w:pPr>
              <w:pStyle w:val="Default"/>
              <w:jc w:val="both"/>
              <w:rPr/>
            </w:pPr>
            <w:r>
              <w:rPr>
                <w:color w:val="000000"/>
                <w:sz w:val="18"/>
                <w:szCs w:val="18"/>
              </w:rPr>
              <w:t xml:space="preserve">c) práva a povinnosti žadatele o udělení mezinárodní ochrany, </w:t>
            </w:r>
            <w:r>
              <w:rPr>
                <w:bCs/>
                <w:color w:val="000000"/>
                <w:sz w:val="18"/>
                <w:szCs w:val="18"/>
              </w:rPr>
              <w:t xml:space="preserve">azylanta, </w:t>
            </w:r>
            <w:r>
              <w:rPr>
                <w:color w:val="000000"/>
                <w:sz w:val="18"/>
                <w:szCs w:val="18"/>
              </w:rPr>
              <w:t xml:space="preserve">osoby požívající doplňkové ochrany na území </w:t>
            </w:r>
            <w:r>
              <w:rPr>
                <w:bCs/>
                <w:color w:val="000000"/>
                <w:sz w:val="18"/>
                <w:szCs w:val="18"/>
              </w:rPr>
              <w:t>a cizince, o kterém to stanoví tento zákon</w:t>
            </w:r>
            <w:r>
              <w:rPr>
                <w:color w:val="000000"/>
                <w:sz w:val="18"/>
                <w:szCs w:val="18"/>
              </w:rPr>
              <w:t xml:space="preserve">, </w:t>
            </w:r>
          </w:p>
          <w:p>
            <w:pPr>
              <w:pStyle w:val="Default"/>
              <w:jc w:val="both"/>
              <w:rPr/>
            </w:pPr>
            <w:r>
              <w:rPr>
                <w:color w:val="000000"/>
                <w:sz w:val="18"/>
                <w:szCs w:val="18"/>
              </w:rPr>
              <w:t xml:space="preserve">d) působnost Ministerstva vnitra (dále jen "ministerstvo") a Policie České republiky (dále jen "policie") v této oblasti státní správy, </w:t>
            </w:r>
          </w:p>
          <w:p>
            <w:pPr>
              <w:pStyle w:val="Default"/>
              <w:jc w:val="both"/>
              <w:rPr>
                <w:color w:val="000000"/>
                <w:sz w:val="18"/>
                <w:szCs w:val="18"/>
              </w:rPr>
            </w:pPr>
            <w:r>
              <w:rPr>
                <w:color w:val="000000"/>
                <w:sz w:val="18"/>
                <w:szCs w:val="18"/>
              </w:rPr>
              <w:t xml:space="preserve">e) státní integrační program, </w:t>
            </w:r>
          </w:p>
          <w:p>
            <w:pPr>
              <w:pStyle w:val="Normal"/>
              <w:jc w:val="both"/>
              <w:rPr>
                <w:sz w:val="18"/>
                <w:szCs w:val="18"/>
              </w:rPr>
            </w:pPr>
            <w:r>
              <w:rPr>
                <w:sz w:val="18"/>
                <w:szCs w:val="18"/>
              </w:rPr>
              <w:t>f) azylová zařízení.</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2 odst. 1 písm. b)</w:t>
            </w:r>
          </w:p>
        </w:tc>
        <w:tc>
          <w:tcPr>
            <w:tcW w:w="5580" w:type="dxa"/>
            <w:gridSpan w:val="4"/>
            <w:tcBorders>
              <w:left w:val="single" w:sz="4" w:space="0" w:color="000000"/>
              <w:right w:val="single" w:sz="4" w:space="0" w:color="000000"/>
            </w:tcBorders>
          </w:tcPr>
          <w:p>
            <w:pPr>
              <w:pStyle w:val="Default"/>
              <w:jc w:val="both"/>
              <w:rPr>
                <w:bCs/>
                <w:sz w:val="18"/>
                <w:szCs w:val="18"/>
              </w:rPr>
            </w:pPr>
            <w:r>
              <w:rPr>
                <w:bCs/>
                <w:sz w:val="18"/>
                <w:szCs w:val="18"/>
              </w:rPr>
              <w:t>(1) Pro účely tohoto zákona se rozumí</w:t>
            </w:r>
          </w:p>
          <w:p>
            <w:pPr>
              <w:pStyle w:val="Default"/>
              <w:jc w:val="both"/>
              <w:rPr>
                <w:sz w:val="18"/>
                <w:szCs w:val="18"/>
              </w:rPr>
            </w:pPr>
            <w:r>
              <w:rPr>
                <w:bCs/>
                <w:sz w:val="18"/>
                <w:szCs w:val="18"/>
              </w:rPr>
              <w:t xml:space="preserve">b) žadatelem o udělení mezinárodní ochrany cizinec, který podal v České republice žádost o udělení mezinárodní ochrany, o níž dosud nebylo pravomocně rozhodnuto. Postavení žadatele o udělení mezinárodní ochrany má dále cizinec po dobu běhu lhůty pro podání žaloby podle § 32 a po dobu soudního řízení o žalobě </w:t>
            </w:r>
            <w:r>
              <w:rPr>
                <w:bCs/>
                <w:color w:val="000000"/>
                <w:sz w:val="18"/>
                <w:szCs w:val="18"/>
              </w:rPr>
              <w:t>proti rozhodnutí ministerstva podle soudního řádu správního, má-li tato žaloba odkladný účinek nebo do vydání usnesení krajského soudu o nepřiznání odkladného účinku, pokud o něj cizinec požádal. Postavení žadatele o udělení mezinárodní ochrany má dále cizinec, který požádal o udělení mezinárodní ochrany v jiném státě, který je vázán přímo použitelným předpisem Evropské unie20), a Česká republika jej převzala na své území za účelem posouzení jeho žádosti o udělení mezinárodní ochrany,</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7a odst. 3</w:t>
            </w:r>
          </w:p>
        </w:tc>
        <w:tc>
          <w:tcPr>
            <w:tcW w:w="5580" w:type="dxa"/>
            <w:gridSpan w:val="4"/>
            <w:tcBorders>
              <w:left w:val="single" w:sz="4" w:space="0" w:color="000000"/>
              <w:right w:val="single" w:sz="4" w:space="0" w:color="000000"/>
            </w:tcBorders>
          </w:tcPr>
          <w:p>
            <w:pPr>
              <w:pStyle w:val="Normal"/>
              <w:jc w:val="both"/>
              <w:rPr>
                <w:bCs/>
                <w:sz w:val="18"/>
                <w:szCs w:val="18"/>
              </w:rPr>
            </w:pPr>
            <w:r>
              <w:rPr>
                <w:bCs/>
                <w:sz w:val="18"/>
                <w:szCs w:val="18"/>
              </w:rPr>
              <w:t>(3) Na žadatele o udělení mezinárodní ochrany, který podal další opakovanou žádost, se nevztahují práva a oprávnění, která by měl jako žadatel o udělení mezinárodní ochrany podle tohoto zákona a zvláštních právních předpisů. Pro účely správního vyhoštění a zajištění se na tohoto žadatele o udělení mezinárodní ochrany hledí jako na cizince podle zákona o pobytu cizinců na území České republiky.</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500/2004</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32 odst. 1</w:t>
            </w:r>
          </w:p>
        </w:tc>
        <w:tc>
          <w:tcPr>
            <w:tcW w:w="5580" w:type="dxa"/>
            <w:gridSpan w:val="4"/>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 V rozsahu, v jakém účastník nemá procesní způsobilost, musí být zastupován zákonným zástupcem.</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2. Tato směrnice se nevztahuje na žádosti o diplomatický nebo územní azyl podané u zastupitelských úřadů členských stá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3. Tato směrnice se nevztahuje na případy, ve kterých se použije směrnice Rady 2001/55/ES ze dne 20. července 2001 o minimálních normách pro poskytování dočasné ochrany v případě hromadného přílivu vysídlených osob a o opatřeních k zajištění rovnováhy mezi členskými státy při vynakládání úsilí v souvislosti s přijetím těchto osob a s následky z toho plynoucími [7].</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3 odst. 4</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4. Členské státy mohou rozhodnout o použití této směrnice i v souvislosti s postupy rozhodování o žádostech o jiné formy ochrany, než jaké vyplývají ze směrnice 2011/95/E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165/2006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1 písm. a) a b)</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sz w:val="18"/>
                <w:szCs w:val="18"/>
              </w:rPr>
              <w:t xml:space="preserve">Zákon upravuje </w:t>
            </w:r>
          </w:p>
          <w:p>
            <w:pPr>
              <w:pStyle w:val="Default"/>
              <w:jc w:val="both"/>
              <w:rPr/>
            </w:pPr>
            <w:r>
              <w:rPr>
                <w:sz w:val="18"/>
                <w:szCs w:val="18"/>
              </w:rPr>
              <w:t xml:space="preserve">a) podmínky vstupu a pobytu cizince, který </w:t>
            </w:r>
            <w:r>
              <w:rPr>
                <w:bCs/>
                <w:sz w:val="18"/>
                <w:szCs w:val="18"/>
              </w:rPr>
              <w:t xml:space="preserve">požádal </w:t>
            </w:r>
            <w:r>
              <w:rPr>
                <w:sz w:val="18"/>
                <w:szCs w:val="18"/>
              </w:rPr>
              <w:t xml:space="preserve">Českou republiku o mezinárodní ochranu na území České republiky (dále jen "území"), a pobyt azylanta nebo osoby požívající doplňkové ochrany na území1), </w:t>
            </w:r>
          </w:p>
          <w:p>
            <w:pPr>
              <w:pStyle w:val="Default"/>
              <w:jc w:val="both"/>
              <w:rPr>
                <w:color w:val="000000"/>
                <w:sz w:val="18"/>
                <w:szCs w:val="18"/>
              </w:rPr>
            </w:pPr>
            <w:r>
              <w:rPr>
                <w:bCs/>
                <w:color w:val="000000"/>
                <w:sz w:val="18"/>
                <w:szCs w:val="18"/>
              </w:rPr>
              <w:t xml:space="preserve">b) řízení ve věci mezinárodní ochrany19) a další řízení vedená podle tohoto zákona, </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2 odst. 1 písm. b)</w:t>
            </w:r>
          </w:p>
        </w:tc>
        <w:tc>
          <w:tcPr>
            <w:tcW w:w="5580" w:type="dxa"/>
            <w:gridSpan w:val="4"/>
            <w:tcBorders>
              <w:left w:val="single" w:sz="4" w:space="0" w:color="000000"/>
              <w:right w:val="single" w:sz="4" w:space="0" w:color="000000"/>
            </w:tcBorders>
          </w:tcPr>
          <w:p>
            <w:pPr>
              <w:pStyle w:val="Default"/>
              <w:jc w:val="both"/>
              <w:rPr/>
            </w:pPr>
            <w:r>
              <w:rPr>
                <w:bCs/>
                <w:sz w:val="18"/>
                <w:szCs w:val="18"/>
              </w:rPr>
              <w:t>(1) Pro účely tohoto zákona se rozumí</w:t>
            </w:r>
          </w:p>
          <w:p>
            <w:pPr>
              <w:pStyle w:val="Default"/>
              <w:jc w:val="both"/>
              <w:rPr>
                <w:sz w:val="18"/>
                <w:szCs w:val="18"/>
              </w:rPr>
            </w:pPr>
            <w:r>
              <w:rPr>
                <w:bCs/>
                <w:sz w:val="18"/>
                <w:szCs w:val="18"/>
              </w:rPr>
              <w:t xml:space="preserve">b) žadatelem o udělení mezinárodní ochrany cizinec, který podal v České republice žádost o udělení mezinárodní ochrany, o níž dosud nebylo pravomocně rozhodnuto. Postavení žadatele o udělení mezinárodní ochrany má dále cizinec po dobu běhu lhůty pro podání žaloby podle § 32 a po dobu soudního řízení o žalobě </w:t>
            </w:r>
            <w:r>
              <w:rPr>
                <w:bCs/>
                <w:color w:val="000000"/>
                <w:sz w:val="18"/>
                <w:szCs w:val="18"/>
              </w:rPr>
              <w:t>proti rozhodnutí ministerstva podle soudního řádu správního, má-li tato žaloba odkladný účinek nebo do vydání usnesení krajského soudu o nepřiznání odkladného účinku, pokud o něj cizinec požádal. Postavení žadatele o udělení mezinárodní ochrany má dále cizinec, který požádal o udělení mezinárodní ochrany v jiném státě, který je vázán přímo použitelným předpisem Evropské unie20), a Česká republika jej převzala na své území za účelem posouzení jeho žádosti o udělení mezinárodní ochrany,</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2/2002 165/2006</w:t>
            </w:r>
          </w:p>
          <w:p>
            <w:pPr>
              <w:pStyle w:val="Normal"/>
              <w:jc w:val="center"/>
              <w:rPr>
                <w:sz w:val="18"/>
                <w:szCs w:val="18"/>
              </w:rPr>
            </w:pPr>
            <w:r>
              <w:rPr>
                <w:sz w:val="18"/>
                <w:szCs w:val="18"/>
              </w:rPr>
            </w:r>
          </w:p>
        </w:tc>
        <w:tc>
          <w:tcPr>
            <w:tcW w:w="1080" w:type="dxa"/>
            <w:tcBorders>
              <w:left w:val="single" w:sz="4" w:space="0" w:color="000000"/>
              <w:right w:val="single" w:sz="4" w:space="0" w:color="000000"/>
            </w:tcBorders>
          </w:tcPr>
          <w:p>
            <w:pPr>
              <w:pStyle w:val="Normal"/>
              <w:jc w:val="both"/>
              <w:rPr>
                <w:sz w:val="18"/>
                <w:szCs w:val="18"/>
              </w:rPr>
            </w:pPr>
            <w:r>
              <w:rPr>
                <w:sz w:val="18"/>
                <w:szCs w:val="18"/>
              </w:rPr>
              <w:t>§ 12 písm. a)</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 xml:space="preserve">Azyl se cizinci udělí, bude-li v řízení o udělení mezinárodní ochrany zjištěno, že cizinec </w:t>
            </w:r>
          </w:p>
          <w:p>
            <w:pPr>
              <w:pStyle w:val="Default"/>
              <w:jc w:val="both"/>
              <w:rPr>
                <w:sz w:val="18"/>
                <w:szCs w:val="18"/>
              </w:rPr>
            </w:pPr>
            <w:r>
              <w:rPr>
                <w:sz w:val="18"/>
                <w:szCs w:val="18"/>
              </w:rPr>
              <w:t>a) je pronásledován za uplatňování politických práv a svobod, nebo</w:t>
            </w:r>
          </w:p>
          <w:p>
            <w:pPr>
              <w:pStyle w:val="Default"/>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2/2002 57/2005 165/2006 379/2007 427/2010 103/2013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13</w:t>
            </w:r>
          </w:p>
        </w:tc>
        <w:tc>
          <w:tcPr>
            <w:tcW w:w="5580" w:type="dxa"/>
            <w:gridSpan w:val="4"/>
            <w:tcBorders>
              <w:left w:val="single" w:sz="4" w:space="0" w:color="000000"/>
              <w:right w:val="single" w:sz="4" w:space="0" w:color="000000"/>
            </w:tcBorders>
          </w:tcPr>
          <w:p>
            <w:pPr>
              <w:pStyle w:val="Default"/>
              <w:jc w:val="both"/>
              <w:rPr/>
            </w:pPr>
            <w:r>
              <w:rPr>
                <w:sz w:val="23"/>
                <w:szCs w:val="23"/>
              </w:rPr>
              <w:t>(</w:t>
            </w:r>
            <w:r>
              <w:rPr>
                <w:sz w:val="18"/>
                <w:szCs w:val="18"/>
              </w:rPr>
              <w:t xml:space="preserve">1) Rodinnému příslušníkovi azylanta, jemuž byl udělen azyl podle § 12 nebo § 14, se v případě hodném zvláštního zřetele udělí azyl za účelem sloučení rodiny, i když v řízení o udělení mezinárodní ochrany nebude v jeho případě zjištěn důvod pro udělení mezinárodní ochrany podle § 12. </w:t>
            </w:r>
          </w:p>
          <w:p>
            <w:pPr>
              <w:pStyle w:val="Default"/>
              <w:jc w:val="both"/>
              <w:rPr>
                <w:sz w:val="18"/>
                <w:szCs w:val="18"/>
              </w:rPr>
            </w:pPr>
            <w:r>
              <w:rPr>
                <w:sz w:val="18"/>
                <w:szCs w:val="18"/>
              </w:rPr>
              <w:t xml:space="preserve">(2) Rodinným příslušníkem se pro účely sloučení rodiny podle odstavce 1 rozumí </w:t>
            </w:r>
          </w:p>
          <w:p>
            <w:pPr>
              <w:pStyle w:val="Default"/>
              <w:jc w:val="both"/>
              <w:rPr>
                <w:sz w:val="18"/>
                <w:szCs w:val="18"/>
              </w:rPr>
            </w:pPr>
            <w:r>
              <w:rPr>
                <w:sz w:val="18"/>
                <w:szCs w:val="18"/>
              </w:rPr>
              <w:t xml:space="preserve">a) manžel nebo partner azylanta, </w:t>
            </w:r>
          </w:p>
          <w:p>
            <w:pPr>
              <w:pStyle w:val="Default"/>
              <w:jc w:val="both"/>
              <w:rPr/>
            </w:pPr>
            <w:r>
              <w:rPr>
                <w:sz w:val="18"/>
                <w:szCs w:val="18"/>
              </w:rPr>
              <w:t xml:space="preserve">b) svobodné dítě azylanta mladší 18 let, </w:t>
            </w:r>
          </w:p>
          <w:p>
            <w:pPr>
              <w:pStyle w:val="Default"/>
              <w:jc w:val="both"/>
              <w:rPr>
                <w:sz w:val="18"/>
                <w:szCs w:val="18"/>
              </w:rPr>
            </w:pPr>
            <w:r>
              <w:rPr>
                <w:sz w:val="18"/>
                <w:szCs w:val="18"/>
              </w:rPr>
              <w:t xml:space="preserve">c) rodič azylanta mladšího 18 let, </w:t>
            </w:r>
          </w:p>
          <w:p>
            <w:pPr>
              <w:pStyle w:val="Default"/>
              <w:jc w:val="both"/>
              <w:rPr>
                <w:sz w:val="18"/>
                <w:szCs w:val="18"/>
              </w:rPr>
            </w:pPr>
            <w:r>
              <w:rPr>
                <w:sz w:val="18"/>
                <w:szCs w:val="18"/>
              </w:rPr>
              <w:t xml:space="preserve">d) zletilá osoba odpovídající za nezletilou osobu bez doprovodu podle </w:t>
            </w:r>
            <w:r>
              <w:rPr>
                <w:bCs/>
                <w:sz w:val="18"/>
                <w:szCs w:val="18"/>
              </w:rPr>
              <w:t>§2 odst. 1 písm. h)</w:t>
            </w:r>
            <w:r>
              <w:rPr>
                <w:sz w:val="18"/>
                <w:szCs w:val="18"/>
              </w:rPr>
              <w:t>, nebo</w:t>
            </w:r>
          </w:p>
          <w:p>
            <w:pPr>
              <w:pStyle w:val="Default"/>
              <w:jc w:val="both"/>
              <w:rPr>
                <w:sz w:val="18"/>
                <w:szCs w:val="18"/>
              </w:rPr>
            </w:pPr>
            <w:r>
              <w:rPr>
                <w:sz w:val="18"/>
                <w:szCs w:val="18"/>
              </w:rPr>
              <w:t xml:space="preserve">e) svobodný sourozenec azylanta mladší 18 let. </w:t>
            </w:r>
          </w:p>
          <w:p>
            <w:pPr>
              <w:pStyle w:val="Default"/>
              <w:jc w:val="both"/>
              <w:rPr>
                <w:sz w:val="18"/>
                <w:szCs w:val="18"/>
              </w:rPr>
            </w:pPr>
            <w:r>
              <w:rPr>
                <w:sz w:val="18"/>
                <w:szCs w:val="18"/>
              </w:rPr>
              <w:t xml:space="preserve">(3) Předpokladem udělení azylu za účelem sloučení rodiny manželu azylanta je trvání manželství před udělením azylu azylantovi. Předpokladem udělení azylu za účelem sloučení rodiny partnerovi azylanta je trvání partnerství před udělením azylu azylantovi. </w:t>
            </w:r>
          </w:p>
          <w:p>
            <w:pPr>
              <w:pStyle w:val="Default"/>
              <w:jc w:val="both"/>
              <w:rPr>
                <w:sz w:val="18"/>
                <w:szCs w:val="18"/>
              </w:rPr>
            </w:pPr>
            <w:r>
              <w:rPr>
                <w:sz w:val="18"/>
                <w:szCs w:val="18"/>
              </w:rPr>
              <w:t>(4) V případě polygamního manželství, má-li již azylant manžela žijícího s ním na území České republiky, nelze udělit azyl za účelem sloučení rodiny další osobě, která je podle právního řádu jiného státu manželem azylanta.</w:t>
            </w:r>
          </w:p>
          <w:p>
            <w:pPr>
              <w:pStyle w:val="Default"/>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2/2002 165/2006</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4</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sz w:val="18"/>
                <w:szCs w:val="18"/>
              </w:rPr>
              <w:t>Jestliže v řízení o udělení mezinárodní ochrany nebude zjištěn důvod pro udělení mezinárodní ochrany podle § 12, lze v případě hodném zvláštního zřetele udělit azyl z humanitárního důvodu.</w:t>
            </w:r>
          </w:p>
          <w:p>
            <w:pPr>
              <w:pStyle w:val="Default"/>
              <w:jc w:val="both"/>
              <w:rPr>
                <w:bCs/>
                <w:sz w:val="18"/>
                <w:szCs w:val="18"/>
              </w:rPr>
            </w:pPr>
            <w:r>
              <w:rPr>
                <w:bCs/>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Členské státy mohou zavést nebo zachovat příznivější úpravu podmínek přijetí žadatelů a jiných blízkých příbuzných žadatele, kteří se nacházejí ve stejném členském státě, pokud jsou na něm závislí nebo z humanitárních důvodů, za předpokladu, že je daná úprava slučitelná s touto směrnic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79 odst. 5</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5) Ministerstvo může povolit poskytnutí stravy a ubytování v azylovém zařízení osobám jiným, než jsou uvedeny v odstavcích 1 až 3, a to zejména </w:t>
            </w:r>
          </w:p>
          <w:p>
            <w:pPr>
              <w:pStyle w:val="Default"/>
              <w:jc w:val="both"/>
              <w:rPr>
                <w:sz w:val="18"/>
                <w:szCs w:val="18"/>
              </w:rPr>
            </w:pPr>
            <w:r>
              <w:rPr>
                <w:sz w:val="18"/>
                <w:szCs w:val="18"/>
              </w:rPr>
              <w:t xml:space="preserve">a) nezletilému rodinnému příslušníku, u něhož bylo řízení o udělení mezinárodní ochrany ukončeno, pokud jeho zákonný zástupce je žadatelem o udělení mezinárodní ochrany, nejdéle však do ukončení řízení o udělení mezinárodní ochrany, </w:t>
            </w:r>
          </w:p>
          <w:p>
            <w:pPr>
              <w:pStyle w:val="Default"/>
              <w:jc w:val="both"/>
              <w:rPr>
                <w:sz w:val="18"/>
                <w:szCs w:val="18"/>
              </w:rPr>
            </w:pPr>
            <w:r>
              <w:rPr>
                <w:sz w:val="18"/>
                <w:szCs w:val="18"/>
              </w:rPr>
              <w:t xml:space="preserve">b) zákonnému zástupci, u něhož bylo řízení o udělení mezinárodní ochrany ukončeno, pokud nezletilý rodinný příslušník je žadatelem o udělení mezinárodní ochrany, nejdéle však do ukončení řízení o udělení mezinárodní ochrany, </w:t>
            </w:r>
          </w:p>
          <w:p>
            <w:pPr>
              <w:pStyle w:val="Default"/>
              <w:jc w:val="both"/>
              <w:rPr>
                <w:sz w:val="18"/>
                <w:szCs w:val="18"/>
              </w:rPr>
            </w:pPr>
            <w:r>
              <w:rPr>
                <w:sz w:val="18"/>
                <w:szCs w:val="18"/>
              </w:rPr>
              <w:t xml:space="preserve">c) státnímu občanu České republiky, jenž je zákonným zástupcem žadatele o udělení mezinárodní ochrany,  </w:t>
            </w:r>
          </w:p>
          <w:p>
            <w:pPr>
              <w:pStyle w:val="Default"/>
              <w:jc w:val="both"/>
              <w:rPr>
                <w:sz w:val="18"/>
                <w:szCs w:val="18"/>
              </w:rPr>
            </w:pPr>
            <w:r>
              <w:rPr>
                <w:sz w:val="18"/>
                <w:szCs w:val="18"/>
              </w:rPr>
              <w:t>d) státnímu občanu České republiky, jehož zákonným zástupcem je žadatel o udělení mezinárodní ochrany</w:t>
            </w:r>
            <w:r>
              <w:rPr>
                <w:bCs/>
                <w:sz w:val="18"/>
                <w:szCs w:val="18"/>
              </w:rPr>
              <w:t xml:space="preserve">, nebo </w:t>
            </w:r>
          </w:p>
          <w:p>
            <w:pPr>
              <w:pStyle w:val="Normal"/>
              <w:jc w:val="both"/>
              <w:rPr>
                <w:bCs/>
                <w:sz w:val="18"/>
                <w:szCs w:val="18"/>
              </w:rPr>
            </w:pPr>
            <w:r>
              <w:rPr>
                <w:bCs/>
                <w:sz w:val="18"/>
                <w:szCs w:val="18"/>
              </w:rPr>
              <w:t>e) cizinci, který je strpěn na území podle tohoto zákona, a to po dobu platnosti potvrzení o strpění na území.</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b/>
                <w:b/>
                <w:sz w:val="18"/>
                <w:szCs w:val="18"/>
              </w:rPr>
            </w:pPr>
            <w:r>
              <w:rPr>
                <w:sz w:val="18"/>
                <w:szCs w:val="18"/>
              </w:rPr>
              <w:t>Čl. 5 odst. 1</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1. Členské státy informují žadatele v přiměřené lhůtě, nejpozději však do patnácti dnů po podání žádosti o mezinárodní ochranu, přinejmenším o výhodách, jichž mohou požívat, a o povinnostech týkajících se podmínek přijetí, jež jsou povinni dodržovat.</w:t>
            </w:r>
          </w:p>
          <w:p>
            <w:pPr>
              <w:pStyle w:val="Normlnweb"/>
              <w:spacing w:before="280" w:after="0"/>
              <w:jc w:val="both"/>
              <w:rPr>
                <w:sz w:val="18"/>
                <w:szCs w:val="18"/>
              </w:rPr>
            </w:pPr>
            <w:r>
              <w:rPr>
                <w:sz w:val="18"/>
                <w:szCs w:val="18"/>
              </w:rPr>
              <w:t>Členské státy zajistí, aby žadatelé získali informace o organizacích či skupinách osob poskytujících zvláštní právní pomoc a o organizacích, jež jim mohou pomoci nebo poskytnout informace ohledně podmínek přijetí, které mohou využívat, včetně zdravotní péče.</w:t>
            </w:r>
          </w:p>
        </w:tc>
        <w:tc>
          <w:tcPr>
            <w:tcW w:w="900" w:type="dxa"/>
            <w:tcBorders>
              <w:top w:val="single" w:sz="4" w:space="0" w:color="000000"/>
              <w:left w:val="single" w:sz="18" w:space="0" w:color="000000"/>
              <w:right w:val="single" w:sz="4" w:space="0" w:color="000000"/>
            </w:tcBorders>
          </w:tcPr>
          <w:p>
            <w:pPr>
              <w:pStyle w:val="Normal"/>
              <w:jc w:val="center"/>
              <w:rPr/>
            </w:pPr>
            <w:r>
              <w:rPr>
                <w:sz w:val="18"/>
                <w:szCs w:val="18"/>
              </w:rPr>
              <w:t xml:space="preserve">325/1999 ve znění 314/2015 </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10 odst. 1</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Žadatel o udělení mezinárodní ochrany je povinen se na písemnou výzvu ministerstva doručenou nejméně 2 pracovní dny předem dostavit k poskytnutí údajů k podané žádosti o udělení mezinárodní ochrany. Ministerstvo žadatele o udělení mezinárodní ochrany vyzve k poskytnutí údajů k podané žádosti o udělení mezinárodní ochrany bez zbytečného odkladu po podání žádosti o udělení mezinárodní ochrany. Ve výzvě ministerstvo žadatele o udělení mezinárodní ochrany písemně poučí v mateřském jazyce nebo v jazyce, ve kterém je schopen se dorozumět, o právech a povinnostech žadatele o udělení mezinárodní ochrany včetně důsledků výslovného nebo mlčky učiněného zpětvzetí žádosti o udělení mezinárodní ochrany a právu kdykoliv se obrátit se žádostí o pomoc na osobu zabývající se poskytováním právní pomoci nebo ochranou zájmů uprchlíků a na Úřad Vysokého komisaře Organizace spojených národů pro uprchlíky (dále jen „Úřad Vysokého komisaře“). Ministerstvo rovněž poučí žadatele o udělení mezinárodní ochrany o možnosti požádat o informace týkající se průběhu řízení o udělení mezinárodní ochrany, které se vztahují k osobní situaci žadatele o udělení mezinárodní ochrany. Nelze-li poučení uvést ve výzvě, poučí ministerstvo písemně žadatele o udělení mezinárodní ochrany v přiměřené lhůtě, nejpozději do 15 dnů ode dne poskytnutí údajů k podané žádosti o udělení mezinárodní ochrany. </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2. Členské státy zajistí, aby informace uvedené v odstavci 1 byly poskytovány písemně a v jazyce, jemuž žadatel rozumí nebo o kterém lze důvodně předpokládat, že mu rozumí. V případě potřeby mohou být tyto informace sděleny i ústně.</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0 odst. 1</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Žadatel o udělení mezinárodní ochrany je povinen se na písemnou výzvu ministerstva doručenou nejméně 2 pracovní dny předem dostavit k poskytnutí údajů k podané žádosti o udělení mezinárodní ochrany. Ministerstvo žadatele o udělení mezinárodní ochrany vyzve k poskytnutí údajů k podané žádosti o udělení mezinárodní ochrany bez zbytečného odkladu po podání žádosti o udělení mezinárodní ochrany. Ve výzvě ministerstvo žadatele o udělení mezinárodní ochrany písemně poučí v mateřském jazyce nebo v jazyce, ve kterém je schopen se dorozumět, o právech a povinnostech žadatele o udělení mezinárodní ochrany včetně důsledků výslovného nebo mlčky učiněného zpětvzetí žádosti o udělení mezinárodní ochrany a právu kdykoliv se obrátit se žádostí o pomoc na osobu zabývající se poskytováním právní pomoci nebo ochranou zájmů uprchlíků a na Úřad Vysokého komisaře Organizace spojených národů pro uprchlíky (dále jen „Úřad Vysokého komisaře“). Ministerstvo rovněž poučí žadatele o udělení mezinárodní ochrany o možnosti požádat o informace týkající se průběhu řízení o udělení mezinárodní ochrany, které se vztahují k osobní situaci žadatele o udělení mezinárodní ochrany. Nelze-li poučení uvést ve výzvě, poučí ministerstvo písemně žadatele o udělení mezinárodní ochrany v přiměřené lhůtě, nejpozději do 15 dnů ode dne poskytnutí údajů k podané žádosti o udělení mezinárodní ochrany.</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6 odst. 1</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1. Členské státy zajistí, aby byl žadateli do tří dnů od podání žádosti o mezinárodní ochranu vystaven doklad znějící na jeho jméno, který potvrzuje jeho postavení jakožto žadatele nebo skutečnost, že je oprávněn pobývat na území členského státu po dobu, po kterou je jeho žádost vyřizována či posuzována.</w:t>
            </w:r>
          </w:p>
          <w:p>
            <w:pPr>
              <w:pStyle w:val="Normlnweb"/>
              <w:spacing w:before="280" w:after="0"/>
              <w:jc w:val="both"/>
              <w:rPr>
                <w:sz w:val="18"/>
                <w:szCs w:val="18"/>
              </w:rPr>
            </w:pPr>
            <w:r>
              <w:rPr>
                <w:sz w:val="18"/>
                <w:szCs w:val="18"/>
              </w:rPr>
              <w:t>Pokud držitel dokladu není oprávněn volně se pohybovat na území členského státu nebo jeho části, uvede se v dokladu také tato skutečnost.</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rPr>
              <w:t>§ 57</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vydá žadateli o udělení mezinárodní ochrany průkaz žadatele o udělení mezinárodní ochrany nejpozději do 3 dnů od poskytnutí údajů k žádosti o udělení mezinárodní ochrany. </w:t>
            </w:r>
          </w:p>
          <w:p>
            <w:pPr>
              <w:pStyle w:val="Default"/>
              <w:jc w:val="both"/>
              <w:rPr>
                <w:sz w:val="18"/>
                <w:szCs w:val="18"/>
              </w:rPr>
            </w:pPr>
            <w:r>
              <w:rPr>
                <w:bCs/>
                <w:sz w:val="18"/>
                <w:szCs w:val="18"/>
              </w:rPr>
              <w:t xml:space="preserve">(2) Ministerstvo vydá žadateli o udělení mezinárodní ochrany průkaz žadatele o udělení mezinárodní ochrany nejpozději do 3 dnů od příchodu žadatele o udělení mezinárodní ochrany do azylového zařízení, jestliže údaje k podané žádosti o udělení mezinárodní ochrany byly poskytnuty v zařízení pro zajištění cizinců3) nebo v době výkonu zabezpečovací detence, ochranného léčení, vazby nebo trestu odnětí svobody. </w:t>
            </w:r>
          </w:p>
          <w:p>
            <w:pPr>
              <w:pStyle w:val="Default"/>
              <w:jc w:val="both"/>
              <w:rPr>
                <w:sz w:val="18"/>
                <w:szCs w:val="18"/>
              </w:rPr>
            </w:pPr>
            <w:r>
              <w:rPr>
                <w:bCs/>
                <w:sz w:val="18"/>
                <w:szCs w:val="18"/>
              </w:rPr>
              <w:t xml:space="preserve">(3) Průkaz žadatele o udělení mezinárodní ochrany je veřejnou listinou, kterou se prokazuje totožnost jeho držitele a oprávněnost jeho setrvání na území. </w:t>
            </w:r>
          </w:p>
          <w:p>
            <w:pPr>
              <w:pStyle w:val="Default"/>
              <w:jc w:val="both"/>
              <w:rPr>
                <w:sz w:val="18"/>
                <w:szCs w:val="18"/>
              </w:rPr>
            </w:pPr>
            <w:r>
              <w:rPr>
                <w:bCs/>
                <w:sz w:val="18"/>
                <w:szCs w:val="18"/>
              </w:rPr>
              <w:t xml:space="preserve">(4) Do průkazu žadatele o udělení mezinárodní ochrany ministerstvo zapíše údaje o totožnosti žadatele o udělení mezinárodní ochrany, o jeho státním občanství, místě ubytování a o době jeho platnosti. </w:t>
            </w:r>
          </w:p>
          <w:p>
            <w:pPr>
              <w:pStyle w:val="Default"/>
              <w:jc w:val="both"/>
              <w:rPr>
                <w:sz w:val="18"/>
                <w:szCs w:val="18"/>
              </w:rPr>
            </w:pPr>
            <w:r>
              <w:rPr>
                <w:bCs/>
                <w:sz w:val="18"/>
                <w:szCs w:val="18"/>
              </w:rPr>
              <w:t xml:space="preserve">(5) Dobu platnosti průkazu žadatele o udělení mezinárodní ochrany stanoví ministerstvo. Dobu platnosti průkazu žadatele o udělení mezinárodní ochrany lze opakovaně prodlužovat. K prodloužení doby platnosti, provedení změn nebo doplnění údajů zapisovaných do průkazu žadatele o udělení mezinárodní ochrany je nutná osobní účast žadatele o udělení mezinárodní ochrany; osobní účast žadatele o udělení mezinárodní ochrany se nevyžaduje v případě hodném zvláštního zřetele. Žadatel o udělení mezinárodní ochrany je povinen při prodloužení doby platnosti průkazu žadatele o udělení mezinárodní ochrany po vydání rozhodnutí ministerstva ve věci mezinárodní ochrany ministerstvu doložit, že podal žalobu proti tomuto rozhodnutí s návrhem na přiznání odkladného účinku, nemá-li jej podání žaloby podle tohoto zákona. </w:t>
            </w:r>
          </w:p>
          <w:p>
            <w:pPr>
              <w:pStyle w:val="Default"/>
              <w:jc w:val="both"/>
              <w:rPr>
                <w:bCs/>
                <w:sz w:val="18"/>
                <w:szCs w:val="18"/>
              </w:rPr>
            </w:pPr>
            <w:r>
              <w:rPr>
                <w:bCs/>
                <w:sz w:val="18"/>
                <w:szCs w:val="18"/>
              </w:rPr>
              <w:t>(6) Ministerstvo stanoví vyhláškou vzor průkazu žadatele o udělení mezinárodní ochrany.</w:t>
            </w:r>
          </w:p>
          <w:p>
            <w:pPr>
              <w:pStyle w:val="Default"/>
              <w:jc w:val="both"/>
              <w:rPr>
                <w:bCs/>
                <w:sz w:val="18"/>
                <w:szCs w:val="18"/>
              </w:rPr>
            </w:pPr>
            <w:r>
              <w:rPr>
                <w:bCs/>
                <w:sz w:val="18"/>
                <w:szCs w:val="18"/>
              </w:rPr>
            </w:r>
          </w:p>
        </w:tc>
        <w:tc>
          <w:tcPr>
            <w:tcW w:w="751" w:type="dxa"/>
            <w:tcBorders>
              <w:top w:val="single" w:sz="4" w:space="0" w:color="000000"/>
              <w:left w:val="single" w:sz="4" w:space="0" w:color="000000"/>
              <w:right w:val="single" w:sz="4" w:space="0" w:color="000000"/>
            </w:tcBorders>
          </w:tcPr>
          <w:p>
            <w:pPr>
              <w:pStyle w:val="Normal"/>
              <w:jc w:val="center"/>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rPr>
            </w:pPr>
            <w:r>
              <w:rPr>
                <w:sz w:val="18"/>
              </w:rPr>
              <w:t>§ 1 odst. 2</w:t>
            </w:r>
          </w:p>
        </w:tc>
        <w:tc>
          <w:tcPr>
            <w:tcW w:w="5580" w:type="dxa"/>
            <w:gridSpan w:val="4"/>
            <w:tcBorders>
              <w:left w:val="single" w:sz="4" w:space="0" w:color="000000"/>
              <w:right w:val="single" w:sz="4" w:space="0" w:color="000000"/>
            </w:tcBorders>
          </w:tcPr>
          <w:p>
            <w:pPr>
              <w:pStyle w:val="Normal"/>
              <w:jc w:val="both"/>
              <w:rPr>
                <w:color w:val="000000"/>
                <w:sz w:val="18"/>
                <w:szCs w:val="18"/>
                <w:vertAlign w:val="superscript"/>
              </w:rPr>
            </w:pPr>
            <w:r>
              <w:rPr>
                <w:color w:val="000000"/>
                <w:sz w:val="18"/>
                <w:szCs w:val="18"/>
              </w:rPr>
              <w:t>(2) Tato vyhláška dále upravuje vzor průkazu žadatele o udělení mezinárodní ochrany</w:t>
            </w:r>
            <w:r>
              <w:rPr>
                <w:color w:val="000000"/>
                <w:sz w:val="18"/>
                <w:szCs w:val="18"/>
                <w:vertAlign w:val="superscript"/>
              </w:rPr>
              <w:t>2)</w:t>
            </w:r>
            <w:r>
              <w:rPr>
                <w:color w:val="000000"/>
                <w:sz w:val="18"/>
                <w:szCs w:val="18"/>
              </w:rPr>
              <w:t xml:space="preserve"> a vzor průkazu žadatele o poskytnutí dočasné ochrany.</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rPr>
            </w:pPr>
            <w:r>
              <w:rPr>
                <w:sz w:val="18"/>
              </w:rPr>
              <w:t xml:space="preserve">§ 5 odst. 1 </w:t>
            </w:r>
          </w:p>
        </w:tc>
        <w:tc>
          <w:tcPr>
            <w:tcW w:w="5580" w:type="dxa"/>
            <w:gridSpan w:val="4"/>
            <w:tcBorders>
              <w:left w:val="single" w:sz="4" w:space="0" w:color="000000"/>
              <w:right w:val="single" w:sz="4" w:space="0" w:color="000000"/>
            </w:tcBorders>
          </w:tcPr>
          <w:p>
            <w:pPr>
              <w:pStyle w:val="Normal"/>
              <w:jc w:val="both"/>
              <w:rPr>
                <w:color w:val="000000"/>
                <w:sz w:val="18"/>
                <w:szCs w:val="18"/>
                <w:vertAlign w:val="superscript"/>
              </w:rPr>
            </w:pPr>
            <w:r>
              <w:rPr>
                <w:color w:val="000000"/>
                <w:sz w:val="18"/>
                <w:szCs w:val="18"/>
              </w:rPr>
              <w:t>(1) Vzor průkazu žadatele o udělení mezinárodní ochrany je uveden v příloze č. 1 k této vyhlášce.</w:t>
            </w:r>
            <w:r>
              <w:rPr>
                <w:color w:val="000000"/>
                <w:sz w:val="18"/>
                <w:szCs w:val="18"/>
                <w:vertAlign w:val="superscript"/>
              </w:rPr>
              <w:t>2)</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rPr>
            </w:pPr>
            <w:r>
              <w:rPr>
                <w:sz w:val="18"/>
              </w:rPr>
              <w:t>Příloha č. 1</w:t>
            </w:r>
          </w:p>
        </w:tc>
        <w:tc>
          <w:tcPr>
            <w:tcW w:w="5580" w:type="dxa"/>
            <w:gridSpan w:val="4"/>
            <w:tcBorders>
              <w:left w:val="single" w:sz="4" w:space="0" w:color="000000"/>
              <w:right w:val="single" w:sz="4" w:space="0" w:color="000000"/>
            </w:tcBorders>
          </w:tcPr>
          <w:p>
            <w:pPr>
              <w:pStyle w:val="Normal"/>
              <w:jc w:val="both"/>
              <w:rPr>
                <w:sz w:val="18"/>
                <w:szCs w:val="18"/>
                <w:vertAlign w:val="superscript"/>
              </w:rPr>
            </w:pPr>
            <w:r>
              <w:rPr>
                <w:sz w:val="18"/>
                <w:szCs w:val="18"/>
              </w:rPr>
              <w:t>VZOR PRŮKAZU ŽADATELE O UDĚLENÍ MEZINÁRODNÍ OCHRANY</w:t>
            </w:r>
            <w:r>
              <w:rPr>
                <w:sz w:val="18"/>
                <w:szCs w:val="18"/>
                <w:vertAlign w:val="superscript"/>
              </w:rPr>
              <w:t>2)</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6 odst. 2</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2. Členské státy mohou vyloučit uplatňování tohoto článku, je-li žadatel zajištěn a během posuzování žádosti o mezinárodní ochranu podané na hranici nebo během řízení o právu žadatele na vstup na území členského státu. Během posuzování žádosti o mezinárodní ochranu mohou členské státy v určitých případech vystavit žadateli jiné doklady rovnocenné dokladu uvedenému v odstavci 1.</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57</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vydá žadateli o udělení mezinárodní ochrany průkaz žadatele o udělení mezinárodní ochrany nejpozději do 3 dnů od poskytnutí údajů k žádosti o udělení mezinárodní ochrany. </w:t>
            </w:r>
          </w:p>
          <w:p>
            <w:pPr>
              <w:pStyle w:val="Default"/>
              <w:jc w:val="both"/>
              <w:rPr>
                <w:sz w:val="18"/>
                <w:szCs w:val="18"/>
              </w:rPr>
            </w:pPr>
            <w:r>
              <w:rPr>
                <w:bCs/>
                <w:sz w:val="18"/>
                <w:szCs w:val="18"/>
              </w:rPr>
              <w:t xml:space="preserve">(2) Ministerstvo vydá žadateli o udělení mezinárodní ochrany průkaz žadatele o udělení mezinárodní ochrany nejpozději do 3 dnů od příchodu žadatele o udělení mezinárodní ochrany do azylového zařízení, jestliže údaje k podané žádosti o udělení mezinárodní ochrany byly poskytnuty v zařízení pro zajištění cizinců3) nebo v době výkonu zabezpečovací detence, ochranného léčení, vazby nebo trestu odnětí svobody. </w:t>
            </w:r>
          </w:p>
          <w:p>
            <w:pPr>
              <w:pStyle w:val="Default"/>
              <w:jc w:val="both"/>
              <w:rPr>
                <w:sz w:val="18"/>
                <w:szCs w:val="18"/>
              </w:rPr>
            </w:pPr>
            <w:r>
              <w:rPr>
                <w:bCs/>
                <w:sz w:val="18"/>
                <w:szCs w:val="18"/>
              </w:rPr>
              <w:t xml:space="preserve">(3) Průkaz žadatele o udělení mezinárodní ochrany je veřejnou listinou, kterou se prokazuje totožnost jeho držitele a oprávněnost jeho setrvání na území. </w:t>
            </w:r>
          </w:p>
          <w:p>
            <w:pPr>
              <w:pStyle w:val="Default"/>
              <w:jc w:val="both"/>
              <w:rPr>
                <w:sz w:val="18"/>
                <w:szCs w:val="18"/>
              </w:rPr>
            </w:pPr>
            <w:r>
              <w:rPr>
                <w:bCs/>
                <w:sz w:val="18"/>
                <w:szCs w:val="18"/>
              </w:rPr>
              <w:t xml:space="preserve">(4) Do průkazu žadatele o udělení mezinárodní ochrany ministerstvo zapíše údaje o totožnosti žadatele o udělení mezinárodní ochrany, o jeho státním občanství, místě ubytování a o době jeho platnosti. </w:t>
            </w:r>
          </w:p>
          <w:p>
            <w:pPr>
              <w:pStyle w:val="Default"/>
              <w:jc w:val="both"/>
              <w:rPr>
                <w:sz w:val="18"/>
                <w:szCs w:val="18"/>
              </w:rPr>
            </w:pPr>
            <w:r>
              <w:rPr>
                <w:bCs/>
                <w:sz w:val="18"/>
                <w:szCs w:val="18"/>
              </w:rPr>
              <w:t xml:space="preserve">(5) Dobu platnosti průkazu žadatele o udělení mezinárodní ochrany stanoví ministerstvo. Dobu platnosti průkazu žadatele o udělení mezinárodní ochrany lze opakovaně prodlužovat. K prodloužení doby platnosti, provedení změn nebo doplnění údajů zapisovaných do průkazu žadatele o udělení mezinárodní ochrany je nutná osobní účast žadatele o udělení mezinárodní ochrany; osobní účast žadatele o udělení mezinárodní ochrany se nevyžaduje v případě hodném zvláštního zřetele. Žadatel o udělení mezinárodní ochrany je povinen při prodloužení doby platnosti průkazu žadatele o udělení mezinárodní ochrany po vydání rozhodnutí ministerstva ve věci mezinárodní ochrany ministerstvu doložit, že podal žalobu proti tomuto rozhodnutí s návrhem na přiznání odkladného účinku, nemá-li jej podání žaloby podle tohoto zákona. </w:t>
            </w:r>
          </w:p>
          <w:p>
            <w:pPr>
              <w:pStyle w:val="Default"/>
              <w:jc w:val="both"/>
              <w:rPr/>
            </w:pPr>
            <w:r>
              <w:rPr>
                <w:bCs/>
                <w:sz w:val="18"/>
                <w:szCs w:val="18"/>
              </w:rPr>
              <w:t>(6) Ministerstvo stanoví vyhláškou vzor průkazu žadatele o udělení mezinárodní ochrany.</w:t>
            </w:r>
          </w:p>
          <w:p>
            <w:pPr>
              <w:pStyle w:val="Default"/>
              <w:jc w:val="both"/>
              <w:rPr>
                <w:bCs/>
                <w:sz w:val="18"/>
                <w:szCs w:val="18"/>
              </w:rPr>
            </w:pPr>
            <w:r>
              <w:rPr>
                <w:bCs/>
                <w:sz w:val="18"/>
                <w:szCs w:val="18"/>
              </w:rPr>
            </w:r>
          </w:p>
        </w:tc>
        <w:tc>
          <w:tcPr>
            <w:tcW w:w="751" w:type="dxa"/>
            <w:tcBorders>
              <w:top w:val="single" w:sz="4" w:space="0" w:color="000000"/>
              <w:left w:val="single" w:sz="4" w:space="0" w:color="000000"/>
              <w:right w:val="single" w:sz="4" w:space="0" w:color="000000"/>
            </w:tcBorders>
          </w:tcPr>
          <w:p>
            <w:pPr>
              <w:pStyle w:val="Normal"/>
              <w:jc w:val="center"/>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1 odst. 2</w:t>
            </w:r>
          </w:p>
        </w:tc>
        <w:tc>
          <w:tcPr>
            <w:tcW w:w="5580" w:type="dxa"/>
            <w:gridSpan w:val="4"/>
            <w:tcBorders>
              <w:left w:val="single" w:sz="4" w:space="0" w:color="000000"/>
              <w:right w:val="single" w:sz="4" w:space="0" w:color="000000"/>
            </w:tcBorders>
          </w:tcPr>
          <w:p>
            <w:pPr>
              <w:pStyle w:val="Normal"/>
              <w:jc w:val="both"/>
              <w:rPr>
                <w:color w:val="000000"/>
                <w:sz w:val="18"/>
                <w:szCs w:val="18"/>
                <w:vertAlign w:val="superscript"/>
              </w:rPr>
            </w:pPr>
            <w:r>
              <w:rPr>
                <w:color w:val="000000"/>
                <w:sz w:val="18"/>
                <w:szCs w:val="18"/>
              </w:rPr>
              <w:t>(2) Tato vyhláška dále upravuje vzor průkazu žadatele o udělení mezinárodní ochrany</w:t>
            </w:r>
            <w:r>
              <w:rPr>
                <w:color w:val="000000"/>
                <w:sz w:val="18"/>
                <w:szCs w:val="18"/>
                <w:vertAlign w:val="superscript"/>
              </w:rPr>
              <w:t>2)</w:t>
            </w:r>
            <w:r>
              <w:rPr>
                <w:color w:val="000000"/>
                <w:sz w:val="18"/>
                <w:szCs w:val="18"/>
              </w:rPr>
              <w:t xml:space="preserve"> a vzor průkazu žadatele o poskytnutí dočasné ochrany.</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5 odst. 1</w:t>
            </w:r>
          </w:p>
        </w:tc>
        <w:tc>
          <w:tcPr>
            <w:tcW w:w="5580" w:type="dxa"/>
            <w:gridSpan w:val="4"/>
            <w:tcBorders>
              <w:left w:val="single" w:sz="4" w:space="0" w:color="000000"/>
              <w:right w:val="single" w:sz="4" w:space="0" w:color="000000"/>
            </w:tcBorders>
          </w:tcPr>
          <w:p>
            <w:pPr>
              <w:pStyle w:val="Normal"/>
              <w:jc w:val="both"/>
              <w:rPr>
                <w:color w:val="000000"/>
                <w:sz w:val="18"/>
                <w:szCs w:val="18"/>
                <w:vertAlign w:val="superscript"/>
              </w:rPr>
            </w:pPr>
            <w:r>
              <w:rPr>
                <w:color w:val="000000"/>
                <w:sz w:val="18"/>
                <w:szCs w:val="18"/>
              </w:rPr>
              <w:t>(1) Vzor průkazu žadatele o udělení mezinárodní ochrany je uveden v příloze č. 1 k této vyhlášce.</w:t>
            </w:r>
            <w:r>
              <w:rPr>
                <w:color w:val="000000"/>
                <w:sz w:val="18"/>
                <w:szCs w:val="18"/>
                <w:vertAlign w:val="superscript"/>
              </w:rPr>
              <w:t>2)</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Příloha č. 1</w:t>
            </w:r>
          </w:p>
        </w:tc>
        <w:tc>
          <w:tcPr>
            <w:tcW w:w="5580" w:type="dxa"/>
            <w:gridSpan w:val="4"/>
            <w:tcBorders>
              <w:left w:val="single" w:sz="4" w:space="0" w:color="000000"/>
              <w:right w:val="single" w:sz="4" w:space="0" w:color="000000"/>
            </w:tcBorders>
          </w:tcPr>
          <w:p>
            <w:pPr>
              <w:pStyle w:val="Normal"/>
              <w:jc w:val="both"/>
              <w:rPr>
                <w:sz w:val="18"/>
                <w:szCs w:val="18"/>
                <w:vertAlign w:val="superscript"/>
              </w:rPr>
            </w:pPr>
            <w:r>
              <w:rPr>
                <w:sz w:val="18"/>
                <w:szCs w:val="18"/>
              </w:rPr>
              <w:t>VZOR PRŮKAZU ŽADATELE O UDĚLENÍ MEZINÁRODNÍ OCHRANY</w:t>
            </w:r>
            <w:r>
              <w:rPr>
                <w:sz w:val="18"/>
                <w:szCs w:val="18"/>
                <w:vertAlign w:val="superscript"/>
              </w:rPr>
              <w:t>2)</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6 odst. 3</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3. Doklad uvedený v odstavci 1 nemusí prokazovat totožnost žadatel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 57 </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vydá žadateli o udělení mezinárodní ochrany průkaz žadatele o udělení mezinárodní ochrany nejpozději do 3 dnů od poskytnutí údajů k žádosti o udělení mezinárodní ochrany. </w:t>
            </w:r>
          </w:p>
          <w:p>
            <w:pPr>
              <w:pStyle w:val="Default"/>
              <w:jc w:val="both"/>
              <w:rPr>
                <w:sz w:val="18"/>
                <w:szCs w:val="18"/>
              </w:rPr>
            </w:pPr>
            <w:r>
              <w:rPr>
                <w:bCs/>
                <w:sz w:val="18"/>
                <w:szCs w:val="18"/>
              </w:rPr>
              <w:t xml:space="preserve">(2) Ministerstvo vydá žadateli o udělení mezinárodní ochrany průkaz žadatele o udělení mezinárodní ochrany nejpozději do 3 dnů od příchodu žadatele o udělení mezinárodní ochrany do azylového zařízení, jestliže údaje k podané žádosti o udělení mezinárodní ochrany byly poskytnuty v zařízení pro zajištění cizinců3) nebo v době výkonu zabezpečovací detence, ochranného léčení, vazby nebo trestu odnětí svobody. </w:t>
            </w:r>
          </w:p>
          <w:p>
            <w:pPr>
              <w:pStyle w:val="Default"/>
              <w:jc w:val="both"/>
              <w:rPr>
                <w:sz w:val="18"/>
                <w:szCs w:val="18"/>
              </w:rPr>
            </w:pPr>
            <w:r>
              <w:rPr>
                <w:bCs/>
                <w:sz w:val="18"/>
                <w:szCs w:val="18"/>
              </w:rPr>
              <w:t xml:space="preserve">(3) Průkaz žadatele o udělení mezinárodní ochrany je veřejnou listinou, kterou se prokazuje totožnost jeho držitele a oprávněnost jeho setrvání na území. </w:t>
            </w:r>
          </w:p>
          <w:p>
            <w:pPr>
              <w:pStyle w:val="Default"/>
              <w:jc w:val="both"/>
              <w:rPr>
                <w:sz w:val="18"/>
                <w:szCs w:val="18"/>
              </w:rPr>
            </w:pPr>
            <w:r>
              <w:rPr>
                <w:bCs/>
                <w:sz w:val="18"/>
                <w:szCs w:val="18"/>
              </w:rPr>
              <w:t xml:space="preserve">(4) Do průkazu žadatele o udělení mezinárodní ochrany ministerstvo zapíše údaje o totožnosti žadatele o udělení mezinárodní ochrany, o jeho státním občanství, místě ubytování a o době jeho platnosti. </w:t>
            </w:r>
          </w:p>
          <w:p>
            <w:pPr>
              <w:pStyle w:val="Default"/>
              <w:jc w:val="both"/>
              <w:rPr>
                <w:sz w:val="18"/>
                <w:szCs w:val="18"/>
              </w:rPr>
            </w:pPr>
            <w:r>
              <w:rPr>
                <w:bCs/>
                <w:sz w:val="18"/>
                <w:szCs w:val="18"/>
              </w:rPr>
              <w:t xml:space="preserve">(5) Dobu platnosti průkazu žadatele o udělení mezinárodní ochrany stanoví ministerstvo. Dobu platnosti průkazu žadatele o udělení mezinárodní ochrany lze opakovaně prodlužovat. K prodloužení doby platnosti, provedení změn nebo doplnění údajů zapisovaných do průkazu žadatele o udělení mezinárodní ochrany je nutná osobní účast žadatele o udělení mezinárodní ochrany; osobní účast žadatele o udělení mezinárodní ochrany se nevyžaduje v případě hodném zvláštního zřetele. Žadatel o udělení mezinárodní ochrany je povinen při prodloužení doby platnosti průkazu žadatele o udělení mezinárodní ochrany po vydání rozhodnutí ministerstva ve věci mezinárodní ochrany ministerstvu doložit, že podal žalobu proti tomuto rozhodnutí s návrhem na přiznání odkladného účinku, nemá-li jej podání žaloby podle tohoto zákona. </w:t>
            </w:r>
          </w:p>
          <w:p>
            <w:pPr>
              <w:pStyle w:val="Default"/>
              <w:jc w:val="both"/>
              <w:rPr/>
            </w:pPr>
            <w:r>
              <w:rPr>
                <w:bCs/>
                <w:sz w:val="18"/>
                <w:szCs w:val="18"/>
              </w:rPr>
              <w:t>(6) Ministerstvo stanoví vyhláškou vzor průkazu žadatele o udělení mezinárodní ochrany.</w:t>
            </w:r>
          </w:p>
          <w:p>
            <w:pPr>
              <w:pStyle w:val="Default"/>
              <w:jc w:val="both"/>
              <w:rPr>
                <w:bCs/>
                <w:sz w:val="18"/>
                <w:szCs w:val="18"/>
              </w:rPr>
            </w:pPr>
            <w:r>
              <w:rPr>
                <w:bCs/>
                <w:sz w:val="18"/>
                <w:szCs w:val="18"/>
              </w:rPr>
            </w:r>
          </w:p>
        </w:tc>
        <w:tc>
          <w:tcPr>
            <w:tcW w:w="751" w:type="dxa"/>
            <w:tcBorders>
              <w:top w:val="single" w:sz="4" w:space="0" w:color="000000"/>
              <w:left w:val="single" w:sz="4" w:space="0" w:color="000000"/>
              <w:right w:val="single" w:sz="4" w:space="0" w:color="000000"/>
            </w:tcBorders>
          </w:tcPr>
          <w:p>
            <w:pPr>
              <w:pStyle w:val="Normal"/>
              <w:jc w:val="center"/>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1 odst. 2</w:t>
            </w:r>
          </w:p>
        </w:tc>
        <w:tc>
          <w:tcPr>
            <w:tcW w:w="5580" w:type="dxa"/>
            <w:gridSpan w:val="4"/>
            <w:tcBorders>
              <w:left w:val="single" w:sz="4" w:space="0" w:color="000000"/>
              <w:right w:val="single" w:sz="4" w:space="0" w:color="000000"/>
            </w:tcBorders>
          </w:tcPr>
          <w:p>
            <w:pPr>
              <w:pStyle w:val="Normal"/>
              <w:jc w:val="both"/>
              <w:rPr>
                <w:color w:val="000000"/>
                <w:sz w:val="18"/>
                <w:szCs w:val="18"/>
                <w:vertAlign w:val="superscript"/>
              </w:rPr>
            </w:pPr>
            <w:r>
              <w:rPr>
                <w:color w:val="000000"/>
                <w:sz w:val="18"/>
                <w:szCs w:val="18"/>
              </w:rPr>
              <w:t>(2) Tato vyhláška dále upravuje vzor průkazu žadatele o udělení mezinárodní ochrany</w:t>
            </w:r>
            <w:r>
              <w:rPr>
                <w:color w:val="000000"/>
                <w:sz w:val="18"/>
                <w:szCs w:val="18"/>
                <w:vertAlign w:val="superscript"/>
              </w:rPr>
              <w:t>2)</w:t>
            </w:r>
            <w:r>
              <w:rPr>
                <w:color w:val="000000"/>
                <w:sz w:val="18"/>
                <w:szCs w:val="18"/>
              </w:rPr>
              <w:t xml:space="preserve"> a vzor průkazu žadatele o poskytnutí dočasné ochrany.</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5 odst. 1</w:t>
            </w:r>
          </w:p>
        </w:tc>
        <w:tc>
          <w:tcPr>
            <w:tcW w:w="5580" w:type="dxa"/>
            <w:gridSpan w:val="4"/>
            <w:tcBorders>
              <w:left w:val="single" w:sz="4" w:space="0" w:color="000000"/>
              <w:right w:val="single" w:sz="4" w:space="0" w:color="000000"/>
            </w:tcBorders>
          </w:tcPr>
          <w:p>
            <w:pPr>
              <w:pStyle w:val="Normal"/>
              <w:jc w:val="both"/>
              <w:rPr>
                <w:color w:val="000000"/>
                <w:sz w:val="18"/>
                <w:szCs w:val="18"/>
                <w:vertAlign w:val="superscript"/>
              </w:rPr>
            </w:pPr>
            <w:r>
              <w:rPr>
                <w:color w:val="000000"/>
                <w:sz w:val="18"/>
                <w:szCs w:val="18"/>
              </w:rPr>
              <w:t>(1) Vzor průkazu žadatele o udělení mezinárodní ochrany je uveden v příloze č. 1 k této vyhlášce.</w:t>
            </w:r>
            <w:r>
              <w:rPr>
                <w:color w:val="000000"/>
                <w:sz w:val="18"/>
                <w:szCs w:val="18"/>
                <w:vertAlign w:val="superscript"/>
              </w:rPr>
              <w:t>2)</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Příloha č. 1</w:t>
            </w:r>
          </w:p>
        </w:tc>
        <w:tc>
          <w:tcPr>
            <w:tcW w:w="5580" w:type="dxa"/>
            <w:gridSpan w:val="4"/>
            <w:tcBorders>
              <w:left w:val="single" w:sz="4" w:space="0" w:color="000000"/>
              <w:right w:val="single" w:sz="4" w:space="0" w:color="000000"/>
            </w:tcBorders>
          </w:tcPr>
          <w:p>
            <w:pPr>
              <w:pStyle w:val="Normal"/>
              <w:jc w:val="both"/>
              <w:rPr>
                <w:sz w:val="18"/>
                <w:szCs w:val="18"/>
                <w:vertAlign w:val="superscript"/>
              </w:rPr>
            </w:pPr>
            <w:r>
              <w:rPr>
                <w:sz w:val="18"/>
                <w:szCs w:val="18"/>
              </w:rPr>
              <w:t>VZOR PRŮKAZU ŽADATELE O UDĚLENÍ MEZINÁRODNÍ OCHRANY</w:t>
            </w:r>
            <w:r>
              <w:rPr>
                <w:sz w:val="18"/>
                <w:szCs w:val="18"/>
                <w:vertAlign w:val="superscript"/>
              </w:rPr>
              <w:t>2)</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6 odst. 4</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4. Členské státy přijmou nezbytná opatření, aby byl žadateli vydán doklad uvedený v odstavci 1, který bude platný po celou dobu, po kterou je žadatel oprávněn pobývat na území daného členského stát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57</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vydá žadateli o udělení mezinárodní ochrany průkaz žadatele o udělení mezinárodní ochrany nejpozději do 3 dnů od poskytnutí údajů k žádosti o udělení mezinárodní ochrany. </w:t>
            </w:r>
          </w:p>
          <w:p>
            <w:pPr>
              <w:pStyle w:val="Default"/>
              <w:jc w:val="both"/>
              <w:rPr>
                <w:sz w:val="18"/>
                <w:szCs w:val="18"/>
              </w:rPr>
            </w:pPr>
            <w:r>
              <w:rPr>
                <w:bCs/>
                <w:sz w:val="18"/>
                <w:szCs w:val="18"/>
              </w:rPr>
              <w:t xml:space="preserve">(2) Ministerstvo vydá žadateli o udělení mezinárodní ochrany průkaz žadatele o udělení mezinárodní ochrany nejpozději do 3 dnů od příchodu žadatele o udělení mezinárodní ochrany do azylového zařízení, jestliže údaje k podané žádosti o udělení mezinárodní ochrany byly poskytnuty v zařízení pro zajištění cizinců3) nebo v době výkonu zabezpečovací detence, ochranného léčení, vazby nebo trestu odnětí svobody. </w:t>
            </w:r>
          </w:p>
          <w:p>
            <w:pPr>
              <w:pStyle w:val="Default"/>
              <w:jc w:val="both"/>
              <w:rPr>
                <w:sz w:val="18"/>
                <w:szCs w:val="18"/>
              </w:rPr>
            </w:pPr>
            <w:r>
              <w:rPr>
                <w:bCs/>
                <w:sz w:val="18"/>
                <w:szCs w:val="18"/>
              </w:rPr>
              <w:t xml:space="preserve">(3) Průkaz žadatele o udělení mezinárodní ochrany je veřejnou listinou, kterou se prokazuje totožnost jeho držitele a oprávněnost jeho setrvání na území. </w:t>
            </w:r>
          </w:p>
          <w:p>
            <w:pPr>
              <w:pStyle w:val="Default"/>
              <w:jc w:val="both"/>
              <w:rPr>
                <w:sz w:val="18"/>
                <w:szCs w:val="18"/>
              </w:rPr>
            </w:pPr>
            <w:r>
              <w:rPr>
                <w:bCs/>
                <w:sz w:val="18"/>
                <w:szCs w:val="18"/>
              </w:rPr>
              <w:t xml:space="preserve">(4) Do průkazu žadatele o udělení mezinárodní ochrany ministerstvo zapíše údaje o totožnosti žadatele o udělení mezinárodní ochrany, o jeho státním občanství, místě ubytování a o době jeho platnosti. </w:t>
            </w:r>
          </w:p>
          <w:p>
            <w:pPr>
              <w:pStyle w:val="Default"/>
              <w:jc w:val="both"/>
              <w:rPr>
                <w:sz w:val="18"/>
                <w:szCs w:val="18"/>
              </w:rPr>
            </w:pPr>
            <w:r>
              <w:rPr>
                <w:bCs/>
                <w:sz w:val="18"/>
                <w:szCs w:val="18"/>
              </w:rPr>
              <w:t xml:space="preserve">(5) Dobu platnosti průkazu žadatele o udělení mezinárodní ochrany stanoví ministerstvo. Dobu platnosti průkazu žadatele o udělení mezinárodní ochrany lze opakovaně prodlužovat. K prodloužení doby platnosti, provedení změn nebo doplnění údajů zapisovaných do průkazu žadatele o udělení mezinárodní ochrany je nutná osobní účast žadatele o udělení mezinárodní ochrany; osobní účast žadatele o udělení mezinárodní ochrany se nevyžaduje v případě hodném zvláštního zřetele. Žadatel o udělení mezinárodní ochrany je povinen při prodloužení doby platnosti průkazu žadatele o udělení mezinárodní ochrany po vydání rozhodnutí ministerstva ve věci mezinárodní ochrany ministerstvu doložit, že podal žalobu proti tomuto rozhodnutí s návrhem na přiznání odkladného účinku, nemá-li jej podání žaloby podle tohoto zákona. </w:t>
            </w:r>
          </w:p>
          <w:p>
            <w:pPr>
              <w:pStyle w:val="Default"/>
              <w:jc w:val="both"/>
              <w:rPr/>
            </w:pPr>
            <w:r>
              <w:rPr>
                <w:bCs/>
                <w:sz w:val="18"/>
                <w:szCs w:val="18"/>
              </w:rPr>
              <w:t>(6) Ministerstvo stanoví vyhláškou vzor průkazu žadatele o udělení mezinárodní ochrany.</w:t>
            </w:r>
          </w:p>
          <w:p>
            <w:pPr>
              <w:pStyle w:val="Default"/>
              <w:jc w:val="both"/>
              <w:rPr>
                <w:bCs/>
                <w:sz w:val="18"/>
                <w:szCs w:val="18"/>
              </w:rPr>
            </w:pPr>
            <w:r>
              <w:rPr>
                <w:bCs/>
                <w:sz w:val="18"/>
                <w:szCs w:val="18"/>
              </w:rPr>
            </w:r>
          </w:p>
        </w:tc>
        <w:tc>
          <w:tcPr>
            <w:tcW w:w="751" w:type="dxa"/>
            <w:tcBorders>
              <w:top w:val="single" w:sz="4" w:space="0" w:color="000000"/>
              <w:left w:val="single" w:sz="4" w:space="0" w:color="000000"/>
              <w:right w:val="single" w:sz="4" w:space="0" w:color="000000"/>
            </w:tcBorders>
          </w:tcPr>
          <w:p>
            <w:pPr>
              <w:pStyle w:val="Normal"/>
              <w:jc w:val="center"/>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1 odst. 2</w:t>
            </w:r>
          </w:p>
        </w:tc>
        <w:tc>
          <w:tcPr>
            <w:tcW w:w="5580" w:type="dxa"/>
            <w:gridSpan w:val="4"/>
            <w:tcBorders>
              <w:left w:val="single" w:sz="4" w:space="0" w:color="000000"/>
              <w:right w:val="single" w:sz="4" w:space="0" w:color="000000"/>
            </w:tcBorders>
          </w:tcPr>
          <w:p>
            <w:pPr>
              <w:pStyle w:val="Normal"/>
              <w:jc w:val="both"/>
              <w:rPr>
                <w:color w:val="000000"/>
                <w:sz w:val="18"/>
                <w:szCs w:val="18"/>
                <w:vertAlign w:val="superscript"/>
              </w:rPr>
            </w:pPr>
            <w:r>
              <w:rPr>
                <w:color w:val="000000"/>
                <w:sz w:val="18"/>
                <w:szCs w:val="18"/>
              </w:rPr>
              <w:t>(2) Tato vyhláška dále upravuje vzor průkazu žadatele o udělení mezinárodní ochrany</w:t>
            </w:r>
            <w:r>
              <w:rPr>
                <w:color w:val="000000"/>
                <w:sz w:val="18"/>
                <w:szCs w:val="18"/>
                <w:vertAlign w:val="superscript"/>
              </w:rPr>
              <w:t>2)</w:t>
            </w:r>
            <w:r>
              <w:rPr>
                <w:color w:val="000000"/>
                <w:sz w:val="18"/>
                <w:szCs w:val="18"/>
              </w:rPr>
              <w:t xml:space="preserve"> a vzor průkazu žadatele o poskytnutí dočasné ochrany.</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5 odst. 1</w:t>
            </w:r>
          </w:p>
        </w:tc>
        <w:tc>
          <w:tcPr>
            <w:tcW w:w="5580" w:type="dxa"/>
            <w:gridSpan w:val="4"/>
            <w:tcBorders>
              <w:left w:val="single" w:sz="4" w:space="0" w:color="000000"/>
              <w:right w:val="single" w:sz="4" w:space="0" w:color="000000"/>
            </w:tcBorders>
          </w:tcPr>
          <w:p>
            <w:pPr>
              <w:pStyle w:val="Normal"/>
              <w:jc w:val="both"/>
              <w:rPr>
                <w:color w:val="000000"/>
                <w:sz w:val="18"/>
                <w:szCs w:val="18"/>
                <w:vertAlign w:val="superscript"/>
              </w:rPr>
            </w:pPr>
            <w:r>
              <w:rPr>
                <w:color w:val="000000"/>
                <w:sz w:val="18"/>
                <w:szCs w:val="18"/>
              </w:rPr>
              <w:t>(1) Vzor průkazu žadatele o udělení mezinárodní ochrany je uveden v příloze č. 1 k této vyhlášce.</w:t>
            </w:r>
            <w:r>
              <w:rPr>
                <w:color w:val="000000"/>
                <w:sz w:val="18"/>
                <w:szCs w:val="18"/>
                <w:vertAlign w:val="superscript"/>
              </w:rPr>
              <w:t>2)</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328/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říloha č. 1</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VZOR PRŮKAZU ŽADATELE O UDĚLENÍ MEZINÁRODNÍ OCHRANY</w:t>
            </w:r>
            <w:r>
              <w:rPr>
                <w:sz w:val="18"/>
                <w:szCs w:val="18"/>
                <w:vertAlign w:val="superscript"/>
              </w:rPr>
              <w:t>2)</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6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5. Nastanou-li vážné humanitární důvody vyžadující přítomnost žadatele v jiném státě, mohou mu členské státy vydat cestovní doklad.</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6 odst. 6</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6. Členské státy neuloží žadatelům pouze proto, že požádali o mezinárodní ochranu, žádné nadbytečné nebo nepřiměřené povinnosti týkající se dokladů nebo jiných administrativních záležitostí před tím, než jim zaručí práva, na něž mají podle této směrnice nárok.</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10 odst. 2 a 3</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2) Žadatel o udělení mezinárodní ochrany je povinen k podané žádosti o udělení mezinárodní ochrany poskytnout údaje o </w:t>
            </w:r>
          </w:p>
          <w:p>
            <w:pPr>
              <w:pStyle w:val="Default"/>
              <w:jc w:val="both"/>
              <w:rPr>
                <w:sz w:val="18"/>
                <w:szCs w:val="18"/>
              </w:rPr>
            </w:pPr>
            <w:r>
              <w:rPr>
                <w:bCs/>
                <w:sz w:val="18"/>
                <w:szCs w:val="18"/>
              </w:rPr>
              <w:t xml:space="preserve">a) svém jménu a příjmení, ostatních jménech, všech dřívějších příjmeních a jiných užívaných jménech a příjmeních, </w:t>
            </w:r>
          </w:p>
          <w:p>
            <w:pPr>
              <w:pStyle w:val="Default"/>
              <w:jc w:val="both"/>
              <w:rPr>
                <w:sz w:val="18"/>
                <w:szCs w:val="18"/>
              </w:rPr>
            </w:pPr>
            <w:r>
              <w:rPr>
                <w:bCs/>
                <w:sz w:val="18"/>
                <w:szCs w:val="18"/>
              </w:rPr>
              <w:t xml:space="preserve">b) dni, měsíci a roku narození, </w:t>
            </w:r>
          </w:p>
          <w:p>
            <w:pPr>
              <w:pStyle w:val="Default"/>
              <w:jc w:val="both"/>
              <w:rPr>
                <w:sz w:val="18"/>
                <w:szCs w:val="18"/>
              </w:rPr>
            </w:pPr>
            <w:r>
              <w:rPr>
                <w:bCs/>
                <w:sz w:val="18"/>
                <w:szCs w:val="18"/>
              </w:rPr>
              <w:t xml:space="preserve">c) místu a státu narození, </w:t>
            </w:r>
          </w:p>
          <w:p>
            <w:pPr>
              <w:pStyle w:val="Default"/>
              <w:jc w:val="both"/>
              <w:rPr>
                <w:sz w:val="18"/>
                <w:szCs w:val="18"/>
              </w:rPr>
            </w:pPr>
            <w:r>
              <w:rPr>
                <w:bCs/>
                <w:sz w:val="18"/>
                <w:szCs w:val="18"/>
              </w:rPr>
              <w:t xml:space="preserve">d) své národnosti, náboženském přesvědčení a politickém přesvědčení, </w:t>
            </w:r>
          </w:p>
          <w:p>
            <w:pPr>
              <w:pStyle w:val="Default"/>
              <w:jc w:val="both"/>
              <w:rPr>
                <w:sz w:val="18"/>
                <w:szCs w:val="18"/>
              </w:rPr>
            </w:pPr>
            <w:r>
              <w:rPr>
                <w:bCs/>
                <w:sz w:val="18"/>
                <w:szCs w:val="18"/>
              </w:rPr>
              <w:t xml:space="preserve">e) státním občanství, </w:t>
            </w:r>
          </w:p>
          <w:p>
            <w:pPr>
              <w:pStyle w:val="Default"/>
              <w:jc w:val="both"/>
              <w:rPr>
                <w:sz w:val="18"/>
                <w:szCs w:val="18"/>
              </w:rPr>
            </w:pPr>
            <w:r>
              <w:rPr>
                <w:bCs/>
                <w:sz w:val="18"/>
                <w:szCs w:val="18"/>
              </w:rPr>
              <w:t xml:space="preserve">f) rodinném stavu a dětech, </w:t>
            </w:r>
          </w:p>
          <w:p>
            <w:pPr>
              <w:pStyle w:val="Default"/>
              <w:jc w:val="both"/>
              <w:rPr>
                <w:sz w:val="18"/>
                <w:szCs w:val="18"/>
              </w:rPr>
            </w:pPr>
            <w:r>
              <w:rPr>
                <w:bCs/>
                <w:sz w:val="18"/>
                <w:szCs w:val="18"/>
              </w:rPr>
              <w:t xml:space="preserve">g) posledním bydlišti mimo území, </w:t>
            </w:r>
          </w:p>
          <w:p>
            <w:pPr>
              <w:pStyle w:val="Default"/>
              <w:jc w:val="both"/>
              <w:rPr>
                <w:sz w:val="18"/>
                <w:szCs w:val="18"/>
              </w:rPr>
            </w:pPr>
            <w:r>
              <w:rPr>
                <w:bCs/>
                <w:sz w:val="18"/>
                <w:szCs w:val="18"/>
              </w:rPr>
              <w:t xml:space="preserve">h) pobytu ve státech, které jsou vázány přímo použitelným předpisem Evropské unie20), </w:t>
            </w:r>
          </w:p>
          <w:p>
            <w:pPr>
              <w:pStyle w:val="Default"/>
              <w:jc w:val="both"/>
              <w:rPr>
                <w:sz w:val="18"/>
                <w:szCs w:val="18"/>
              </w:rPr>
            </w:pPr>
            <w:r>
              <w:rPr>
                <w:bCs/>
                <w:sz w:val="18"/>
                <w:szCs w:val="18"/>
              </w:rPr>
              <w:t xml:space="preserve">i) dni a způsobu vstupu na území, </w:t>
            </w:r>
          </w:p>
          <w:p>
            <w:pPr>
              <w:pStyle w:val="Default"/>
              <w:jc w:val="both"/>
              <w:rPr>
                <w:sz w:val="18"/>
                <w:szCs w:val="18"/>
              </w:rPr>
            </w:pPr>
            <w:r>
              <w:rPr>
                <w:bCs/>
                <w:sz w:val="18"/>
                <w:szCs w:val="18"/>
              </w:rPr>
              <w:t xml:space="preserve">j) čísle a platnosti cestovního dokladu, </w:t>
            </w:r>
          </w:p>
          <w:p>
            <w:pPr>
              <w:pStyle w:val="Default"/>
              <w:jc w:val="both"/>
              <w:rPr>
                <w:sz w:val="18"/>
                <w:szCs w:val="18"/>
              </w:rPr>
            </w:pPr>
            <w:r>
              <w:rPr>
                <w:bCs/>
                <w:sz w:val="18"/>
                <w:szCs w:val="18"/>
              </w:rPr>
              <w:t xml:space="preserve">k) zdravotním stavu, zdravotních omezeních a jiných zvláštních potřebách, </w:t>
            </w:r>
          </w:p>
          <w:p>
            <w:pPr>
              <w:pStyle w:val="Default"/>
              <w:jc w:val="both"/>
              <w:rPr>
                <w:sz w:val="18"/>
                <w:szCs w:val="18"/>
              </w:rPr>
            </w:pPr>
            <w:r>
              <w:rPr>
                <w:bCs/>
                <w:sz w:val="18"/>
                <w:szCs w:val="18"/>
              </w:rPr>
              <w:t xml:space="preserve">l) důvodu žádosti o udělení mezinárodní ochrany, </w:t>
            </w:r>
          </w:p>
          <w:p>
            <w:pPr>
              <w:pStyle w:val="Default"/>
              <w:jc w:val="both"/>
              <w:rPr>
                <w:sz w:val="18"/>
                <w:szCs w:val="18"/>
              </w:rPr>
            </w:pPr>
            <w:r>
              <w:rPr>
                <w:bCs/>
                <w:sz w:val="18"/>
                <w:szCs w:val="18"/>
              </w:rPr>
              <w:t xml:space="preserve">m) jazyce, ve kterém je schopen se dorozumět, </w:t>
            </w:r>
          </w:p>
          <w:p>
            <w:pPr>
              <w:pStyle w:val="Default"/>
              <w:jc w:val="both"/>
              <w:rPr>
                <w:sz w:val="18"/>
                <w:szCs w:val="18"/>
              </w:rPr>
            </w:pPr>
            <w:r>
              <w:rPr>
                <w:bCs/>
                <w:sz w:val="18"/>
                <w:szCs w:val="18"/>
              </w:rPr>
              <w:t xml:space="preserve">n) způsobu jeho cesty na území a </w:t>
            </w:r>
          </w:p>
          <w:p>
            <w:pPr>
              <w:pStyle w:val="Default"/>
              <w:jc w:val="both"/>
              <w:rPr>
                <w:sz w:val="18"/>
                <w:szCs w:val="18"/>
              </w:rPr>
            </w:pPr>
            <w:r>
              <w:rPr>
                <w:bCs/>
                <w:sz w:val="18"/>
                <w:szCs w:val="18"/>
              </w:rPr>
              <w:t xml:space="preserve">o) vízech nebo povoleních k pobytu vydaných jinými státy, popřípadě údaje o předchozí žádosti o udělení mezinárodní ochrany v jiných státech. </w:t>
            </w:r>
          </w:p>
          <w:p>
            <w:pPr>
              <w:pStyle w:val="Default"/>
              <w:jc w:val="both"/>
              <w:rPr>
                <w:bCs/>
                <w:sz w:val="18"/>
                <w:szCs w:val="18"/>
              </w:rPr>
            </w:pPr>
            <w:r>
              <w:rPr>
                <w:bCs/>
                <w:sz w:val="18"/>
                <w:szCs w:val="18"/>
              </w:rPr>
            </w:r>
          </w:p>
          <w:p>
            <w:pPr>
              <w:pStyle w:val="Default"/>
              <w:jc w:val="both"/>
              <w:rPr>
                <w:sz w:val="18"/>
                <w:szCs w:val="18"/>
              </w:rPr>
            </w:pPr>
            <w:r>
              <w:rPr>
                <w:bCs/>
                <w:sz w:val="18"/>
                <w:szCs w:val="18"/>
              </w:rPr>
              <w:t xml:space="preserve">(3) Při poskytnutí údajů k podané žádosti o udělení mezinárodní ochrany je žadatel o udělení mezinárodní ochrany povinen prokázat svou totožnost platným </w:t>
            </w:r>
            <w:r>
              <w:rPr>
                <w:bCs/>
                <w:color w:val="000000"/>
                <w:sz w:val="18"/>
                <w:szCs w:val="18"/>
              </w:rPr>
              <w:t>cestovním dokladem nebo jiným dokladem totožnosti anebo platnou veřejnou listinou vydanou zemí státní příslušnosti žadatele o udělení mezinárodní ochrany nebo zemí posledního trvalého bydliště, jde-li o žadatele o udělení mezinárodní ochrany bez státní příslušnosti, pokud z ní lze zjistit údaje o jeho státním občanství a údaje o jeho totožnosti a obsahuje fotografii držitele nebo ji osvědčit čestným prohlášením.</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7874</w:t>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left w:val="single" w:sz="4" w:space="0" w:color="000000"/>
              <w:right w:val="single" w:sz="4" w:space="0" w:color="000000"/>
            </w:tcBorders>
          </w:tcPr>
          <w:p>
            <w:pPr>
              <w:pStyle w:val="Default"/>
              <w:snapToGrid w:val="false"/>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57</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1) Ministerstvo vydá žadateli o udělení mezinárodní ochrany průkaz žadatele o udělení mezinárodní ochrany nejpozději do 3 dnů od poskytnutí údajů k žádosti o udělení mezinárodní ochrany. </w:t>
            </w:r>
          </w:p>
          <w:p>
            <w:pPr>
              <w:pStyle w:val="Default"/>
              <w:jc w:val="both"/>
              <w:rPr>
                <w:sz w:val="18"/>
                <w:szCs w:val="18"/>
              </w:rPr>
            </w:pPr>
            <w:r>
              <w:rPr>
                <w:bCs/>
                <w:sz w:val="18"/>
                <w:szCs w:val="18"/>
              </w:rPr>
              <w:t xml:space="preserve">(2) Ministerstvo vydá žadateli o udělení mezinárodní ochrany průkaz žadatele o udělení mezinárodní ochrany nejpozději do 3 dnů od příchodu žadatele o udělení mezinárodní ochrany do azylového zařízení, jestliže údaje k podané žádosti o udělení mezinárodní ochrany byly poskytnuty v zařízení pro zajištění cizinců3) nebo v době výkonu zabezpečovací detence, ochranného léčení, vazby nebo trestu odnětí svobody. </w:t>
            </w:r>
          </w:p>
          <w:p>
            <w:pPr>
              <w:pStyle w:val="Default"/>
              <w:jc w:val="both"/>
              <w:rPr>
                <w:sz w:val="18"/>
                <w:szCs w:val="18"/>
              </w:rPr>
            </w:pPr>
            <w:r>
              <w:rPr>
                <w:bCs/>
                <w:sz w:val="18"/>
                <w:szCs w:val="18"/>
              </w:rPr>
              <w:t xml:space="preserve">(3) Průkaz žadatele o udělení mezinárodní ochrany je veřejnou listinou, kterou se prokazuje totožnost jeho držitele a oprávněnost jeho setrvání na území. </w:t>
            </w:r>
          </w:p>
          <w:p>
            <w:pPr>
              <w:pStyle w:val="Default"/>
              <w:jc w:val="both"/>
              <w:rPr>
                <w:sz w:val="18"/>
                <w:szCs w:val="18"/>
              </w:rPr>
            </w:pPr>
            <w:r>
              <w:rPr>
                <w:bCs/>
                <w:sz w:val="18"/>
                <w:szCs w:val="18"/>
              </w:rPr>
              <w:t xml:space="preserve">(4) Do průkazu žadatele o udělení mezinárodní ochrany ministerstvo zapíše údaje o totožnosti žadatele o udělení mezinárodní ochrany, o jeho státním občanství, místě ubytování a o době jeho platnosti. </w:t>
            </w:r>
          </w:p>
          <w:p>
            <w:pPr>
              <w:pStyle w:val="Default"/>
              <w:jc w:val="both"/>
              <w:rPr>
                <w:sz w:val="18"/>
                <w:szCs w:val="18"/>
              </w:rPr>
            </w:pPr>
            <w:r>
              <w:rPr>
                <w:bCs/>
                <w:sz w:val="18"/>
                <w:szCs w:val="18"/>
              </w:rPr>
              <w:t xml:space="preserve">(5) Dobu platnosti průkazu žadatele o udělení mezinárodní ochrany stanoví ministerstvo. Dobu platnosti průkazu žadatele o udělení mezinárodní ochrany lze opakovaně prodlužovat. K prodloužení doby platnosti, provedení změn nebo doplnění údajů zapisovaných do průkazu žadatele o udělení mezinárodní ochrany je nutná osobní účast žadatele o udělení mezinárodní ochrany; osobní účast žadatele o udělení mezinárodní ochrany se nevyžaduje v případě hodném zvláštního zřetele. Žadatel o udělení mezinárodní ochrany je povinen při prodloužení doby platnosti průkazu žadatele o udělení mezinárodní ochrany po vydání rozhodnutí ministerstva ve věci mezinárodní ochrany ministerstvu doložit, že podal žalobu proti tomuto rozhodnutí s návrhem na přiznání odkladného účinku, nemá-li jej podání žaloby podle tohoto zákona. </w:t>
            </w:r>
          </w:p>
          <w:p>
            <w:pPr>
              <w:pStyle w:val="Default"/>
              <w:jc w:val="both"/>
              <w:rPr/>
            </w:pPr>
            <w:r>
              <w:rPr>
                <w:bCs/>
                <w:sz w:val="18"/>
                <w:szCs w:val="18"/>
              </w:rPr>
              <w:t>(6) Ministerstvo stanoví vyhláškou vzor průkazu žadatele o udělení mezinárodní ochrany.</w:t>
            </w:r>
          </w:p>
          <w:p>
            <w:pPr>
              <w:pStyle w:val="Default"/>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1 odst. 2</w:t>
            </w:r>
          </w:p>
        </w:tc>
        <w:tc>
          <w:tcPr>
            <w:tcW w:w="5580" w:type="dxa"/>
            <w:gridSpan w:val="4"/>
            <w:tcBorders>
              <w:left w:val="single" w:sz="4" w:space="0" w:color="000000"/>
              <w:right w:val="single" w:sz="4" w:space="0" w:color="000000"/>
            </w:tcBorders>
          </w:tcPr>
          <w:p>
            <w:pPr>
              <w:pStyle w:val="Normal"/>
              <w:jc w:val="both"/>
              <w:rPr>
                <w:color w:val="000000"/>
                <w:sz w:val="18"/>
                <w:szCs w:val="18"/>
                <w:vertAlign w:val="superscript"/>
              </w:rPr>
            </w:pPr>
            <w:r>
              <w:rPr>
                <w:color w:val="000000"/>
                <w:sz w:val="18"/>
                <w:szCs w:val="18"/>
              </w:rPr>
              <w:t>(2) Tato vyhláška dále upravuje vzor průkazu žadatele o udělení mezinárodní ochrany</w:t>
            </w:r>
            <w:r>
              <w:rPr>
                <w:color w:val="000000"/>
                <w:sz w:val="18"/>
                <w:szCs w:val="18"/>
                <w:vertAlign w:val="superscript"/>
              </w:rPr>
              <w:t>2)</w:t>
            </w:r>
            <w:r>
              <w:rPr>
                <w:color w:val="000000"/>
                <w:sz w:val="18"/>
                <w:szCs w:val="18"/>
              </w:rPr>
              <w:t xml:space="preserve"> a vzor průkazu žadatele o poskytnutí dočasné ochrany.</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5 odst. 1</w:t>
            </w:r>
          </w:p>
        </w:tc>
        <w:tc>
          <w:tcPr>
            <w:tcW w:w="5580" w:type="dxa"/>
            <w:gridSpan w:val="4"/>
            <w:tcBorders>
              <w:left w:val="single" w:sz="4" w:space="0" w:color="000000"/>
              <w:right w:val="single" w:sz="4" w:space="0" w:color="000000"/>
            </w:tcBorders>
          </w:tcPr>
          <w:p>
            <w:pPr>
              <w:pStyle w:val="Normal"/>
              <w:jc w:val="both"/>
              <w:rPr>
                <w:color w:val="000000"/>
                <w:sz w:val="18"/>
                <w:szCs w:val="18"/>
                <w:vertAlign w:val="superscript"/>
              </w:rPr>
            </w:pPr>
            <w:r>
              <w:rPr>
                <w:color w:val="000000"/>
                <w:sz w:val="18"/>
                <w:szCs w:val="18"/>
              </w:rPr>
              <w:t>(1) Vzor průkazu žadatele o udělení mezinárodní ochrany je uveden v příloze č. 1 k této vyhlášce.</w:t>
            </w:r>
            <w:r>
              <w:rPr>
                <w:color w:val="000000"/>
                <w:sz w:val="18"/>
                <w:szCs w:val="18"/>
                <w:vertAlign w:val="superscript"/>
              </w:rPr>
              <w:t>2)</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328/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Příloha č. 1</w:t>
            </w:r>
          </w:p>
        </w:tc>
        <w:tc>
          <w:tcPr>
            <w:tcW w:w="5580" w:type="dxa"/>
            <w:gridSpan w:val="4"/>
            <w:tcBorders>
              <w:left w:val="single" w:sz="4" w:space="0" w:color="000000"/>
              <w:right w:val="single" w:sz="4" w:space="0" w:color="000000"/>
            </w:tcBorders>
          </w:tcPr>
          <w:p>
            <w:pPr>
              <w:pStyle w:val="Normal"/>
              <w:jc w:val="both"/>
              <w:rPr>
                <w:sz w:val="18"/>
                <w:szCs w:val="18"/>
                <w:vertAlign w:val="superscript"/>
              </w:rPr>
            </w:pPr>
            <w:r>
              <w:rPr>
                <w:sz w:val="18"/>
                <w:szCs w:val="18"/>
              </w:rPr>
              <w:t>VZOR PRŮKAZU ŽADATELE O UDĚLENÍ MEZINÁRODNÍ OCHRANY</w:t>
            </w:r>
            <w:r>
              <w:rPr>
                <w:sz w:val="18"/>
                <w:szCs w:val="18"/>
                <w:vertAlign w:val="superscript"/>
              </w:rPr>
              <w:t>2)</w:t>
            </w:r>
          </w:p>
          <w:p>
            <w:pPr>
              <w:pStyle w:val="Normal"/>
              <w:jc w:val="both"/>
              <w:rPr>
                <w:color w:val="000000"/>
                <w:sz w:val="18"/>
                <w:szCs w:val="18"/>
                <w:vertAlign w:val="superscript"/>
              </w:rPr>
            </w:pPr>
            <w:r>
              <w:rPr>
                <w:color w:val="000000"/>
                <w:sz w:val="18"/>
                <w:szCs w:val="18"/>
                <w:vertAlign w:val="superscript"/>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7 odst. 1</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1. Žadatelé se mohou volně pohybovat na území hostitelského členského státu nebo na území, které jim tento členský stát vymezí. Vymezené území nesmí narušovat nedotknutelnost soukromí a musí poskytovat dostatečný prostor pro zajištění přístupu ke všem výhodám vyplývajícím z této směrnic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d</w:t>
            </w:r>
          </w:p>
        </w:tc>
        <w:tc>
          <w:tcPr>
            <w:tcW w:w="5580" w:type="dxa"/>
            <w:gridSpan w:val="4"/>
            <w:tcBorders>
              <w:top w:val="single" w:sz="4" w:space="0" w:color="000000"/>
              <w:left w:val="single" w:sz="4" w:space="0" w:color="000000"/>
              <w:right w:val="single" w:sz="4" w:space="0" w:color="000000"/>
            </w:tcBorders>
          </w:tcPr>
          <w:p>
            <w:pPr>
              <w:pStyle w:val="Default"/>
              <w:jc w:val="both"/>
              <w:rPr>
                <w:color w:val="000000"/>
                <w:sz w:val="18"/>
                <w:szCs w:val="18"/>
              </w:rPr>
            </w:pPr>
            <w:r>
              <w:rPr>
                <w:bCs/>
                <w:sz w:val="18"/>
                <w:szCs w:val="18"/>
              </w:rPr>
              <w:t xml:space="preserve">(1) Žadatel o udělení mezinárodní ochrany je oprávněn setrvat na území; to neplatí, podal-li další opakovanou žádost o udělení mezinárodní ochrany. Právo setrvat na území nezakládá nárok na povolení k pobytu podle zákona o pobytu cizinců na území České republiky. Ministerstvo je oprávněno setrvání žadatele o udělení mezinárodní ochrany na území omezit jen na část území nebo na přijímací středisko v tranzitním prostoru mezinárodního letiště, není-li mu povolen vstup na </w:t>
            </w:r>
            <w:r>
              <w:rPr>
                <w:bCs/>
                <w:color w:val="000000"/>
                <w:sz w:val="18"/>
                <w:szCs w:val="18"/>
              </w:rPr>
              <w:t xml:space="preserve">území. </w:t>
            </w:r>
          </w:p>
          <w:p>
            <w:pPr>
              <w:pStyle w:val="Normal"/>
              <w:jc w:val="both"/>
              <w:rPr>
                <w:bCs/>
                <w:sz w:val="18"/>
                <w:szCs w:val="18"/>
              </w:rPr>
            </w:pPr>
            <w:r>
              <w:rPr>
                <w:bCs/>
                <w:sz w:val="18"/>
                <w:szCs w:val="18"/>
              </w:rPr>
              <w:t>(2) Nejde-li o žadatele o udělení mezinárodní ochrany, který podal další opakovanou žádost o udělení mezinárodní ochrany, nelze setrvání žadatele o udělení mezinárodní ochrany na území ukončit na základě vydaného správního nebo soudního rozhodnutí. To nebrání předání žadatele o udělení mezinárodní ochrany mezinárodnímu trestnímu soudu nebo mezinárodnímu trestnímu tribunálu, popřípadě obdobnému mezinárodnímu soudnímu orgánu, který splňuje alespoň jednu z podmínek uvedených v zákoně o mezinárodní justiční spolupráci ve věcech trestních.</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7 odst. 2</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2. Členské státy mohou z důvodů veřejného zájmu nebo veřejného pořádku, nebo je-li to nutné pro účely rychlého vyřízení a účinného prověření žádosti o mezinárodní ochranu, stanovit místo pobytu žadatel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d odst. 1 věta první a druhá</w:t>
            </w:r>
          </w:p>
        </w:tc>
        <w:tc>
          <w:tcPr>
            <w:tcW w:w="5580" w:type="dxa"/>
            <w:gridSpan w:val="4"/>
            <w:tcBorders>
              <w:top w:val="single" w:sz="4" w:space="0" w:color="000000"/>
              <w:left w:val="single" w:sz="4" w:space="0" w:color="000000"/>
              <w:right w:val="single" w:sz="4" w:space="0" w:color="000000"/>
            </w:tcBorders>
          </w:tcPr>
          <w:p>
            <w:pPr>
              <w:pStyle w:val="Normal"/>
              <w:jc w:val="both"/>
              <w:rPr>
                <w:bCs/>
                <w:sz w:val="18"/>
                <w:szCs w:val="18"/>
              </w:rPr>
            </w:pPr>
            <w:r>
              <w:rPr>
                <w:bCs/>
                <w:sz w:val="18"/>
                <w:szCs w:val="18"/>
              </w:rPr>
              <w:t>(1) Žadatel o udělení mezinárodní ochrany je oprávněn setrvat na území; to neplatí, podal-li další opakovanou žádost o udělení mezinárodní ochrany. Právo setrvat na území nezakládá nárok na povolení k pobytu podle zákona o pobytu cizinců na území České republiky.</w:t>
            </w:r>
          </w:p>
          <w:p>
            <w:pPr>
              <w:pStyle w:val="Normal"/>
              <w:jc w:val="both"/>
              <w:rPr>
                <w:bCs/>
                <w:sz w:val="18"/>
                <w:szCs w:val="18"/>
              </w:rPr>
            </w:pPr>
            <w:r>
              <w:rPr>
                <w:bCs/>
                <w:sz w:val="18"/>
                <w:szCs w:val="18"/>
              </w:rPr>
            </w:r>
          </w:p>
        </w:tc>
        <w:tc>
          <w:tcPr>
            <w:tcW w:w="751" w:type="dxa"/>
            <w:tcBorders>
              <w:top w:val="single" w:sz="4" w:space="0" w:color="000000"/>
              <w:left w:val="single" w:sz="4" w:space="0" w:color="000000"/>
              <w:right w:val="single" w:sz="4" w:space="0" w:color="000000"/>
            </w:tcBorders>
          </w:tcPr>
          <w:p>
            <w:pPr>
              <w:pStyle w:val="Normal"/>
              <w:jc w:val="center"/>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2/2002 57/2005 350/2005 165/2006 379/2007 427/2010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 xml:space="preserve">(1) Žadatel o udělení mezinárodní ochrany nesmí opustit přijímací středisko do </w:t>
            </w:r>
          </w:p>
          <w:p>
            <w:pPr>
              <w:pStyle w:val="Default"/>
              <w:jc w:val="both"/>
              <w:rPr/>
            </w:pPr>
            <w:r>
              <w:rPr>
                <w:sz w:val="18"/>
                <w:szCs w:val="18"/>
              </w:rPr>
              <w:t xml:space="preserve">a) provedení identifikačních úkonů podle </w:t>
            </w:r>
            <w:r>
              <w:rPr>
                <w:bCs/>
                <w:sz w:val="18"/>
                <w:szCs w:val="18"/>
              </w:rPr>
              <w:t>§ 45 odst. 6</w:t>
            </w:r>
            <w:r>
              <w:rPr>
                <w:sz w:val="18"/>
                <w:szCs w:val="18"/>
              </w:rPr>
              <w:t xml:space="preserve">, </w:t>
            </w:r>
          </w:p>
          <w:p>
            <w:pPr>
              <w:pStyle w:val="Default"/>
              <w:jc w:val="both"/>
              <w:rPr>
                <w:sz w:val="18"/>
                <w:szCs w:val="18"/>
              </w:rPr>
            </w:pPr>
            <w:r>
              <w:rPr>
                <w:sz w:val="18"/>
                <w:szCs w:val="18"/>
              </w:rPr>
              <w:t xml:space="preserve">b) provedení lékařského vyšetření zaměřeného na zjištění, zda žadatel o udělení mezinárodní ochrany netrpí chorobou ohrožující jeho život či zdraví nebo život či zdraví jiných osob, </w:t>
            </w:r>
          </w:p>
          <w:p>
            <w:pPr>
              <w:pStyle w:val="Default"/>
              <w:jc w:val="both"/>
              <w:rPr>
                <w:sz w:val="18"/>
                <w:szCs w:val="18"/>
              </w:rPr>
            </w:pPr>
            <w:r>
              <w:rPr>
                <w:sz w:val="18"/>
                <w:szCs w:val="18"/>
              </w:rPr>
              <w:t xml:space="preserve">c) doby vydání průkazu žadatele o udělení mezinárodní ochrany (§ 57), </w:t>
            </w:r>
          </w:p>
          <w:p>
            <w:pPr>
              <w:pStyle w:val="Normal"/>
              <w:jc w:val="both"/>
              <w:rPr>
                <w:sz w:val="18"/>
                <w:szCs w:val="18"/>
              </w:rPr>
            </w:pPr>
            <w:r>
              <w:rPr>
                <w:sz w:val="18"/>
                <w:szCs w:val="18"/>
              </w:rPr>
              <w:t xml:space="preserve">d) ukončení karantény nebo jiného opatření v souvislosti s ochranou veřejného zdraví, lze-li je uskutečnit v přijímacím středisku. </w:t>
            </w:r>
          </w:p>
          <w:p>
            <w:pPr>
              <w:pStyle w:val="Default"/>
              <w:jc w:val="both"/>
              <w:rPr/>
            </w:pPr>
            <w:r>
              <w:rPr>
                <w:sz w:val="18"/>
                <w:szCs w:val="18"/>
              </w:rPr>
              <w:t>(</w:t>
            </w:r>
            <w:r>
              <w:rPr>
                <w:bCs/>
                <w:sz w:val="18"/>
                <w:szCs w:val="18"/>
              </w:rPr>
              <w:t>2</w:t>
            </w:r>
            <w:r>
              <w:rPr>
                <w:sz w:val="18"/>
                <w:szCs w:val="18"/>
              </w:rPr>
              <w:t xml:space="preserve">) Za opuštění </w:t>
            </w:r>
            <w:r>
              <w:rPr>
                <w:bCs/>
                <w:sz w:val="18"/>
                <w:szCs w:val="18"/>
              </w:rPr>
              <w:t xml:space="preserve">přijímacího střediska </w:t>
            </w:r>
            <w:r>
              <w:rPr>
                <w:sz w:val="18"/>
                <w:szCs w:val="18"/>
              </w:rPr>
              <w:t xml:space="preserve">se nepovažuje opuštění za účelem účasti žadatele o udělení mezinárodní ochrany nebo cizince na nařízeném jednání před orgánem veřejné moci, poskytnutí neodkladné zdravotní péče nebo provedení lékařského vyšetření zaměřeného na zjištění, zda žadatel o udělení mezinárodní ochrany nebo cizinec netrpí chorobou ohrožující jeho život či zdraví nebo život či zdraví jiných osob v případě, že je nelze v přijímacím středisku provést. V případech opuštění </w:t>
            </w:r>
            <w:r>
              <w:rPr>
                <w:bCs/>
                <w:sz w:val="18"/>
                <w:szCs w:val="18"/>
              </w:rPr>
              <w:t xml:space="preserve">přijímacího střediska </w:t>
            </w:r>
            <w:r>
              <w:rPr>
                <w:sz w:val="18"/>
                <w:szCs w:val="18"/>
              </w:rPr>
              <w:t xml:space="preserve">podle věty první zabezpečí doprovod žadateli o udělení mezinárodní ochrany nebo cizinci na žádost ministerstva policie. </w:t>
            </w:r>
          </w:p>
          <w:p>
            <w:pPr>
              <w:pStyle w:val="Default"/>
              <w:jc w:val="both"/>
              <w:rPr/>
            </w:pPr>
            <w:r>
              <w:rPr>
                <w:sz w:val="18"/>
                <w:szCs w:val="18"/>
              </w:rPr>
              <w:t>(</w:t>
            </w:r>
            <w:r>
              <w:rPr>
                <w:bCs/>
                <w:sz w:val="18"/>
                <w:szCs w:val="18"/>
              </w:rPr>
              <w:t>3</w:t>
            </w:r>
            <w:r>
              <w:rPr>
                <w:sz w:val="18"/>
                <w:szCs w:val="18"/>
              </w:rPr>
              <w:t xml:space="preserve">) Ministerstvo provede úkony podle odstavce 1 bez zbytečného odkladu. </w:t>
            </w:r>
          </w:p>
          <w:p>
            <w:pPr>
              <w:pStyle w:val="Normal"/>
              <w:jc w:val="both"/>
              <w:rPr/>
            </w:pPr>
            <w:r>
              <w:rPr>
                <w:sz w:val="18"/>
                <w:szCs w:val="18"/>
              </w:rPr>
              <w:t>(</w:t>
            </w:r>
            <w:r>
              <w:rPr>
                <w:bCs/>
                <w:sz w:val="18"/>
                <w:szCs w:val="18"/>
              </w:rPr>
              <w:t>4</w:t>
            </w:r>
            <w:r>
              <w:rPr>
                <w:sz w:val="18"/>
                <w:szCs w:val="18"/>
              </w:rPr>
              <w:t xml:space="preserve">)Ustanovení </w:t>
            </w:r>
            <w:r>
              <w:rPr>
                <w:bCs/>
                <w:sz w:val="18"/>
                <w:szCs w:val="18"/>
              </w:rPr>
              <w:t xml:space="preserve">odstavce 1 </w:t>
            </w:r>
            <w:r>
              <w:rPr>
                <w:sz w:val="18"/>
                <w:szCs w:val="18"/>
              </w:rPr>
              <w:t xml:space="preserve">neplatí pro cizince, který pobývá na území na základě povolení k pobytu uděleného podle zvláštního právního předpisu.4) </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7 odst. 3</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3. Členské státy mohou podmínit poskytování materiálních podmínek přijetí setrváním žadatelů v konkrétním místě pobytu určeném členskými státy. Toto rozhodnutí může být obecné povahy, avšak musí být přijato vždy v jednotlivém případě a v souladu s vnitrostátním právem.</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 314/2015 </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 odst. 1, 2</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sz w:val="18"/>
                <w:szCs w:val="18"/>
              </w:rPr>
              <w:t xml:space="preserve">(1) Žadateli o udělení mezinárodní ochrany hlášenému k pobytu v azylovém zařízení se poskytne </w:t>
            </w:r>
          </w:p>
          <w:p>
            <w:pPr>
              <w:pStyle w:val="Normal"/>
              <w:jc w:val="both"/>
              <w:rPr>
                <w:sz w:val="18"/>
                <w:szCs w:val="18"/>
              </w:rPr>
            </w:pPr>
            <w:r>
              <w:rPr>
                <w:sz w:val="18"/>
                <w:szCs w:val="18"/>
              </w:rPr>
              <w:t xml:space="preserve">a) ubytování, strava, základní hygienické prostředky a </w:t>
            </w:r>
          </w:p>
          <w:p>
            <w:pPr>
              <w:pStyle w:val="Default"/>
              <w:jc w:val="both"/>
              <w:rPr>
                <w:sz w:val="18"/>
                <w:szCs w:val="18"/>
              </w:rPr>
            </w:pPr>
            <w:r>
              <w:rPr>
                <w:sz w:val="18"/>
                <w:szCs w:val="18"/>
              </w:rPr>
              <w:t xml:space="preserve">b) kapesné za podmínek stanovených v § 42a. </w:t>
            </w:r>
          </w:p>
          <w:p>
            <w:pPr>
              <w:pStyle w:val="Normal"/>
              <w:jc w:val="both"/>
              <w:rPr>
                <w:color w:val="000000"/>
                <w:sz w:val="18"/>
                <w:szCs w:val="18"/>
              </w:rPr>
            </w:pPr>
            <w:r>
              <w:rPr>
                <w:sz w:val="18"/>
                <w:szCs w:val="18"/>
              </w:rPr>
              <w:t xml:space="preserve">(2) Ministerstvo mimo služeb uvedených v odstavci 1 písm. a) </w:t>
            </w:r>
            <w:r>
              <w:rPr>
                <w:bCs/>
                <w:sz w:val="18"/>
                <w:szCs w:val="18"/>
              </w:rPr>
              <w:t xml:space="preserve">zajistí </w:t>
            </w:r>
            <w:r>
              <w:rPr>
                <w:sz w:val="18"/>
                <w:szCs w:val="18"/>
              </w:rPr>
              <w:t xml:space="preserve">psychologické, sociální a jiné nezbytné služby a věci s ohledem na individuální potřeby žadatele o udělení mezinárodní ochrany a podporu bezkonfliktního soužití v azylových zařízeních. </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14/2015</w:t>
            </w:r>
          </w:p>
        </w:tc>
        <w:tc>
          <w:tcPr>
            <w:tcW w:w="1080" w:type="dxa"/>
            <w:tcBorders>
              <w:left w:val="single" w:sz="4" w:space="0" w:color="000000"/>
              <w:right w:val="single" w:sz="4" w:space="0" w:color="000000"/>
            </w:tcBorders>
          </w:tcPr>
          <w:p>
            <w:pPr>
              <w:pStyle w:val="Normal"/>
              <w:jc w:val="both"/>
              <w:rPr/>
            </w:pPr>
            <w:r>
              <w:rPr>
                <w:sz w:val="18"/>
                <w:szCs w:val="18"/>
              </w:rPr>
              <w:t>§ 42 odst. 4</w:t>
            </w:r>
          </w:p>
        </w:tc>
        <w:tc>
          <w:tcPr>
            <w:tcW w:w="5580" w:type="dxa"/>
            <w:gridSpan w:val="4"/>
            <w:tcBorders>
              <w:left w:val="single" w:sz="4" w:space="0" w:color="000000"/>
              <w:right w:val="single" w:sz="4" w:space="0" w:color="000000"/>
            </w:tcBorders>
          </w:tcPr>
          <w:p>
            <w:pPr>
              <w:pStyle w:val="Normal"/>
              <w:jc w:val="both"/>
              <w:rPr>
                <w:bCs/>
                <w:sz w:val="18"/>
                <w:szCs w:val="18"/>
              </w:rPr>
            </w:pPr>
            <w:r>
              <w:rPr>
                <w:bCs/>
                <w:sz w:val="18"/>
                <w:szCs w:val="18"/>
              </w:rPr>
              <w:t>(4) Neposkytuje-li se v azylovém zařízení strava, poskytne se žadateli o udělení mezinárodní ochrany finanční příspěvek ve výši odpovídající částce životního minima9) žadatele o udělení mezinárodní ochrany a společně s ním posuzovaných osob. Po dobu poskytování finančního příspěvku žadateli o udělení mezinárodní ochrany kapesné nenáleží. Pokud zdravotní stav žadatele o udělení mezinárodní ochrany vyžaduje podle doporučení příslušného32) odborného lékaře zvýšené náklady na dietní stravování, finanční příspěvek se zvýší o částku, o kterou se zvyšuje podle zvláštního právního předpisu32) částka živobytí osoby z důvodu dietního stravování. Finanční příspěvek náleží žadateli o udělení mezinárodní ochrany pouze za dobu jeho přítomnosti v azylovém zařízení a poskytuje se předem formou zúčtovatelné zálohy.</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50/2005 165/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a odst. 1</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Kapesné se poskytuje pouze za dobu přítomnosti žadatele o udělení mezinárodní ochrany v azylovém zařízení.</w:t>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2/2002 165/2006 375/2011</w:t>
            </w:r>
          </w:p>
        </w:tc>
        <w:tc>
          <w:tcPr>
            <w:tcW w:w="1080" w:type="dxa"/>
            <w:tcBorders>
              <w:left w:val="single" w:sz="4" w:space="0" w:color="000000"/>
              <w:right w:val="single" w:sz="4" w:space="0" w:color="000000"/>
            </w:tcBorders>
          </w:tcPr>
          <w:p>
            <w:pPr>
              <w:pStyle w:val="Normal"/>
              <w:jc w:val="both"/>
              <w:rPr>
                <w:sz w:val="18"/>
                <w:szCs w:val="18"/>
              </w:rPr>
            </w:pPr>
            <w:r>
              <w:rPr>
                <w:sz w:val="18"/>
                <w:szCs w:val="18"/>
              </w:rPr>
              <w:t>§ 43 odst. 1</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Žadatel o udělení mezinárodní ochrany hlášený k pobytu mimo pobytové středisko si hradí náklady spojené s pobytem na území z vlastních prostředků, s výjimkou zdravotních služeb (§ 88).</w:t>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2/2002 165/2006 112/2006 379/2007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3 odst. 2</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2) Žadateli o udělení mezinárodní ochrany hlášenému k pobytu mimo pobytové středisko lze s ohledem na prokázané majetkové a finanční poměry jeho nebo jeho rodiny poskytnout na jeho žádost finanční příspěvek až do výše</w:t>
            </w:r>
          </w:p>
          <w:p>
            <w:pPr>
              <w:pStyle w:val="Normal"/>
              <w:jc w:val="both"/>
              <w:rPr>
                <w:color w:val="000000"/>
                <w:sz w:val="18"/>
                <w:szCs w:val="18"/>
              </w:rPr>
            </w:pPr>
            <w:r>
              <w:rPr>
                <w:color w:val="000000"/>
                <w:sz w:val="18"/>
                <w:szCs w:val="18"/>
              </w:rPr>
              <w:t>a) 1,6násobku částky životního minima žadatele stanovené zvláštním právním předpisem, je-li posuzován bez společně posuzovaných osob (§ 42 odst. 3),</w:t>
            </w:r>
          </w:p>
          <w:p>
            <w:pPr>
              <w:pStyle w:val="Normal"/>
              <w:jc w:val="both"/>
              <w:rPr>
                <w:color w:val="000000"/>
                <w:sz w:val="18"/>
                <w:szCs w:val="18"/>
              </w:rPr>
            </w:pPr>
            <w:r>
              <w:rPr>
                <w:color w:val="000000"/>
                <w:sz w:val="18"/>
                <w:szCs w:val="18"/>
              </w:rPr>
              <w:t>b) 1,5násobku částky životního minima žadatele a společně s ním posuzovaných osob (§ 42 odst. 3), jsou-li společně posuzovány 2 až 3 osoby,</w:t>
            </w:r>
          </w:p>
          <w:p>
            <w:pPr>
              <w:pStyle w:val="Normal"/>
              <w:jc w:val="both"/>
              <w:rPr>
                <w:color w:val="000000"/>
                <w:sz w:val="18"/>
                <w:szCs w:val="18"/>
              </w:rPr>
            </w:pPr>
            <w:r>
              <w:rPr>
                <w:color w:val="000000"/>
                <w:sz w:val="18"/>
                <w:szCs w:val="18"/>
              </w:rPr>
              <w:t>c) 1,4násobku částky životního minima žadatele a společně s ním posuzovaných osob (§ 42 odst. 3), jsou-li společně posuzovány 4 osoby,</w:t>
            </w:r>
          </w:p>
          <w:p>
            <w:pPr>
              <w:pStyle w:val="Normal"/>
              <w:jc w:val="both"/>
              <w:rPr>
                <w:color w:val="000000"/>
                <w:sz w:val="18"/>
                <w:szCs w:val="18"/>
              </w:rPr>
            </w:pPr>
            <w:r>
              <w:rPr>
                <w:color w:val="000000"/>
                <w:sz w:val="18"/>
                <w:szCs w:val="18"/>
              </w:rPr>
              <w:t>d) 1,3násobku částky životního minima žadatele a společně s ním posuzovaných osob (§ 42 odst. 3), je-li společně posuzováno 5 a více osob;</w:t>
            </w:r>
          </w:p>
          <w:p>
            <w:pPr>
              <w:pStyle w:val="Normal"/>
              <w:jc w:val="both"/>
              <w:rPr>
                <w:sz w:val="18"/>
                <w:szCs w:val="18"/>
              </w:rPr>
            </w:pPr>
            <w:r>
              <w:rPr>
                <w:sz w:val="18"/>
                <w:szCs w:val="18"/>
              </w:rPr>
              <w:t xml:space="preserve">finanční příspěvek se neposkytne, pokud </w:t>
            </w:r>
            <w:r>
              <w:rPr>
                <w:bCs/>
                <w:sz w:val="18"/>
                <w:szCs w:val="18"/>
              </w:rPr>
              <w:t xml:space="preserve">žadatel o udělení mezinárodní ochrany </w:t>
            </w:r>
            <w:r>
              <w:rPr>
                <w:sz w:val="18"/>
                <w:szCs w:val="18"/>
              </w:rPr>
              <w:t>pobývá na území na základě povolení k pobytu uděleného podle zvláštního právního předpisu.4) Celková doba, po kterou je v průběhu řízení o udělení mezinárodní ochrany poskytnut finanční příspěvek, může činit nejvýše 3 měsíce.</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w:t>
            </w:r>
            <w:r>
              <w:rPr>
                <w:sz w:val="18"/>
              </w:rPr>
              <w:t xml:space="preserve"> ve znění 57/2005 350/2005 165/2006 379/2007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81 </w:t>
            </w:r>
          </w:p>
        </w:tc>
        <w:tc>
          <w:tcPr>
            <w:tcW w:w="5580" w:type="dxa"/>
            <w:gridSpan w:val="4"/>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 Cizinec ubytovaný v přijímacím nebo pobytovém středisku má právo</w:t>
            </w:r>
          </w:p>
          <w:p>
            <w:pPr>
              <w:pStyle w:val="Normal"/>
              <w:jc w:val="both"/>
              <w:rPr>
                <w:color w:val="000000"/>
                <w:sz w:val="18"/>
                <w:szCs w:val="18"/>
              </w:rPr>
            </w:pPr>
            <w:r>
              <w:rPr>
                <w:color w:val="000000"/>
                <w:sz w:val="18"/>
                <w:szCs w:val="18"/>
              </w:rPr>
              <w:t xml:space="preserve"> </w:t>
            </w:r>
            <w:r>
              <w:rPr>
                <w:color w:val="000000"/>
                <w:sz w:val="18"/>
                <w:szCs w:val="18"/>
              </w:rPr>
              <w:t>a) na bezplatné zajištění základního hygienického standardu,</w:t>
            </w:r>
          </w:p>
          <w:p>
            <w:pPr>
              <w:pStyle w:val="Normal"/>
              <w:jc w:val="both"/>
              <w:rPr>
                <w:color w:val="000000"/>
                <w:sz w:val="18"/>
                <w:szCs w:val="18"/>
              </w:rPr>
            </w:pPr>
            <w:r>
              <w:rPr>
                <w:color w:val="000000"/>
                <w:sz w:val="18"/>
                <w:szCs w:val="18"/>
              </w:rPr>
              <w:t xml:space="preserve"> </w:t>
            </w:r>
            <w:r>
              <w:rPr>
                <w:color w:val="000000"/>
                <w:sz w:val="18"/>
                <w:szCs w:val="18"/>
              </w:rPr>
              <w:t>b) na zajištění stravy odpovídající zásadám správné výživy a zdravotnímu stavu cizince třikrát denně, v případě dětí do 18 let pětkrát denně,</w:t>
            </w:r>
          </w:p>
          <w:p>
            <w:pPr>
              <w:pStyle w:val="Normal"/>
              <w:jc w:val="both"/>
              <w:rPr>
                <w:color w:val="000000"/>
                <w:sz w:val="18"/>
                <w:szCs w:val="18"/>
              </w:rPr>
            </w:pPr>
            <w:r>
              <w:rPr>
                <w:color w:val="000000"/>
                <w:sz w:val="18"/>
                <w:szCs w:val="18"/>
              </w:rPr>
              <w:t xml:space="preserve"> </w:t>
            </w:r>
            <w:r>
              <w:rPr>
                <w:color w:val="000000"/>
                <w:sz w:val="18"/>
                <w:szCs w:val="18"/>
              </w:rPr>
              <w:t>c) na lůžko a skříňku na uložení osobních věcí,</w:t>
            </w:r>
          </w:p>
          <w:p>
            <w:pPr>
              <w:pStyle w:val="Normal"/>
              <w:jc w:val="both"/>
              <w:rPr/>
            </w:pPr>
            <w:r>
              <w:rPr>
                <w:color w:val="000000"/>
                <w:sz w:val="18"/>
                <w:szCs w:val="18"/>
              </w:rPr>
              <w:t xml:space="preserve"> </w:t>
            </w:r>
            <w:r>
              <w:rPr>
                <w:color w:val="000000"/>
                <w:sz w:val="18"/>
                <w:szCs w:val="18"/>
              </w:rPr>
              <w:t>d) přijímat návštěvy,</w:t>
            </w:r>
          </w:p>
          <w:p>
            <w:pPr>
              <w:pStyle w:val="Normal"/>
              <w:jc w:val="both"/>
              <w:rPr>
                <w:color w:val="000000"/>
                <w:sz w:val="18"/>
                <w:szCs w:val="18"/>
              </w:rPr>
            </w:pPr>
            <w:r>
              <w:rPr>
                <w:color w:val="000000"/>
                <w:sz w:val="18"/>
                <w:szCs w:val="18"/>
              </w:rPr>
              <w:t xml:space="preserve"> </w:t>
            </w:r>
            <w:r>
              <w:rPr>
                <w:color w:val="000000"/>
                <w:sz w:val="18"/>
                <w:szCs w:val="18"/>
              </w:rPr>
              <w:t>e) přijímat balíčky a peníze,</w:t>
            </w:r>
          </w:p>
          <w:p>
            <w:pPr>
              <w:pStyle w:val="Normal"/>
              <w:jc w:val="both"/>
              <w:rPr>
                <w:color w:val="000000"/>
                <w:sz w:val="18"/>
                <w:szCs w:val="18"/>
              </w:rPr>
            </w:pPr>
            <w:r>
              <w:rPr>
                <w:color w:val="000000"/>
                <w:sz w:val="18"/>
                <w:szCs w:val="18"/>
              </w:rPr>
              <w:t xml:space="preserve"> </w:t>
            </w:r>
            <w:r>
              <w:rPr>
                <w:color w:val="000000"/>
                <w:sz w:val="18"/>
                <w:szCs w:val="18"/>
              </w:rPr>
              <w:t>f) přijímat a na svůj náklad odesílat písemná sdělení,</w:t>
            </w:r>
          </w:p>
          <w:p>
            <w:pPr>
              <w:pStyle w:val="Normal"/>
              <w:jc w:val="both"/>
              <w:rPr>
                <w:color w:val="000000"/>
                <w:sz w:val="18"/>
                <w:szCs w:val="18"/>
              </w:rPr>
            </w:pPr>
            <w:r>
              <w:rPr>
                <w:color w:val="000000"/>
                <w:sz w:val="18"/>
                <w:szCs w:val="18"/>
              </w:rPr>
              <w:t xml:space="preserve"> </w:t>
            </w:r>
            <w:r>
              <w:rPr>
                <w:color w:val="000000"/>
                <w:sz w:val="18"/>
                <w:szCs w:val="18"/>
              </w:rPr>
              <w:t>g) na nepřetržitý osmihodinový čas ke spánku,</w:t>
            </w:r>
          </w:p>
          <w:p>
            <w:pPr>
              <w:pStyle w:val="Normal"/>
              <w:jc w:val="both"/>
              <w:rPr>
                <w:color w:val="000000"/>
                <w:sz w:val="18"/>
                <w:szCs w:val="18"/>
              </w:rPr>
            </w:pPr>
            <w:r>
              <w:rPr>
                <w:color w:val="000000"/>
                <w:sz w:val="18"/>
                <w:szCs w:val="18"/>
              </w:rPr>
              <w:t xml:space="preserve"> </w:t>
            </w:r>
            <w:r>
              <w:rPr>
                <w:color w:val="000000"/>
                <w:sz w:val="18"/>
                <w:szCs w:val="18"/>
              </w:rPr>
              <w:t>h) za podmínek stanovených v § 82 opustit pobytové středisko.</w:t>
            </w:r>
          </w:p>
          <w:p>
            <w:pPr>
              <w:pStyle w:val="Normal"/>
              <w:jc w:val="both"/>
              <w:rPr>
                <w:sz w:val="18"/>
                <w:szCs w:val="18"/>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sz w:val="18"/>
                <w:szCs w:val="18"/>
              </w:rPr>
            </w:pPr>
            <w:r>
              <w:rPr>
                <w:bCs/>
                <w:sz w:val="18"/>
                <w:szCs w:val="18"/>
              </w:rPr>
              <w:t>(3) Nezletilá osoba bez doprovodu se po ukončení úkonů podle § 46 odst. 1 umísťuje na základě rozhodnutí soudu do školského zařízení pro výkon ústavní výchovy nebo do péče osoby označené v rozhodnutí soudu.</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7 odst. 4</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4. Členské státy stanoví možnost poskytnout žadateli dočasné povolení k opuštění místa pobytu uvedeného v odstavcích 2 a 3 nebo vymezeného území uvedeného v odstavci 1. Rozhodnutí o tom musí být přijímána v jednotlivých případech, objektivně a nestranně a u zamítavých rozhodnutí musí být uvedeno odůvodnění.</w:t>
            </w:r>
          </w:p>
          <w:p>
            <w:pPr>
              <w:pStyle w:val="Normlnweb"/>
              <w:spacing w:before="280" w:after="0"/>
              <w:jc w:val="both"/>
              <w:rPr>
                <w:sz w:val="18"/>
                <w:szCs w:val="18"/>
              </w:rPr>
            </w:pPr>
            <w:r>
              <w:rPr>
                <w:sz w:val="18"/>
                <w:szCs w:val="18"/>
              </w:rPr>
              <w:t>Žadatel nepotřebuje povolení k tomu, aby se dostavil na úřad nebo k soudu, je-li jeho přítomnost nutná.</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2</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Žadatel o udělení mezinárodní ochrany je povinen písemně oznámit ministerstvu opuštění pobytového střediska na dobu delší než 24 hodin. V oznámení žadatel o udělení mezinárodní ochrany uvede adresu, kde se bude zdržovat, a délku pobytu mimo pobytové středisko. Opuštění pobytového střediska na dobu delší než 3 dny je žadatel o udělení mezinárodní ochrany povinen písemně oznámit ministerstvu nejméně 24 hodin před odchodem z pobytového střediska. </w:t>
            </w:r>
          </w:p>
          <w:p>
            <w:pPr>
              <w:pStyle w:val="Default"/>
              <w:jc w:val="both"/>
              <w:rPr>
                <w:sz w:val="18"/>
                <w:szCs w:val="18"/>
              </w:rPr>
            </w:pPr>
            <w:r>
              <w:rPr>
                <w:bCs/>
                <w:sz w:val="18"/>
                <w:szCs w:val="18"/>
              </w:rPr>
              <w:t xml:space="preserve">(2) Žadatel o udělení mezinárodní ochrany hlášený k pobytu v pobytovém středisku může toto středisko opouštět na dobu nejdéle 10 dnů v kalendářním měsíci. </w:t>
            </w:r>
          </w:p>
          <w:p>
            <w:pPr>
              <w:pStyle w:val="Default"/>
              <w:jc w:val="both"/>
              <w:rPr>
                <w:sz w:val="18"/>
                <w:szCs w:val="18"/>
              </w:rPr>
            </w:pPr>
            <w:r>
              <w:rPr>
                <w:bCs/>
                <w:sz w:val="18"/>
                <w:szCs w:val="18"/>
              </w:rPr>
              <w:t xml:space="preserve">(3) Ministerstvo může povolit opuštění pobytového střediska na další dny v kalendářním měsíci nad dobu stanovenou v odstavci 2, nebrání-li to řádnému provádění řízení ve věci mezinárodní ochrany, a pokud žadatel o udělení mezinárodní ochrany uvedl, že se na oznámené adrese bude zdržovat alespoň 15 dní. </w:t>
            </w:r>
          </w:p>
          <w:p>
            <w:pPr>
              <w:pStyle w:val="Default"/>
              <w:jc w:val="both"/>
              <w:rPr>
                <w:sz w:val="18"/>
                <w:szCs w:val="18"/>
              </w:rPr>
            </w:pPr>
            <w:r>
              <w:rPr>
                <w:bCs/>
                <w:sz w:val="18"/>
                <w:szCs w:val="18"/>
              </w:rPr>
              <w:t xml:space="preserve">(4) V případě nedodržení oznámené nebo schválené délky opuštění pobytového střediska může být žadateli o udělení mezinárodní ochrany pobytovým střediskem v souvislosti s možnostmi tohoto střediska zajištěna náhradní forma ubytování na dobu nezbytně nutnou. Platnost oznámení podle odstavce 1 a povolení opuštění pobytového střediska podle odstavců 2, 3 a 5 zaniká návratem žadatele o udělení mezinárodní ochrany do pobytového střediska. </w:t>
            </w:r>
          </w:p>
          <w:p>
            <w:pPr>
              <w:pStyle w:val="Normal"/>
              <w:jc w:val="both"/>
              <w:rPr>
                <w:bCs/>
                <w:sz w:val="18"/>
                <w:szCs w:val="18"/>
              </w:rPr>
            </w:pPr>
            <w:r>
              <w:rPr>
                <w:bCs/>
                <w:sz w:val="18"/>
                <w:szCs w:val="18"/>
              </w:rPr>
              <w:t>(5) Bylo-li řízení o udělení mezinárodní ochrany zastaveno podle § 25 písm. i) z důvodu uvedeného v § 10a odst. 1 písm. b) nebo bylo-li žadateli o udělení mezinárodní ochrany uloženo zvláštní opatření, podléhá opuštění pobytového střediska na dobu delší než 24 hodin předchozímu povolení ministerstvem; odstavec 1 se použije přiměřeně. Ministerstvo může v takovém případě povolit opuštění pobytového střediska na dobu nejdéle 10 dnů v kalendářním měsíci; odstavec 3 se nepoužije.</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7874</w:t>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left w:val="single" w:sz="4" w:space="0" w:color="000000"/>
              <w:right w:val="single" w:sz="4" w:space="0" w:color="000000"/>
            </w:tcBorders>
          </w:tcPr>
          <w:p>
            <w:pPr>
              <w:pStyle w:val="Default"/>
              <w:snapToGrid w:val="false"/>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w:t>
            </w:r>
            <w:r>
              <w:rPr>
                <w:sz w:val="18"/>
              </w:rPr>
              <w:t xml:space="preserve"> ve znění 57/2005 350/2005 165/2006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6 odst. 2</w:t>
            </w:r>
          </w:p>
        </w:tc>
        <w:tc>
          <w:tcPr>
            <w:tcW w:w="5580" w:type="dxa"/>
            <w:gridSpan w:val="4"/>
            <w:tcBorders>
              <w:left w:val="single" w:sz="4" w:space="0" w:color="000000"/>
              <w:bottom w:val="single" w:sz="4" w:space="0" w:color="000000"/>
              <w:right w:val="single" w:sz="4" w:space="0" w:color="000000"/>
            </w:tcBorders>
          </w:tcPr>
          <w:p>
            <w:pPr>
              <w:pStyle w:val="Default"/>
              <w:jc w:val="both"/>
              <w:rPr/>
            </w:pPr>
            <w:r>
              <w:rPr>
                <w:sz w:val="18"/>
                <w:szCs w:val="18"/>
              </w:rPr>
              <w:t>(</w:t>
            </w:r>
            <w:r>
              <w:rPr>
                <w:bCs/>
                <w:sz w:val="18"/>
                <w:szCs w:val="18"/>
              </w:rPr>
              <w:t>2</w:t>
            </w:r>
            <w:r>
              <w:rPr>
                <w:sz w:val="18"/>
                <w:szCs w:val="18"/>
              </w:rPr>
              <w:t xml:space="preserve">) Za opuštění </w:t>
            </w:r>
            <w:r>
              <w:rPr>
                <w:bCs/>
                <w:sz w:val="18"/>
                <w:szCs w:val="18"/>
              </w:rPr>
              <w:t xml:space="preserve">přijímacího střediska </w:t>
            </w:r>
            <w:r>
              <w:rPr>
                <w:sz w:val="18"/>
                <w:szCs w:val="18"/>
              </w:rPr>
              <w:t xml:space="preserve">se nepovažuje opuštění za účelem účasti žadatele o udělení mezinárodní ochrany nebo cizince na nařízeném jednání před orgánem veřejné moci, poskytnutí neodkladné zdravotní péče nebo provedení lékařského vyšetření zaměřeného na zjištění, zda žadatel o udělení mezinárodní ochrany nebo cizinec netrpí chorobou ohrožující jeho život či zdraví nebo život či zdraví jiných osob v případě, že je nelze v přijímacím středisku provést. V případech opuštění </w:t>
            </w:r>
            <w:r>
              <w:rPr>
                <w:bCs/>
                <w:sz w:val="18"/>
                <w:szCs w:val="18"/>
              </w:rPr>
              <w:t xml:space="preserve">přijímacího střediska </w:t>
            </w:r>
            <w:r>
              <w:rPr>
                <w:sz w:val="18"/>
                <w:szCs w:val="18"/>
              </w:rPr>
              <w:t xml:space="preserve">podle věty první zabezpečí doprovod žadateli o udělení mezinárodní ochrany nebo cizinci na žádost ministerstva policie. </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7 odst. 5</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5. Členské státy požadují, aby žadatelé nahlásili příslušnému orgánu svou současnou adresu a oznámili mu co nejdříve každou její změn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 318/2015 298/2016 456/2016</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77</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1) Místem hlášeného pobytu žadatele o udělení mezinárodní ochrany je azylové zařízení, do něhož je ministerstvem umístěn, nebo zařízení pro zajištění cizinců anebo přijímací středisko, ve kterém je zajištěn.</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2) Žadatel o udělení mezinárodní ochrany žádá o změnu místa hlášeného pobytu písemnou žádostí podanou ministerstvu. Při žádosti o změnu místa hlášeného pobytu je žadatel o udělení mezinárodní ochrany povinen</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a) sdělit příjmení, jméno, den, měsíc a rok narození, státní občanství, číslo průkazu žadatele o udělení mezinárodní ochrany a předpokládanou dobu ubytování,</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b) předložit doklad o zajištění ubytování podle odstavce 5 a</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c) předložit průkaz žadatele o udělení mezinárodní ochrany.</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3) Ubytování může být zajištěno pouze v objektu, který je podle zvláštního právního předpisu34) označen číslem popisným nebo evidenčním, popřípadě orientačním číslem, a je podle stavebního zákona určen pro bydlení, ubytování nebo rekreaci.</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4) Ministerstvo zamítne žádost o změnu místa hlášeného pobytu, jestliže zjistí skutečnost odůvodňující pochybnosti o dosažitelnosti žadatele o udělení mezinárodní ochrany pro účely řízení o udělení mezinárodní ochrany v novém místě hlášeného pobytu nebo zjistí, že předložené listiny obsahují nepravdivou skutečnost.</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5) Za doklad o zajištění ubytování se pro účely tohoto zákona považuje doklad</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a) o vlastnictví bytu nebo domu,</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b) o oprávněnosti užívání bytu nebo domu, nebo</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c) jímž je písemné potvrzení vlastníka nebo oprávněného uživatele bytu nebo domu, s jeho úředně ověřeným podpisem, kterým je žadateli o udělení mezinárodní ochrany udělen souhlas s ubytováním; v tomto případě musí ubytování splňovat požadavky stanovené v § 100 písm. d) zákona o pobytu cizinců na území České republiky.</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6) Úředně ověřený podpis na písemném potvrzení osoby, která je vlastníkem nebo oprávněným uživatelem bytu nebo domu, se nevyžaduje, pokud</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a) oprávněná osoba podepíše doklad před pověřeným pracovníkem ministerstva,</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b) doklad je podáván elektronicky a je podepsaný způsobem, se kterým jiný právní předpis spojuje účinky vlastnoručního podpisu35), nebo</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c) doklad je dodán prostřednictvím datové schránky.</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7) Ministerstvo rozhodne o zrušení údaje o místu hlášeného pobytu, byl-li zápis proveden na základě pozměněných, neplatných, neúplných nebo padělaných dokladů, nepravdivě nebo nesprávně uvedených skutečností nebo na návrh vlastníka. Rozklad proti rozhodnutí podle věty první nemá odkladný účinek.</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8) Po nabytí právní moci rozhodnutí podle odstavce 7 se za místo hlášeného pobytu považuje sídlo ministerstva; v evidencích vedených podle § 71 je tento údaj označen jako adresa úřadu.</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9) Ministerstvo oznámí útvaru policie do 3 pracovních dnů změnu místa hlášeného pobytu žadatele o udělení mezinárodní ochrany.</w:t>
            </w:r>
          </w:p>
        </w:tc>
        <w:tc>
          <w:tcPr>
            <w:tcW w:w="751" w:type="dxa"/>
            <w:tcBorders>
              <w:top w:val="single" w:sz="4" w:space="0" w:color="000000"/>
              <w:left w:val="single" w:sz="4" w:space="0" w:color="000000"/>
              <w:right w:val="single" w:sz="4" w:space="0" w:color="000000"/>
            </w:tcBorders>
          </w:tcPr>
          <w:p>
            <w:pPr>
              <w:pStyle w:val="Normal"/>
              <w:jc w:val="center"/>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8 odst. 1</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1. Členské státy nesmějí nikoho zadržet pouze proto, že je žadatelem v souladu se směrnicí Evropského parlamentu a Rady 2013/32/EU ze dne 26. června 2013 o společných řízeních pro přiznávání a odnímání statusu mezinárodní ochrany [8].</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 odst. 1 až 3</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může v případě nutnosti rozhodnout o zajištění žadatele o udělení mezinárodní ochrany v přijímacím středisku nebo v zařízení pro zajištění cizinců3),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 nebo pozměněným dokladem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již v minulosti vyhnul provedení přemístění, nebo se pokusil o útěk anebo vyjádřil úmysl nerespektovat pravomocné rozhodnutí o přemístění do státu vázaného předpisem Evropské unie20) nebo pokud je takový úmysl zjevný z jeho jednání, </w:t>
            </w:r>
          </w:p>
          <w:p>
            <w:pPr>
              <w:pStyle w:val="Default"/>
              <w:jc w:val="both"/>
              <w:rPr>
                <w:sz w:val="18"/>
                <w:szCs w:val="18"/>
              </w:rPr>
            </w:pPr>
            <w:r>
              <w:rPr>
                <w:bCs/>
                <w:sz w:val="18"/>
                <w:szCs w:val="18"/>
              </w:rPr>
              <w:t xml:space="preserve">e) byla žádost o udělení mezinárodní ochrany podána v zařízení pro zajištění cizinců a existují oprávněné důvody se domnívat, že žádost o udělení mezinárodní ochrany byla podána pouze s cílem vyhnout se hrozícímu vyhoštění, vydání nebo předání podle evropského zatýkacího rozkazu k trestnímu stíhání nebo k výkonu trestu odnětí svobody do ciziny, nebo je pozdržet, ačkoliv mohl požádat o udělení mezinárodní ochrany dříve,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pPr>
            <w:r>
              <w:rPr>
                <w:bCs/>
                <w:sz w:val="18"/>
                <w:szCs w:val="18"/>
              </w:rPr>
              <w:t xml:space="preserve">není-li takový postup v rozporu s mezinárodními závazky České republiky. </w:t>
            </w:r>
            <w:r>
              <w:rPr>
                <w:sz w:val="18"/>
                <w:szCs w:val="18"/>
              </w:rPr>
              <w:t xml:space="preserve"> </w:t>
            </w:r>
          </w:p>
          <w:p>
            <w:pPr>
              <w:pStyle w:val="Default"/>
              <w:jc w:val="both"/>
              <w:rPr>
                <w:color w:val="000000"/>
                <w:sz w:val="18"/>
                <w:szCs w:val="18"/>
              </w:rPr>
            </w:pPr>
            <w:r>
              <w:rPr>
                <w:bCs/>
                <w:color w:val="000000"/>
                <w:sz w:val="18"/>
                <w:szCs w:val="18"/>
              </w:rPr>
              <w:t xml:space="preserve">(2) Ministerstvo může dále rozhodnout o zajištění žadatele o udělení mezinárodní ochrany, který závažným způsobem porušil povinnost uloženou mu zvláštním opatřením. </w:t>
            </w:r>
          </w:p>
          <w:p>
            <w:pPr>
              <w:pStyle w:val="Normal"/>
              <w:jc w:val="both"/>
              <w:rPr>
                <w:bCs/>
                <w:sz w:val="18"/>
                <w:szCs w:val="18"/>
              </w:rPr>
            </w:pPr>
            <w:r>
              <w:rPr>
                <w:bCs/>
                <w:sz w:val="18"/>
                <w:szCs w:val="18"/>
              </w:rPr>
              <w:t>(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pPr>
            <w:r>
              <w:rPr>
                <w:sz w:val="18"/>
                <w:szCs w:val="18"/>
              </w:rPr>
              <w:t>§ 46a odst. 5 a 10</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5) Ministerstvo v rozhodnutí o zajištění stanoví dobu trvání zajištění, kterou lze prodloužit, a to i opakovaně, nejdéle na 120 dnů. </w:t>
            </w:r>
          </w:p>
          <w:p>
            <w:pPr>
              <w:pStyle w:val="Default"/>
              <w:jc w:val="both"/>
              <w:rPr>
                <w:bCs/>
                <w:color w:val="000000"/>
                <w:sz w:val="18"/>
                <w:szCs w:val="18"/>
              </w:rPr>
            </w:pPr>
            <w:r>
              <w:rPr>
                <w:bCs/>
                <w:color w:val="000000"/>
                <w:sz w:val="18"/>
                <w:szCs w:val="18"/>
              </w:rPr>
              <w:t xml:space="preserve">(10) Jsou-li v průběhu zajištění zjištěny nové skutečnosti odůvodňující zajištění z jiného důvodu, vydá ministerstvo nové rozhodnutí o zajištění. Vydáním nového rozhodnutí o zajištění dosavadní platnost rozhodnutí o zajištění zaniká. Vydáním nového rozhodnutí o zajištění se doba zajištění podle odstavce 5 nepřerušuje ani nestaví. </w:t>
            </w:r>
          </w:p>
          <w:p>
            <w:pPr>
              <w:pStyle w:val="Default"/>
              <w:rPr>
                <w:bCs/>
                <w:color w:val="000000"/>
                <w:sz w:val="23"/>
                <w:szCs w:val="23"/>
              </w:rPr>
            </w:pPr>
            <w:r>
              <w:rPr>
                <w:bCs/>
                <w:color w:val="000000"/>
                <w:sz w:val="23"/>
                <w:szCs w:val="23"/>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23"/>
              </w:rPr>
            </w:pPr>
            <w:r>
              <w:rPr>
                <w:color w:val="000000"/>
                <w:sz w:val="18"/>
                <w:szCs w:val="23"/>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8 odst. 2</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2. V případě nutnosti a na základě individuálního posouzení každého případu mohou členské státy zajistit žadatele, nelze-li účinně uplatnit jiná, mírnější donucovací opatřen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 odst. 1 až 3</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může v případě nutnosti rozhodnout o zajištění žadatele o udělení mezinárodní ochrany v přijímacím středisku nebo v zařízení pro zajištění cizinců3),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 nebo pozměněným dokladem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již v minulosti vyhnul provedení přemístění, nebo se pokusil o útěk anebo vyjádřil úmysl nerespektovat pravomocné rozhodnutí o přemístění do státu vázaného předpisem Evropské unie20) nebo pokud je takový úmysl zjevný z jeho jednání, </w:t>
            </w:r>
          </w:p>
          <w:p>
            <w:pPr>
              <w:pStyle w:val="Default"/>
              <w:jc w:val="both"/>
              <w:rPr>
                <w:sz w:val="18"/>
                <w:szCs w:val="18"/>
              </w:rPr>
            </w:pPr>
            <w:r>
              <w:rPr>
                <w:bCs/>
                <w:sz w:val="18"/>
                <w:szCs w:val="18"/>
              </w:rPr>
              <w:t xml:space="preserve">e) byla žádost o udělení mezinárodní ochrany podána v zařízení pro zajištění cizinců a existují oprávněné důvody se domnívat, že žádost o udělení mezinárodní ochrany byla podána pouze s cílem vyhnout se hrozícímu vyhoštění, vydání nebo předání podle evropského zatýkacího rozkazu k trestnímu stíhání nebo k výkonu trestu odnětí svobody do ciziny, nebo je pozdržet, ačkoliv mohl požádat o udělení mezinárodní ochrany dříve,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pPr>
            <w:r>
              <w:rPr>
                <w:bCs/>
                <w:sz w:val="18"/>
                <w:szCs w:val="18"/>
              </w:rPr>
              <w:t xml:space="preserve">není-li takový postup v rozporu s mezinárodními závazky České republiky. </w:t>
            </w:r>
            <w:r>
              <w:rPr>
                <w:sz w:val="18"/>
                <w:szCs w:val="18"/>
              </w:rPr>
              <w:t xml:space="preserve"> </w:t>
            </w:r>
          </w:p>
          <w:p>
            <w:pPr>
              <w:pStyle w:val="Default"/>
              <w:jc w:val="both"/>
              <w:rPr>
                <w:color w:val="000000"/>
                <w:sz w:val="18"/>
                <w:szCs w:val="18"/>
              </w:rPr>
            </w:pPr>
            <w:r>
              <w:rPr>
                <w:bCs/>
                <w:color w:val="000000"/>
                <w:sz w:val="18"/>
                <w:szCs w:val="18"/>
              </w:rPr>
              <w:t xml:space="preserve">(2) Ministerstvo může dále rozhodnout o zajištění žadatele o udělení mezinárodní ochrany, který závažným způsobem porušil povinnost uloženou mu zvláštním opatřením. </w:t>
            </w:r>
          </w:p>
          <w:p>
            <w:pPr>
              <w:pStyle w:val="Normal"/>
              <w:jc w:val="both"/>
              <w:rPr>
                <w:bCs/>
                <w:sz w:val="18"/>
                <w:szCs w:val="18"/>
              </w:rPr>
            </w:pPr>
            <w:r>
              <w:rPr>
                <w:bCs/>
                <w:sz w:val="18"/>
                <w:szCs w:val="18"/>
              </w:rPr>
              <w:t>(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w:t>
            </w:r>
          </w:p>
          <w:p>
            <w:pPr>
              <w:pStyle w:val="Normal"/>
              <w:jc w:val="both"/>
              <w:rPr>
                <w:bCs/>
                <w:sz w:val="18"/>
                <w:szCs w:val="18"/>
              </w:rPr>
            </w:pPr>
            <w:r>
              <w:rPr>
                <w:bCs/>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a odst. 5 a 10</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5) Ministerstvo v rozhodnutí o zajištění stanoví dobu trvání zajištění, kterou lze prodloužit, a to i opakovaně, nejdéle na 120 dnů. </w:t>
            </w:r>
          </w:p>
          <w:p>
            <w:pPr>
              <w:pStyle w:val="Default"/>
              <w:jc w:val="both"/>
              <w:rPr>
                <w:bCs/>
                <w:color w:val="000000"/>
                <w:sz w:val="18"/>
                <w:szCs w:val="18"/>
              </w:rPr>
            </w:pPr>
            <w:r>
              <w:rPr>
                <w:bCs/>
                <w:color w:val="000000"/>
                <w:sz w:val="18"/>
                <w:szCs w:val="18"/>
              </w:rPr>
              <w:t xml:space="preserve">(10) Jsou-li v průběhu zajištění zjištěny nové skutečnosti odůvodňující zajištění z jiného důvodu, vydá ministerstvo nové rozhodnutí o zajištění. Vydáním nového rozhodnutí o zajištění dosavadní platnost rozhodnutí o zajištění zaniká. Vydáním nového rozhodnutí o zajištění se doba zajištění podle odstavce 5 nepřerušuje ani nestaví. </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highlight w:val="yellow"/>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highlight w:val="yellow"/>
              </w:rPr>
            </w:pPr>
            <w:r>
              <w:rPr>
                <w:sz w:val="18"/>
                <w:szCs w:val="18"/>
              </w:rPr>
              <w:t>§ 47</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1) Zvláštním opatřením se rozumí rozhodnutím ministerstva uložená povinnost žadatele o udělení mezinárodní ochrany </w:t>
            </w:r>
          </w:p>
          <w:p>
            <w:pPr>
              <w:pStyle w:val="Default"/>
              <w:spacing w:before="0" w:after="31"/>
              <w:jc w:val="both"/>
              <w:rPr>
                <w:sz w:val="18"/>
                <w:szCs w:val="18"/>
              </w:rPr>
            </w:pPr>
            <w:r>
              <w:rPr>
                <w:bCs/>
                <w:sz w:val="18"/>
                <w:szCs w:val="18"/>
              </w:rPr>
              <w:t xml:space="preserve">a) zdržovat se v pobytovém středisku určeném ministerstvem, nebo </w:t>
            </w:r>
          </w:p>
          <w:p>
            <w:pPr>
              <w:pStyle w:val="Default"/>
              <w:jc w:val="both"/>
              <w:rPr>
                <w:sz w:val="18"/>
                <w:szCs w:val="18"/>
              </w:rPr>
            </w:pPr>
            <w:r>
              <w:rPr>
                <w:bCs/>
                <w:sz w:val="18"/>
                <w:szCs w:val="18"/>
              </w:rPr>
              <w:t xml:space="preserve">b) osobně se hlásit ministerstvu v době ministerstvem stanovené. </w:t>
            </w:r>
          </w:p>
          <w:p>
            <w:pPr>
              <w:pStyle w:val="Default"/>
              <w:jc w:val="both"/>
              <w:rPr>
                <w:sz w:val="18"/>
                <w:szCs w:val="18"/>
              </w:rPr>
            </w:pPr>
            <w:r>
              <w:rPr>
                <w:bCs/>
                <w:sz w:val="18"/>
                <w:szCs w:val="18"/>
              </w:rPr>
              <w:t xml:space="preserve">(2) Ministerstvo může rozhodnout o uložení zvláštního opatření žadateli o udělení mezinárodní ochrany, jestliže nastanou důvody podle § 46a odst. 1 nebo § 73 odst. 3, ale je důvodné se domnívat, že uložení zvláštního opatření je dostatečné k zabezpečení účasti žadatele o udělení mezinárodní ochrany v řízení ve věci mezinárodní ochrany. </w:t>
            </w:r>
          </w:p>
          <w:p>
            <w:pPr>
              <w:pStyle w:val="Default"/>
              <w:jc w:val="both"/>
              <w:rPr>
                <w:bCs/>
                <w:sz w:val="18"/>
                <w:szCs w:val="18"/>
              </w:rPr>
            </w:pPr>
            <w:r>
              <w:rPr>
                <w:bCs/>
                <w:sz w:val="18"/>
                <w:szCs w:val="18"/>
              </w:rPr>
              <w:t>(3) Nebrání-li tomu specifické potřeby nebo osobní situace, lze zvláštní opatření uložit i žadateli o udělení mezinárodní ochrany, který je zranitelnou osobou, s výjimkou nezletilé osoby bez doprovodu.</w:t>
            </w:r>
          </w:p>
          <w:p>
            <w:pPr>
              <w:pStyle w:val="Default"/>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4 odst. 1</w:t>
            </w:r>
          </w:p>
        </w:tc>
        <w:tc>
          <w:tcPr>
            <w:tcW w:w="5580" w:type="dxa"/>
            <w:gridSpan w:val="4"/>
            <w:tcBorders>
              <w:left w:val="single" w:sz="4" w:space="0" w:color="000000"/>
              <w:bottom w:val="single" w:sz="4" w:space="0" w:color="000000"/>
              <w:right w:val="single" w:sz="4" w:space="0" w:color="000000"/>
            </w:tcBorders>
          </w:tcPr>
          <w:p>
            <w:pPr>
              <w:pStyle w:val="Default"/>
              <w:jc w:val="both"/>
              <w:rPr>
                <w:bCs/>
                <w:sz w:val="18"/>
                <w:szCs w:val="18"/>
              </w:rPr>
            </w:pPr>
            <w:r>
              <w:rPr>
                <w:bCs/>
                <w:sz w:val="18"/>
                <w:szCs w:val="18"/>
              </w:rPr>
              <w:t>(1) Ministerstvo umožní bez rozhodnutí, neukládá-li zvláštní opatření, vstup na území cizinci, který podal žádost o udělení mezinárodní ochrany v tranzitním prostoru mezinárodního letiště, a zajistí jeho dopravu do azylového zařízení na území, jde-li o zranitelnou osobu, s výjimkou osoby se zdravotním postižením, které nebrání jejímu umístění v přijímacím středisku nebo v zařízení pro zajištění cizinců.</w:t>
            </w:r>
          </w:p>
          <w:p>
            <w:pPr>
              <w:pStyle w:val="Default"/>
              <w:jc w:val="both"/>
              <w:rPr>
                <w:bCs/>
                <w:sz w:val="18"/>
                <w:szCs w:val="18"/>
              </w:rPr>
            </w:pPr>
            <w:r>
              <w:rPr>
                <w:bCs/>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8 odst. 3 písm. a)</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3. Žadatel může být zajištěn pouze v těchto případech:</w:t>
            </w:r>
          </w:p>
          <w:p>
            <w:pPr>
              <w:pStyle w:val="Normlnweb"/>
              <w:spacing w:before="280" w:after="0"/>
              <w:jc w:val="both"/>
              <w:rPr>
                <w:sz w:val="18"/>
                <w:szCs w:val="18"/>
              </w:rPr>
            </w:pPr>
            <w:r>
              <w:rPr>
                <w:sz w:val="18"/>
                <w:szCs w:val="18"/>
              </w:rPr>
              <w:t>a) za účelem zjištění nebo ověření jeho totožnosti nebo státní příslušnosti;</w:t>
            </w:r>
          </w:p>
        </w:tc>
        <w:tc>
          <w:tcPr>
            <w:tcW w:w="900" w:type="dxa"/>
            <w:tcBorders>
              <w:top w:val="single" w:sz="4" w:space="0" w:color="000000"/>
              <w:left w:val="single" w:sz="18" w:space="0" w:color="000000"/>
              <w:right w:val="single" w:sz="4" w:space="0" w:color="000000"/>
            </w:tcBorders>
          </w:tcPr>
          <w:p>
            <w:pPr>
              <w:pStyle w:val="Normal"/>
              <w:jc w:val="center"/>
              <w:rPr>
                <w:sz w:val="18"/>
                <w:szCs w:val="18"/>
                <w:highlight w:val="yellow"/>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highlight w:val="yellow"/>
              </w:rPr>
            </w:pPr>
            <w:r>
              <w:rPr>
                <w:sz w:val="18"/>
                <w:szCs w:val="18"/>
              </w:rPr>
              <w:t>§ 46a odst. 1 až 3</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může v případě nutnosti rozhodnout o zajištění žadatele o udělení mezinárodní ochrany v přijímacím středisku nebo v zařízení pro zajištění cizinců3),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 nebo pozměněným dokladem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již v minulosti vyhnul provedení přemístění, nebo se pokusil o útěk anebo vyjádřil úmysl nerespektovat pravomocné rozhodnutí o přemístění do státu vázaného předpisem Evropské unie20) nebo pokud je takový úmysl zjevný z jeho jednání, </w:t>
            </w:r>
          </w:p>
          <w:p>
            <w:pPr>
              <w:pStyle w:val="Default"/>
              <w:jc w:val="both"/>
              <w:rPr>
                <w:sz w:val="18"/>
                <w:szCs w:val="18"/>
              </w:rPr>
            </w:pPr>
            <w:r>
              <w:rPr>
                <w:bCs/>
                <w:sz w:val="18"/>
                <w:szCs w:val="18"/>
              </w:rPr>
              <w:t xml:space="preserve">e) byla žádost o udělení mezinárodní ochrany podána v zařízení pro zajištění cizinců a existují oprávněné důvody se domnívat, že žádost o udělení mezinárodní ochrany byla podána pouze s cílem vyhnout se hrozícímu vyhoštění, vydání nebo předání podle evropského zatýkacího rozkazu k trestnímu stíhání nebo k výkonu trestu odnětí svobody do ciziny, nebo je pozdržet, ačkoliv mohl požádat o udělení mezinárodní ochrany dříve,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pPr>
            <w:r>
              <w:rPr>
                <w:bCs/>
                <w:sz w:val="18"/>
                <w:szCs w:val="18"/>
              </w:rPr>
              <w:t xml:space="preserve">není-li takový postup v rozporu s mezinárodními závazky České republiky. </w:t>
            </w:r>
            <w:r>
              <w:rPr>
                <w:sz w:val="18"/>
                <w:szCs w:val="18"/>
              </w:rPr>
              <w:t xml:space="preserve"> </w:t>
            </w:r>
          </w:p>
          <w:p>
            <w:pPr>
              <w:pStyle w:val="Default"/>
              <w:jc w:val="both"/>
              <w:rPr>
                <w:color w:val="000000"/>
                <w:sz w:val="18"/>
                <w:szCs w:val="18"/>
              </w:rPr>
            </w:pPr>
            <w:r>
              <w:rPr>
                <w:bCs/>
                <w:color w:val="000000"/>
                <w:sz w:val="18"/>
                <w:szCs w:val="18"/>
              </w:rPr>
              <w:t xml:space="preserve">(2) Ministerstvo může dále rozhodnout o zajištění žadatele o udělení mezinárodní ochrany, který závažným způsobem porušil povinnost uloženou mu zvláštním opatřením. </w:t>
            </w:r>
          </w:p>
          <w:p>
            <w:pPr>
              <w:pStyle w:val="Normal"/>
              <w:jc w:val="both"/>
              <w:rPr>
                <w:bCs/>
                <w:sz w:val="18"/>
                <w:szCs w:val="18"/>
              </w:rPr>
            </w:pPr>
            <w:r>
              <w:rPr>
                <w:bCs/>
                <w:sz w:val="18"/>
                <w:szCs w:val="18"/>
              </w:rPr>
              <w:t>(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a odst. 5 a 10</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5) Ministerstvo v rozhodnutí o zajištění stanoví dobu trvání zajištění, kterou lze prodloužit, a to i opakovaně, nejdéle na 120 dnů. </w:t>
            </w:r>
          </w:p>
          <w:p>
            <w:pPr>
              <w:pStyle w:val="Default"/>
              <w:jc w:val="both"/>
              <w:rPr>
                <w:bCs/>
                <w:color w:val="000000"/>
                <w:sz w:val="18"/>
                <w:szCs w:val="18"/>
              </w:rPr>
            </w:pPr>
            <w:r>
              <w:rPr>
                <w:bCs/>
                <w:color w:val="000000"/>
                <w:sz w:val="18"/>
                <w:szCs w:val="18"/>
              </w:rPr>
              <w:t xml:space="preserve">(10) Jsou-li v průběhu zajištění zjištěny nové skutečnosti odůvodňující zajištění z jiného důvodu, vydá ministerstvo nové rozhodnutí o zajištění. Vydáním nového rozhodnutí o zajištění dosavadní platnost rozhodnutí o zajištění zaniká. Vydáním nového rozhodnutí o zajištění se doba zajištění podle odstavce 5 nepřerušuje ani nestaví. </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3 odst. 3</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3) Ministerstvo rozhodne do 5 dnů ode dne podání žádosti o udělení mezinárodní ochrany v případě nutnosti o nepovolení vstupu na území žadateli o udělení mezinárodní ochrany,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i nebo pozměněnými doklady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žadatel již v minulosti vyhnul přemístění, nebo se pokusil o útěk anebo vyjádřil úmysl nerespektovat pravomocné rozhodnutí o přemístění do státu vázaného přímo použitelným předpisem Evropské unie20) nebo pokud je takový úmysl zjevný z jeho jednání, </w:t>
            </w:r>
          </w:p>
          <w:p>
            <w:pPr>
              <w:pStyle w:val="Default"/>
              <w:jc w:val="both"/>
              <w:rPr>
                <w:sz w:val="18"/>
                <w:szCs w:val="18"/>
              </w:rPr>
            </w:pPr>
            <w:r>
              <w:rPr>
                <w:bCs/>
                <w:sz w:val="18"/>
                <w:szCs w:val="18"/>
              </w:rPr>
              <w:t xml:space="preserve">e) existují oprávněné důvody se domnívat, že podal žádost o udělení mezinárodní ochrany pouze s cílem vyhnout se hrozícímu vyhoštění, vydání nebo předání podle evropského zatýkacího rozkazu k trestnímu stíhání nebo k výkonu trestu odnětí svobody do ciziny, nebo je pozdržet, ačkoliv mohl požádat o udělení mezinárodní ochrany dříve, nebo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sz w:val="18"/>
                <w:szCs w:val="18"/>
              </w:rPr>
            </w:pPr>
            <w:r>
              <w:rPr>
                <w:bCs/>
                <w:sz w:val="18"/>
                <w:szCs w:val="18"/>
              </w:rPr>
              <w:t xml:space="preserve">není-li takový postup v rozporu s mezinárodními závazky České republiky. </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8 odst. 3 písm. b)</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b) za účelem určení těch skutečností, na nichž je jeho žádost o mezinárodní ochranu založena a jež by bez zajištění žadatele nebylo možné získat, zejména v případě nebezpečí skrývání se žadatel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 odst. 1 až 3</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může v případě nutnosti rozhodnout o zajištění žadatele o udělení mezinárodní ochrany v přijímacím středisku nebo v zařízení pro zajištění cizinců3),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 nebo pozměněným dokladem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již v minulosti vyhnul provedení přemístění, nebo se pokusil o útěk anebo vyjádřil úmysl nerespektovat pravomocné rozhodnutí o přemístění do státu vázaného předpisem Evropské unie20) nebo pokud je takový úmysl zjevný z jeho jednání, </w:t>
            </w:r>
          </w:p>
          <w:p>
            <w:pPr>
              <w:pStyle w:val="Default"/>
              <w:jc w:val="both"/>
              <w:rPr>
                <w:sz w:val="18"/>
                <w:szCs w:val="18"/>
              </w:rPr>
            </w:pPr>
            <w:r>
              <w:rPr>
                <w:bCs/>
                <w:sz w:val="18"/>
                <w:szCs w:val="18"/>
              </w:rPr>
              <w:t xml:space="preserve">e) byla žádost o udělení mezinárodní ochrany podána v zařízení pro zajištění cizinců a existují oprávněné důvody se domnívat, že žádost o udělení mezinárodní ochrany byla podána pouze s cílem vyhnout se hrozícímu vyhoštění, vydání nebo předání podle evropského zatýkacího rozkazu k trestnímu stíhání nebo k výkonu trestu odnětí svobody do ciziny, nebo je pozdržet, ačkoliv mohl požádat o udělení mezinárodní ochrany dříve,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pPr>
            <w:r>
              <w:rPr>
                <w:bCs/>
                <w:sz w:val="18"/>
                <w:szCs w:val="18"/>
              </w:rPr>
              <w:t xml:space="preserve">není-li takový postup v rozporu s mezinárodními závazky České republiky. </w:t>
            </w:r>
            <w:r>
              <w:rPr>
                <w:sz w:val="18"/>
                <w:szCs w:val="18"/>
              </w:rPr>
              <w:t xml:space="preserve"> </w:t>
            </w:r>
          </w:p>
          <w:p>
            <w:pPr>
              <w:pStyle w:val="Default"/>
              <w:jc w:val="both"/>
              <w:rPr>
                <w:color w:val="000000"/>
                <w:sz w:val="18"/>
                <w:szCs w:val="18"/>
              </w:rPr>
            </w:pPr>
            <w:r>
              <w:rPr>
                <w:bCs/>
                <w:color w:val="000000"/>
                <w:sz w:val="18"/>
                <w:szCs w:val="18"/>
              </w:rPr>
              <w:t xml:space="preserve">(2) Ministerstvo může dále rozhodnout o zajištění žadatele o udělení mezinárodní ochrany, který závažným způsobem porušil povinnost uloženou mu zvláštním opatřením. </w:t>
            </w:r>
          </w:p>
          <w:p>
            <w:pPr>
              <w:pStyle w:val="Normal"/>
              <w:jc w:val="both"/>
              <w:rPr>
                <w:bCs/>
                <w:sz w:val="18"/>
                <w:szCs w:val="18"/>
              </w:rPr>
            </w:pPr>
            <w:r>
              <w:rPr>
                <w:bCs/>
                <w:sz w:val="18"/>
                <w:szCs w:val="18"/>
              </w:rPr>
              <w:t>(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a odst. 5 a 10</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5) Ministerstvo v rozhodnutí o zajištění stanoví dobu trvání zajištění, kterou lze prodloužit, a to i opakovaně, nejdéle na 120 dnů. </w:t>
            </w:r>
          </w:p>
          <w:p>
            <w:pPr>
              <w:pStyle w:val="Default"/>
              <w:jc w:val="both"/>
              <w:rPr>
                <w:bCs/>
                <w:color w:val="000000"/>
                <w:sz w:val="18"/>
                <w:szCs w:val="18"/>
              </w:rPr>
            </w:pPr>
            <w:r>
              <w:rPr>
                <w:bCs/>
                <w:color w:val="000000"/>
                <w:sz w:val="18"/>
                <w:szCs w:val="18"/>
              </w:rPr>
              <w:t xml:space="preserve">(10) Jsou-li v průběhu zajištění zjištěny nové skutečnosti odůvodňující zajištění z jiného důvodu, vydá ministerstvo nové rozhodnutí o zajištění. Vydáním nového rozhodnutí o zajištění dosavadní platnost rozhodnutí o zajištění zaniká. Vydáním nového rozhodnutí o zajištění se doba zajištění podle odstavce 5 nepřerušuje ani nestaví. </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3 odst. 3</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3) Ministerstvo rozhodne do 5 dnů ode dne podání žádosti o udělení mezinárodní ochrany v případě nutnosti o nepovolení vstupu na území žadateli o udělení mezinárodní ochrany,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i nebo pozměněnými doklady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žadatel již v minulosti vyhnul přemístění, nebo se pokusil o útěk anebo vyjádřil úmysl nerespektovat pravomocné rozhodnutí o přemístění do státu vázaného přímo použitelným předpisem Evropské unie20) nebo pokud je takový úmysl zjevný z jeho jednání, </w:t>
            </w:r>
          </w:p>
          <w:p>
            <w:pPr>
              <w:pStyle w:val="Default"/>
              <w:jc w:val="both"/>
              <w:rPr>
                <w:sz w:val="18"/>
                <w:szCs w:val="18"/>
              </w:rPr>
            </w:pPr>
            <w:r>
              <w:rPr>
                <w:bCs/>
                <w:sz w:val="18"/>
                <w:szCs w:val="18"/>
              </w:rPr>
              <w:t xml:space="preserve">e) existují oprávněné důvody se domnívat, že podal žádost o udělení mezinárodní ochrany pouze s cílem vyhnout se hrozícímu vyhoštění, vydání nebo předání podle evropského zatýkacího rozkazu k trestnímu stíhání nebo k výkonu trestu odnětí svobody do ciziny, nebo je pozdržet, ačkoliv mohl požádat o udělení mezinárodní ochrany dříve, nebo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sz w:val="18"/>
                <w:szCs w:val="18"/>
              </w:rPr>
            </w:pPr>
            <w:r>
              <w:rPr>
                <w:bCs/>
                <w:sz w:val="18"/>
                <w:szCs w:val="18"/>
              </w:rPr>
              <w:t xml:space="preserve">není-li takový postup v rozporu s mezinárodními závazky České republiky. </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8 odst. 3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c) během příslušného řízení za účelem rozhodnutí o právu žadatele na vstup na dané územ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325/1999 ve znění 314/201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73 </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1) Policie předá žadatele o udělení mezinárodní ochrany, který žádost o </w:t>
            </w:r>
            <w:r>
              <w:rPr>
                <w:bCs/>
                <w:color w:val="000000"/>
                <w:sz w:val="18"/>
                <w:szCs w:val="18"/>
              </w:rPr>
              <w:t xml:space="preserve">udělení mezinárodní ochrany podal v tranzitním prostoru mezinárodního letiště, do přijímacího střediska na mezinárodním letišti, nejsou-li splněny důvody pro jeho zajištění podle zákona o pobytu cizinců na území České republiky. </w:t>
            </w:r>
          </w:p>
          <w:p>
            <w:pPr>
              <w:pStyle w:val="Default"/>
              <w:jc w:val="both"/>
              <w:rPr>
                <w:bCs/>
                <w:sz w:val="18"/>
                <w:szCs w:val="18"/>
              </w:rPr>
            </w:pPr>
            <w:r>
              <w:rPr>
                <w:bCs/>
                <w:color w:val="000000"/>
                <w:sz w:val="18"/>
                <w:szCs w:val="18"/>
              </w:rPr>
              <w:t>(2) Ministerstvo poučí žadatele o udělení mezinárodní ochrany při jeho předání do přijímacího střediska na mezinárodním letišti o skutečnosti, že mu podáním žádosti o udělení mezinárodní ochrany nevzniká právo na vstup na území a bude povinen, není-li dále stanoveno jinak, po dobu řízení o jeho žádosti setrvat v přijímacím středisku na mezinárodním letišti.</w:t>
            </w:r>
          </w:p>
          <w:p>
            <w:pPr>
              <w:pStyle w:val="Default"/>
              <w:jc w:val="both"/>
              <w:rPr>
                <w:sz w:val="18"/>
                <w:szCs w:val="18"/>
              </w:rPr>
            </w:pPr>
            <w:r>
              <w:rPr>
                <w:bCs/>
                <w:sz w:val="18"/>
                <w:szCs w:val="18"/>
              </w:rPr>
              <w:t xml:space="preserve">(3) Ministerstvo rozhodne do 5 dnů ode dne podání žádosti o udělení mezinárodní ochrany v případě nutnosti o nepovolení vstupu na území žadateli o udělení mezinárodní ochrany,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i nebo pozměněnými doklady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žadatel již v minulosti vyhnul přemístění, nebo se pokusil o útěk anebo vyjádřil úmysl nerespektovat pravomocné rozhodnutí o přemístění do státu vázaného přímo použitelným předpisem Evropské unie20) nebo pokud je takový úmysl zjevný z jeho jednání, </w:t>
            </w:r>
          </w:p>
          <w:p>
            <w:pPr>
              <w:pStyle w:val="Default"/>
              <w:jc w:val="both"/>
              <w:rPr>
                <w:sz w:val="18"/>
                <w:szCs w:val="18"/>
              </w:rPr>
            </w:pPr>
            <w:r>
              <w:rPr>
                <w:bCs/>
                <w:sz w:val="18"/>
                <w:szCs w:val="18"/>
              </w:rPr>
              <w:t xml:space="preserve">e) existují oprávněné důvody se domnívat, že podal žádost o udělení mezinárodní ochrany pouze s cílem vyhnout se hrozícímu vyhoštění, vydání nebo předání podle evropského zatýkacího rozkazu k trestnímu stíhání nebo k výkonu trestu odnětí svobody do ciziny, nebo je pozdržet, ačkoliv mohl požádat o udělení mezinárodní ochrany dříve, nebo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bCs/>
                <w:sz w:val="18"/>
                <w:szCs w:val="18"/>
              </w:rPr>
            </w:pPr>
            <w:r>
              <w:rPr>
                <w:bCs/>
                <w:sz w:val="18"/>
                <w:szCs w:val="18"/>
              </w:rPr>
              <w:t>není-li takový postup v rozporu s mezinárodními závazky České republiky.</w:t>
            </w:r>
          </w:p>
          <w:p>
            <w:pPr>
              <w:pStyle w:val="Default"/>
              <w:jc w:val="both"/>
              <w:rPr>
                <w:sz w:val="18"/>
                <w:szCs w:val="18"/>
              </w:rPr>
            </w:pPr>
            <w:r>
              <w:rPr>
                <w:bCs/>
                <w:sz w:val="18"/>
                <w:szCs w:val="18"/>
              </w:rPr>
              <w:t xml:space="preserve">(4) Ministerstvo v rozhodnutí o nepovolení vstupu na území stanoví dobu, po kterou nemůže žadatel o udělení mezinárodní ochrany na území vstoupit; tuto dobu lze prodloužit, a to i opakovaně. Doba pobytu žadatele o udělení mezinárodní ochrany v přijímacím středisku na mezinárodním letišti nesmí být delší než 120 dnů ode dne podání žádosti o udělení mezinárodní ochrany. </w:t>
            </w:r>
          </w:p>
          <w:p>
            <w:pPr>
              <w:pStyle w:val="Default"/>
              <w:jc w:val="both"/>
              <w:rPr>
                <w:bCs/>
                <w:sz w:val="18"/>
                <w:szCs w:val="18"/>
              </w:rPr>
            </w:pPr>
            <w:r>
              <w:rPr>
                <w:bCs/>
                <w:sz w:val="18"/>
                <w:szCs w:val="18"/>
              </w:rPr>
              <w:t xml:space="preserve">(5) V řízení o nepovolení vstupu na území a v řízení o prodloužení doby, po kterou nelze vstup na území žadateli o udělení mezinárodní ochrany povolit, je vydání rozhodnutí prvním úkonem v řízení. Rozklad, obnova řízení ani přezkumné řízení nejsou přípustné. V rozhodnutí o nepovolení vstupu na území a v rozhodnutí o prodloužení doby, po kterou nelze vstup na území povolit, ministerstvo poučí žadatele o udělení mezinárodní ochrany o možnosti podat návrh na ustanovení zástupce pro řízení o žalobě podle soudního řádu správního. </w:t>
            </w:r>
          </w:p>
          <w:p>
            <w:pPr>
              <w:pStyle w:val="Default"/>
              <w:jc w:val="both"/>
              <w:rPr/>
            </w:pPr>
            <w:r>
              <w:rPr>
                <w:bCs/>
                <w:sz w:val="18"/>
                <w:szCs w:val="18"/>
              </w:rPr>
              <w:t xml:space="preserve">(6) Proti rozhodnutí ministerstva o nepovolení vstupu na území a o prodloužení doby, po kterou nelze vstup na území žadateli o udělení mezinárodní </w:t>
            </w:r>
            <w:r>
              <w:rPr>
                <w:bCs/>
                <w:color w:val="000000"/>
                <w:sz w:val="18"/>
                <w:szCs w:val="18"/>
              </w:rPr>
              <w:t xml:space="preserve">ochrany povolit, lze podat žalobu do 30 dnů ode dne doručení rozhodnutí, a to prostřednictvím ministerstva nebo u místně příslušného krajského soudu, kterým je krajský soud, v jehož obvodu je žadatel o udělení mezinárodní ochrany v den podání žaloby hlášen k pobytu. </w:t>
            </w:r>
            <w:r>
              <w:rPr>
                <w:bCs/>
                <w:sz w:val="18"/>
                <w:szCs w:val="18"/>
              </w:rPr>
              <w:t xml:space="preserve"> </w:t>
            </w:r>
          </w:p>
          <w:p>
            <w:pPr>
              <w:pStyle w:val="Default"/>
              <w:jc w:val="both"/>
              <w:rPr>
                <w:sz w:val="18"/>
                <w:szCs w:val="18"/>
              </w:rPr>
            </w:pPr>
            <w:r>
              <w:rPr>
                <w:bCs/>
                <w:sz w:val="18"/>
                <w:szCs w:val="18"/>
              </w:rPr>
              <w:t xml:space="preserve">(7) V případě, že je žaloba podána prostřednictvím ministerstva, ministerstvo předloží soudu žalobu, vyjádření k žalobě a správní spis do 5 dnů ode dne doručení žaloby, je-li žaloba podána u příslušného soudu, vyžádá si soud správní spis. Ministerstvo předloží soudu vyjádření k žalobě a správní spis do 5 dnů a zároveň doručí své vyjádření k žalobě žadateli o udělení mezinárodní ochrany; o žalobě soud rozhodne do 7 pracovních dnů ode dne doručení správního spisu soudu. Soud nařídí k projednání věci jednání, navrhne-li to účastník řízení nejpozději do 5 dnů ode dne podání žaloby nebo je-li to nezbytné; o tom musí být žadatel o udělení mezinárodní ochrany v rozhodnutí ministerstva poučen. Rozhodne-li soud o zrušení napadeného rozhodnutí, vyrozumí o tom ministerstvo bezprostředně po vyhlášení rozsudku. </w:t>
            </w:r>
          </w:p>
          <w:p>
            <w:pPr>
              <w:pStyle w:val="Default"/>
              <w:jc w:val="both"/>
              <w:rPr>
                <w:sz w:val="18"/>
                <w:szCs w:val="18"/>
              </w:rPr>
            </w:pPr>
            <w:r>
              <w:rPr>
                <w:bCs/>
                <w:sz w:val="18"/>
                <w:szCs w:val="18"/>
              </w:rPr>
              <w:t xml:space="preserve">(8) Ministerstvo po dobu platnosti rozhodnutí o nepovolení vstupu zkoumá, zda trvají důvody, pro které nebyl žadateli o udělení mezinárodní ochrany vstup na území povolen. Ministerstvo při vydání rozhodnutí o nepovolení vstupu na území poučí žadatele o udělení mezinárodní ochrany o jeho právu požádat o přezkoumání důvodů nepovolení vstupu na území, a to po uplynutí 1 měsíce ode dne nabytí právní moci rozhodnutí ministerstva nebo, podal-li proti tomuto rozhodnutí žalobu, ode dne nabytí právní moci rozhodnutí o žalobě. </w:t>
            </w:r>
          </w:p>
          <w:p>
            <w:pPr>
              <w:pStyle w:val="Default"/>
              <w:jc w:val="both"/>
              <w:rPr>
                <w:sz w:val="18"/>
                <w:szCs w:val="18"/>
              </w:rPr>
            </w:pPr>
            <w:r>
              <w:rPr>
                <w:bCs/>
                <w:sz w:val="18"/>
                <w:szCs w:val="18"/>
              </w:rPr>
              <w:t xml:space="preserve">(9) Jsou-li v průběhu pobytu žadatele o udělení mezinárodní ochrany v přijímacím středisku na mezinárodním letišti zjištěny nové skutečnosti odůvodňující nepovolení vstupu na území z jiného důvodu, vydá ministerstvo nové rozhodnutí o nepovolení vstupu na území. Vydáním nového rozhodnutí o nepovolení vstupu na území dosavadní platnost rozhodnutí o nepovolení vstupu na území zaniká. Vydáním nového rozhodnutí o nepovolení vstupu na území se doba podle odstavce 4 nepřerušuje ani nestaví. </w:t>
            </w:r>
          </w:p>
          <w:p>
            <w:pPr>
              <w:pStyle w:val="Default"/>
              <w:jc w:val="both"/>
              <w:rPr>
                <w:sz w:val="18"/>
                <w:szCs w:val="18"/>
              </w:rPr>
            </w:pPr>
            <w:r>
              <w:rPr>
                <w:bCs/>
                <w:sz w:val="18"/>
                <w:szCs w:val="18"/>
              </w:rPr>
              <w:t xml:space="preserve">(10) Ministerstvo rozhodne o nepřípustnosti žádosti o udělení mezinárodní ochrany nebo o tom, že se žádost o udělení mezinárodní ochrany zamítá jako zjevně nedůvodná, nejpozději do 4 týdnů ode dne podání žádosti o udělení mezinárodní ochrany. </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8 odst. 3 písm. d)</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d) je-li zajištěn v rámci řízení o navrácení podle směrnice Evropského parlamentu a Rady 2008/115/ES ze dne 16. prosince 2008 o společných normách a postupech v členských státech při navracení neoprávněně pobývajících státních příslušníků třetích zemí [9] za účelem přípravy navrácení nebo výkonu vyhoštění a mohou-li členské státy na základě objektivních kritérií, včetně skutečnosti, že daný žadatel již měl možnost přístupu k azylovému řízení, řádně doložit, že existují oprávněné důvody se domnívat, že žadatel činí žádost o mezinárodní ochranu pouze proto, aby pozdržel nebo zmařil výkon rozhodnutí o navrácen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 odst. 1 až 3</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může v případě nutnosti rozhodnout o zajištění žadatele o udělení mezinárodní ochrany v přijímacím středisku nebo v zařízení pro zajištění cizinců3),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 nebo pozměněným dokladem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již v minulosti vyhnul provedení přemístění, nebo se pokusil o útěk anebo vyjádřil úmysl nerespektovat pravomocné rozhodnutí o přemístění do státu vázaného předpisem Evropské unie20) nebo pokud je takový úmysl zjevný z jeho jednání, </w:t>
            </w:r>
          </w:p>
          <w:p>
            <w:pPr>
              <w:pStyle w:val="Default"/>
              <w:jc w:val="both"/>
              <w:rPr>
                <w:sz w:val="18"/>
                <w:szCs w:val="18"/>
              </w:rPr>
            </w:pPr>
            <w:r>
              <w:rPr>
                <w:bCs/>
                <w:sz w:val="18"/>
                <w:szCs w:val="18"/>
              </w:rPr>
              <w:t xml:space="preserve">e) byla žádost o udělení mezinárodní ochrany podána v zařízení pro zajištění cizinců a existují oprávněné důvody se domnívat, že žádost o udělení mezinárodní ochrany byla podána pouze s cílem vyhnout se hrozícímu vyhoštění, vydání nebo předání podle evropského zatýkacího rozkazu k trestnímu stíhání nebo k výkonu trestu odnětí svobody do ciziny, nebo je pozdržet, ačkoliv mohl požádat o udělení mezinárodní ochrany dříve,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pPr>
            <w:r>
              <w:rPr>
                <w:bCs/>
                <w:sz w:val="18"/>
                <w:szCs w:val="18"/>
              </w:rPr>
              <w:t xml:space="preserve">není-li takový postup v rozporu s mezinárodními závazky České republiky. </w:t>
            </w:r>
            <w:r>
              <w:rPr>
                <w:sz w:val="18"/>
                <w:szCs w:val="18"/>
              </w:rPr>
              <w:t xml:space="preserve"> </w:t>
            </w:r>
          </w:p>
          <w:p>
            <w:pPr>
              <w:pStyle w:val="Default"/>
              <w:jc w:val="both"/>
              <w:rPr>
                <w:color w:val="000000"/>
                <w:sz w:val="18"/>
                <w:szCs w:val="18"/>
              </w:rPr>
            </w:pPr>
            <w:r>
              <w:rPr>
                <w:bCs/>
                <w:color w:val="000000"/>
                <w:sz w:val="18"/>
                <w:szCs w:val="18"/>
              </w:rPr>
              <w:t xml:space="preserve">(2) Ministerstvo může dále rozhodnout o zajištění žadatele o udělení mezinárodní ochrany, který závažným způsobem porušil povinnost uloženou mu zvláštním opatřením. </w:t>
            </w:r>
          </w:p>
          <w:p>
            <w:pPr>
              <w:pStyle w:val="Normal"/>
              <w:jc w:val="both"/>
              <w:rPr>
                <w:bCs/>
                <w:sz w:val="18"/>
                <w:szCs w:val="18"/>
              </w:rPr>
            </w:pPr>
            <w:r>
              <w:rPr>
                <w:bCs/>
                <w:sz w:val="18"/>
                <w:szCs w:val="18"/>
              </w:rPr>
              <w:t>(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a odst. 5 a 10</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5) Ministerstvo v rozhodnutí o zajištění stanoví dobu trvání zajištění, kterou lze prodloužit, a to i opakovaně, nejdéle na 120 dnů. </w:t>
            </w:r>
          </w:p>
          <w:p>
            <w:pPr>
              <w:pStyle w:val="Default"/>
              <w:jc w:val="both"/>
              <w:rPr>
                <w:bCs/>
                <w:color w:val="000000"/>
                <w:sz w:val="18"/>
                <w:szCs w:val="18"/>
              </w:rPr>
            </w:pPr>
            <w:r>
              <w:rPr>
                <w:bCs/>
                <w:color w:val="000000"/>
                <w:sz w:val="18"/>
                <w:szCs w:val="18"/>
              </w:rPr>
              <w:t xml:space="preserve">(10) Jsou-li v průběhu zajištění zjištěny nové skutečnosti odůvodňující zajištění z jiného důvodu, vydá ministerstvo nové rozhodnutí o zajištění. Vydáním nového rozhodnutí o zajištění dosavadní platnost rozhodnutí o zajištění zaniká. Vydáním nového rozhodnutí o zajištění se doba zajištění podle odstavce 5 nepřerušuje ani nestaví. </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73 odst. 3</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3) Ministerstvo rozhodne do 5 dnů ode dne podání žádosti o udělení mezinárodní ochrany v případě nutnosti o nepovolení vstupu na území žadateli o udělení mezinárodní ochrany,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i nebo pozměněnými doklady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žadatel již v minulosti vyhnul přemístění, nebo se pokusil o útěk anebo vyjádřil úmysl nerespektovat pravomocné rozhodnutí o přemístění do státu vázaného přímo použitelným předpisem Evropské unie20) nebo pokud je takový úmysl zjevný z jeho jednání, </w:t>
            </w:r>
          </w:p>
          <w:p>
            <w:pPr>
              <w:pStyle w:val="Default"/>
              <w:jc w:val="both"/>
              <w:rPr>
                <w:sz w:val="18"/>
                <w:szCs w:val="18"/>
              </w:rPr>
            </w:pPr>
            <w:r>
              <w:rPr>
                <w:bCs/>
                <w:sz w:val="18"/>
                <w:szCs w:val="18"/>
              </w:rPr>
              <w:t xml:space="preserve">e) existují oprávněné důvody se domnívat, že podal žádost o udělení mezinárodní ochrany pouze s cílem vyhnout se hrozícímu vyhoštění, vydání nebo předání podle evropského zatýkacího rozkazu k trestnímu stíhání nebo k výkonu trestu odnětí svobody do ciziny, nebo je pozdržet, ačkoliv mohl požádat o udělení mezinárodní ochrany dříve, nebo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sz w:val="18"/>
                <w:szCs w:val="18"/>
              </w:rPr>
            </w:pPr>
            <w:r>
              <w:rPr>
                <w:bCs/>
                <w:sz w:val="18"/>
                <w:szCs w:val="18"/>
              </w:rPr>
              <w:t xml:space="preserve">není-li takový postup v rozporu s mezinárodními závazky České republiky. </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6/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24 odst. 4</w:t>
            </w:r>
          </w:p>
        </w:tc>
        <w:tc>
          <w:tcPr>
            <w:tcW w:w="5580" w:type="dxa"/>
            <w:gridSpan w:val="4"/>
            <w:tcBorders>
              <w:left w:val="single" w:sz="4" w:space="0" w:color="000000"/>
              <w:bottom w:val="single" w:sz="4" w:space="0" w:color="000000"/>
              <w:right w:val="single" w:sz="4" w:space="0" w:color="000000"/>
            </w:tcBorders>
          </w:tcPr>
          <w:p>
            <w:pPr>
              <w:pStyle w:val="Default"/>
              <w:jc w:val="both"/>
              <w:rPr>
                <w:bCs/>
                <w:sz w:val="18"/>
                <w:szCs w:val="18"/>
              </w:rPr>
            </w:pPr>
            <w:r>
              <w:rPr>
                <w:bCs/>
                <w:sz w:val="18"/>
                <w:szCs w:val="18"/>
              </w:rPr>
              <w:t>(4) Policie vydá nové rozhodnutí o zajištění, nerozhodlo-li ministerstvo podle zákona o azylu, jde-li o cizince zajištěného podle tohoto zákona, který požádal o udělení mezinárodní ochrany, a existují oprávněné důvody se domnívat, že ač mohl požádat o udělení mezinárodní ochrany dříve, podal žádost o udělení mezinárodní ochrany s cílem vyhnout se hrozícímu vyhoštění, vydání nebo předání k trestnímu stíhání do ciziny, nebo je pozdržet. Nové rozhodnutí o zajištění policie vydá do 3 dnů od doby, kdy mělo ministerstvo rozhodnout o zajištění.</w:t>
            </w:r>
          </w:p>
          <w:p>
            <w:pPr>
              <w:pStyle w:val="Default"/>
              <w:jc w:val="both"/>
              <w:rPr>
                <w:bCs/>
                <w:sz w:val="18"/>
                <w:szCs w:val="18"/>
              </w:rPr>
            </w:pPr>
            <w:r>
              <w:rPr>
                <w:bCs/>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8 odst. 3 písm. e)</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e) vyžaduje-li to ochrana národní bezpečnosti nebo veřejného pořádku;</w:t>
            </w:r>
          </w:p>
        </w:tc>
        <w:tc>
          <w:tcPr>
            <w:tcW w:w="900" w:type="dxa"/>
            <w:tcBorders>
              <w:top w:val="single" w:sz="4" w:space="0" w:color="000000"/>
              <w:left w:val="single" w:sz="18" w:space="0" w:color="000000"/>
              <w:right w:val="single" w:sz="4" w:space="0" w:color="000000"/>
            </w:tcBorders>
          </w:tcPr>
          <w:p>
            <w:pPr>
              <w:pStyle w:val="Normal"/>
              <w:jc w:val="center"/>
              <w:rPr>
                <w:sz w:val="18"/>
                <w:szCs w:val="18"/>
                <w:highlight w:val="yellow"/>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highlight w:val="yellow"/>
              </w:rPr>
            </w:pPr>
            <w:r>
              <w:rPr>
                <w:sz w:val="18"/>
                <w:szCs w:val="18"/>
              </w:rPr>
              <w:t>§ 46a odst. 1 až 3</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může v případě nutnosti rozhodnout o zajištění žadatele o udělení mezinárodní ochrany v přijímacím středisku nebo v zařízení pro zajištění cizinců3),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 nebo pozměněným dokladem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již v minulosti vyhnul provedení přemístění, nebo se pokusil o útěk anebo vyjádřil úmysl nerespektovat pravomocné rozhodnutí o přemístění do státu vázaného předpisem Evropské unie20) nebo pokud je takový úmysl zjevný z jeho jednání, </w:t>
            </w:r>
          </w:p>
          <w:p>
            <w:pPr>
              <w:pStyle w:val="Default"/>
              <w:jc w:val="both"/>
              <w:rPr>
                <w:sz w:val="18"/>
                <w:szCs w:val="18"/>
              </w:rPr>
            </w:pPr>
            <w:r>
              <w:rPr>
                <w:bCs/>
                <w:sz w:val="18"/>
                <w:szCs w:val="18"/>
              </w:rPr>
              <w:t xml:space="preserve">e) byla žádost o udělení mezinárodní ochrany podána v zařízení pro zajištění cizinců a existují oprávněné důvody se domnívat, že žádost o udělení mezinárodní ochrany byla podána pouze s cílem vyhnout se hrozícímu vyhoštění, vydání nebo předání podle evropského zatýkacího rozkazu k trestnímu stíhání nebo k výkonu trestu odnětí svobody do ciziny, nebo je pozdržet, ačkoliv mohl požádat o udělení mezinárodní ochrany dříve,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pPr>
            <w:r>
              <w:rPr>
                <w:bCs/>
                <w:sz w:val="18"/>
                <w:szCs w:val="18"/>
              </w:rPr>
              <w:t xml:space="preserve">není-li takový postup v rozporu s mezinárodními závazky České republiky. </w:t>
            </w:r>
            <w:r>
              <w:rPr>
                <w:sz w:val="18"/>
                <w:szCs w:val="18"/>
              </w:rPr>
              <w:t xml:space="preserve"> </w:t>
            </w:r>
          </w:p>
          <w:p>
            <w:pPr>
              <w:pStyle w:val="Default"/>
              <w:jc w:val="both"/>
              <w:rPr>
                <w:color w:val="000000"/>
                <w:sz w:val="18"/>
                <w:szCs w:val="18"/>
              </w:rPr>
            </w:pPr>
            <w:r>
              <w:rPr>
                <w:bCs/>
                <w:color w:val="000000"/>
                <w:sz w:val="18"/>
                <w:szCs w:val="18"/>
              </w:rPr>
              <w:t xml:space="preserve">(2) Ministerstvo může dále rozhodnout o zajištění žadatele o udělení mezinárodní ochrany, který závažným způsobem porušil povinnost uloženou mu zvláštním opatřením. </w:t>
            </w:r>
          </w:p>
          <w:p>
            <w:pPr>
              <w:pStyle w:val="Normal"/>
              <w:jc w:val="both"/>
              <w:rPr>
                <w:bCs/>
                <w:sz w:val="18"/>
                <w:szCs w:val="18"/>
              </w:rPr>
            </w:pPr>
            <w:r>
              <w:rPr>
                <w:bCs/>
                <w:sz w:val="18"/>
                <w:szCs w:val="18"/>
              </w:rPr>
              <w:t>(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a odst. 5 a 10</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5) Ministerstvo v rozhodnutí o zajištění stanoví dobu trvání zajištění, kterou lze prodloužit, a to i opakovaně, nejdéle na 120 dnů. </w:t>
            </w:r>
          </w:p>
          <w:p>
            <w:pPr>
              <w:pStyle w:val="Default"/>
              <w:jc w:val="both"/>
              <w:rPr>
                <w:bCs/>
                <w:color w:val="000000"/>
                <w:sz w:val="18"/>
                <w:szCs w:val="18"/>
              </w:rPr>
            </w:pPr>
            <w:r>
              <w:rPr>
                <w:bCs/>
                <w:color w:val="000000"/>
                <w:sz w:val="18"/>
                <w:szCs w:val="18"/>
              </w:rPr>
              <w:t xml:space="preserve">(10) Jsou-li v průběhu zajištění zjištěny nové skutečnosti odůvodňující zajištění z jiného důvodu, vydá ministerstvo nové rozhodnutí o zajištění. Vydáním nového rozhodnutí o zajištění dosavadní platnost rozhodnutí o zajištění zaniká. Vydáním nového rozhodnutí o zajištění se doba zajištění podle odstavce 5 nepřerušuje ani nestaví. </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3 odst. 3</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3) Ministerstvo rozhodne do 5 dnů ode dne podání žádosti o udělení mezinárodní ochrany v případě nutnosti o nepovolení vstupu na území žadateli o udělení mezinárodní ochrany,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i nebo pozměněnými doklady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žadatel již v minulosti vyhnul přemístění, nebo se pokusil o útěk anebo vyjádřil úmysl nerespektovat pravomocné rozhodnutí o přemístění do státu vázaného přímo použitelným předpisem Evropské unie20) nebo pokud je takový úmysl zjevný z jeho jednání, </w:t>
            </w:r>
          </w:p>
          <w:p>
            <w:pPr>
              <w:pStyle w:val="Default"/>
              <w:jc w:val="both"/>
              <w:rPr>
                <w:sz w:val="18"/>
                <w:szCs w:val="18"/>
              </w:rPr>
            </w:pPr>
            <w:r>
              <w:rPr>
                <w:bCs/>
                <w:sz w:val="18"/>
                <w:szCs w:val="18"/>
              </w:rPr>
              <w:t xml:space="preserve">e) existují oprávněné důvody se domnívat, že podal žádost o udělení mezinárodní ochrany pouze s cílem vyhnout se hrozícímu vyhoštění, vydání nebo předání podle evropského zatýkacího rozkazu k trestnímu stíhání nebo k výkonu trestu odnětí svobody do ciziny, nebo je pozdržet, ačkoliv mohl požádat o udělení mezinárodní ochrany dříve, nebo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sz w:val="18"/>
                <w:szCs w:val="18"/>
              </w:rPr>
            </w:pPr>
            <w:r>
              <w:rPr>
                <w:bCs/>
                <w:sz w:val="18"/>
                <w:szCs w:val="18"/>
              </w:rPr>
              <w:t xml:space="preserve">není-li takový postup v rozporu s mezinárodními závazky České republiky. </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8 odst. 3 písm. f)</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f) v souladu s článkem 28 nařízení Evropského parlamentu a Rady (EU) č. 604/2013 ze dne 26. června 2013, kterým se stanoví kritéria a postupy pro určení členského státu příslušného k posuzování žádosti o mezinárodní ochranu podané státním příslušníkem třetí země nebo osobou bez státní příslušnosti v některém z členských států [10].</w:t>
            </w:r>
          </w:p>
          <w:p>
            <w:pPr>
              <w:pStyle w:val="Normlnweb"/>
              <w:spacing w:before="280" w:after="0"/>
              <w:jc w:val="both"/>
              <w:rPr>
                <w:sz w:val="18"/>
                <w:szCs w:val="18"/>
              </w:rPr>
            </w:pPr>
            <w:r>
              <w:rPr>
                <w:sz w:val="18"/>
                <w:szCs w:val="18"/>
              </w:rPr>
              <w:t>Důvody zajištění se stanoví ve vnitrostátním práv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 odst. 1 až 3</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může v případě nutnosti rozhodnout o zajištění žadatele o udělení mezinárodní ochrany v přijímacím středisku nebo v zařízení pro zajištění cizinců3),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 nebo pozměněným dokladem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již v minulosti vyhnul provedení přemístění, nebo se pokusil o útěk anebo vyjádřil úmysl nerespektovat pravomocné rozhodnutí o přemístění do státu vázaného předpisem Evropské unie20) nebo pokud je takový úmysl zjevný z jeho jednání, </w:t>
            </w:r>
          </w:p>
          <w:p>
            <w:pPr>
              <w:pStyle w:val="Default"/>
              <w:jc w:val="both"/>
              <w:rPr>
                <w:sz w:val="18"/>
                <w:szCs w:val="18"/>
              </w:rPr>
            </w:pPr>
            <w:r>
              <w:rPr>
                <w:bCs/>
                <w:sz w:val="18"/>
                <w:szCs w:val="18"/>
              </w:rPr>
              <w:t xml:space="preserve">e) byla žádost o udělení mezinárodní ochrany podána v zařízení pro zajištění cizinců a existují oprávněné důvody se domnívat, že žádost o udělení mezinárodní ochrany byla podána pouze s cílem vyhnout se hrozícímu vyhoštění, vydání nebo předání podle evropského zatýkacího rozkazu k trestnímu stíhání nebo k výkonu trestu odnětí svobody do ciziny, nebo je pozdržet, ačkoliv mohl požádat o udělení mezinárodní ochrany dříve,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pPr>
            <w:r>
              <w:rPr>
                <w:bCs/>
                <w:sz w:val="18"/>
                <w:szCs w:val="18"/>
              </w:rPr>
              <w:t xml:space="preserve">není-li takový postup v rozporu s mezinárodními závazky České republiky. </w:t>
            </w:r>
            <w:r>
              <w:rPr>
                <w:sz w:val="18"/>
                <w:szCs w:val="18"/>
              </w:rPr>
              <w:t xml:space="preserve"> </w:t>
            </w:r>
          </w:p>
          <w:p>
            <w:pPr>
              <w:pStyle w:val="Default"/>
              <w:jc w:val="both"/>
              <w:rPr>
                <w:color w:val="000000"/>
                <w:sz w:val="18"/>
                <w:szCs w:val="18"/>
              </w:rPr>
            </w:pPr>
            <w:r>
              <w:rPr>
                <w:bCs/>
                <w:color w:val="000000"/>
                <w:sz w:val="18"/>
                <w:szCs w:val="18"/>
              </w:rPr>
              <w:t xml:space="preserve">(2) Ministerstvo může dále rozhodnout o zajištění žadatele o udělení mezinárodní ochrany, který závažným způsobem porušil povinnost uloženou mu zvláštním opatřením. </w:t>
            </w:r>
          </w:p>
          <w:p>
            <w:pPr>
              <w:pStyle w:val="Normal"/>
              <w:jc w:val="both"/>
              <w:rPr>
                <w:bCs/>
                <w:sz w:val="18"/>
                <w:szCs w:val="18"/>
              </w:rPr>
            </w:pPr>
            <w:r>
              <w:rPr>
                <w:bCs/>
                <w:sz w:val="18"/>
                <w:szCs w:val="18"/>
              </w:rPr>
              <w:t>(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a odst. 5 a 10</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5) Ministerstvo v rozhodnutí o zajištění stanoví dobu trvání zajištění, kterou lze prodloužit, a to i opakovaně, nejdéle na 120 dnů. </w:t>
            </w:r>
          </w:p>
          <w:p>
            <w:pPr>
              <w:pStyle w:val="Default"/>
              <w:jc w:val="both"/>
              <w:rPr>
                <w:bCs/>
                <w:color w:val="000000"/>
                <w:sz w:val="18"/>
                <w:szCs w:val="18"/>
              </w:rPr>
            </w:pPr>
            <w:r>
              <w:rPr>
                <w:bCs/>
                <w:color w:val="000000"/>
                <w:sz w:val="18"/>
                <w:szCs w:val="18"/>
              </w:rPr>
              <w:t xml:space="preserve">(10) Jsou-li v průběhu zajištění zjištěny nové skutečnosti odůvodňující zajištění z jiného důvodu, vydá ministerstvo nové rozhodnutí o zajištění. Vydáním nového rozhodnutí o zajištění dosavadní platnost rozhodnutí o zajištění zaniká. Vydáním nového rozhodnutí o zajištění se doba zajištění podle odstavce 5 nepřerušuje ani nestaví. </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3 odst. 3</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3) Ministerstvo rozhodne do 5 dnů ode dne podání žádosti o udělení mezinárodní ochrany v případě nutnosti o nepovolení vstupu na území žadateli o udělení mezinárodní ochrany,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i nebo pozměněnými doklady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žadatel již v minulosti vyhnul přemístění, nebo se pokusil o útěk anebo vyjádřil úmysl nerespektovat pravomocné rozhodnutí o přemístění do státu vázaného přímo použitelným předpisem Evropské unie20) nebo pokud je takový úmysl zjevný z jeho jednání, </w:t>
            </w:r>
          </w:p>
          <w:p>
            <w:pPr>
              <w:pStyle w:val="Default"/>
              <w:jc w:val="both"/>
              <w:rPr>
                <w:sz w:val="18"/>
                <w:szCs w:val="18"/>
              </w:rPr>
            </w:pPr>
            <w:r>
              <w:rPr>
                <w:bCs/>
                <w:sz w:val="18"/>
                <w:szCs w:val="18"/>
              </w:rPr>
              <w:t xml:space="preserve">e) existují oprávněné důvody se domnívat, že podal žádost o udělení mezinárodní ochrany pouze s cílem vyhnout se hrozícímu vyhoštění, vydání nebo předání podle evropského zatýkacího rozkazu k trestnímu stíhání nebo k výkonu trestu odnětí svobody do ciziny, nebo je pozdržet, ačkoliv mohl požádat o udělení mezinárodní ochrany dříve, nebo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sz w:val="18"/>
                <w:szCs w:val="18"/>
              </w:rPr>
            </w:pPr>
            <w:r>
              <w:rPr>
                <w:bCs/>
                <w:sz w:val="18"/>
                <w:szCs w:val="18"/>
              </w:rPr>
              <w:t xml:space="preserve">není-li takový postup v rozporu s mezinárodními závazky České republiky. </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4. Členské státy zajistí, aby vnitrostátní právo stanovilo pravidla týkající se alternativních opatření k zajištění, jako je například pravidelné hlášení u příslušných orgánů, složení finanční záruky či povinnost zdržovat se na určeném místě.</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7 odst. 1 a 2</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1) Zvláštním opatřením se rozumí rozhodnutím ministerstva uložená povinnost žadatele o udělení mezinárodní ochrany </w:t>
            </w:r>
          </w:p>
          <w:p>
            <w:pPr>
              <w:pStyle w:val="Default"/>
              <w:spacing w:before="0" w:after="31"/>
              <w:jc w:val="both"/>
              <w:rPr>
                <w:sz w:val="18"/>
                <w:szCs w:val="18"/>
              </w:rPr>
            </w:pPr>
            <w:r>
              <w:rPr>
                <w:bCs/>
                <w:sz w:val="18"/>
                <w:szCs w:val="18"/>
              </w:rPr>
              <w:t xml:space="preserve">a) zdržovat se v pobytovém středisku určeném ministerstvem, nebo </w:t>
            </w:r>
          </w:p>
          <w:p>
            <w:pPr>
              <w:pStyle w:val="Default"/>
              <w:jc w:val="both"/>
              <w:rPr>
                <w:sz w:val="18"/>
                <w:szCs w:val="18"/>
              </w:rPr>
            </w:pPr>
            <w:r>
              <w:rPr>
                <w:bCs/>
                <w:sz w:val="18"/>
                <w:szCs w:val="18"/>
              </w:rPr>
              <w:t xml:space="preserve">b) osobně se hlásit ministerstvu v době ministerstvem stanovené. </w:t>
            </w:r>
          </w:p>
          <w:p>
            <w:pPr>
              <w:pStyle w:val="Normal"/>
              <w:jc w:val="both"/>
              <w:rPr>
                <w:bCs/>
                <w:sz w:val="18"/>
                <w:szCs w:val="18"/>
              </w:rPr>
            </w:pPr>
            <w:r>
              <w:rPr>
                <w:bCs/>
                <w:sz w:val="18"/>
                <w:szCs w:val="18"/>
              </w:rPr>
              <w:t>(2) Ministerstvo může rozhodnout o uložení zvláštního opatření žadateli o udělení mezinárodní ochrany, jestliže nastanou důvody podle § 46a odst. 1 nebo § 73 odst. 3, ale je důvodné se domnívat, že uložení zvláštního opatření je dostatečné k zabezpečení účasti žadatele o udělení mezinárodní ochrany v řízení ve věci mezinárodní ochrany.</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9 odst. 1</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1. Žadatel musí být zajištěn pouze po co nejkratší dobu a pokud přetrvávají důvody stanovené v čl. 8 odst. 3.</w:t>
            </w:r>
          </w:p>
          <w:p>
            <w:pPr>
              <w:pStyle w:val="Normlnweb"/>
              <w:spacing w:before="280" w:after="0"/>
              <w:jc w:val="both"/>
              <w:rPr>
                <w:sz w:val="18"/>
                <w:szCs w:val="18"/>
              </w:rPr>
            </w:pPr>
            <w:r>
              <w:rPr>
                <w:sz w:val="18"/>
                <w:szCs w:val="18"/>
              </w:rPr>
              <w:t>Správní řízení týkající se důvodů zajištění stanovených v čl. 8 odst. 3 musí být vedena s náležitou péčí. Zpoždění, k nimž dojde během správních řízení a jež nejsou zaviněna žadatelem, nemohou být důvodem pro to, aby byl žadatel nadále zajištěn.</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 odst. 1 až 3</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může v případě nutnosti rozhodnout o zajištění žadatele o udělení mezinárodní ochrany v přijímacím středisku nebo v zařízení pro zajištění cizinců3),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 nebo pozměněným dokladem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již v minulosti vyhnul provedení přemístění, nebo se pokusil o útěk anebo vyjádřil úmysl nerespektovat pravomocné rozhodnutí o přemístění do státu vázaného předpisem Evropské unie20) nebo pokud je takový úmysl zjevný z jeho jednání, </w:t>
            </w:r>
          </w:p>
          <w:p>
            <w:pPr>
              <w:pStyle w:val="Default"/>
              <w:jc w:val="both"/>
              <w:rPr>
                <w:sz w:val="18"/>
                <w:szCs w:val="18"/>
              </w:rPr>
            </w:pPr>
            <w:r>
              <w:rPr>
                <w:bCs/>
                <w:sz w:val="18"/>
                <w:szCs w:val="18"/>
              </w:rPr>
              <w:t xml:space="preserve">e) byla žádost o udělení mezinárodní ochrany podána v zařízení pro zajištění cizinců a existují oprávněné důvody se domnívat, že žádost o udělení mezinárodní ochrany byla podána pouze s cílem vyhnout se hrozícímu vyhoštění, vydání nebo předání podle evropského zatýkacího rozkazu k trestnímu stíhání nebo k výkonu trestu odnětí svobody do ciziny, nebo je pozdržet, ačkoliv mohl požádat o udělení mezinárodní ochrany dříve,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pPr>
            <w:r>
              <w:rPr>
                <w:bCs/>
                <w:sz w:val="18"/>
                <w:szCs w:val="18"/>
              </w:rPr>
              <w:t xml:space="preserve">není-li takový postup v rozporu s mezinárodními závazky České republiky. </w:t>
            </w:r>
            <w:r>
              <w:rPr>
                <w:sz w:val="18"/>
                <w:szCs w:val="18"/>
              </w:rPr>
              <w:t xml:space="preserve"> </w:t>
            </w:r>
          </w:p>
          <w:p>
            <w:pPr>
              <w:pStyle w:val="Default"/>
              <w:jc w:val="both"/>
              <w:rPr>
                <w:color w:val="000000"/>
                <w:sz w:val="18"/>
                <w:szCs w:val="18"/>
              </w:rPr>
            </w:pPr>
            <w:r>
              <w:rPr>
                <w:bCs/>
                <w:color w:val="000000"/>
                <w:sz w:val="18"/>
                <w:szCs w:val="18"/>
              </w:rPr>
              <w:t xml:space="preserve">(2) Ministerstvo může dále rozhodnout o zajištění žadatele o udělení mezinárodní ochrany, který závažným způsobem porušil povinnost uloženou mu zvláštním opatřením. </w:t>
            </w:r>
          </w:p>
          <w:p>
            <w:pPr>
              <w:pStyle w:val="Normal"/>
              <w:jc w:val="both"/>
              <w:rPr>
                <w:bCs/>
                <w:sz w:val="18"/>
                <w:szCs w:val="18"/>
              </w:rPr>
            </w:pPr>
            <w:r>
              <w:rPr>
                <w:bCs/>
                <w:sz w:val="18"/>
                <w:szCs w:val="18"/>
              </w:rPr>
              <w:t>(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a odst. 5 a 10</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5) Ministerstvo v rozhodnutí o zajištění stanoví dobu trvání zajištění, kterou lze prodloužit, a to i opakovaně, nejdéle na 120 dnů. </w:t>
            </w:r>
          </w:p>
          <w:p>
            <w:pPr>
              <w:pStyle w:val="Default"/>
              <w:jc w:val="both"/>
              <w:rPr>
                <w:bCs/>
                <w:color w:val="000000"/>
                <w:sz w:val="18"/>
                <w:szCs w:val="18"/>
              </w:rPr>
            </w:pPr>
            <w:r>
              <w:rPr>
                <w:bCs/>
                <w:color w:val="000000"/>
                <w:sz w:val="18"/>
                <w:szCs w:val="18"/>
              </w:rPr>
              <w:t xml:space="preserve">(10) Jsou-li v průběhu zajištění zjištěny nové skutečnosti odůvodňující zajištění z jiného důvodu, vydá ministerstvo nové rozhodnutí o zajištění. Vydáním nového rozhodnutí o zajištění dosavadní platnost rozhodnutí o zajištění zaniká. Vydáním nového rozhodnutí o zajištění se doba zajištění podle odstavce 5 nepřerušuje ani nestaví. </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a odst. 12 písm. a) až c)</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12) Zajištění podle tohoto zákona musí být bez zbytečného odkladu bez rozhodnutí ukončeno, </w:t>
            </w:r>
          </w:p>
          <w:p>
            <w:pPr>
              <w:pStyle w:val="Default"/>
              <w:jc w:val="both"/>
              <w:rPr>
                <w:sz w:val="18"/>
                <w:szCs w:val="18"/>
              </w:rPr>
            </w:pPr>
            <w:r>
              <w:rPr>
                <w:bCs/>
                <w:sz w:val="18"/>
                <w:szCs w:val="18"/>
              </w:rPr>
              <w:t xml:space="preserve">a) zanikl-li důvod zajištění, </w:t>
            </w:r>
          </w:p>
          <w:p>
            <w:pPr>
              <w:pStyle w:val="Default"/>
              <w:jc w:val="both"/>
              <w:rPr>
                <w:sz w:val="18"/>
                <w:szCs w:val="18"/>
              </w:rPr>
            </w:pPr>
            <w:r>
              <w:rPr>
                <w:bCs/>
                <w:sz w:val="18"/>
                <w:szCs w:val="18"/>
              </w:rPr>
              <w:t xml:space="preserve">b) uplynula-li lhůta stanovená v rozhodnutí o zajištění nebo o prodloužení zajištění, </w:t>
            </w:r>
          </w:p>
          <w:p>
            <w:pPr>
              <w:pStyle w:val="Normal"/>
              <w:jc w:val="both"/>
              <w:rPr>
                <w:bCs/>
                <w:sz w:val="18"/>
                <w:szCs w:val="18"/>
              </w:rPr>
            </w:pPr>
            <w:r>
              <w:rPr>
                <w:bCs/>
                <w:sz w:val="18"/>
                <w:szCs w:val="18"/>
              </w:rPr>
              <w:t>c) rozhodne-li soud o zrušení rozhodnutí o zajištění nebo o prodloužení doby trvání zajištění; povinnost propustit žadatele o udělení mezinárodní ochrany vzniká vyhlášením zrušujícího rozsudku, nebo</w:t>
            </w:r>
          </w:p>
          <w:p>
            <w:pPr>
              <w:pStyle w:val="Normal"/>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4 odst. 2</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2) Ministerstvo umožní bez zbytečného odkladu vstup žadatele o udělení mezinárodní ochrany, který podal žádost o udělení mezinárodní ochrany v tranzitním prostoru mezinárodního letiště, na území bez rozhodnutí, pokud </w:t>
            </w:r>
          </w:p>
          <w:p>
            <w:pPr>
              <w:pStyle w:val="Default"/>
              <w:jc w:val="both"/>
              <w:rPr>
                <w:color w:val="000000"/>
                <w:sz w:val="18"/>
                <w:szCs w:val="18"/>
              </w:rPr>
            </w:pPr>
            <w:r>
              <w:rPr>
                <w:bCs/>
                <w:sz w:val="18"/>
                <w:szCs w:val="18"/>
              </w:rPr>
              <w:t xml:space="preserve">a) zanikly důvody, pro které nebyl žadateli o udělení mezinárodní ochrany povolen vstup na území, </w:t>
            </w:r>
          </w:p>
          <w:p>
            <w:pPr>
              <w:pStyle w:val="Default"/>
              <w:jc w:val="both"/>
              <w:rPr>
                <w:color w:val="000000"/>
                <w:sz w:val="18"/>
                <w:szCs w:val="18"/>
              </w:rPr>
            </w:pPr>
            <w:r>
              <w:rPr>
                <w:bCs/>
                <w:color w:val="000000"/>
                <w:sz w:val="18"/>
                <w:szCs w:val="18"/>
              </w:rPr>
              <w:t xml:space="preserve">b) uplynula lhůta stanovená v rozhodnutí o nepovolení vstupu na území nebo o prodloužení doby, po kterou nelze povolit vstup na území, </w:t>
            </w:r>
          </w:p>
          <w:p>
            <w:pPr>
              <w:pStyle w:val="Default"/>
              <w:jc w:val="both"/>
              <w:rPr>
                <w:color w:val="000000"/>
                <w:sz w:val="18"/>
                <w:szCs w:val="18"/>
              </w:rPr>
            </w:pPr>
            <w:r>
              <w:rPr>
                <w:bCs/>
                <w:color w:val="000000"/>
                <w:sz w:val="18"/>
                <w:szCs w:val="18"/>
              </w:rPr>
              <w:t xml:space="preserve">c) soud rozhodl o zrušení rozhodnutí o nepovolení vstupu na území nebo rozhodnutí o prodloužení doby, po kterou nelze povolit vstup na území; povinnost umožnit vstup žadatele o udělení mezinárodní ochrany na území vzniká vyhlášením zrušujícího rozsudku, </w:t>
            </w:r>
          </w:p>
          <w:p>
            <w:pPr>
              <w:pStyle w:val="Default"/>
              <w:jc w:val="both"/>
              <w:rPr>
                <w:color w:val="000000"/>
                <w:sz w:val="18"/>
                <w:szCs w:val="18"/>
              </w:rPr>
            </w:pPr>
            <w:r>
              <w:rPr>
                <w:bCs/>
                <w:color w:val="000000"/>
                <w:sz w:val="18"/>
                <w:szCs w:val="18"/>
              </w:rPr>
              <w:t xml:space="preserve">d) byl žadateli o udělení mezinárodní ochrany udělen azyl nebo doplňková ochrana, nebo </w:t>
            </w:r>
          </w:p>
          <w:p>
            <w:pPr>
              <w:pStyle w:val="Default"/>
              <w:jc w:val="both"/>
              <w:rPr>
                <w:color w:val="000000"/>
                <w:sz w:val="23"/>
                <w:szCs w:val="23"/>
              </w:rPr>
            </w:pPr>
            <w:r>
              <w:rPr>
                <w:bCs/>
                <w:color w:val="000000"/>
                <w:sz w:val="18"/>
                <w:szCs w:val="18"/>
              </w:rPr>
              <w:t>e) ministerstvo ve lhůtě 4 týdnů ode dne podání žádosti o udělení mezinárodní ochrany nerozhodne o nepřípustnosti žádosti o udělení mezinárodní ochrany nebo o tom, že se žádost o udělení mezinárodní ochrany zamítá jako zjevně nedůvodná.</w:t>
            </w:r>
            <w:r>
              <w:rPr>
                <w:bCs/>
                <w:color w:val="000000"/>
                <w:sz w:val="23"/>
                <w:szCs w:val="23"/>
              </w:rPr>
              <w:t xml:space="preserve"> </w:t>
            </w:r>
          </w:p>
          <w:p>
            <w:pPr>
              <w:pStyle w:val="Default"/>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9 odst. 2</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2. Zajištění žadatele nařizují písemně soudní či správní orgány. Příkaz k zajištění musí obsahovat odůvodnění po skutkové i právní stránc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ve znění </w:t>
            </w:r>
            <w:r>
              <w:rPr>
                <w:sz w:val="18"/>
              </w:rPr>
              <w:t>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může v případě nutnosti rozhodnout o zajištění žadatele o udělení mezinárodní ochrany v přijímacím středisku nebo v zařízení pro zajištění cizinců3),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 nebo pozměněným dokladem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již v minulosti vyhnul provedení přemístění, nebo se pokusil o útěk anebo vyjádřil úmysl nerespektovat pravomocné rozhodnutí o přemístění do státu vázaného předpisem Evropské unie20) nebo pokud je takový úmysl zjevný z jeho jednání, </w:t>
            </w:r>
          </w:p>
          <w:p>
            <w:pPr>
              <w:pStyle w:val="Default"/>
              <w:jc w:val="both"/>
              <w:rPr>
                <w:sz w:val="18"/>
                <w:szCs w:val="18"/>
              </w:rPr>
            </w:pPr>
            <w:r>
              <w:rPr>
                <w:bCs/>
                <w:sz w:val="18"/>
                <w:szCs w:val="18"/>
              </w:rPr>
              <w:t xml:space="preserve">e) byla žádost o udělení mezinárodní ochrany podána v zařízení pro zajištění cizinců a existují oprávněné důvody se domnívat, že žádost o udělení mezinárodní ochrany byla podána pouze s cílem vyhnout se hrozícímu vyhoštění, vydání nebo předání podle evropského zatýkacího rozkazu k trestnímu stíhání nebo k výkonu trestu odnětí svobody do ciziny, nebo je pozdržet, ačkoliv mohl požádat o udělení mezinárodní ochrany dříve,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color w:val="000000"/>
                <w:sz w:val="18"/>
                <w:szCs w:val="18"/>
              </w:rPr>
            </w:pPr>
            <w:r>
              <w:rPr>
                <w:bCs/>
                <w:sz w:val="18"/>
                <w:szCs w:val="18"/>
              </w:rPr>
              <w:t xml:space="preserve">není-li takový postup v rozporu s mezinárodními závazky České republiky. </w:t>
            </w:r>
          </w:p>
          <w:p>
            <w:pPr>
              <w:pStyle w:val="Default"/>
              <w:jc w:val="both"/>
              <w:rPr>
                <w:color w:val="000000"/>
                <w:sz w:val="18"/>
                <w:szCs w:val="18"/>
              </w:rPr>
            </w:pPr>
            <w:r>
              <w:rPr>
                <w:bCs/>
                <w:color w:val="000000"/>
                <w:sz w:val="18"/>
                <w:szCs w:val="18"/>
              </w:rPr>
              <w:t xml:space="preserve">(2) Ministerstvo může dále rozhodnout o zajištění žadatele o udělení mezinárodní ochrany, který závažným způsobem porušil povinnost uloženou mu zvláštním opatřením. </w:t>
            </w:r>
          </w:p>
          <w:p>
            <w:pPr>
              <w:pStyle w:val="Default"/>
              <w:jc w:val="both"/>
              <w:rPr>
                <w:color w:val="000000"/>
                <w:sz w:val="18"/>
                <w:szCs w:val="18"/>
              </w:rPr>
            </w:pPr>
            <w:r>
              <w:rPr>
                <w:bCs/>
                <w:color w:val="000000"/>
                <w:sz w:val="18"/>
                <w:szCs w:val="18"/>
              </w:rPr>
              <w:t xml:space="preserve">(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 </w:t>
            </w:r>
          </w:p>
          <w:p>
            <w:pPr>
              <w:pStyle w:val="Default"/>
              <w:jc w:val="both"/>
              <w:rPr>
                <w:color w:val="000000"/>
                <w:sz w:val="18"/>
                <w:szCs w:val="18"/>
              </w:rPr>
            </w:pPr>
            <w:r>
              <w:rPr>
                <w:bCs/>
                <w:color w:val="000000"/>
                <w:sz w:val="18"/>
                <w:szCs w:val="18"/>
              </w:rPr>
              <w:t xml:space="preserve">(4) Jde-li o cizince, který je zajištěn podle zákona o pobytu cizinců na území České republiky a který podal žádost o udělení mezinárodní ochrany, rozhodne ministerstvo o zajištění podle odstavce 1 do 5 dnů ode dne podání žádosti o udělení mezinárodní ochrany. Je-li rozhodnuto o zajištění žadatele o udělení mezinárodní ochrany poté, co bylo ukončeno zajištění podle zákona o pobytu cizinců na území České republiky, k uplynulé době zajištění podle zákona o pobytu cizinců na území České republiky se nepřihlíží. </w:t>
            </w:r>
          </w:p>
          <w:p>
            <w:pPr>
              <w:pStyle w:val="Default"/>
              <w:jc w:val="both"/>
              <w:rPr>
                <w:color w:val="000000"/>
                <w:sz w:val="18"/>
                <w:szCs w:val="18"/>
              </w:rPr>
            </w:pPr>
            <w:r>
              <w:rPr>
                <w:bCs/>
                <w:color w:val="000000"/>
                <w:sz w:val="18"/>
                <w:szCs w:val="18"/>
              </w:rPr>
              <w:t xml:space="preserve">(5) Ministerstvo v rozhodnutí o zajištění stanoví dobu trvání zajištění, kterou lze prodloužit, a to i opakovaně, nejdéle na 120 dnů. </w:t>
            </w:r>
          </w:p>
          <w:p>
            <w:pPr>
              <w:pStyle w:val="Default"/>
              <w:jc w:val="both"/>
              <w:rPr>
                <w:color w:val="000000"/>
                <w:sz w:val="18"/>
                <w:szCs w:val="18"/>
              </w:rPr>
            </w:pPr>
            <w:r>
              <w:rPr>
                <w:bCs/>
                <w:color w:val="000000"/>
                <w:sz w:val="18"/>
                <w:szCs w:val="18"/>
              </w:rPr>
              <w:t xml:space="preserve">(6) V řízení o zajištění žadatele o udělení mezinárodní ochrany a v řízení o prodloužení doby trvání jeho zajištění je vydání rozhodnutí prvním úkonem v řízení. Rozklad, obnova řízení ani přezkumné řízení nejsou přípustné. V rozhodnutí o zajištění a v rozhodnutí o prodloužení doby trvání zajištění ministerstvo poučí žadatele o udělení mezinárodní ochrany o možnosti podat návrh na ustanovení zástupce pro řízení o žalobě proti rozhodnutí ministerstva o zajištění a o prodloužení doby trvání zajištění podle soudního řádu správního. </w:t>
            </w:r>
          </w:p>
          <w:p>
            <w:pPr>
              <w:pStyle w:val="Default"/>
              <w:jc w:val="both"/>
              <w:rPr>
                <w:color w:val="000000"/>
                <w:sz w:val="18"/>
                <w:szCs w:val="18"/>
              </w:rPr>
            </w:pPr>
            <w:r>
              <w:rPr>
                <w:bCs/>
                <w:color w:val="000000"/>
                <w:sz w:val="18"/>
                <w:szCs w:val="18"/>
              </w:rPr>
              <w:t xml:space="preserve">(7) Proti rozhodnutí ministerstva o zajištění a o prodloužení doby trvání zajištění lze podat ve lhůtě 30 dnů ode dne doručení rozhodnutí žalobu; podání žaloby nemá odkladný účinek, a to prostřednictvím ministerstva nebo u místně příslušného krajského soudu, kterým je krajský soud, v jehož obvodu je žadatel o udělení mezinárodní ochrany v den podání žaloby hlášen k pobytu. </w:t>
            </w:r>
          </w:p>
          <w:p>
            <w:pPr>
              <w:pStyle w:val="Default"/>
              <w:jc w:val="both"/>
              <w:rPr>
                <w:color w:val="000000"/>
                <w:sz w:val="18"/>
                <w:szCs w:val="18"/>
              </w:rPr>
            </w:pPr>
            <w:r>
              <w:rPr>
                <w:bCs/>
                <w:color w:val="000000"/>
                <w:sz w:val="18"/>
                <w:szCs w:val="18"/>
              </w:rPr>
              <w:t xml:space="preserve">(8) V případě, že je žaloba podána prostřednictvím ministerstva, ministerstvo předloží soudu žalobu, vyjádření k žalobě a správní spis do 5 dnů ode dne doručení žaloby; je-li žaloba podána u příslušného soudu, vyžádá si soud správní spis. Ministerstvo předloží soudu vyjádření k žalobě a správní spis do 5 dnů ode dne doručení žaloby a zároveň doručí své vyjádření k žalobě žadateli o udělení mezinárodní ochrany. O žalobě soud rozhodne do 7 pracovních dnů ode dne doručení správního spisu soudu. Soud nařídí k projednání věci jednání, navrhne-li to účastník řízení nejpozději do 5 dnů ode dne podání žaloby nebo je-li to nezbytné; o tom musí být žadatel o udělení mezinárodní ochrany v rozhodnutí ministerstva poučen. Rozhodne-li soud o zrušení napadeného rozhodnutí, vyrozumí o tom ministerstvo bezprostředně po vyhlášení rozsudku. </w:t>
            </w:r>
          </w:p>
          <w:p>
            <w:pPr>
              <w:pStyle w:val="Default"/>
              <w:jc w:val="both"/>
              <w:rPr>
                <w:color w:val="000000"/>
                <w:sz w:val="18"/>
                <w:szCs w:val="18"/>
              </w:rPr>
            </w:pPr>
            <w:r>
              <w:rPr>
                <w:bCs/>
                <w:color w:val="000000"/>
                <w:sz w:val="18"/>
                <w:szCs w:val="18"/>
              </w:rPr>
              <w:t xml:space="preserve">(9) Ministerstvo po dobu platnosti rozhodnutí o zajištění a o prodloužení doby trvání zajištění zkoumá, zda důvody zajištění žadatele o udělení mezinárodní ochrany trvají. Ministerstvo při vydání rozhodnutí o zajištění a o prodloužení doby trvání zajištění žadatele o udělení mezinárodní ochrany poučí o jeho právu požádat o opětovné posouzení důvodů zajištění, a to po uplynutí 1 měsíce ode dne nabytí právní moci rozhodnutí ministerstva nebo, podal-li proti tomuto rozhodnutí žalobu, ode dne nabytí právní moci rozhodnutí o žalobě. </w:t>
            </w:r>
          </w:p>
          <w:p>
            <w:pPr>
              <w:pStyle w:val="Default"/>
              <w:jc w:val="both"/>
              <w:rPr>
                <w:color w:val="000000"/>
                <w:sz w:val="18"/>
                <w:szCs w:val="18"/>
              </w:rPr>
            </w:pPr>
            <w:r>
              <w:rPr>
                <w:bCs/>
                <w:color w:val="000000"/>
                <w:sz w:val="18"/>
                <w:szCs w:val="18"/>
              </w:rPr>
              <w:t xml:space="preserve">(10) Jsou-li v průběhu zajištění zjištěny nové skutečnosti odůvodňující zajištění z jiného důvodu, vydá ministerstvo nové rozhodnutí o zajištění. Vydáním nového rozhodnutí o zajištění dosavadní platnost rozhodnutí o zajištění zaniká. Vydáním nového rozhodnutí o zajištění se doba zajištění podle odstavce 5 nepřerušuje ani nestaví. </w:t>
            </w:r>
          </w:p>
          <w:p>
            <w:pPr>
              <w:pStyle w:val="Default"/>
              <w:jc w:val="both"/>
              <w:rPr>
                <w:color w:val="000000"/>
                <w:sz w:val="18"/>
                <w:szCs w:val="18"/>
              </w:rPr>
            </w:pPr>
            <w:r>
              <w:rPr>
                <w:bCs/>
                <w:color w:val="000000"/>
                <w:sz w:val="18"/>
                <w:szCs w:val="18"/>
              </w:rPr>
              <w:t xml:space="preserve">(11) Na žadatele o udělení mezinárodní ochrany zajištěného v přijímacím středisku podle tohoto ustanovení se § 46 odst. 2 použije obdobně. </w:t>
            </w:r>
          </w:p>
          <w:p>
            <w:pPr>
              <w:pStyle w:val="Default"/>
              <w:jc w:val="both"/>
              <w:rPr>
                <w:color w:val="000000"/>
                <w:sz w:val="18"/>
                <w:szCs w:val="18"/>
              </w:rPr>
            </w:pPr>
            <w:r>
              <w:rPr>
                <w:bCs/>
                <w:color w:val="000000"/>
                <w:sz w:val="18"/>
                <w:szCs w:val="18"/>
              </w:rPr>
              <w:t xml:space="preserve">(12) Zajištění podle tohoto zákona musí být bez zbytečného odkladu bez rozhodnutí ukončeno, </w:t>
            </w:r>
          </w:p>
          <w:p>
            <w:pPr>
              <w:pStyle w:val="Default"/>
              <w:jc w:val="both"/>
              <w:rPr>
                <w:color w:val="000000"/>
                <w:sz w:val="18"/>
                <w:szCs w:val="18"/>
              </w:rPr>
            </w:pPr>
            <w:r>
              <w:rPr>
                <w:bCs/>
                <w:color w:val="000000"/>
                <w:sz w:val="18"/>
                <w:szCs w:val="18"/>
              </w:rPr>
              <w:t xml:space="preserve">a) zanikl-li důvod zajištění, </w:t>
            </w:r>
          </w:p>
          <w:p>
            <w:pPr>
              <w:pStyle w:val="Default"/>
              <w:jc w:val="both"/>
              <w:rPr>
                <w:color w:val="000000"/>
                <w:sz w:val="18"/>
                <w:szCs w:val="18"/>
              </w:rPr>
            </w:pPr>
            <w:r>
              <w:rPr>
                <w:bCs/>
                <w:color w:val="000000"/>
                <w:sz w:val="18"/>
                <w:szCs w:val="18"/>
              </w:rPr>
              <w:t xml:space="preserve">b) uplynula-li lhůta stanovená v rozhodnutí o zajištění nebo o prodloužení zajištění, </w:t>
            </w:r>
          </w:p>
          <w:p>
            <w:pPr>
              <w:pStyle w:val="Default"/>
              <w:jc w:val="both"/>
              <w:rPr>
                <w:color w:val="000000"/>
                <w:sz w:val="18"/>
                <w:szCs w:val="18"/>
              </w:rPr>
            </w:pPr>
            <w:r>
              <w:rPr>
                <w:bCs/>
                <w:color w:val="000000"/>
                <w:sz w:val="18"/>
                <w:szCs w:val="18"/>
              </w:rPr>
              <w:t xml:space="preserve">c) rozhodne-li soud o zrušení rozhodnutí o zajištění nebo o prodloužení doby trvání zajištění; povinnost propustit žadatele o udělení mezinárodní ochrany vzniká vyhlášením zrušujícího rozsudku, nebo </w:t>
            </w:r>
          </w:p>
          <w:p>
            <w:pPr>
              <w:pStyle w:val="Default"/>
              <w:jc w:val="both"/>
              <w:rPr>
                <w:color w:val="000000"/>
                <w:sz w:val="18"/>
                <w:szCs w:val="18"/>
              </w:rPr>
            </w:pPr>
            <w:r>
              <w:rPr>
                <w:bCs/>
                <w:color w:val="000000"/>
                <w:sz w:val="18"/>
                <w:szCs w:val="18"/>
              </w:rPr>
              <w:t xml:space="preserve">d) byl-li žadateli o udělení mezinárodní ochrany udělen azyl nebo doplňková ochrana. </w:t>
            </w:r>
          </w:p>
          <w:p>
            <w:pPr>
              <w:pStyle w:val="Default"/>
              <w:jc w:val="both"/>
              <w:rPr>
                <w:color w:val="000000"/>
                <w:sz w:val="18"/>
                <w:szCs w:val="18"/>
              </w:rPr>
            </w:pPr>
            <w:r>
              <w:rPr>
                <w:bCs/>
                <w:color w:val="000000"/>
                <w:sz w:val="18"/>
                <w:szCs w:val="18"/>
              </w:rPr>
              <w:t xml:space="preserve">(13) Je-li zajištění ukončeno, provozovatel přijímacího střediska nebo zařízení pro zajištění cizinců a policie na základě bezodkladného písemného sdělení ministerstva provedou nezbytné úkony související s opuštěním přijímacího střediska nebo zařízení pro zajištění cizinců; to neplatí, rozhoduje-li policie o zajištění cizince podle zákona o pobytu cizinců na území České republiky. </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 xml:space="preserve">325/1999 ve znění </w:t>
            </w:r>
            <w:r>
              <w:rPr>
                <w:sz w:val="18"/>
              </w:rPr>
              <w:t>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73</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 xml:space="preserve">(1) Policie předá žadatele o udělení mezinárodní ochrany, který žádost o udělení mezinárodní ochrany podal v tranzitním prostoru mezinárodního letiště, do přijímacího střediska na mezinárodním letišti, nejsou-li splněny důvody pro jeho zajištění podle zákona o pobytu cizinců na území České republiky. </w:t>
            </w:r>
          </w:p>
          <w:p>
            <w:pPr>
              <w:pStyle w:val="Default"/>
              <w:jc w:val="both"/>
              <w:rPr>
                <w:sz w:val="18"/>
                <w:szCs w:val="18"/>
              </w:rPr>
            </w:pPr>
            <w:r>
              <w:rPr>
                <w:sz w:val="18"/>
                <w:szCs w:val="18"/>
              </w:rPr>
              <w:t xml:space="preserve">(2) Ministerstvo poučí žadatele o udělení mezinárodní ochrany při jeho předání do přijímacího střediska na mezinárodním letišti o skutečnosti, že mu podáním žádosti o udělení mezinárodní ochrany nevzniká právo na vstup na území a bude povinen, není-li dále stanoveno jinak, po dobu řízení o jeho žádosti setrvat v přijímacím středisku na mezinárodním letišti. </w:t>
            </w:r>
          </w:p>
          <w:p>
            <w:pPr>
              <w:pStyle w:val="Default"/>
              <w:jc w:val="both"/>
              <w:rPr>
                <w:sz w:val="18"/>
                <w:szCs w:val="18"/>
              </w:rPr>
            </w:pPr>
            <w:r>
              <w:rPr>
                <w:sz w:val="18"/>
                <w:szCs w:val="18"/>
              </w:rPr>
              <w:t xml:space="preserve">(3) Ministerstvo rozhodne do 5 dnů ode dne podání žádosti o udělení mezinárodní ochrany v případě nutnosti o nepovolení vstupu na území žadateli o udělení mezinárodní ochrany, nelze-li účinně uplatnit zvláštní opatření, jestliže </w:t>
            </w:r>
          </w:p>
          <w:p>
            <w:pPr>
              <w:pStyle w:val="Default"/>
              <w:jc w:val="both"/>
              <w:rPr>
                <w:sz w:val="18"/>
                <w:szCs w:val="18"/>
              </w:rPr>
            </w:pPr>
            <w:r>
              <w:rPr>
                <w:sz w:val="18"/>
                <w:szCs w:val="18"/>
              </w:rPr>
              <w:t xml:space="preserve">a) účelem zajištění je spolehlivé zjištění nebo ověření jeho totožnosti, </w:t>
            </w:r>
          </w:p>
          <w:p>
            <w:pPr>
              <w:pStyle w:val="Default"/>
              <w:jc w:val="both"/>
              <w:rPr>
                <w:sz w:val="18"/>
                <w:szCs w:val="18"/>
              </w:rPr>
            </w:pPr>
            <w:r>
              <w:rPr>
                <w:sz w:val="18"/>
                <w:szCs w:val="18"/>
              </w:rPr>
              <w:t xml:space="preserve">b) se prokazuje padělanými nebo pozměněnými doklady totožnosti, a není-li totožnost jinak známa, </w:t>
            </w:r>
          </w:p>
          <w:p>
            <w:pPr>
              <w:pStyle w:val="Default"/>
              <w:jc w:val="both"/>
              <w:rPr>
                <w:sz w:val="18"/>
                <w:szCs w:val="18"/>
              </w:rPr>
            </w:pPr>
            <w:r>
              <w:rPr>
                <w:sz w:val="18"/>
                <w:szCs w:val="18"/>
              </w:rPr>
              <w:t xml:space="preserve">c) je důvodné se domnívat, že by mohl představovat nebezpečí pro bezpečnost státu nebo veřejný pořádek, </w:t>
            </w:r>
          </w:p>
          <w:p>
            <w:pPr>
              <w:pStyle w:val="Default"/>
              <w:jc w:val="both"/>
              <w:rPr/>
            </w:pPr>
            <w:r>
              <w:rPr>
                <w:sz w:val="18"/>
                <w:szCs w:val="18"/>
              </w:rPr>
              <w:t xml:space="preserve">d) bude přemístěn do státu vázaného přímo použitelným předpisem Evropské unie20) a existuje-li vážné nebezpečí útěku, zejména pokud se žadatel již v minulosti vyhnul přemístění, nebo se pokusil o útěk anebo vyjádřil úmysl nerespektovat pravomocné rozhodnutí o přemístění do státu vázaného přímo použitelným předpisem Evropské unie20) nebo pokud je takový úmysl zjevný z jeho jednání, </w:t>
            </w:r>
          </w:p>
          <w:p>
            <w:pPr>
              <w:pStyle w:val="Default"/>
              <w:jc w:val="both"/>
              <w:rPr>
                <w:sz w:val="18"/>
                <w:szCs w:val="18"/>
              </w:rPr>
            </w:pPr>
            <w:r>
              <w:rPr>
                <w:sz w:val="18"/>
                <w:szCs w:val="18"/>
              </w:rPr>
              <w:t xml:space="preserve">e) existují oprávněné důvody se domnívat, že podal žádost o udělení mezinárodní ochrany pouze s cílem vyhnout se hrozícímu vyhoštění, vydání nebo předání podle evropského zatýkacího rozkazu k trestnímu stíhání nebo k výkonu trestu odnětí svobody do ciziny, nebo je pozdržet, ačkoliv mohl požádat o udělení mezinárodní ochrany dříve, nebo </w:t>
            </w:r>
          </w:p>
          <w:p>
            <w:pPr>
              <w:pStyle w:val="Default"/>
              <w:jc w:val="both"/>
              <w:rPr>
                <w:sz w:val="18"/>
                <w:szCs w:val="18"/>
              </w:rPr>
            </w:pPr>
            <w:r>
              <w:rPr>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sz w:val="18"/>
                <w:szCs w:val="18"/>
              </w:rPr>
            </w:pPr>
            <w:r>
              <w:rPr>
                <w:sz w:val="18"/>
                <w:szCs w:val="18"/>
              </w:rPr>
              <w:t xml:space="preserve">není-li takový postup v rozporu s mezinárodními závazky České republiky. </w:t>
            </w:r>
          </w:p>
          <w:p>
            <w:pPr>
              <w:pStyle w:val="Default"/>
              <w:jc w:val="both"/>
              <w:rPr>
                <w:sz w:val="18"/>
                <w:szCs w:val="18"/>
              </w:rPr>
            </w:pPr>
            <w:r>
              <w:rPr>
                <w:sz w:val="18"/>
                <w:szCs w:val="18"/>
              </w:rPr>
              <w:t xml:space="preserve">(4) Ministerstvo v rozhodnutí o nepovolení vstupu na území stanoví dobu, po kterou nemůže žadatel o udělení mezinárodní ochrany na území vstoupit; tuto dobu lze prodloužit, a to i opakovaně. Doba pobytu žadatele o udělení mezinárodní ochrany v přijímacím středisku na mezinárodním letišti nesmí být delší než 120 dnů ode dne podání žádosti o </w:t>
            </w:r>
            <w:r>
              <w:rPr>
                <w:color w:val="000000"/>
                <w:sz w:val="18"/>
                <w:szCs w:val="18"/>
              </w:rPr>
              <w:t xml:space="preserve">udělení mezinárodní ochrany. </w:t>
            </w:r>
          </w:p>
          <w:p>
            <w:pPr>
              <w:pStyle w:val="Default"/>
              <w:jc w:val="both"/>
              <w:rPr>
                <w:color w:val="000000"/>
                <w:sz w:val="18"/>
                <w:szCs w:val="18"/>
              </w:rPr>
            </w:pPr>
            <w:r>
              <w:rPr>
                <w:color w:val="000000"/>
                <w:sz w:val="18"/>
                <w:szCs w:val="18"/>
              </w:rPr>
              <w:t xml:space="preserve">(5) V řízení o nepovolení vstupu na území a v řízení o prodloužení doby, po kterou nelze vstup na území žadateli o udělení mezinárodní ochrany povolit, je vydání rozhodnutí prvním úkonem v řízení. Rozklad, obnova řízení ani přezkumné řízení nejsou přípustné. V rozhodnutí o nepovolení vstupu na území a v rozhodnutí o prodloužení doby, po kterou nelze vstup na území povolit, ministerstvo poučí žadatele o udělení mezinárodní ochrany o možnosti podat návrh na ustanovení zástupce pro řízení o žalobě podle soudního řádu správního. </w:t>
            </w:r>
          </w:p>
          <w:p>
            <w:pPr>
              <w:pStyle w:val="Default"/>
              <w:jc w:val="both"/>
              <w:rPr>
                <w:color w:val="000000"/>
                <w:sz w:val="18"/>
                <w:szCs w:val="18"/>
              </w:rPr>
            </w:pPr>
            <w:r>
              <w:rPr>
                <w:color w:val="000000"/>
                <w:sz w:val="18"/>
                <w:szCs w:val="18"/>
              </w:rPr>
              <w:t xml:space="preserve">(6) Proti rozhodnutí ministerstva o nepovolení vstupu na území a o prodloužení doby, po kterou nelze vstup na území žadateli o udělení mezinárodní ochrany povolit, lze podat žalobu do 30 dnů ode dne doručení rozhodnutí, a to prostřednictvím ministerstva nebo u místně příslušného krajského soudu, kterým je krajský soud, v jehož obvodu je žadatel o udělení mezinárodní ochrany v den podání žaloby hlášen k pobytu. </w:t>
            </w:r>
          </w:p>
          <w:p>
            <w:pPr>
              <w:pStyle w:val="Default"/>
              <w:jc w:val="both"/>
              <w:rPr>
                <w:color w:val="000000"/>
                <w:sz w:val="18"/>
                <w:szCs w:val="18"/>
              </w:rPr>
            </w:pPr>
            <w:r>
              <w:rPr>
                <w:color w:val="000000"/>
                <w:sz w:val="18"/>
                <w:szCs w:val="18"/>
              </w:rPr>
              <w:t xml:space="preserve">(7) V případě, že je žaloba podána prostřednictvím ministerstva, ministerstvo předloží soudu žalobu, vyjádření k žalobě a správní spis do 5 dnů ode dne doručení žaloby, je-li žaloba podána u příslušného soudu, vyžádá si soud správní spis. Ministerstvo předloží soudu vyjádření k žalobě a správní spis do 5 dnů a zároveň doručí své vyjádření k žalobě žadateli o udělení mezinárodní ochrany; o žalobě soud rozhodne do 7 pracovních dnů ode dne doručení správního spisu soudu. Soud nařídí k projednání věci jednání, navrhne-li to účastník řízení nejpozději do 5 dnů ode dne podání žaloby nebo je-li to nezbytné; o tom musí být žadatel o udělení mezinárodní ochrany v rozhodnutí ministerstva poučen. Rozhodne-li soud o zrušení napadeného rozhodnutí, vyrozumí o tom ministerstvo bezprostředně po vyhlášení rozsudku. </w:t>
            </w:r>
          </w:p>
          <w:p>
            <w:pPr>
              <w:pStyle w:val="Default"/>
              <w:jc w:val="both"/>
              <w:rPr>
                <w:color w:val="000000"/>
                <w:sz w:val="18"/>
                <w:szCs w:val="18"/>
              </w:rPr>
            </w:pPr>
            <w:r>
              <w:rPr>
                <w:color w:val="000000"/>
                <w:sz w:val="18"/>
                <w:szCs w:val="18"/>
              </w:rPr>
              <w:t xml:space="preserve">(8) Ministerstvo po dobu platnosti rozhodnutí o nepovolení vstupu zkoumá, zda trvají důvody, pro které nebyl žadateli o udělení mezinárodní ochrany vstup na území povolen. Ministerstvo při vydání rozhodnutí o nepovolení vstupu na území poučí žadatele o udělení mezinárodní ochrany o jeho právu požádat o přezkoumání důvodů nepovolení vstupu na území, a to po uplynutí 1 měsíce ode dne nabytí právní moci rozhodnutí ministerstva nebo, podal-li proti tomuto rozhodnutí žalobu, ode dne nabytí právní moci rozhodnutí o žalobě. </w:t>
            </w:r>
          </w:p>
          <w:p>
            <w:pPr>
              <w:pStyle w:val="Default"/>
              <w:jc w:val="both"/>
              <w:rPr>
                <w:color w:val="000000"/>
                <w:sz w:val="18"/>
                <w:szCs w:val="18"/>
              </w:rPr>
            </w:pPr>
            <w:r>
              <w:rPr>
                <w:color w:val="000000"/>
                <w:sz w:val="18"/>
                <w:szCs w:val="18"/>
              </w:rPr>
              <w:t xml:space="preserve">(9) Jsou-li v průběhu pobytu žadatele o udělení mezinárodní ochrany v přijímacím středisku na mezinárodním letišti zjištěny nové skutečnosti odůvodňující nepovolení vstupu na území z jiného důvodu, vydá ministerstvo nové rozhodnutí o nepovolení vstupu na území. Vydáním nového rozhodnutí o nepovolení vstupu na území dosavadní platnost rozhodnutí o nepovolení vstupu na území zaniká. Vydáním nového rozhodnutí o nepovolení vstupu na území se doba podle odstavce 4 nepřerušuje ani nestaví. </w:t>
            </w:r>
          </w:p>
          <w:p>
            <w:pPr>
              <w:pStyle w:val="Normal"/>
              <w:jc w:val="both"/>
              <w:rPr>
                <w:sz w:val="18"/>
                <w:szCs w:val="18"/>
              </w:rPr>
            </w:pPr>
            <w:r>
              <w:rPr>
                <w:sz w:val="18"/>
                <w:szCs w:val="18"/>
              </w:rPr>
              <w:t>(10) Ministerstvo rozhodne o nepřípustnosti žádosti o udělení mezinárodní ochrany nebo o tom, že se žádost o udělení mezinárodní ochrany zamítá jako zjevně nedůvodná, nejpozději do 4 týdnů ode dne podání žádosti o udělení mezinárodní ochrany.</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500/2004</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67</w:t>
            </w:r>
          </w:p>
        </w:tc>
        <w:tc>
          <w:tcPr>
            <w:tcW w:w="5580" w:type="dxa"/>
            <w:gridSpan w:val="4"/>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Obsah a forma rozhodnutí</w:t>
            </w:r>
          </w:p>
          <w:p>
            <w:pPr>
              <w:pStyle w:val="Normal"/>
              <w:jc w:val="both"/>
              <w:rPr>
                <w:color w:val="000000"/>
                <w:sz w:val="18"/>
                <w:szCs w:val="18"/>
              </w:rPr>
            </w:pPr>
            <w:r>
              <w:rPr>
                <w:color w:val="000000"/>
                <w:sz w:val="18"/>
                <w:szCs w:val="18"/>
              </w:rPr>
              <w:t>(1) Rozhodnutím správní orgán v určité věci zakládá, mění nebo ruší práva anebo povinnosti jmenovitě určené osoby nebo v určité věci prohlašuje, že taková osoba práva nebo povinnosti má anebo nemá, nebo v zákonem stanovených případech rozhoduje o procesních otázkách.</w:t>
            </w:r>
          </w:p>
          <w:p>
            <w:pPr>
              <w:pStyle w:val="Normal"/>
              <w:jc w:val="both"/>
              <w:rPr>
                <w:color w:val="000000"/>
                <w:sz w:val="18"/>
                <w:szCs w:val="18"/>
              </w:rPr>
            </w:pPr>
            <w:r>
              <w:rPr>
                <w:color w:val="000000"/>
                <w:sz w:val="18"/>
                <w:szCs w:val="18"/>
              </w:rPr>
              <w:t>(2) Rozhodnutí se vyhotovuje v písemné formě. Rozhodnutí se písemně nevyhotovuje, stanoví-li tak zákon; výroková část takového rozhodnutí, podstatné části jeho odůvodnění a poučení o opravném prostředku se pouze vyhlásí a do spisu se učiní záznam, který obsahuje výrokovou část, odůvodnění, datum vydání, číslo jednací, datum vyhotovení, otisk úředního razítka, jméno, příjmení, funkci nebo služební číslo a podpis oprávněné úřední osoby.</w:t>
            </w:r>
          </w:p>
          <w:p>
            <w:pPr>
              <w:pStyle w:val="Normal"/>
              <w:jc w:val="both"/>
              <w:rPr>
                <w:color w:val="000000"/>
                <w:sz w:val="18"/>
                <w:szCs w:val="18"/>
              </w:rPr>
            </w:pPr>
            <w:r>
              <w:rPr>
                <w:color w:val="000000"/>
                <w:sz w:val="18"/>
                <w:szCs w:val="18"/>
              </w:rPr>
              <w:t>(3) Ústně vyhlášené rozhodnutí správní orgán potvrdí písemně, pokud účastník písemné potvrzení požaduje. Písemné potvrzení obsahuje pouze výrokovou část rozhodnutí (§ 68 odst. 2) a další náležitosti uvedené v § 69.</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9 odst. 3</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3. V případech, kdy zajištění nařizují správní orgány, zajistí členské státy, aby mohl být proveden z moci úřední nebo na žádost žadatele rychlý soudní přezkum zákonnosti zajištění. V případě přezkumu zákonnosti zajištění z moci úřední se o přezkumu rozhodne v co nejkratší době od začátku zajištění. V případě přezkumu zákonnosti zajištění na žádost žadatele se o přezkumu rozhodne v co nejkratší době od začátku příslušného řízení. Členské státy za tímto účelem stanoví ve vnitrostátním právu lhůtu pro provedení přezkumu zákonnosti zajištění z moci úřední nebo přezkumu zákonnosti zajištění na žádost žadatele.</w:t>
            </w:r>
          </w:p>
          <w:p>
            <w:pPr>
              <w:pStyle w:val="Normlnweb"/>
              <w:spacing w:before="280" w:after="0"/>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7/2005 350/2005 165/2006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 odst. 2 a 3</w:t>
            </w:r>
          </w:p>
        </w:tc>
        <w:tc>
          <w:tcPr>
            <w:tcW w:w="5580" w:type="dxa"/>
            <w:gridSpan w:val="4"/>
            <w:tcBorders>
              <w:top w:val="single" w:sz="4" w:space="0" w:color="000000"/>
              <w:left w:val="single" w:sz="4" w:space="0" w:color="000000"/>
              <w:right w:val="single" w:sz="4" w:space="0" w:color="000000"/>
            </w:tcBorders>
          </w:tcPr>
          <w:p>
            <w:pPr>
              <w:pStyle w:val="Default"/>
              <w:jc w:val="both"/>
              <w:rPr/>
            </w:pPr>
            <w:r>
              <w:rPr>
                <w:sz w:val="18"/>
                <w:szCs w:val="18"/>
              </w:rPr>
              <w:t>(</w:t>
            </w:r>
            <w:r>
              <w:rPr>
                <w:bCs/>
                <w:sz w:val="18"/>
                <w:szCs w:val="18"/>
              </w:rPr>
              <w:t>2</w:t>
            </w:r>
            <w:r>
              <w:rPr>
                <w:sz w:val="18"/>
                <w:szCs w:val="18"/>
              </w:rPr>
              <w:t xml:space="preserve">) Za opuštění </w:t>
            </w:r>
            <w:r>
              <w:rPr>
                <w:bCs/>
                <w:sz w:val="18"/>
                <w:szCs w:val="18"/>
              </w:rPr>
              <w:t xml:space="preserve">přijímacího střediska </w:t>
            </w:r>
            <w:r>
              <w:rPr>
                <w:sz w:val="18"/>
                <w:szCs w:val="18"/>
              </w:rPr>
              <w:t xml:space="preserve">se nepovažuje opuštění za účelem účasti žadatele o udělení mezinárodní ochrany nebo cizince na nařízeném jednání před orgánem veřejné moci, poskytnutí neodkladné zdravotní péče nebo provedení lékařského vyšetření zaměřeného na zjištění, zda žadatel o udělení mezinárodní ochrany nebo cizinec netrpí chorobou ohrožující jeho život či zdraví nebo život či zdraví jiných osob v případě, že je nelze v přijímacím středisku provést. V případech opuštění </w:t>
            </w:r>
            <w:r>
              <w:rPr>
                <w:bCs/>
                <w:sz w:val="18"/>
                <w:szCs w:val="18"/>
              </w:rPr>
              <w:t xml:space="preserve">přijímacího střediska </w:t>
            </w:r>
            <w:r>
              <w:rPr>
                <w:sz w:val="18"/>
                <w:szCs w:val="18"/>
              </w:rPr>
              <w:t xml:space="preserve">podle věty první zabezpečí doprovod žadateli o udělení mezinárodní ochrany nebo cizinci na žádost ministerstva policie. </w:t>
            </w:r>
          </w:p>
          <w:p>
            <w:pPr>
              <w:pStyle w:val="Default"/>
              <w:jc w:val="both"/>
              <w:rPr/>
            </w:pPr>
            <w:r>
              <w:rPr>
                <w:sz w:val="18"/>
                <w:szCs w:val="18"/>
              </w:rPr>
              <w:t>(</w:t>
            </w:r>
            <w:r>
              <w:rPr>
                <w:bCs/>
                <w:sz w:val="18"/>
                <w:szCs w:val="18"/>
              </w:rPr>
              <w:t>3</w:t>
            </w:r>
            <w:r>
              <w:rPr>
                <w:sz w:val="18"/>
                <w:szCs w:val="18"/>
              </w:rPr>
              <w:t xml:space="preserve">) Ministerstvo provede úkony podle odstavce 1 bez zbytečného odkladu. </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pacing w:before="280" w:after="0"/>
              <w:jc w:val="both"/>
              <w:rPr>
                <w:sz w:val="18"/>
                <w:szCs w:val="18"/>
              </w:rPr>
            </w:pPr>
            <w:r>
              <w:rPr>
                <w:sz w:val="18"/>
                <w:szCs w:val="18"/>
              </w:rPr>
              <w:t>Je-li zajištění shledáno v rámci soudního přezkumu jako nezákonné, musí být dotčený žadatel neprodleně propuštěn.</w:t>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a odst. 7 a 8</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7) Proti rozhodnutí ministerstva o zajištění a o prodloužení doby trvání zajištění lze podat ve lhůtě 30 dnů ode dne doručení rozhodnutí žalobu; podání žaloby nemá odkladný účinek, a to prostřednictvím ministerstva nebo u místně příslušného krajského soudu, kterým je krajský soud, v jehož obvodu je žadatel o udělení mezinárodní ochrany v den podání žaloby hlášen k pobytu. </w:t>
            </w:r>
          </w:p>
          <w:p>
            <w:pPr>
              <w:pStyle w:val="Normal"/>
              <w:jc w:val="both"/>
              <w:rPr>
                <w:bCs/>
                <w:sz w:val="18"/>
                <w:szCs w:val="18"/>
              </w:rPr>
            </w:pPr>
            <w:r>
              <w:rPr>
                <w:bCs/>
                <w:sz w:val="18"/>
                <w:szCs w:val="18"/>
              </w:rPr>
              <w:t>(8) V případě, že je žaloba podána prostřednictvím ministerstva, ministerstvo předloží soudu žalobu, vyjádření k žalobě a správní spis do 5 dnů ode dne doručení žaloby; je-li žaloba podána u příslušného soudu, vyžádá si soud správní spis. Ministerstvo předloží soudu vyjádření k žalobě a správní spis do 5 dnů ode dne doručení žaloby a zároveň doručí své vyjádření k žalobě žadateli o udělení mezinárodní ochrany. O žalobě soud rozhodne do 7 pracovních dnů ode dne doručení správního spisu soudu. Soud nařídí k projednání věci jednání, navrhne-li to účastník řízení nejpozději do 5 dnů ode dne podání žaloby nebo je-li to nezbytné; o tom musí být žadatel o udělení mezinárodní ochrany v rozhodnutí ministerstva poučen. Rozhodne-li soud o zrušení napadeného rozhodnutí, vyrozumí o tom ministerstvo bezprostředně po vyhlášení rozsudku.</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pPr>
            <w:r>
              <w:rPr>
                <w:sz w:val="18"/>
                <w:szCs w:val="18"/>
              </w:rPr>
              <w:t>§ 46a odst. 12 písm. a) až c)</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12) Zajištění podle tohoto zákona musí být bez zbytečného odkladu bez rozhodnutí ukončeno, </w:t>
            </w:r>
          </w:p>
          <w:p>
            <w:pPr>
              <w:pStyle w:val="Default"/>
              <w:jc w:val="both"/>
              <w:rPr>
                <w:sz w:val="18"/>
                <w:szCs w:val="18"/>
              </w:rPr>
            </w:pPr>
            <w:r>
              <w:rPr>
                <w:bCs/>
                <w:sz w:val="18"/>
                <w:szCs w:val="18"/>
              </w:rPr>
              <w:t xml:space="preserve">a) zanikl-li důvod zajištění, </w:t>
            </w:r>
          </w:p>
          <w:p>
            <w:pPr>
              <w:pStyle w:val="Default"/>
              <w:jc w:val="both"/>
              <w:rPr>
                <w:sz w:val="18"/>
                <w:szCs w:val="18"/>
              </w:rPr>
            </w:pPr>
            <w:r>
              <w:rPr>
                <w:bCs/>
                <w:sz w:val="18"/>
                <w:szCs w:val="18"/>
              </w:rPr>
              <w:t xml:space="preserve">b) uplynula-li lhůta stanovená v rozhodnutí o zajištění nebo o prodloužení zajištění, </w:t>
            </w:r>
          </w:p>
          <w:p>
            <w:pPr>
              <w:pStyle w:val="Normal"/>
              <w:jc w:val="both"/>
              <w:rPr>
                <w:bCs/>
                <w:sz w:val="18"/>
                <w:szCs w:val="18"/>
              </w:rPr>
            </w:pPr>
            <w:r>
              <w:rPr>
                <w:bCs/>
                <w:sz w:val="18"/>
                <w:szCs w:val="18"/>
              </w:rPr>
              <w:t>c) rozhodne-li soud o zrušení rozhodnutí o zajištění nebo o prodloužení doby trvání zajištění; povinnost propustit žadatele o udělení mezinárodní ochrany vzniká vyhlášením zrušujícího rozsudku, nebo</w:t>
            </w:r>
          </w:p>
          <w:p>
            <w:pPr>
              <w:pStyle w:val="Normal"/>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73 odst. 6 a 7</w:t>
            </w:r>
          </w:p>
        </w:tc>
        <w:tc>
          <w:tcPr>
            <w:tcW w:w="5580" w:type="dxa"/>
            <w:gridSpan w:val="4"/>
            <w:tcBorders>
              <w:left w:val="single" w:sz="4" w:space="0" w:color="000000"/>
              <w:right w:val="single" w:sz="4" w:space="0" w:color="000000"/>
            </w:tcBorders>
          </w:tcPr>
          <w:p>
            <w:pPr>
              <w:pStyle w:val="Default"/>
              <w:jc w:val="both"/>
              <w:rPr>
                <w:color w:val="000000"/>
                <w:sz w:val="18"/>
                <w:szCs w:val="18"/>
              </w:rPr>
            </w:pPr>
            <w:r>
              <w:rPr>
                <w:bCs/>
                <w:sz w:val="18"/>
                <w:szCs w:val="18"/>
              </w:rPr>
              <w:t xml:space="preserve">(6) Proti rozhodnutí ministerstva o nepovolení vstupu na území a o prodloužení doby, po kterou nelze vstup na území žadateli o udělení mezinárodní </w:t>
            </w:r>
            <w:r>
              <w:rPr>
                <w:bCs/>
                <w:color w:val="000000"/>
                <w:sz w:val="18"/>
                <w:szCs w:val="18"/>
              </w:rPr>
              <w:t xml:space="preserve">ochrany povolit, lze podat žalobu do 30 dnů ode dne doručení rozhodnutí, a to prostřednictvím ministerstva nebo u místně příslušného krajského soudu, kterým je krajský soud, v jehož obvodu je žadatel o udělení mezinárodní ochrany v den podání žaloby hlášen k pobytu. </w:t>
            </w:r>
          </w:p>
          <w:p>
            <w:pPr>
              <w:pStyle w:val="Default"/>
              <w:jc w:val="both"/>
              <w:rPr>
                <w:bCs/>
                <w:color w:val="000000"/>
                <w:sz w:val="18"/>
                <w:szCs w:val="18"/>
              </w:rPr>
            </w:pPr>
            <w:r>
              <w:rPr>
                <w:bCs/>
                <w:color w:val="000000"/>
                <w:sz w:val="18"/>
                <w:szCs w:val="18"/>
              </w:rPr>
              <w:t>(7) V případě, že je žaloba podána prostřednictvím ministerstva, ministerstvo předloží soudu žalobu, vyjádření k žalobě a správní spis do 5 dnů ode dne doručení žaloby, je-li žaloba podána u příslušného soudu, vyžádá si soud správní spis. Ministerstvo předloží soudu vyjádření k žalobě a správní spis do 5 dnů a zároveň doručí své vyjádření k žalobě žadateli o udělení mezinárodní ochrany; o žalobě soud rozhodne do 7 pracovních dnů ode dne doručení správního spisu soudu. Soud nařídí k projednání věci jednání, navrhne-li to účastník řízení nejpozději do 5 dnů ode dne podání žaloby nebo je-li to nezbytné; o tom musí být žadatel o udělení mezinárodní ochrany v rozhodnutí ministerstva poučen. Rozhodne-li soud o zrušení napadeného rozhodnutí, vyrozumí o tom ministerstvo bezprostředně po vyhlášení rozsudku.</w:t>
            </w:r>
          </w:p>
          <w:p>
            <w:pPr>
              <w:pStyle w:val="Default"/>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4 odst. 2</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2) Ministerstvo umožní bez zbytečného odkladu vstup žadatele o udělení mezinárodní ochrany, který podal žádost o udělení mezinárodní ochrany v tranzitním prostoru mezinárodního letiště, na území bez rozhodnutí, pokud </w:t>
            </w:r>
          </w:p>
          <w:p>
            <w:pPr>
              <w:pStyle w:val="Default"/>
              <w:jc w:val="both"/>
              <w:rPr>
                <w:color w:val="000000"/>
                <w:sz w:val="18"/>
                <w:szCs w:val="18"/>
              </w:rPr>
            </w:pPr>
            <w:r>
              <w:rPr>
                <w:bCs/>
                <w:sz w:val="18"/>
                <w:szCs w:val="18"/>
              </w:rPr>
              <w:t xml:space="preserve">a) zanikly důvody, pro které nebyl žadateli o udělení mezinárodní ochrany povolen vstup na území, </w:t>
            </w:r>
          </w:p>
          <w:p>
            <w:pPr>
              <w:pStyle w:val="Default"/>
              <w:jc w:val="both"/>
              <w:rPr>
                <w:color w:val="000000"/>
                <w:sz w:val="18"/>
                <w:szCs w:val="18"/>
              </w:rPr>
            </w:pPr>
            <w:r>
              <w:rPr>
                <w:bCs/>
                <w:color w:val="000000"/>
                <w:sz w:val="18"/>
                <w:szCs w:val="18"/>
              </w:rPr>
              <w:t xml:space="preserve">b) uplynula lhůta stanovená v rozhodnutí o nepovolení vstupu na území nebo o prodloužení doby, po kterou nelze povolit vstup na území, </w:t>
            </w:r>
          </w:p>
          <w:p>
            <w:pPr>
              <w:pStyle w:val="Default"/>
              <w:jc w:val="both"/>
              <w:rPr>
                <w:color w:val="000000"/>
                <w:sz w:val="18"/>
                <w:szCs w:val="18"/>
              </w:rPr>
            </w:pPr>
            <w:r>
              <w:rPr>
                <w:bCs/>
                <w:color w:val="000000"/>
                <w:sz w:val="18"/>
                <w:szCs w:val="18"/>
              </w:rPr>
              <w:t xml:space="preserve">c) soud rozhodl o zrušení rozhodnutí o nepovolení vstupu na území nebo rozhodnutí o prodloužení doby, po kterou nelze povolit vstup na území; povinnost umožnit vstup žadatele o udělení mezinárodní ochrany na území vzniká vyhlášením zrušujícího rozsudku, </w:t>
            </w:r>
          </w:p>
          <w:p>
            <w:pPr>
              <w:pStyle w:val="Default"/>
              <w:jc w:val="both"/>
              <w:rPr>
                <w:color w:val="000000"/>
                <w:sz w:val="18"/>
                <w:szCs w:val="18"/>
              </w:rPr>
            </w:pPr>
            <w:r>
              <w:rPr>
                <w:bCs/>
                <w:color w:val="000000"/>
                <w:sz w:val="18"/>
                <w:szCs w:val="18"/>
              </w:rPr>
              <w:t xml:space="preserve">d) byl žadateli o udělení mezinárodní ochrany udělen azyl nebo doplňková ochrana, nebo </w:t>
            </w:r>
          </w:p>
          <w:p>
            <w:pPr>
              <w:pStyle w:val="Default"/>
              <w:jc w:val="both"/>
              <w:rPr>
                <w:color w:val="000000"/>
                <w:sz w:val="23"/>
                <w:szCs w:val="23"/>
              </w:rPr>
            </w:pPr>
            <w:r>
              <w:rPr>
                <w:bCs/>
                <w:color w:val="000000"/>
                <w:sz w:val="18"/>
                <w:szCs w:val="18"/>
              </w:rPr>
              <w:t>e) ministerstvo ve lhůtě 4 týdnů ode dne podání žádosti o udělení mezinárodní ochrany nerozhodne o nepřípustnosti žádosti o udělení mezinárodní ochrany nebo o tom, že se žádost o udělení mezinárodní ochrany zamítá jako zjevně nedůvodná.</w:t>
            </w:r>
            <w:r>
              <w:rPr>
                <w:bCs/>
                <w:color w:val="000000"/>
                <w:sz w:val="23"/>
                <w:szCs w:val="23"/>
              </w:rPr>
              <w:t xml:space="preserve"> </w:t>
            </w:r>
          </w:p>
          <w:p>
            <w:pPr>
              <w:pStyle w:val="Default"/>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9 odst. 4</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4. Zajištění žadatelé jsou neprodleně písemně informování o důvodech zajištění a o postupech, jakými mohou podle vnitrostátního práva příkaz k zajištění napadnout, a o možnosti požádat o bezplatnou právní pomoc a zastupování, a to v jazyce, jemuž rozumějí nebo o němž lze důvodně předpokládat, že mu rozuměj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ve znění 314/2015 </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 odst. 9</w:t>
            </w:r>
          </w:p>
        </w:tc>
        <w:tc>
          <w:tcPr>
            <w:tcW w:w="5580" w:type="dxa"/>
            <w:gridSpan w:val="4"/>
            <w:tcBorders>
              <w:top w:val="single" w:sz="4" w:space="0" w:color="000000"/>
              <w:left w:val="single" w:sz="4" w:space="0" w:color="000000"/>
              <w:right w:val="single" w:sz="4" w:space="0" w:color="000000"/>
            </w:tcBorders>
          </w:tcPr>
          <w:p>
            <w:pPr>
              <w:pStyle w:val="Default"/>
              <w:jc w:val="both"/>
              <w:rPr>
                <w:bCs/>
                <w:color w:val="000000"/>
                <w:sz w:val="18"/>
                <w:szCs w:val="18"/>
              </w:rPr>
            </w:pPr>
            <w:r>
              <w:rPr>
                <w:bCs/>
                <w:sz w:val="18"/>
                <w:szCs w:val="18"/>
              </w:rPr>
              <w:t xml:space="preserve">(9) Ministerstvo po dobu platnosti rozhodnutí o zajištění a o prodloužení doby trvání zajištění zkoumá, zda důvody zajištění žadatele o udělení mezinárodní ochrany </w:t>
            </w:r>
            <w:r>
              <w:rPr>
                <w:bCs/>
                <w:color w:val="000000"/>
                <w:sz w:val="18"/>
                <w:szCs w:val="18"/>
              </w:rPr>
              <w:t>trvají. Ministerstvo při vydání rozhodnutí o zajištění a o prodloužení doby trvání zajištění žadatele o udělení mezinárodní ochrany poučí o jeho právu požádat o opětovné posouzení důvodů zajištění, a to po uplynutí 1 měsíce ode dne nabytí právní moci rozhodnutí ministerstva nebo, podal-li proti tomuto rozhodnutí žalobu, ode dne nabytí právní moci rozhodnutí o žalobě.</w:t>
            </w:r>
          </w:p>
          <w:p>
            <w:pPr>
              <w:pStyle w:val="Default"/>
              <w:rPr>
                <w:bCs/>
                <w:color w:val="000000"/>
                <w:sz w:val="23"/>
                <w:szCs w:val="23"/>
              </w:rPr>
            </w:pPr>
            <w:r>
              <w:rPr>
                <w:bCs/>
                <w:color w:val="000000"/>
                <w:sz w:val="23"/>
                <w:szCs w:val="23"/>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325/1999 ve znění 314/2015 </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3 odst. 8</w:t>
            </w:r>
          </w:p>
        </w:tc>
        <w:tc>
          <w:tcPr>
            <w:tcW w:w="558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8) Ministerstvo po dobu platnosti rozhodnutí o nepovolení vstupu zkoumá, zda trvají důvody, pro které nebyl žadateli o udělení mezinárodní ochrany vstup na území povolen. Ministerstvo při vydání rozhodnutí o nepovolení vstupu na území poučí žadatele o udělení mezinárodní ochrany o jeho právu požádat o přezkoumání důvodů nepovolení vstupu na území, a to po uplynutí 1 měsíce ode dne nabytí právní moci rozhodnutí ministerstva nebo, podal-li proti tomuto rozhodnutí žalobu, ode dne nabytí právní moci rozhodnutí o žalobě.</w:t>
            </w:r>
          </w:p>
          <w:p>
            <w:pPr>
              <w:pStyle w:val="Normal"/>
              <w:jc w:val="both"/>
              <w:rPr>
                <w:bCs/>
                <w:color w:val="000000"/>
                <w:sz w:val="18"/>
                <w:szCs w:val="18"/>
              </w:rPr>
            </w:pPr>
            <w:r>
              <w:rPr>
                <w:bCs/>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9 odst. 5</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5. Zajištění přezkoumává v přiměřených časových odstupech soudní orgán z moci úřední nebo na žádost dotyčného žadatele a činí tak zejména vždy při jeho prodlužování, nebo jakmile to vyžadují okolnosti či jsou k dispozici nové informace, které mohou mít vliv na zákonnost zajištěn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 odst. 9</w:t>
            </w:r>
          </w:p>
        </w:tc>
        <w:tc>
          <w:tcPr>
            <w:tcW w:w="5580" w:type="dxa"/>
            <w:gridSpan w:val="4"/>
            <w:tcBorders>
              <w:top w:val="single" w:sz="4" w:space="0" w:color="000000"/>
              <w:left w:val="single" w:sz="4" w:space="0" w:color="000000"/>
              <w:right w:val="single" w:sz="4" w:space="0" w:color="000000"/>
            </w:tcBorders>
          </w:tcPr>
          <w:p>
            <w:pPr>
              <w:pStyle w:val="Default"/>
              <w:jc w:val="both"/>
              <w:rPr>
                <w:bCs/>
                <w:color w:val="000000"/>
                <w:sz w:val="18"/>
                <w:szCs w:val="18"/>
              </w:rPr>
            </w:pPr>
            <w:r>
              <w:rPr>
                <w:bCs/>
                <w:sz w:val="18"/>
                <w:szCs w:val="18"/>
              </w:rPr>
              <w:t xml:space="preserve">(9) Ministerstvo po dobu platnosti rozhodnutí o zajištění a o prodloužení doby trvání zajištění zkoumá, zda důvody zajištění žadatele o udělení mezinárodní ochrany </w:t>
            </w:r>
            <w:r>
              <w:rPr>
                <w:bCs/>
                <w:color w:val="000000"/>
                <w:sz w:val="18"/>
                <w:szCs w:val="18"/>
              </w:rPr>
              <w:t>trvají. Ministerstvo při vydání rozhodnutí o zajištění a o prodloužení doby trvání zajištění žadatele o udělení mezinárodní ochrany poučí o jeho právu požádat o opětovné posouzení důvodů zajištění, a to po uplynutí 1 měsíce ode dne nabytí právní moci rozhodnutí ministerstva nebo, podal-li proti tomuto rozhodnutí žalobu, ode dne nabytí právní moci rozhodnutí o žalobě.</w:t>
            </w:r>
          </w:p>
          <w:p>
            <w:pPr>
              <w:pStyle w:val="Default"/>
              <w:rPr>
                <w:bCs/>
                <w:color w:val="000000"/>
                <w:sz w:val="23"/>
                <w:szCs w:val="23"/>
              </w:rPr>
            </w:pPr>
            <w:r>
              <w:rPr>
                <w:bCs/>
                <w:color w:val="000000"/>
                <w:sz w:val="23"/>
                <w:szCs w:val="23"/>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pPr>
            <w:r>
              <w:rPr>
                <w:sz w:val="18"/>
                <w:szCs w:val="18"/>
              </w:rPr>
              <w:t xml:space="preserve">325/1999 ve znění 314/2015 </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3 odst. 8</w:t>
            </w:r>
          </w:p>
        </w:tc>
        <w:tc>
          <w:tcPr>
            <w:tcW w:w="558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8) Ministerstvo po dobu platnosti rozhodnutí o nepovolení vstupu zkoumá, zda trvají důvody, pro které nebyl žadateli o udělení mezinárodní ochrany vstup na území povolen. Ministerstvo při vydání rozhodnutí o nepovolení vstupu na území poučí žadatele o udělení mezinárodní ochrany o jeho právu požádat o přezkoumání důvodů nepovolení vstupu na území, a to po uplynutí 1 měsíce ode dne nabytí právní moci rozhodnutí ministerstva nebo, podal-li proti tomuto rozhodnutí žalobu, ode dne nabytí právní moci rozhodnutí o žalobě.</w:t>
            </w:r>
          </w:p>
          <w:p>
            <w:pPr>
              <w:pStyle w:val="Normal"/>
              <w:jc w:val="both"/>
              <w:rPr>
                <w:bCs/>
                <w:color w:val="000000"/>
                <w:sz w:val="18"/>
                <w:szCs w:val="18"/>
              </w:rPr>
            </w:pPr>
            <w:r>
              <w:rPr>
                <w:bCs/>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9 odst. 6</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6. V případech soudního přezkumu rozhodnutí o zajištění podle odstavce 3 zajistí členské státy žadatelům přístup k bezplatné právní pomoci a zastupování. Tato bezplatná právní pomoc a zastupování musí zahrnovat alespoň vypracování požadovaných procesních dokumentů a účast na jednání před soudem jménem žadatele.</w:t>
            </w:r>
          </w:p>
          <w:p>
            <w:pPr>
              <w:pStyle w:val="Normlnweb"/>
              <w:spacing w:before="280" w:after="0"/>
              <w:jc w:val="both"/>
              <w:rPr>
                <w:sz w:val="18"/>
                <w:szCs w:val="18"/>
              </w:rPr>
            </w:pPr>
            <w:r>
              <w:rPr>
                <w:sz w:val="18"/>
                <w:szCs w:val="18"/>
              </w:rPr>
              <w:t>Bezplatnou právní pomoc a zastupování poskytují osoby s příslušnou kvalifikací, které jsou podle vnitrostátního práva připuštěny nebo oprávněny k jejich výkonu a jejichž zájmy nejsou a ani by potenciálně nemohly být v rozporu se zájmy žadatel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150/2002 ve znění 237/2004 350/2005 79/2006 165/2006 303/2011</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5</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1) Účastník, který nemá procesní způsobilost, musí být v řízení zastoupen zákonným zástupcem.</w:t>
            </w:r>
          </w:p>
          <w:p>
            <w:pPr>
              <w:pStyle w:val="Normal"/>
              <w:jc w:val="both"/>
              <w:rPr>
                <w:color w:val="000000"/>
                <w:sz w:val="18"/>
                <w:szCs w:val="18"/>
              </w:rPr>
            </w:pPr>
            <w:r>
              <w:rPr>
                <w:color w:val="000000"/>
                <w:sz w:val="18"/>
                <w:szCs w:val="18"/>
              </w:rPr>
              <w:t>(2) Nestanoví-li tento zákon jinak, účastník může být zastoupen advokátem, popřípadě jinou osobou, která vykonává specializované právní poradenství podle zvláštních zákonů, týká-li se návrh oboru činnosti v nich uvedených.5) Za zastupování náleží odměna; pro určení její výše, nestanoví-li zvláštní právní předpis jinak, se užije obdobně zvláštní právní předpis, jímž jsou stanoveny odměny a náhrady advokátům za poskytování právních služeb.</w:t>
            </w:r>
          </w:p>
          <w:p>
            <w:pPr>
              <w:pStyle w:val="Normal"/>
              <w:jc w:val="both"/>
              <w:rPr>
                <w:color w:val="000000"/>
                <w:sz w:val="18"/>
                <w:szCs w:val="18"/>
              </w:rPr>
            </w:pPr>
            <w:r>
              <w:rPr>
                <w:color w:val="000000"/>
                <w:sz w:val="18"/>
                <w:szCs w:val="18"/>
              </w:rPr>
              <w:t>(3) Navrhovatel může být zastoupen též odborovou organizací, jejímž je členem. Za odborovou organizaci jedná k tomu pověřený její zaměstnanec nebo člen.</w:t>
            </w:r>
          </w:p>
          <w:p>
            <w:pPr>
              <w:pStyle w:val="Normal"/>
              <w:jc w:val="both"/>
              <w:rPr/>
            </w:pPr>
            <w:r>
              <w:rPr>
                <w:color w:val="000000"/>
                <w:sz w:val="18"/>
                <w:szCs w:val="18"/>
              </w:rPr>
              <w:t>(4) Domáhá-li se soudní ochrany účastník, který tvrdí, že došlo správním orgánem k jeho diskriminaci z důvodu pohlaví, národního, sociálního nebo rasového původu, příslušnosti k národnostní nebo etnické menšině, barvy pleti, jazyka, náboženství, víry, světového názoru, politického nebo jiného smýšlení, zdravotního postižení, věku, majetku, rodu nebo jiného postavení, anebo sexuální orientace, může být zastoupen též právnickou osobou, vzniklou na základě zvláštního zákona, 6) k jejímž činnostem, uvedeným ve stanovách, patří ochrana před takovou diskriminací. Za právnickou osobu jedná k tomu pověřený její zaměstnanec nebo člen.</w:t>
            </w:r>
          </w:p>
          <w:p>
            <w:pPr>
              <w:pStyle w:val="Normal"/>
              <w:jc w:val="both"/>
              <w:rPr>
                <w:color w:val="000000"/>
                <w:sz w:val="18"/>
                <w:szCs w:val="18"/>
              </w:rPr>
            </w:pPr>
            <w:r>
              <w:rPr>
                <w:color w:val="000000"/>
                <w:sz w:val="18"/>
                <w:szCs w:val="18"/>
              </w:rPr>
              <w:t>(5) Domáhá-li se soudní ochrany účastník žalobou ve věci mezinárodní ochrany, rozhodnutí o správním vyhoštění, rozhodnutí o povinnosti opustit území, rozhodnutí o zajištění cizince, rozhodnutí o prodloužení doby trvání zajištění cizince, jakož i jiných rozhodnutí, jejichž důsledkem je omezení osobní svobody cizince, může být zastoupen též právnickou osobou, vzniklou na základě zvláštního zákona6), k jejímž činnostem, uvedeným ve stanovách, patří poskytování právní pomoci uprchlíkům nebo cizincům. Za právnickou osobu jedná k tomu pověřený její zaměstnanec nebo člen, který má vysokoškolské právnické vzdělání, které je podle zvláštních předpisů vyžadováno pro výkon advokacie.</w:t>
            </w:r>
          </w:p>
          <w:p>
            <w:pPr>
              <w:pStyle w:val="Normal"/>
              <w:jc w:val="both"/>
              <w:rPr>
                <w:color w:val="000000"/>
                <w:sz w:val="18"/>
                <w:szCs w:val="18"/>
              </w:rPr>
            </w:pPr>
            <w:r>
              <w:rPr>
                <w:color w:val="000000"/>
                <w:sz w:val="18"/>
                <w:szCs w:val="18"/>
              </w:rPr>
              <w:t>(6) Účastník se může dát zastoupit také fyzickou osobou, která má způsobilost k právním úkonům v plném rozsahu. Soud takové zastoupení usnesením nepřipustí, není-li taková osoba zřejmě způsobilá k řádnému zastupování nebo zastupuje v různých věcech opětovně.</w:t>
            </w:r>
          </w:p>
          <w:p>
            <w:pPr>
              <w:pStyle w:val="Normal"/>
              <w:jc w:val="both"/>
              <w:rPr>
                <w:color w:val="000000"/>
                <w:sz w:val="18"/>
                <w:szCs w:val="18"/>
              </w:rPr>
            </w:pPr>
            <w:r>
              <w:rPr>
                <w:color w:val="000000"/>
                <w:sz w:val="18"/>
                <w:szCs w:val="18"/>
              </w:rPr>
              <w:t>(7) V téže věci může mít účastník jen jednoho zástupce. Zástupce musí jednat osobně, nestanoví-li tak zvláštní zákon výslovně jinak.</w:t>
            </w:r>
          </w:p>
          <w:p>
            <w:pPr>
              <w:pStyle w:val="Normal"/>
              <w:jc w:val="both"/>
              <w:rPr>
                <w:color w:val="000000"/>
                <w:sz w:val="18"/>
                <w:szCs w:val="18"/>
              </w:rPr>
            </w:pPr>
            <w:r>
              <w:rPr>
                <w:color w:val="000000"/>
                <w:sz w:val="18"/>
                <w:szCs w:val="18"/>
              </w:rPr>
              <w:t>(8) Navrhovateli, u něhož jsou předpoklady, aby byl osvobozen od soudních poplatků, a je-li to nezbytně třeba k ochraně jeho práv, může předseda senátu na návrh ustanovit usnesením zástupce, jímž může být i advokát; hotové výdaje zástupce a odměnu za zastupování osoby uvedené v odstavci 2 platí v takovém případě stát. Byla-li navrhovateli ustanovena zástupcem některá z osob uvedených v odstavci 2, která je plátcem daně z přidané hodnoty (dále jen "daň"), zvyšuje se tento nárok vůči státu o částku odpovídající dani, kterou je tato osoba povinna z odměny za zastupování a z náhrad hotových výdajů odvést podle zvláštního právního předpisu6a); to samé platí i v případě, kdy osoby uvedené v odstavci 2 jsou společníky právnické osoby zřízené podle zvláštních právních předpisů upravujících výkon jejich povolání6b) a plátcem daně je tato právnická osoba. Požádá-li navrhovatel o osvobození od soudních poplatků nebo o ustanovení zástupce, po dobu od podání takové žádosti do právní moci rozhodnutí o ní neběží lhůta stanovená pro podání návrhu na zahájení řízení. Zástupce ustanovený v řízení před krajským soudem, je-li jím advokát, zastupuje navrhovatele i v řízení o kasační stížnosti.</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a odst. 6</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6) V řízení o zajištění žadatele o udělení mezinárodní ochrany a v řízení o prodloužení doby trvání jeho zajištění je vydání rozhodnutí prvním úkonem v řízení. Rozklad, obnova řízení ani přezkumné řízení nejsou přípustné. V rozhodnutí o zajištění a v rozhodnutí o prodloužení doby trvání zajištění ministerstvo poučí žadatele o udělení mezinárodní ochrany o možnosti podat návrh na ustanovení zástupce pro řízení o žalobě proti rozhodnutí ministerstva o zajištění a o prodloužení doby trvání zajištění podle soudního řádu správního. </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3 odst. 5</w:t>
            </w:r>
          </w:p>
        </w:tc>
        <w:tc>
          <w:tcPr>
            <w:tcW w:w="558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5) V řízení o nepovolení vstupu na území a v řízení o prodloužení doby, po kterou nelze vstup na území žadateli o udělení mezinárodní ochrany povolit, je vydání rozhodnutí prvním úkonem v řízení. Rozklad, obnova řízení ani přezkumné řízení nejsou přípustné. V rozhodnutí o nepovolení vstupu na území a v rozhodnutí o prodloužení doby, po kterou nelze vstup na území povolit, ministerstvo poučí žadatele o udělení mezinárodní ochrany o možnosti podat návrh na ustanovení zástupce pro řízení o žalobě podle soudního řádu správního.</w:t>
            </w:r>
          </w:p>
          <w:p>
            <w:pPr>
              <w:pStyle w:val="Normal"/>
              <w:rPr>
                <w:bCs/>
                <w:sz w:val="18"/>
                <w:szCs w:val="18"/>
              </w:rPr>
            </w:pPr>
            <w:r>
              <w:rPr>
                <w:bCs/>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9 odst. 7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0" w:after="280"/>
              <w:jc w:val="both"/>
              <w:rPr>
                <w:sz w:val="18"/>
                <w:szCs w:val="18"/>
              </w:rPr>
            </w:pPr>
            <w:r>
              <w:rPr>
                <w:sz w:val="18"/>
                <w:szCs w:val="18"/>
              </w:rPr>
              <w:t>7. Členské státy mohou také stanovit, že se bezplatná právní pomoc a zastupování poskytuje:</w:t>
            </w:r>
          </w:p>
          <w:p>
            <w:pPr>
              <w:pStyle w:val="Normlnweb"/>
              <w:spacing w:before="280" w:after="0"/>
              <w:jc w:val="both"/>
              <w:rPr>
                <w:sz w:val="18"/>
                <w:szCs w:val="18"/>
              </w:rPr>
            </w:pPr>
            <w:r>
              <w:rPr>
                <w:sz w:val="18"/>
                <w:szCs w:val="18"/>
              </w:rPr>
              <w:t>a) pouze osobám, které nemají dostatečné prostředky nebo</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150/2002 ve znění 237/2004 350/2005 79/2006 165/2006 303/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35</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 Účastník, který nemá procesní způsobilost, musí být v řízení zastoupen zákonným zástupcem.</w:t>
            </w:r>
          </w:p>
          <w:p>
            <w:pPr>
              <w:pStyle w:val="Normal"/>
              <w:jc w:val="both"/>
              <w:rPr>
                <w:color w:val="000000"/>
                <w:sz w:val="18"/>
                <w:szCs w:val="18"/>
              </w:rPr>
            </w:pPr>
            <w:r>
              <w:rPr>
                <w:color w:val="000000"/>
                <w:sz w:val="18"/>
                <w:szCs w:val="18"/>
              </w:rPr>
              <w:t>(2) Nestanoví-li tento zákon jinak, účastník může být zastoupen advokátem, popřípadě jinou osobou, která vykonává specializované právní poradenství podle zvláštních zákonů, týká-li se návrh oboru činnosti v nich uvedených.5) Za zastupování náleží odměna; pro určení její výše, nestanoví-li zvláštní právní předpis jinak, se užije obdobně zvláštní právní předpis, jímž jsou stanoveny odměny a náhrady advokátům za poskytování právních služeb.</w:t>
            </w:r>
          </w:p>
          <w:p>
            <w:pPr>
              <w:pStyle w:val="Normal"/>
              <w:jc w:val="both"/>
              <w:rPr>
                <w:color w:val="000000"/>
                <w:sz w:val="18"/>
                <w:szCs w:val="18"/>
              </w:rPr>
            </w:pPr>
            <w:r>
              <w:rPr>
                <w:color w:val="000000"/>
                <w:sz w:val="18"/>
                <w:szCs w:val="18"/>
              </w:rPr>
              <w:t>(3) Navrhovatel může být zastoupen též odborovou organizací, jejímž je členem. Za odborovou organizaci jedná k tomu pověřený její zaměstnanec nebo člen.</w:t>
            </w:r>
          </w:p>
          <w:p>
            <w:pPr>
              <w:pStyle w:val="Normal"/>
              <w:jc w:val="both"/>
              <w:rPr>
                <w:color w:val="000000"/>
                <w:sz w:val="18"/>
                <w:szCs w:val="18"/>
              </w:rPr>
            </w:pPr>
            <w:r>
              <w:rPr>
                <w:color w:val="000000"/>
                <w:sz w:val="18"/>
                <w:szCs w:val="18"/>
              </w:rPr>
              <w:t>(4) Domáhá-li se soudní ochrany účastník, který tvrdí, že došlo správním orgánem k jeho diskriminaci z důvodu pohlaví, národního, sociálního nebo rasového původu, příslušnosti k národnostní nebo etnické menšině, barvy pleti, jazyka, náboženství, víry, světového názoru, politického nebo jiného smýšlení, zdravotního postižení, věku, majetku, rodu nebo jiného postavení, anebo sexuální orientace, může být zastoupen též právnickou osobou, vzniklou na základě zvláštního zákona, 6) k jejímž činnostem, uvedeným ve stanovách, patří ochrana před takovou diskriminací. Za právnickou osobu jedná k tomu pověřený její zaměstnanec nebo člen.</w:t>
            </w:r>
          </w:p>
          <w:p>
            <w:pPr>
              <w:pStyle w:val="Normal"/>
              <w:jc w:val="both"/>
              <w:rPr>
                <w:color w:val="000000"/>
                <w:sz w:val="18"/>
                <w:szCs w:val="18"/>
              </w:rPr>
            </w:pPr>
            <w:r>
              <w:rPr>
                <w:color w:val="000000"/>
                <w:sz w:val="18"/>
                <w:szCs w:val="18"/>
              </w:rPr>
              <w:t>(5) Domáhá-li se soudní ochrany účastník žalobou ve věci mezinárodní ochrany, rozhodnutí o správním vyhoštění, rozhodnutí o povinnosti opustit území, rozhodnutí o zajištění cizince, rozhodnutí o prodloužení doby trvání zajištění cizince, jakož i jiných rozhodnutí, jejichž důsledkem je omezení osobní svobody cizince, může být zastoupen též právnickou osobou, vzniklou na základě zvláštního zákona6), k jejímž činnostem, uvedeným ve stanovách, patří poskytování právní pomoci uprchlíkům nebo cizincům. Za právnickou osobu jedná k tomu pověřený její zaměstnanec nebo člen, který má vysokoškolské právnické vzdělání, které je podle zvláštních předpisů vyžadováno pro výkon advokacie.</w:t>
            </w:r>
          </w:p>
          <w:p>
            <w:pPr>
              <w:pStyle w:val="Normal"/>
              <w:jc w:val="both"/>
              <w:rPr>
                <w:color w:val="000000"/>
                <w:sz w:val="18"/>
                <w:szCs w:val="18"/>
              </w:rPr>
            </w:pPr>
            <w:r>
              <w:rPr>
                <w:color w:val="000000"/>
                <w:sz w:val="18"/>
                <w:szCs w:val="18"/>
              </w:rPr>
              <w:t>(6) Účastník se může dát zastoupit také fyzickou osobou, která má způsobilost k právním úkonům v plném rozsahu. Soud takové zastoupení usnesením nepřipustí, není-li taková osoba zřejmě způsobilá k řádnému zastupování nebo zastupuje v různých věcech opětovně.</w:t>
            </w:r>
          </w:p>
          <w:p>
            <w:pPr>
              <w:pStyle w:val="Normal"/>
              <w:jc w:val="both"/>
              <w:rPr>
                <w:color w:val="000000"/>
                <w:sz w:val="18"/>
                <w:szCs w:val="18"/>
              </w:rPr>
            </w:pPr>
            <w:r>
              <w:rPr>
                <w:color w:val="000000"/>
                <w:sz w:val="18"/>
                <w:szCs w:val="18"/>
              </w:rPr>
              <w:t>(7) V téže věci může mít účastník jen jednoho zástupce. Zástupce musí jednat osobně, nestanoví-li tak zvláštní zákon výslovně jinak.</w:t>
            </w:r>
          </w:p>
          <w:p>
            <w:pPr>
              <w:pStyle w:val="Normal"/>
              <w:jc w:val="both"/>
              <w:rPr>
                <w:color w:val="000000"/>
                <w:sz w:val="18"/>
                <w:szCs w:val="18"/>
              </w:rPr>
            </w:pPr>
            <w:r>
              <w:rPr>
                <w:color w:val="000000"/>
                <w:sz w:val="18"/>
                <w:szCs w:val="18"/>
              </w:rPr>
              <w:t>(8) Navrhovateli, u něhož jsou předpoklady, aby byl osvobozen od soudních poplatků, a je-li to nezbytně třeba k ochraně jeho práv, může předseda senátu na návrh ustanovit usnesením zástupce, jímž může být i advokát; hotové výdaje zástupce a odměnu za zastupování osoby uvedené v odstavci 2 platí v takovém případě stát. Byla-li navrhovateli ustanovena zástupcem některá z osob uvedených v odstavci 2, která je plátcem daně z přidané hodnoty (dále jen "daň"), zvyšuje se tento nárok vůči státu o částku odpovídající dani, kterou je tato osoba povinna z odměny za zastupování a z náhrad hotových výdajů odvést podle zvláštního právního předpisu6a); to samé platí i v případě, kdy osoby uvedené v odstavci 2 jsou společníky právnické osoby zřízené podle zvláštních právních předpisů upravujících výkon jejich povolání6b) a plátcem daně je tato právnická osoba. Požádá-li navrhovatel o osvobození od soudních poplatků nebo o ustanovení zástupce, po dobu od podání takové žádosti do právní moci rozhodnutí o ní neběží lhůta stanovená pro podání návrhu na zahájení řízení. Zástupce ustanovený v řízení před krajským soudem, je-li jím advokát, zastupuje navrhovatele i v řízení o kasační stížnosti.</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9 odst. 7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b) pouze prostřednictvím služeb poskytovaných právními poradci nebo jinými poradci, kteří jsou vnitrostátním právem výslovně určeni k tomu, aby žadatelům pomáhali a zastupovali je.</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150/2002 ve znění 237/2004 350/2005 79/2006 165/2006 303/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35</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 Účastník, který nemá procesní způsobilost, musí být v řízení zastoupen zákonným zástupcem.</w:t>
            </w:r>
          </w:p>
          <w:p>
            <w:pPr>
              <w:pStyle w:val="Normal"/>
              <w:jc w:val="both"/>
              <w:rPr>
                <w:color w:val="000000"/>
                <w:sz w:val="18"/>
                <w:szCs w:val="18"/>
              </w:rPr>
            </w:pPr>
            <w:r>
              <w:rPr>
                <w:color w:val="000000"/>
                <w:sz w:val="18"/>
                <w:szCs w:val="18"/>
              </w:rPr>
              <w:t>(2) Nestanoví-li tento zákon jinak, účastník může být zastoupen advokátem, popřípadě jinou osobou, která vykonává specializované právní poradenství podle zvláštních zákonů, týká-li se návrh oboru činnosti v nich uvedených.5) Za zastupování náleží odměna; pro určení její výše, nestanoví-li zvláštní právní předpis jinak, se užije obdobně zvláštní právní předpis, jímž jsou stanoveny odměny a náhrady advokátům za poskytování právních služeb.</w:t>
            </w:r>
          </w:p>
          <w:p>
            <w:pPr>
              <w:pStyle w:val="Normal"/>
              <w:jc w:val="both"/>
              <w:rPr>
                <w:color w:val="000000"/>
                <w:sz w:val="18"/>
                <w:szCs w:val="18"/>
              </w:rPr>
            </w:pPr>
            <w:r>
              <w:rPr>
                <w:color w:val="000000"/>
                <w:sz w:val="18"/>
                <w:szCs w:val="18"/>
              </w:rPr>
              <w:t>(3) Navrhovatel může být zastoupen též odborovou organizací, jejímž je členem. Za odborovou organizaci jedná k tomu pověřený její zaměstnanec nebo člen.</w:t>
            </w:r>
          </w:p>
          <w:p>
            <w:pPr>
              <w:pStyle w:val="Normal"/>
              <w:jc w:val="both"/>
              <w:rPr>
                <w:color w:val="000000"/>
                <w:sz w:val="18"/>
                <w:szCs w:val="18"/>
              </w:rPr>
            </w:pPr>
            <w:r>
              <w:rPr>
                <w:color w:val="000000"/>
                <w:sz w:val="18"/>
                <w:szCs w:val="18"/>
              </w:rPr>
              <w:t>(4) Domáhá-li se soudní ochrany účastník, který tvrdí, že došlo správním orgánem k jeho diskriminaci z důvodu pohlaví, národního, sociálního nebo rasového původu, příslušnosti k národnostní nebo etnické menšině, barvy pleti, jazyka, náboženství, víry, světového názoru, politického nebo jiného smýšlení, zdravotního postižení, věku, majetku, rodu nebo jiného postavení, anebo sexuální orientace, může být zastoupen též právnickou osobou, vzniklou na základě zvláštního zákona, 6) k jejímž činnostem, uvedeným ve stanovách, patří ochrana před takovou diskriminací. Za právnickou osobu jedná k tomu pověřený její zaměstnanec nebo člen.</w:t>
            </w:r>
          </w:p>
          <w:p>
            <w:pPr>
              <w:pStyle w:val="Normal"/>
              <w:jc w:val="both"/>
              <w:rPr>
                <w:color w:val="000000"/>
                <w:sz w:val="18"/>
                <w:szCs w:val="18"/>
              </w:rPr>
            </w:pPr>
            <w:r>
              <w:rPr>
                <w:color w:val="000000"/>
                <w:sz w:val="18"/>
                <w:szCs w:val="18"/>
              </w:rPr>
              <w:t>(5) Domáhá-li se soudní ochrany účastník žalobou ve věci mezinárodní ochrany, rozhodnutí o správním vyhoštění, rozhodnutí o povinnosti opustit území, rozhodnutí o zajištění cizince, rozhodnutí o prodloužení doby trvání zajištění cizince, jakož i jiných rozhodnutí, jejichž důsledkem je omezení osobní svobody cizince, může být zastoupen též právnickou osobou, vzniklou na základě zvláštního zákona6), k jejímž činnostem, uvedeným ve stanovách, patří poskytování právní pomoci uprchlíkům nebo cizincům. Za právnickou osobu jedná k tomu pověřený její zaměstnanec nebo člen, který má vysokoškolské právnické vzdělání, které je podle zvláštních předpisů vyžadováno pro výkon advokacie.</w:t>
            </w:r>
          </w:p>
          <w:p>
            <w:pPr>
              <w:pStyle w:val="Normal"/>
              <w:jc w:val="both"/>
              <w:rPr>
                <w:color w:val="000000"/>
                <w:sz w:val="18"/>
                <w:szCs w:val="18"/>
              </w:rPr>
            </w:pPr>
            <w:r>
              <w:rPr>
                <w:color w:val="000000"/>
                <w:sz w:val="18"/>
                <w:szCs w:val="18"/>
              </w:rPr>
              <w:t>(6) Účastník se může dát zastoupit také fyzickou osobou, která má způsobilost k právním úkonům v plném rozsahu. Soud takové zastoupení usnesením nepřipustí, není-li taková osoba zřejmě způsobilá k řádnému zastupování nebo zastupuje v různých věcech opětovně.</w:t>
            </w:r>
          </w:p>
          <w:p>
            <w:pPr>
              <w:pStyle w:val="Normal"/>
              <w:jc w:val="both"/>
              <w:rPr>
                <w:color w:val="000000"/>
                <w:sz w:val="18"/>
                <w:szCs w:val="18"/>
              </w:rPr>
            </w:pPr>
            <w:r>
              <w:rPr>
                <w:color w:val="000000"/>
                <w:sz w:val="18"/>
                <w:szCs w:val="18"/>
              </w:rPr>
              <w:t>(7) V téže věci může mít účastník jen jednoho zástupce. Zástupce musí jednat osobně, nestanoví-li tak zvláštní zákon výslovně jinak.</w:t>
            </w:r>
          </w:p>
          <w:p>
            <w:pPr>
              <w:pStyle w:val="Normal"/>
              <w:jc w:val="both"/>
              <w:rPr>
                <w:color w:val="000000"/>
                <w:sz w:val="18"/>
                <w:szCs w:val="18"/>
              </w:rPr>
            </w:pPr>
            <w:r>
              <w:rPr>
                <w:color w:val="000000"/>
                <w:sz w:val="18"/>
                <w:szCs w:val="18"/>
              </w:rPr>
              <w:t>(8) Navrhovateli, u něhož jsou předpoklady, aby byl osvobozen od soudních poplatků, a je-li to nezbytně třeba k ochraně jeho práv, může předseda senátu na návrh ustanovit usnesením zástupce, jímž může být i advokát; hotové výdaje zástupce a odměnu za zastupování osoby uvedené v odstavci 2 platí v takovém případě stát. Byla-li navrhovateli ustanovena zástupcem některá z osob uvedených v odstavci 2, která je plátcem daně z přidané hodnoty (dále jen "daň"), zvyšuje se tento nárok vůči státu o částku odpovídající dani, kterou je tato osoba povinna z odměny za zastupování a z náhrad hotových výdajů odvést podle zvláštního právního předpisu6a); to samé platí i v případě, kdy osoby uvedené v odstavci 2 jsou společníky právnické osoby zřízené podle zvláštních právních předpisů upravujících výkon jejich povolání6b) a plátcem daně je tato právnická osoba. Požádá-li navrhovatel o osvobození od soudních poplatků nebo o ustanovení zástupce, po dobu od podání takové žádosti do právní moci rozhodnutí o ní neběží lhůta stanovená pro podání návrhu na zahájení řízení. Zástupce ustanovený v řízení před krajským soudem, je-li jím advokát, zastupuje navrhovatele i v řízení o kasační stížnosti.</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9 odst. 8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0" w:after="280"/>
              <w:jc w:val="both"/>
              <w:rPr>
                <w:sz w:val="18"/>
                <w:szCs w:val="18"/>
              </w:rPr>
            </w:pPr>
            <w:r>
              <w:rPr>
                <w:sz w:val="18"/>
                <w:szCs w:val="18"/>
              </w:rPr>
              <w:t>8. Členské státy mohou rovněž:</w:t>
            </w:r>
          </w:p>
          <w:p>
            <w:pPr>
              <w:pStyle w:val="Normlnweb"/>
              <w:spacing w:before="280" w:after="0"/>
              <w:jc w:val="both"/>
              <w:rPr>
                <w:sz w:val="18"/>
                <w:szCs w:val="18"/>
              </w:rPr>
            </w:pPr>
            <w:r>
              <w:rPr>
                <w:sz w:val="18"/>
                <w:szCs w:val="18"/>
              </w:rPr>
              <w:t>a) stanovit pro poskytování bezplatné právní pomoci a zastupování finanční nebo časová omezení, pokud tato omezení svévolně neomezují přístup k právní pomoci a zastupován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150/2002 ve znění 237/2004 350/2005 79/2006 165/2006 303/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35</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1) Účastník, který nemá procesní způsobilost, musí být v řízení zastoupen zákonným zástupcem.</w:t>
            </w:r>
          </w:p>
          <w:p>
            <w:pPr>
              <w:pStyle w:val="Normal"/>
              <w:jc w:val="both"/>
              <w:rPr>
                <w:color w:val="000000"/>
                <w:sz w:val="18"/>
                <w:szCs w:val="18"/>
              </w:rPr>
            </w:pPr>
            <w:r>
              <w:rPr>
                <w:color w:val="000000"/>
                <w:sz w:val="18"/>
                <w:szCs w:val="18"/>
              </w:rPr>
              <w:t>(2) Nestanoví-li tento zákon jinak, účastník může být zastoupen advokátem, popřípadě jinou osobou, která vykonává specializované právní poradenství podle zvláštních zákonů, týká-li se návrh oboru činnosti v nich uvedených.5) Za zastupování náleží odměna; pro určení její výše, nestanoví-li zvláštní právní předpis jinak, se užije obdobně zvláštní právní předpis, jímž jsou stanoveny odměny a náhrady advokátům za poskytování právních služeb.</w:t>
            </w:r>
          </w:p>
          <w:p>
            <w:pPr>
              <w:pStyle w:val="Normal"/>
              <w:jc w:val="both"/>
              <w:rPr>
                <w:color w:val="000000"/>
                <w:sz w:val="18"/>
                <w:szCs w:val="18"/>
              </w:rPr>
            </w:pPr>
            <w:r>
              <w:rPr>
                <w:color w:val="000000"/>
                <w:sz w:val="18"/>
                <w:szCs w:val="18"/>
              </w:rPr>
              <w:t>(3) Navrhovatel může být zastoupen též odborovou organizací, jejímž je členem. Za odborovou organizaci jedná k tomu pověřený její zaměstnanec nebo člen.</w:t>
            </w:r>
          </w:p>
          <w:p>
            <w:pPr>
              <w:pStyle w:val="Normal"/>
              <w:jc w:val="both"/>
              <w:rPr>
                <w:color w:val="000000"/>
                <w:sz w:val="18"/>
                <w:szCs w:val="18"/>
              </w:rPr>
            </w:pPr>
            <w:r>
              <w:rPr>
                <w:color w:val="000000"/>
                <w:sz w:val="18"/>
                <w:szCs w:val="18"/>
              </w:rPr>
              <w:t>(4) Domáhá-li se soudní ochrany účastník, který tvrdí, že došlo správním orgánem k jeho diskriminaci z důvodu pohlaví, národního, sociálního nebo rasového původu, příslušnosti k národnostní nebo etnické menšině, barvy pleti, jazyka, náboženství, víry, světového názoru, politického nebo jiného smýšlení, zdravotního postižení, věku, majetku, rodu nebo jiného postavení, anebo sexuální orientace, může být zastoupen též právnickou osobou, vzniklou na základě zvláštního zákona, 6) k jejímž činnostem, uvedeným ve stanovách, patří ochrana před takovou diskriminací. Za právnickou osobu jedná k tomu pověřený její zaměstnanec nebo člen.</w:t>
            </w:r>
          </w:p>
          <w:p>
            <w:pPr>
              <w:pStyle w:val="Normal"/>
              <w:jc w:val="both"/>
              <w:rPr>
                <w:color w:val="000000"/>
                <w:sz w:val="18"/>
                <w:szCs w:val="18"/>
              </w:rPr>
            </w:pPr>
            <w:r>
              <w:rPr>
                <w:color w:val="000000"/>
                <w:sz w:val="18"/>
                <w:szCs w:val="18"/>
              </w:rPr>
              <w:t>(5) Domáhá-li se soudní ochrany účastník žalobou ve věci mezinárodní ochrany, rozhodnutí o správním vyhoštění, rozhodnutí o povinnosti opustit území, rozhodnutí o zajištění cizince, rozhodnutí o prodloužení doby trvání zajištění cizince, jakož i jiných rozhodnutí, jejichž důsledkem je omezení osobní svobody cizince, může být zastoupen též právnickou osobou, vzniklou na základě zvláštního zákona6), k jejímž činnostem, uvedeným ve stanovách, patří poskytování právní pomoci uprchlíkům nebo cizincům. Za právnickou osobu jedná k tomu pověřený její zaměstnanec nebo člen, který má vysokoškolské právnické vzdělání, které je podle zvláštních předpisů vyžadováno pro výkon advokacie.</w:t>
            </w:r>
          </w:p>
          <w:p>
            <w:pPr>
              <w:pStyle w:val="Normal"/>
              <w:jc w:val="both"/>
              <w:rPr>
                <w:color w:val="000000"/>
                <w:sz w:val="18"/>
                <w:szCs w:val="18"/>
              </w:rPr>
            </w:pPr>
            <w:r>
              <w:rPr>
                <w:color w:val="000000"/>
                <w:sz w:val="18"/>
                <w:szCs w:val="18"/>
              </w:rPr>
              <w:t>(6) Účastník se může dát zastoupit také fyzickou osobou, která má způsobilost k právním úkonům v plném rozsahu. Soud takové zastoupení usnesením nepřipustí, není-li taková osoba zřejmě způsobilá k řádnému zastupování nebo zastupuje v různých věcech opětovně.</w:t>
            </w:r>
          </w:p>
          <w:p>
            <w:pPr>
              <w:pStyle w:val="Normal"/>
              <w:jc w:val="both"/>
              <w:rPr/>
            </w:pPr>
            <w:r>
              <w:rPr>
                <w:color w:val="000000"/>
                <w:sz w:val="18"/>
                <w:szCs w:val="18"/>
              </w:rPr>
              <w:t>(7) V téže věci může mít účastník jen jednoho zástupce. Zástupce musí jednat osobně, nestanoví-li tak zvláštní zákon výslovně jinak.</w:t>
            </w:r>
          </w:p>
          <w:p>
            <w:pPr>
              <w:pStyle w:val="Normal"/>
              <w:jc w:val="both"/>
              <w:rPr>
                <w:color w:val="000000"/>
                <w:sz w:val="18"/>
                <w:szCs w:val="18"/>
              </w:rPr>
            </w:pPr>
            <w:r>
              <w:rPr>
                <w:color w:val="000000"/>
                <w:sz w:val="18"/>
                <w:szCs w:val="18"/>
              </w:rPr>
              <w:t>(8) Navrhovateli, u něhož jsou předpoklady, aby byl osvobozen od soudních poplatků, a je-li to nezbytně třeba k ochraně jeho práv, může předseda senátu na návrh ustanovit usnesením zástupce, jímž může být i advokát; hotové výdaje zástupce a odměnu za zastupování osoby uvedené v odstavci 2 platí v takovém případě stát. Byla-li navrhovateli ustanovena zástupcem některá z osob uvedených v odstavci 2, která je plátcem daně z přidané hodnoty (dále jen "daň"), zvyšuje se tento nárok vůči státu o částku odpovídající dani, kterou je tato osoba povinna z odměny za zastupování a z náhrad hotových výdajů odvést podle zvláštního právního předpisu6a); to samé platí i v případě, kdy osoby uvedené v odstavci 2 jsou společníky právnické osoby zřízené podle zvláštních právních předpisů upravujících výkon jejich povolání6b) a plátcem daně je tato právnická osoba. Požádá-li navrhovatel o osvobození od soudních poplatků nebo o ustanovení zástupce, po dobu od podání takové žádosti do právní moci rozhodnutí o ní neběží lhůta stanovená pro podání návrhu na zahájení řízení. Zástupce ustanovený v řízení před krajským soudem, je-li jím advokát, zastupuje navrhovatele i v řízení o kasační stížnosti.</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9 odst. 8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b) stanovit, že pokud jde o poplatky a jiné náklady, nebude žadatelům poskytnuto příznivější zacházení, než je zacházení obecně poskytované v záležitostech týkajících se právní pomoci vlastním státním příslušníkům.</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150/2002 ve znění 237/2004 350/2005 79/2006 165/2006 303/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35</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 Účastník, který nemá procesní způsobilost, musí být v řízení zastoupen zákonným zástupcem.</w:t>
            </w:r>
          </w:p>
          <w:p>
            <w:pPr>
              <w:pStyle w:val="Normal"/>
              <w:jc w:val="both"/>
              <w:rPr>
                <w:color w:val="000000"/>
                <w:sz w:val="18"/>
                <w:szCs w:val="18"/>
              </w:rPr>
            </w:pPr>
            <w:r>
              <w:rPr>
                <w:color w:val="000000"/>
                <w:sz w:val="18"/>
                <w:szCs w:val="18"/>
              </w:rPr>
              <w:t>(2) Nestanoví-li tento zákon jinak, účastník může být zastoupen advokátem, popřípadě jinou osobou, která vykonává specializované právní poradenství podle zvláštních zákonů, týká-li se návrh oboru činnosti v nich uvedených.5) Za zastupování náleží odměna; pro určení její výše, nestanoví-li zvláštní právní předpis jinak, se užije obdobně zvláštní právní předpis, jímž jsou stanoveny odměny a náhrady advokátům za poskytování právních služeb.</w:t>
            </w:r>
          </w:p>
          <w:p>
            <w:pPr>
              <w:pStyle w:val="Normal"/>
              <w:jc w:val="both"/>
              <w:rPr>
                <w:color w:val="000000"/>
                <w:sz w:val="18"/>
                <w:szCs w:val="18"/>
              </w:rPr>
            </w:pPr>
            <w:r>
              <w:rPr>
                <w:color w:val="000000"/>
                <w:sz w:val="18"/>
                <w:szCs w:val="18"/>
              </w:rPr>
              <w:t>(3) Navrhovatel může být zastoupen též odborovou organizací, jejímž je členem. Za odborovou organizaci jedná k tomu pověřený její zaměstnanec nebo člen.</w:t>
            </w:r>
          </w:p>
          <w:p>
            <w:pPr>
              <w:pStyle w:val="Normal"/>
              <w:jc w:val="both"/>
              <w:rPr>
                <w:color w:val="000000"/>
                <w:sz w:val="18"/>
                <w:szCs w:val="18"/>
              </w:rPr>
            </w:pPr>
            <w:r>
              <w:rPr>
                <w:color w:val="000000"/>
                <w:sz w:val="18"/>
                <w:szCs w:val="18"/>
              </w:rPr>
              <w:t>(4) Domáhá-li se soudní ochrany účastník, který tvrdí, že došlo správním orgánem k jeho diskriminaci z důvodu pohlaví, národního, sociálního nebo rasového původu, příslušnosti k národnostní nebo etnické menšině, barvy pleti, jazyka, náboženství, víry, světového názoru, politického nebo jiného smýšlení, zdravotního postižení, věku, majetku, rodu nebo jiného postavení, anebo sexuální orientace, může být zastoupen též právnickou osobou, vzniklou na základě zvláštního zákona, 6) k jejímž činnostem, uvedeným ve stanovách, patří ochrana před takovou diskriminací. Za právnickou osobu jedná k tomu pověřený její zaměstnanec nebo člen.</w:t>
            </w:r>
          </w:p>
          <w:p>
            <w:pPr>
              <w:pStyle w:val="Normal"/>
              <w:jc w:val="both"/>
              <w:rPr>
                <w:color w:val="000000"/>
                <w:sz w:val="18"/>
                <w:szCs w:val="18"/>
              </w:rPr>
            </w:pPr>
            <w:r>
              <w:rPr>
                <w:color w:val="000000"/>
                <w:sz w:val="18"/>
                <w:szCs w:val="18"/>
              </w:rPr>
              <w:t>(5) Domáhá-li se soudní ochrany účastník žalobou ve věci mezinárodní ochrany, rozhodnutí o správním vyhoštění, rozhodnutí o povinnosti opustit území, rozhodnutí o zajištění cizince, rozhodnutí o prodloužení doby trvání zajištění cizince, jakož i jiných rozhodnutí, jejichž důsledkem je omezení osobní svobody cizince, může být zastoupen též právnickou osobou, vzniklou na základě zvláštního zákona6), k jejímž činnostem, uvedeným ve stanovách, patří poskytování právní pomoci uprchlíkům nebo cizincům. Za právnickou osobu jedná k tomu pověřený její zaměstnanec nebo člen, který má vysokoškolské právnické vzdělání, které je podle zvláštních předpisů vyžadováno pro výkon advokacie.</w:t>
            </w:r>
          </w:p>
          <w:p>
            <w:pPr>
              <w:pStyle w:val="Normal"/>
              <w:jc w:val="both"/>
              <w:rPr>
                <w:color w:val="000000"/>
                <w:sz w:val="18"/>
                <w:szCs w:val="18"/>
              </w:rPr>
            </w:pPr>
            <w:r>
              <w:rPr>
                <w:color w:val="000000"/>
                <w:sz w:val="18"/>
                <w:szCs w:val="18"/>
              </w:rPr>
              <w:t>(6) Účastník se může dát zastoupit také fyzickou osobou, která má způsobilost k právním úkonům v plném rozsahu. Soud takové zastoupení usnesením nepřipustí, není-li taková osoba zřejmě způsobilá k řádnému zastupování nebo zastupuje v různých věcech opětovně.</w:t>
            </w:r>
          </w:p>
          <w:p>
            <w:pPr>
              <w:pStyle w:val="Normal"/>
              <w:jc w:val="both"/>
              <w:rPr>
                <w:color w:val="000000"/>
                <w:sz w:val="18"/>
                <w:szCs w:val="18"/>
              </w:rPr>
            </w:pPr>
            <w:r>
              <w:rPr>
                <w:color w:val="000000"/>
                <w:sz w:val="18"/>
                <w:szCs w:val="18"/>
              </w:rPr>
              <w:t>(7) V téže věci může mít účastník jen jednoho zástupce. Zástupce musí jednat osobně, nestanoví-li tak zvláštní zákon výslovně jinak.</w:t>
            </w:r>
          </w:p>
          <w:p>
            <w:pPr>
              <w:pStyle w:val="Normal"/>
              <w:jc w:val="both"/>
              <w:rPr>
                <w:color w:val="000000"/>
                <w:sz w:val="18"/>
                <w:szCs w:val="18"/>
              </w:rPr>
            </w:pPr>
            <w:r>
              <w:rPr>
                <w:color w:val="000000"/>
                <w:sz w:val="18"/>
                <w:szCs w:val="18"/>
              </w:rPr>
              <w:t>(8) Navrhovateli, u něhož jsou předpoklady, aby byl osvobozen od soudních poplatků, a je-li to nezbytně třeba k ochraně jeho práv, může předseda senátu na návrh ustanovit usnesením zástupce, jímž může být i advokát; hotové výdaje zástupce a odměnu za zastupování osoby uvedené v odstavci 2 platí v takovém případě stát. Byla-li navrhovateli ustanovena zástupcem některá z osob uvedených v odstavci 2, která je plátcem daně z přidané hodnoty (dále jen "daň"), zvyšuje se tento nárok vůči státu o částku odpovídající dani, kterou je tato osoba povinna z odměny za zastupování a z náhrad hotových výdajů odvést podle zvláštního právního předpisu6a); to samé platí i v případě, kdy osoby uvedené v odstavci 2 jsou společníky právnické osoby zřízené podle zvláštních právních předpisů upravujících výkon jejich povolání6b) a plátcem daně je tato právnická osoba. Požádá-li navrhovatel o osvobození od soudních poplatků nebo o ustanovení zástupce, po dobu od podání takové žádosti do právní moci rozhodnutí o ní neběží lhůta stanovená pro podání návrhu na zahájení řízení. Zástupce ustanovený v řízení před krajským soudem, je-li jím advokát, zastupuje navrhovatele i v řízení o kasační stížnosti.</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9 odst.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9. Členské státy mohou požadovat, aby jim žadatel zcela nebo částečně nahradil vynaložené náklady, pokud se jeho finanční situace značně zlepší nebo pokud bylo rozhodnutí o těchto nákladech přijato na základě nepravdivých informací, které žadatel předložil.</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9 odst. 1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10. Ve vnitrostátním právu se stanoví postupy, kterými se řídí přístup k právní pomoci a zastupován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57/2005 37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21</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1) Účastník řízení má právo požádat o pomoc právnickou nebo fyzickou osobu zabývající se poskytováním právní pomoci uprchlíkům; ministerstvo přispěje právnické nebo fyzické osobě, která má s ministerstvem uzavřenu písemnou smlouvu o poskytování právní pomoci, na úhradu nákladů spojených s poskytováním bezplatné právní pomoci.</w:t>
            </w:r>
          </w:p>
          <w:p>
            <w:pPr>
              <w:pStyle w:val="Normal"/>
              <w:jc w:val="both"/>
              <w:rPr>
                <w:color w:val="000000"/>
                <w:sz w:val="18"/>
                <w:szCs w:val="18"/>
              </w:rPr>
            </w:pPr>
            <w:r>
              <w:rPr>
                <w:color w:val="000000"/>
                <w:sz w:val="18"/>
                <w:szCs w:val="18"/>
              </w:rPr>
              <w:t>(2) Ustanovením odstavce 1 není dotčeno právo účastníka řízení na právní pomoc poskytovanou na základě jiného právního předpisu; úhradu nákladů spojených s poskytnutím této právní pomoci nese účastník řízení.</w:t>
            </w:r>
          </w:p>
          <w:p>
            <w:pPr>
              <w:pStyle w:val="Normal"/>
              <w:jc w:val="both"/>
              <w:rPr>
                <w:color w:val="000000"/>
                <w:sz w:val="18"/>
                <w:szCs w:val="18"/>
              </w:rPr>
            </w:pPr>
            <w:r>
              <w:rPr>
                <w:color w:val="000000"/>
                <w:sz w:val="18"/>
                <w:szCs w:val="18"/>
              </w:rPr>
              <w:t>(3) Účastník řízení má právo na kontakt s právnickou nebo fyzickou osobou poskytující mu právní pomoc. V azylovém zařízení lze poskytovat právní pomoc jen v prostorách k tomuto účelu provozovatelem azylového zařízení vymezených.</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0 odst. 1</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1. Zajištění se zpravidla vykonává ve zvláštních detenčních zařízeních. Nemůže-li členský stát poskytnout ubytování ve zvláštním detenčním zařízení a musí-li se uchýlit k umístění ve věznici, musí být zajištění žadatelé odděleni od běžných vězňů a musí být splněny podmínky zajištění stanovené v této směrnici.</w:t>
            </w:r>
          </w:p>
          <w:p>
            <w:pPr>
              <w:pStyle w:val="Normlnweb"/>
              <w:spacing w:before="280" w:after="0"/>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2/2002 57/2005 350/2005 165/2006 427/2010 103/2013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79 odst. 1 až 4</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1) Azylová zařízení slouží k hromadnému ubytování žadatelů o udělení mezinárodní ochrany, azylantů a osob požívajících doplňkové ochrany za podmínek zaručujících zachování lidské důstojnosti.</w:t>
            </w:r>
          </w:p>
          <w:p>
            <w:pPr>
              <w:pStyle w:val="Default"/>
              <w:jc w:val="both"/>
              <w:rPr>
                <w:color w:val="000000"/>
                <w:sz w:val="18"/>
                <w:szCs w:val="18"/>
              </w:rPr>
            </w:pPr>
            <w:r>
              <w:rPr>
                <w:sz w:val="18"/>
                <w:szCs w:val="18"/>
              </w:rPr>
              <w:t xml:space="preserve">(2) Přijímací středisko slouží k ubytování </w:t>
            </w:r>
            <w:r>
              <w:rPr>
                <w:bCs/>
                <w:sz w:val="18"/>
                <w:szCs w:val="18"/>
              </w:rPr>
              <w:t xml:space="preserve">žadatele o udělení mezinárodní ochrany nebo cizince </w:t>
            </w:r>
            <w:r>
              <w:rPr>
                <w:sz w:val="18"/>
                <w:szCs w:val="18"/>
              </w:rPr>
              <w:t xml:space="preserve">po dobu, kterou stanoví tento zákon. </w:t>
            </w:r>
            <w:r>
              <w:rPr>
                <w:bCs/>
                <w:sz w:val="18"/>
                <w:szCs w:val="18"/>
              </w:rPr>
              <w:t xml:space="preserve">Za přijímací středisko na mezinárodním letišti se považuje i přijímací středisko na jiném mezinárodním letišti nebo jiné azylové zařízení určené </w:t>
            </w:r>
            <w:r>
              <w:rPr>
                <w:bCs/>
                <w:color w:val="000000"/>
                <w:sz w:val="18"/>
                <w:szCs w:val="18"/>
              </w:rPr>
              <w:t xml:space="preserve">ministerstvem v blízkosti mezinárodního letiště, nelze-li z důvodů kapacitních a souvisejících cizince umístit do přijímacího střediska na mezinárodním letišti, v jehož tranzitním prostoru podal žádost o udělení mezinárodní ochrany. Předává-li policie cizince do přijímacího střediska podle věty druhé, je oprávněna po dobu přepravy omezit jeho osobní svobodu a svobodu pohybu. Vnější ostrahu jiného azylového zařízení určeného ministerstvem podle věty druhé provádí policie. </w:t>
            </w:r>
          </w:p>
          <w:p>
            <w:pPr>
              <w:pStyle w:val="Default"/>
              <w:jc w:val="both"/>
              <w:rPr>
                <w:color w:val="000000"/>
                <w:sz w:val="18"/>
                <w:szCs w:val="18"/>
              </w:rPr>
            </w:pPr>
            <w:r>
              <w:rPr>
                <w:color w:val="000000"/>
                <w:sz w:val="18"/>
                <w:szCs w:val="18"/>
              </w:rPr>
              <w:t xml:space="preserve">(3) Pobytové středisko slouží k ubytování žadatele o udělení mezinárodní ochrany do doby nabytí právní moci rozhodnutí o jeho žádosti o udělení mezinárodní ochrany. </w:t>
            </w:r>
          </w:p>
          <w:p>
            <w:pPr>
              <w:pStyle w:val="Normal"/>
              <w:jc w:val="both"/>
              <w:rPr>
                <w:color w:val="000000"/>
                <w:sz w:val="18"/>
                <w:szCs w:val="18"/>
              </w:rPr>
            </w:pPr>
            <w:r>
              <w:rPr>
                <w:sz w:val="18"/>
                <w:szCs w:val="18"/>
              </w:rPr>
              <w:t>(4) Integrační azylové středisko slouží k přechodnému ubytování azylantů a osob požívajících doplňkové ochrany. Ubytování podle věty první se poskytuje nejdéle na dobu 18 měsíců. Ministerstvo může výjimečně povolit ubytování podle věty první i na dobu delší než 18 měsíců</w:t>
            </w:r>
            <w:r>
              <w:rPr>
                <w:sz w:val="23"/>
                <w:szCs w:val="23"/>
              </w:rPr>
              <w:t xml:space="preserve">. </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6/1999 ve znění 428/2005 379/2007</w:t>
            </w:r>
          </w:p>
        </w:tc>
        <w:tc>
          <w:tcPr>
            <w:tcW w:w="1080" w:type="dxa"/>
            <w:tcBorders>
              <w:left w:val="single" w:sz="4" w:space="0" w:color="000000"/>
              <w:right w:val="single" w:sz="4" w:space="0" w:color="000000"/>
            </w:tcBorders>
          </w:tcPr>
          <w:p>
            <w:pPr>
              <w:pStyle w:val="Normal"/>
              <w:jc w:val="both"/>
              <w:rPr>
                <w:sz w:val="18"/>
                <w:szCs w:val="18"/>
              </w:rPr>
            </w:pPr>
            <w:r>
              <w:rPr>
                <w:sz w:val="18"/>
                <w:szCs w:val="18"/>
              </w:rPr>
              <w:t>§ 130</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Rozhodnutí o zajištění cizince se zpravidla vykonává v zařízení.</w:t>
            </w:r>
          </w:p>
          <w:p>
            <w:pPr>
              <w:pStyle w:val="Normal"/>
              <w:jc w:val="both"/>
              <w:rPr>
                <w:color w:val="000000"/>
                <w:sz w:val="18"/>
                <w:szCs w:val="18"/>
              </w:rPr>
            </w:pPr>
            <w:r>
              <w:rPr>
                <w:color w:val="000000"/>
                <w:sz w:val="18"/>
                <w:szCs w:val="18"/>
              </w:rPr>
              <w:t>(2) Zařízení provozuje ministerstvo prostřednictvím jím zřízené organizační složky státu (dále jen "provozovatel").</w:t>
            </w:r>
          </w:p>
          <w:p>
            <w:pPr>
              <w:pStyle w:val="Normal"/>
              <w:jc w:val="both"/>
              <w:rPr>
                <w:color w:val="000000"/>
                <w:sz w:val="18"/>
                <w:szCs w:val="18"/>
              </w:rPr>
            </w:pPr>
            <w:r>
              <w:rPr>
                <w:color w:val="000000"/>
                <w:sz w:val="18"/>
                <w:szCs w:val="18"/>
              </w:rPr>
              <w:t>(3) Zařízení se dělí na část s mírným režimem zajištění (dále jen "část s mírným režimem") a část s přísným režimem zajištění (dále jen "část s přísným režimem"). Část s mírným režimem může být dále rozdělena na další části, do kterých je bez souhlasu provozovatele a bez doprovodu provozovatele nebo policie vstup cizincům zakázán.</w:t>
            </w:r>
          </w:p>
          <w:p>
            <w:pPr>
              <w:pStyle w:val="Normal"/>
              <w:jc w:val="both"/>
              <w:rPr>
                <w:color w:val="000000"/>
                <w:sz w:val="18"/>
                <w:szCs w:val="18"/>
              </w:rPr>
            </w:pPr>
            <w:r>
              <w:rPr>
                <w:color w:val="000000"/>
                <w:sz w:val="18"/>
                <w:szCs w:val="18"/>
              </w:rPr>
              <w:t>(4) Policie neprodleně po nabytí právní moci rozhodnutí o zajištění dopraví zajištěného cizince do zařízení určeného provozovatelem.</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pacing w:before="0" w:after="280"/>
              <w:jc w:val="both"/>
              <w:rPr>
                <w:sz w:val="18"/>
                <w:szCs w:val="18"/>
              </w:rPr>
            </w:pPr>
            <w:r>
              <w:rPr>
                <w:sz w:val="18"/>
                <w:szCs w:val="18"/>
              </w:rPr>
              <w:t>Zajištění žadatelé musí být pokud možno odděleni od jiných státních příslušníků třetích zemí, kteří nepodali žádost o mezinárodní ochranu.</w:t>
            </w:r>
          </w:p>
          <w:p>
            <w:pPr>
              <w:pStyle w:val="Normlnweb"/>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6/1999 ve znění 428/2005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141 odst. 1</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 xml:space="preserve">(1) Při určení ubytovacích prostor provozovatel podle možností zařízení přihlíží k náboženským, etnickým či národnostním zvláštnostem, příbuzenským a rodinným vztahům, věku nebo zdravotnímu stavu </w:t>
            </w:r>
            <w:r>
              <w:rPr>
                <w:bCs/>
                <w:sz w:val="18"/>
                <w:szCs w:val="18"/>
              </w:rPr>
              <w:t>nebo právnímu postavení cizince</w:t>
            </w:r>
            <w:r>
              <w:rPr>
                <w:sz w:val="18"/>
                <w:szCs w:val="18"/>
              </w:rPr>
              <w:t>.</w:t>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Pokud nemohou být žadatelé zajištěni odděleně od jiných státních příslušníků třetích zemí, zajistí daný členský stát, aby byly splněny podmínky zajištění stanovené v této směrnici.</w:t>
            </w:r>
          </w:p>
        </w:tc>
        <w:tc>
          <w:tcPr>
            <w:tcW w:w="900" w:type="dxa"/>
            <w:tcBorders>
              <w:left w:val="single" w:sz="18"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highlight w:val="yellow"/>
              </w:rPr>
            </w:pPr>
            <w:r>
              <w:rPr>
                <w:sz w:val="18"/>
                <w:szCs w:val="18"/>
                <w:highlight w:val="yellow"/>
              </w:rPr>
            </w:r>
          </w:p>
        </w:tc>
        <w:tc>
          <w:tcPr>
            <w:tcW w:w="5580" w:type="dxa"/>
            <w:gridSpan w:val="4"/>
            <w:tcBorders>
              <w:left w:val="single" w:sz="4" w:space="0" w:color="000000"/>
              <w:bottom w:val="single" w:sz="4" w:space="0" w:color="000000"/>
              <w:right w:val="single" w:sz="4" w:space="0" w:color="000000"/>
            </w:tcBorders>
          </w:tcPr>
          <w:p>
            <w:pPr>
              <w:pStyle w:val="Normal"/>
              <w:snapToGrid w:val="false"/>
              <w:jc w:val="both"/>
              <w:rPr>
                <w:color w:val="000000"/>
                <w:sz w:val="18"/>
                <w:szCs w:val="18"/>
                <w:highlight w:val="yellow"/>
              </w:rPr>
            </w:pPr>
            <w:r>
              <w:rPr>
                <w:color w:val="000000"/>
                <w:sz w:val="18"/>
                <w:szCs w:val="18"/>
                <w:highlight w:val="yellow"/>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0 odst. 2</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2. Zajištění žadatelé musí mít přístup k venkovnímu prostor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6/1999 ve znění 428/200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132</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1) Část s mírným režimem tvoří ubytovací místnost, společné sociální a kulturní zařízení a další prostor, v němž se mohou zajištění cizinci volně pohybovat, stanovený vnitřním řádem zařízení.</w:t>
            </w:r>
          </w:p>
          <w:p>
            <w:pPr>
              <w:pStyle w:val="Normal"/>
              <w:jc w:val="both"/>
              <w:rPr>
                <w:color w:val="000000"/>
                <w:sz w:val="18"/>
                <w:szCs w:val="18"/>
              </w:rPr>
            </w:pPr>
            <w:r>
              <w:rPr>
                <w:color w:val="000000"/>
                <w:sz w:val="18"/>
                <w:szCs w:val="18"/>
              </w:rPr>
              <w:t>(2) Část s přísným režimem je oddělena od části s mírným režimem a tvoří ji ubytovací místnost a prostor určený pro vycházky.</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6/1999 ve znění 428/2005 427/2010</w:t>
            </w:r>
          </w:p>
        </w:tc>
        <w:tc>
          <w:tcPr>
            <w:tcW w:w="1080" w:type="dxa"/>
            <w:tcBorders>
              <w:left w:val="single" w:sz="4" w:space="0" w:color="000000"/>
              <w:right w:val="single" w:sz="4" w:space="0" w:color="000000"/>
            </w:tcBorders>
          </w:tcPr>
          <w:p>
            <w:pPr>
              <w:pStyle w:val="Normal"/>
              <w:jc w:val="both"/>
              <w:rPr>
                <w:sz w:val="18"/>
                <w:szCs w:val="18"/>
              </w:rPr>
            </w:pPr>
            <w:r>
              <w:rPr>
                <w:sz w:val="18"/>
                <w:szCs w:val="18"/>
              </w:rPr>
              <w:t>§ 134 odst. 3</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3) Provozovatel zajištěnému cizinci umístěnému v části s přísným režimem umožní v rámci určeného prostoru vycházku v trvání nejméně 1 hodiny denně, ke které ho doprovodí policie. Policie může vycházku ze závažného důvodu omezit nebo zrušit. O omezení nebo zrušení vycházky sepíše bez zbytečného odkladu záznam.</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2/2002 57/2005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9 odst. 2</w:t>
            </w:r>
          </w:p>
        </w:tc>
        <w:tc>
          <w:tcPr>
            <w:tcW w:w="5580" w:type="dxa"/>
            <w:gridSpan w:val="4"/>
            <w:tcBorders>
              <w:left w:val="single" w:sz="4" w:space="0" w:color="000000"/>
              <w:bottom w:val="single" w:sz="4" w:space="0" w:color="000000"/>
              <w:right w:val="single" w:sz="4" w:space="0" w:color="000000"/>
            </w:tcBorders>
          </w:tcPr>
          <w:p>
            <w:pPr>
              <w:pStyle w:val="Default"/>
              <w:jc w:val="both"/>
              <w:rPr>
                <w:bCs/>
                <w:color w:val="000000"/>
                <w:sz w:val="18"/>
                <w:szCs w:val="18"/>
              </w:rPr>
            </w:pPr>
            <w:r>
              <w:rPr>
                <w:sz w:val="18"/>
                <w:szCs w:val="18"/>
              </w:rPr>
              <w:t xml:space="preserve">(2) Přijímací středisko slouží k ubytování </w:t>
            </w:r>
            <w:r>
              <w:rPr>
                <w:bCs/>
                <w:sz w:val="18"/>
                <w:szCs w:val="18"/>
              </w:rPr>
              <w:t xml:space="preserve">žadatele o udělení mezinárodní ochrany nebo cizince </w:t>
            </w:r>
            <w:r>
              <w:rPr>
                <w:sz w:val="18"/>
                <w:szCs w:val="18"/>
              </w:rPr>
              <w:t xml:space="preserve">po dobu, kterou stanoví tento zákon. </w:t>
            </w:r>
            <w:r>
              <w:rPr>
                <w:bCs/>
                <w:sz w:val="18"/>
                <w:szCs w:val="18"/>
              </w:rPr>
              <w:t xml:space="preserve">Za přijímací středisko na mezinárodním letišti se považuje i přijímací středisko na jiném mezinárodním letišti nebo jiné azylové zařízení určené </w:t>
            </w:r>
            <w:r>
              <w:rPr>
                <w:bCs/>
                <w:color w:val="000000"/>
                <w:sz w:val="18"/>
                <w:szCs w:val="18"/>
              </w:rPr>
              <w:t>ministerstvem v blízkosti mezinárodního letiště, nelze-li z důvodů kapacitních a souvisejících cizince umístit do přijímacího střediska na mezinárodním letišti, v jehož tranzitním prostoru podal žádost o udělení mezinárodní ochrany. Předává-li policie cizince do přijímacího střediska podle věty druhé, je oprávněna po dobu přepravy omezit jeho osobní svobodu a svobodu pohybu. Vnější ostrahu jiného azylového zařízení určeného ministerstvem podle věty druhé provádí policie.</w:t>
            </w:r>
          </w:p>
          <w:p>
            <w:pPr>
              <w:pStyle w:val="Default"/>
              <w:jc w:val="both"/>
              <w:rPr>
                <w:bCs/>
                <w:color w:val="000000"/>
                <w:sz w:val="18"/>
                <w:szCs w:val="18"/>
              </w:rPr>
            </w:pPr>
            <w:r>
              <w:rPr>
                <w:bCs/>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0 odst. 3</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3. Členské státy zajistí, aby zástupci Úřadu vysokého komisaře OSN pro uprchlíky mohli komunikovat s žadateli a navštěvovat je v podmínkách, které respektují soukromí. Tato možnost se vztahuje i na organizace, které na území daného členského státu vykonávají činnost jménem Vysokého komisaře OSN pro uprchlíky na základě dohody s tímto členským státem.</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165/2006</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7</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1) Ministerstvo, popřípadě další orgány státu nebo orgány veřejné správy umožní pověřenému zástupci Úřadu Vysokého komisaře na jeho žádost bez průtahů</w:t>
            </w:r>
          </w:p>
          <w:p>
            <w:pPr>
              <w:pStyle w:val="Normal"/>
              <w:jc w:val="both"/>
              <w:rPr>
                <w:color w:val="000000"/>
                <w:sz w:val="18"/>
                <w:szCs w:val="18"/>
              </w:rPr>
            </w:pPr>
            <w:r>
              <w:rPr>
                <w:color w:val="000000"/>
                <w:sz w:val="18"/>
                <w:szCs w:val="18"/>
              </w:rPr>
              <w:t>a) kdykoliv navázat s účastníkem řízení kontakt,</w:t>
            </w:r>
          </w:p>
          <w:p>
            <w:pPr>
              <w:pStyle w:val="Normal"/>
              <w:jc w:val="both"/>
              <w:rPr>
                <w:color w:val="000000"/>
                <w:sz w:val="18"/>
                <w:szCs w:val="18"/>
              </w:rPr>
            </w:pPr>
            <w:r>
              <w:rPr>
                <w:color w:val="000000"/>
                <w:sz w:val="18"/>
                <w:szCs w:val="18"/>
              </w:rPr>
              <w:t>b) nahlížet do spisu účastníka řízení,</w:t>
            </w:r>
          </w:p>
          <w:p>
            <w:pPr>
              <w:pStyle w:val="Normal"/>
              <w:jc w:val="both"/>
              <w:rPr/>
            </w:pPr>
            <w:r>
              <w:rPr>
                <w:color w:val="000000"/>
                <w:sz w:val="18"/>
                <w:szCs w:val="18"/>
              </w:rPr>
              <w:t>c) být přítomen při pohovoru a ústním jednání.</w:t>
            </w:r>
          </w:p>
          <w:p>
            <w:pPr>
              <w:pStyle w:val="Normal"/>
              <w:jc w:val="both"/>
              <w:rPr>
                <w:color w:val="000000"/>
                <w:sz w:val="18"/>
                <w:szCs w:val="18"/>
              </w:rPr>
            </w:pPr>
            <w:r>
              <w:rPr>
                <w:color w:val="000000"/>
                <w:sz w:val="18"/>
                <w:szCs w:val="18"/>
              </w:rPr>
              <w:t>(2) Nahlížení do spisu je podmíněno předchozím souhlasem účastníka řízení; to neplatí, jestliže se lze důvodně domnívat, že se tento účastník již nenachází na území. Obdobný souhlas se vyžaduje i v případě přítomnosti pověřeného zástupce Úřadu Vysokého komisaře při ústním jednání.</w:t>
            </w:r>
          </w:p>
          <w:p>
            <w:pPr>
              <w:pStyle w:val="Normal"/>
              <w:jc w:val="both"/>
              <w:rPr>
                <w:color w:val="000000"/>
                <w:sz w:val="18"/>
                <w:szCs w:val="18"/>
              </w:rPr>
            </w:pPr>
            <w:r>
              <w:rPr>
                <w:color w:val="000000"/>
                <w:sz w:val="18"/>
                <w:szCs w:val="18"/>
              </w:rPr>
              <w:t>(3) Údaje, se kterými se Úřad Vysokého komisaře seznámil při nahlížení do spisu nebo při ústním jednání, smí užívat pouze pro potřeby plnění svých úkolů v oblasti mezinárodní ochrany.</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57/200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38</w:t>
            </w:r>
          </w:p>
        </w:tc>
        <w:tc>
          <w:tcPr>
            <w:tcW w:w="5580" w:type="dxa"/>
            <w:gridSpan w:val="4"/>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Účastník řízení podle tohoto zákona má právo po celou dobu řízení být ve styku s Úřadem Vysokého komisaře a jinými organizacemi, které se zabývají ochranou práv uprchlíků.</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0 odst. 4</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4. Členské státy zajistí, aby rodinní příslušníci, právní poradci nebo poradci a zástupci příslušných nevládních organizací, které jsou uznávány daným členským státem, mohli komunikovat s žadateli a navštěvovat je v podmínkách, které respektují soukromí. Přístup do detenčního zařízení může být vnitrostátním právem omezen jen tehdy, je-li to objektivně nutné z důvodu bezpečnosti, veřejného pořádku nebo správy detenčního zařízení a pokud tím tento přístup není omezen příliš nebo znemožněn.</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7/2005 350/2005 379/2007</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1 odst. 1</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1) Cizinec ubytovaný v přijímacím nebo pobytovém středisku má právo</w:t>
            </w:r>
          </w:p>
          <w:p>
            <w:pPr>
              <w:pStyle w:val="Normal"/>
              <w:jc w:val="both"/>
              <w:rPr>
                <w:color w:val="000000"/>
                <w:sz w:val="18"/>
                <w:szCs w:val="18"/>
              </w:rPr>
            </w:pPr>
            <w:r>
              <w:rPr>
                <w:color w:val="000000"/>
                <w:sz w:val="18"/>
                <w:szCs w:val="18"/>
              </w:rPr>
              <w:t>a) na bezplatné zajištění základního hygienického standardu,</w:t>
            </w:r>
          </w:p>
          <w:p>
            <w:pPr>
              <w:pStyle w:val="Normal"/>
              <w:jc w:val="both"/>
              <w:rPr>
                <w:color w:val="000000"/>
                <w:sz w:val="18"/>
                <w:szCs w:val="18"/>
              </w:rPr>
            </w:pPr>
            <w:r>
              <w:rPr>
                <w:color w:val="000000"/>
                <w:sz w:val="18"/>
                <w:szCs w:val="18"/>
              </w:rPr>
              <w:t>b) na zajištění stravy odpovídající zásadám správné výživy a zdravotnímu stavu cizince třikrát denně, v případě dětí do 18 let pětkrát denně,</w:t>
            </w:r>
          </w:p>
          <w:p>
            <w:pPr>
              <w:pStyle w:val="Normal"/>
              <w:jc w:val="both"/>
              <w:rPr>
                <w:color w:val="000000"/>
                <w:sz w:val="18"/>
                <w:szCs w:val="18"/>
              </w:rPr>
            </w:pPr>
            <w:r>
              <w:rPr>
                <w:color w:val="000000"/>
                <w:sz w:val="18"/>
                <w:szCs w:val="18"/>
              </w:rPr>
              <w:t>c) na lůžko a skříňku na uložení osobních věcí,</w:t>
            </w:r>
          </w:p>
          <w:p>
            <w:pPr>
              <w:pStyle w:val="Normal"/>
              <w:jc w:val="both"/>
              <w:rPr>
                <w:color w:val="000000"/>
                <w:sz w:val="18"/>
                <w:szCs w:val="18"/>
              </w:rPr>
            </w:pPr>
            <w:r>
              <w:rPr>
                <w:color w:val="000000"/>
                <w:sz w:val="18"/>
                <w:szCs w:val="18"/>
              </w:rPr>
              <w:t>d) přijímat návštěvy,</w:t>
            </w:r>
          </w:p>
          <w:p>
            <w:pPr>
              <w:pStyle w:val="Normal"/>
              <w:jc w:val="both"/>
              <w:rPr>
                <w:color w:val="000000"/>
                <w:sz w:val="18"/>
                <w:szCs w:val="18"/>
              </w:rPr>
            </w:pPr>
            <w:r>
              <w:rPr>
                <w:color w:val="000000"/>
                <w:sz w:val="18"/>
                <w:szCs w:val="18"/>
              </w:rPr>
              <w:t>e) přijímat balíčky a peníze,</w:t>
            </w:r>
          </w:p>
          <w:p>
            <w:pPr>
              <w:pStyle w:val="Normal"/>
              <w:jc w:val="both"/>
              <w:rPr>
                <w:color w:val="000000"/>
                <w:sz w:val="18"/>
                <w:szCs w:val="18"/>
              </w:rPr>
            </w:pPr>
            <w:r>
              <w:rPr>
                <w:color w:val="000000"/>
                <w:sz w:val="18"/>
                <w:szCs w:val="18"/>
              </w:rPr>
              <w:t>f) přijímat a na svůj náklad odesílat písemná sdělení,</w:t>
            </w:r>
          </w:p>
          <w:p>
            <w:pPr>
              <w:pStyle w:val="Normal"/>
              <w:jc w:val="both"/>
              <w:rPr>
                <w:color w:val="000000"/>
                <w:sz w:val="18"/>
                <w:szCs w:val="18"/>
              </w:rPr>
            </w:pPr>
            <w:r>
              <w:rPr>
                <w:color w:val="000000"/>
                <w:sz w:val="18"/>
                <w:szCs w:val="18"/>
              </w:rPr>
              <w:t>g) na nepřetržitý osmihodinový čas ke spánku,</w:t>
            </w:r>
          </w:p>
          <w:p>
            <w:pPr>
              <w:pStyle w:val="Normal"/>
              <w:jc w:val="both"/>
              <w:rPr>
                <w:color w:val="000000"/>
                <w:sz w:val="18"/>
                <w:szCs w:val="18"/>
              </w:rPr>
            </w:pPr>
            <w:r>
              <w:rPr>
                <w:color w:val="000000"/>
                <w:sz w:val="18"/>
                <w:szCs w:val="18"/>
              </w:rPr>
              <w:t>h) za podmínek stanovených v § 82 opustit pobytové středisko.</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3 odst. 1 a 2</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 xml:space="preserve">(1) Ministerstvo vydá ubytovací řád pro azylová zařízení, kterým se upravují podrobnosti o organizačně technickém zabezpečení pobytu cizince v azylovém zařízení. </w:t>
            </w:r>
          </w:p>
          <w:p>
            <w:pPr>
              <w:pStyle w:val="Default"/>
              <w:jc w:val="both"/>
              <w:rPr>
                <w:sz w:val="18"/>
                <w:szCs w:val="18"/>
              </w:rPr>
            </w:pPr>
            <w:r>
              <w:rPr>
                <w:bCs/>
                <w:sz w:val="18"/>
                <w:szCs w:val="18"/>
              </w:rPr>
              <w:t xml:space="preserve">(2) Ubytovací řád stanoví zejména </w:t>
            </w:r>
          </w:p>
          <w:p>
            <w:pPr>
              <w:pStyle w:val="Default"/>
              <w:jc w:val="both"/>
              <w:rPr>
                <w:sz w:val="18"/>
                <w:szCs w:val="18"/>
              </w:rPr>
            </w:pPr>
            <w:r>
              <w:rPr>
                <w:bCs/>
                <w:sz w:val="18"/>
                <w:szCs w:val="18"/>
              </w:rPr>
              <w:t xml:space="preserve">a) časový rozvrh výplaty kapesného nebo finančního příspěvku, </w:t>
            </w:r>
          </w:p>
          <w:p>
            <w:pPr>
              <w:pStyle w:val="Default"/>
              <w:jc w:val="both"/>
              <w:rPr>
                <w:sz w:val="18"/>
                <w:szCs w:val="18"/>
              </w:rPr>
            </w:pPr>
            <w:r>
              <w:rPr>
                <w:bCs/>
                <w:sz w:val="18"/>
                <w:szCs w:val="18"/>
              </w:rPr>
              <w:t xml:space="preserve">b) časový rozvrh poskytování stravy, </w:t>
            </w:r>
          </w:p>
          <w:p>
            <w:pPr>
              <w:pStyle w:val="Default"/>
              <w:jc w:val="both"/>
              <w:rPr>
                <w:sz w:val="18"/>
                <w:szCs w:val="18"/>
              </w:rPr>
            </w:pPr>
            <w:r>
              <w:rPr>
                <w:bCs/>
                <w:sz w:val="18"/>
                <w:szCs w:val="18"/>
              </w:rPr>
              <w:t xml:space="preserve">c) režim návštěv, </w:t>
            </w:r>
          </w:p>
          <w:p>
            <w:pPr>
              <w:pStyle w:val="Default"/>
              <w:jc w:val="both"/>
              <w:rPr>
                <w:sz w:val="18"/>
                <w:szCs w:val="18"/>
              </w:rPr>
            </w:pPr>
            <w:r>
              <w:rPr>
                <w:bCs/>
                <w:sz w:val="18"/>
                <w:szCs w:val="18"/>
              </w:rPr>
              <w:t xml:space="preserve">d) časový rozvrh výdeje hygienických prostředků, </w:t>
            </w:r>
          </w:p>
          <w:p>
            <w:pPr>
              <w:pStyle w:val="Default"/>
              <w:jc w:val="both"/>
              <w:rPr>
                <w:sz w:val="18"/>
                <w:szCs w:val="18"/>
              </w:rPr>
            </w:pPr>
            <w:r>
              <w:rPr>
                <w:bCs/>
                <w:sz w:val="18"/>
                <w:szCs w:val="18"/>
              </w:rPr>
              <w:t xml:space="preserve">e) práva a povinnosti osob ubytovaných v azylových zařízeních, </w:t>
            </w:r>
          </w:p>
          <w:p>
            <w:pPr>
              <w:pStyle w:val="Default"/>
              <w:jc w:val="both"/>
              <w:rPr>
                <w:sz w:val="18"/>
                <w:szCs w:val="18"/>
              </w:rPr>
            </w:pPr>
            <w:r>
              <w:rPr>
                <w:bCs/>
                <w:sz w:val="18"/>
                <w:szCs w:val="18"/>
              </w:rPr>
              <w:t xml:space="preserve">f) podmínky ubytování v azylových zařízeních, </w:t>
            </w:r>
          </w:p>
          <w:p>
            <w:pPr>
              <w:pStyle w:val="Default"/>
              <w:jc w:val="both"/>
              <w:rPr>
                <w:sz w:val="18"/>
                <w:szCs w:val="18"/>
              </w:rPr>
            </w:pPr>
            <w:r>
              <w:rPr>
                <w:bCs/>
                <w:sz w:val="18"/>
                <w:szCs w:val="18"/>
              </w:rPr>
              <w:t xml:space="preserve">g) pravidla pro podávání žádostí, stížností a podnětů týkajících se chodu azylových zařízení a </w:t>
            </w:r>
          </w:p>
          <w:p>
            <w:pPr>
              <w:pStyle w:val="Default"/>
              <w:jc w:val="both"/>
              <w:rPr>
                <w:sz w:val="18"/>
                <w:szCs w:val="18"/>
              </w:rPr>
            </w:pPr>
            <w:r>
              <w:rPr>
                <w:bCs/>
                <w:sz w:val="18"/>
                <w:szCs w:val="18"/>
              </w:rPr>
              <w:t xml:space="preserve">h) nabídku kulturního, sportovního a dalšího vyžití specificky pro různé věkové kategorie nezletilých dětí. </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6/1999 ve znění 428/2005 379/2007 427/2010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134</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Provozovatel zajištěnému cizinci za podmínek stanovených tímto zákonem</w:t>
            </w:r>
          </w:p>
          <w:p>
            <w:pPr>
              <w:pStyle w:val="Normal"/>
              <w:jc w:val="both"/>
              <w:rPr>
                <w:sz w:val="18"/>
                <w:szCs w:val="18"/>
              </w:rPr>
            </w:pPr>
            <w:r>
              <w:rPr>
                <w:sz w:val="18"/>
                <w:szCs w:val="18"/>
              </w:rPr>
              <w:t>a) poskytne lůžko, židli, skříňku na uložení osobních věcí, stravu a základní hygienické prostředky,</w:t>
            </w:r>
          </w:p>
          <w:p>
            <w:pPr>
              <w:pStyle w:val="Normal"/>
              <w:jc w:val="both"/>
              <w:rPr/>
            </w:pPr>
            <w:r>
              <w:rPr>
                <w:sz w:val="18"/>
                <w:szCs w:val="18"/>
              </w:rPr>
              <w:t>b) umožní přijímat a odesílat písemná sdělení bez omezení,</w:t>
            </w:r>
          </w:p>
          <w:p>
            <w:pPr>
              <w:pStyle w:val="Normal"/>
              <w:jc w:val="both"/>
              <w:rPr>
                <w:sz w:val="18"/>
                <w:szCs w:val="18"/>
              </w:rPr>
            </w:pPr>
            <w:r>
              <w:rPr>
                <w:sz w:val="18"/>
                <w:szCs w:val="18"/>
              </w:rPr>
              <w:t>c) umožní přijímat návštěvy,</w:t>
            </w:r>
          </w:p>
          <w:p>
            <w:pPr>
              <w:pStyle w:val="Normal"/>
              <w:jc w:val="both"/>
              <w:rPr>
                <w:sz w:val="18"/>
                <w:szCs w:val="18"/>
              </w:rPr>
            </w:pPr>
            <w:r>
              <w:rPr>
                <w:sz w:val="18"/>
                <w:szCs w:val="18"/>
              </w:rPr>
              <w:t>d) podle možností zajistí knihy, denní tisk a časopisy včetně zahraničních, pokud jsou distribuovány v České republice,</w:t>
            </w:r>
          </w:p>
          <w:p>
            <w:pPr>
              <w:pStyle w:val="Normal"/>
              <w:jc w:val="both"/>
              <w:rPr>
                <w:sz w:val="18"/>
                <w:szCs w:val="18"/>
              </w:rPr>
            </w:pPr>
            <w:r>
              <w:rPr>
                <w:sz w:val="18"/>
                <w:szCs w:val="18"/>
              </w:rPr>
              <w:t>e) umožní podat žádost nebo jiný podnět státním orgánům České republiky nebo mezinárodním organizacím za účelem uplatnění jeho práv a tyto neprodleně odešle,</w:t>
            </w:r>
          </w:p>
          <w:p>
            <w:pPr>
              <w:pStyle w:val="Normal"/>
              <w:jc w:val="both"/>
              <w:rPr>
                <w:sz w:val="18"/>
                <w:szCs w:val="18"/>
              </w:rPr>
            </w:pPr>
            <w:r>
              <w:rPr>
                <w:sz w:val="18"/>
                <w:szCs w:val="18"/>
              </w:rPr>
              <w:t>f) na jeho žádost zajistí bez zbytečného odkladu rozmluvu s vedoucím zařízení nebo jeho zástupcem nebo s policií v zařízení,</w:t>
            </w:r>
          </w:p>
          <w:p>
            <w:pPr>
              <w:pStyle w:val="Normal"/>
              <w:jc w:val="both"/>
              <w:rPr>
                <w:sz w:val="18"/>
                <w:szCs w:val="18"/>
              </w:rPr>
            </w:pPr>
            <w:r>
              <w:rPr>
                <w:sz w:val="18"/>
                <w:szCs w:val="18"/>
              </w:rPr>
              <w:t>g) umožní nepřetržitý osmihodinový spánek v době nočního klidu,</w:t>
            </w:r>
          </w:p>
          <w:p>
            <w:pPr>
              <w:pStyle w:val="Normal"/>
              <w:jc w:val="both"/>
              <w:rPr>
                <w:sz w:val="18"/>
                <w:szCs w:val="18"/>
              </w:rPr>
            </w:pPr>
            <w:r>
              <w:rPr>
                <w:sz w:val="18"/>
                <w:szCs w:val="18"/>
              </w:rPr>
              <w:t>h) umožní volný pohyb v rámci části s mírným režimem a styk s ostatními cizinci umístěnými v této části.</w:t>
            </w:r>
          </w:p>
          <w:p>
            <w:pPr>
              <w:pStyle w:val="Normal"/>
              <w:jc w:val="both"/>
              <w:rPr>
                <w:sz w:val="18"/>
                <w:szCs w:val="18"/>
              </w:rPr>
            </w:pPr>
            <w:r>
              <w:rPr>
                <w:sz w:val="18"/>
                <w:szCs w:val="18"/>
              </w:rPr>
              <w:t>(2) Provozovatel zajistí lékařskou prohlídku zajištěného cizince, další nezbytná diagnostická a laboratorní vyšetření a očkování a preventivní opatření stanovená orgánem ochrany veřejného zdraví.</w:t>
            </w:r>
          </w:p>
          <w:p>
            <w:pPr>
              <w:pStyle w:val="Normal"/>
              <w:jc w:val="both"/>
              <w:rPr>
                <w:sz w:val="18"/>
                <w:szCs w:val="18"/>
              </w:rPr>
            </w:pPr>
            <w:r>
              <w:rPr>
                <w:sz w:val="18"/>
                <w:szCs w:val="18"/>
              </w:rPr>
              <w:t>(3) Provozovatel zajištěnému cizinci umístěnému v části s přísným režimem umožní v rámci určeného prostoru vycházku v trvání nejméně 1 hodiny denně, ke které ho doprovodí policie. Policie může vycházku ze závažného důvodu omezit nebo zrušit. O omezení nebo zrušení vycházky sepíše bez zbytečného odkladu záznam.</w:t>
            </w:r>
          </w:p>
          <w:p>
            <w:pPr>
              <w:pStyle w:val="Normal"/>
              <w:jc w:val="both"/>
              <w:rPr>
                <w:sz w:val="18"/>
                <w:szCs w:val="18"/>
              </w:rPr>
            </w:pPr>
            <w:r>
              <w:rPr>
                <w:sz w:val="18"/>
                <w:szCs w:val="18"/>
              </w:rPr>
              <w:t>(4) Provozovatel může zajištěnému cizinci zajistit psychologické a sociální služby a další služby a věci nezbytné pro zajištění pobytu cizince v zařízení.</w:t>
            </w:r>
          </w:p>
          <w:p>
            <w:pPr>
              <w:pStyle w:val="Normal"/>
              <w:jc w:val="both"/>
              <w:rPr>
                <w:sz w:val="18"/>
                <w:szCs w:val="18"/>
              </w:rPr>
            </w:pPr>
            <w:r>
              <w:rPr>
                <w:bCs/>
                <w:sz w:val="18"/>
                <w:szCs w:val="18"/>
              </w:rPr>
              <w:t>(5) Provozovatel zajistí se souhlasem cizince zajištěného podle tohoto zákona jeho přípravu na vycestování z území.</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7874</w:t>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6/1999 ve znění 428/2005 427/2010 375/2011</w:t>
            </w:r>
          </w:p>
        </w:tc>
        <w:tc>
          <w:tcPr>
            <w:tcW w:w="1080" w:type="dxa"/>
            <w:tcBorders>
              <w:left w:val="single" w:sz="4" w:space="0" w:color="000000"/>
              <w:right w:val="single" w:sz="4" w:space="0" w:color="000000"/>
            </w:tcBorders>
          </w:tcPr>
          <w:p>
            <w:pPr>
              <w:pStyle w:val="Normal"/>
              <w:jc w:val="both"/>
              <w:rPr>
                <w:sz w:val="18"/>
                <w:szCs w:val="18"/>
              </w:rPr>
            </w:pPr>
            <w:r>
              <w:rPr>
                <w:sz w:val="18"/>
                <w:szCs w:val="18"/>
              </w:rPr>
              <w:t>§ 138</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Provozovatel vydá vnitřní řád zařízení, ve kterém stanoví</w:t>
            </w:r>
          </w:p>
          <w:p>
            <w:pPr>
              <w:pStyle w:val="Normal"/>
              <w:jc w:val="both"/>
              <w:rPr>
                <w:color w:val="000000"/>
                <w:sz w:val="18"/>
                <w:szCs w:val="18"/>
              </w:rPr>
            </w:pPr>
            <w:r>
              <w:rPr>
                <w:color w:val="000000"/>
                <w:sz w:val="18"/>
                <w:szCs w:val="18"/>
              </w:rPr>
              <w:t>a) pravidla poskytovaných zdravotních služeb a poskytované, psychologické a sociální péče,</w:t>
            </w:r>
          </w:p>
          <w:p>
            <w:pPr>
              <w:pStyle w:val="Normal"/>
              <w:jc w:val="both"/>
              <w:rPr>
                <w:color w:val="000000"/>
                <w:sz w:val="18"/>
                <w:szCs w:val="18"/>
              </w:rPr>
            </w:pPr>
            <w:r>
              <w:rPr>
                <w:color w:val="000000"/>
                <w:sz w:val="18"/>
                <w:szCs w:val="18"/>
              </w:rPr>
              <w:t>b) časový rozvrh poskytování stravy,</w:t>
            </w:r>
          </w:p>
          <w:p>
            <w:pPr>
              <w:pStyle w:val="Normal"/>
              <w:jc w:val="both"/>
              <w:rPr>
                <w:color w:val="000000"/>
                <w:sz w:val="18"/>
                <w:szCs w:val="18"/>
              </w:rPr>
            </w:pPr>
            <w:r>
              <w:rPr>
                <w:color w:val="000000"/>
                <w:sz w:val="18"/>
                <w:szCs w:val="18"/>
              </w:rPr>
              <w:t>c) pravidla a nabídku kulturního a sportovního vyžití,</w:t>
            </w:r>
          </w:p>
          <w:p>
            <w:pPr>
              <w:pStyle w:val="Normal"/>
              <w:jc w:val="both"/>
              <w:rPr>
                <w:color w:val="000000"/>
                <w:sz w:val="18"/>
                <w:szCs w:val="18"/>
              </w:rPr>
            </w:pPr>
            <w:r>
              <w:rPr>
                <w:color w:val="000000"/>
                <w:sz w:val="18"/>
                <w:szCs w:val="18"/>
              </w:rPr>
              <w:t>d) pravidla výdeje základních hygienických potřeb, obuvi, oděvů a prádla,</w:t>
            </w:r>
          </w:p>
          <w:p>
            <w:pPr>
              <w:pStyle w:val="Normal"/>
              <w:jc w:val="both"/>
              <w:rPr>
                <w:color w:val="000000"/>
                <w:sz w:val="18"/>
                <w:szCs w:val="18"/>
              </w:rPr>
            </w:pPr>
            <w:r>
              <w:rPr>
                <w:color w:val="000000"/>
                <w:sz w:val="18"/>
                <w:szCs w:val="18"/>
              </w:rPr>
              <w:t>e) režim návštěv,</w:t>
            </w:r>
          </w:p>
          <w:p>
            <w:pPr>
              <w:pStyle w:val="Normal"/>
              <w:jc w:val="both"/>
              <w:rPr>
                <w:color w:val="000000"/>
                <w:sz w:val="18"/>
                <w:szCs w:val="18"/>
              </w:rPr>
            </w:pPr>
            <w:r>
              <w:rPr>
                <w:color w:val="000000"/>
                <w:sz w:val="18"/>
                <w:szCs w:val="18"/>
              </w:rPr>
              <w:t>f) prostor vymezený pro vycházky a časový rozvrh vycházek pro přísný režim zajištění,</w:t>
            </w:r>
          </w:p>
          <w:p>
            <w:pPr>
              <w:pStyle w:val="Normal"/>
              <w:jc w:val="both"/>
              <w:rPr>
                <w:color w:val="000000"/>
                <w:sz w:val="18"/>
                <w:szCs w:val="18"/>
              </w:rPr>
            </w:pPr>
            <w:r>
              <w:rPr>
                <w:color w:val="000000"/>
                <w:sz w:val="18"/>
                <w:szCs w:val="18"/>
              </w:rPr>
              <w:t>g) prostory, kam je vstup cizincům bez doprovodu policie nebo pracovníka zařízení zakázán,</w:t>
            </w:r>
          </w:p>
          <w:p>
            <w:pPr>
              <w:pStyle w:val="Normal"/>
              <w:jc w:val="both"/>
              <w:rPr>
                <w:color w:val="000000"/>
                <w:sz w:val="18"/>
                <w:szCs w:val="18"/>
              </w:rPr>
            </w:pPr>
            <w:r>
              <w:rPr>
                <w:color w:val="000000"/>
                <w:sz w:val="18"/>
                <w:szCs w:val="18"/>
              </w:rPr>
              <w:t>h) způsob realizace povinné školní docházky,</w:t>
            </w:r>
          </w:p>
          <w:p>
            <w:pPr>
              <w:pStyle w:val="Normal"/>
              <w:jc w:val="both"/>
              <w:rPr>
                <w:color w:val="000000"/>
                <w:sz w:val="18"/>
                <w:szCs w:val="18"/>
              </w:rPr>
            </w:pPr>
            <w:r>
              <w:rPr>
                <w:color w:val="000000"/>
                <w:sz w:val="18"/>
                <w:szCs w:val="18"/>
              </w:rPr>
              <w:t>i) dobu, kdy je v části s mírným režimem zajištění přístupný prostor vymezený pro vycházky,</w:t>
            </w:r>
          </w:p>
          <w:p>
            <w:pPr>
              <w:pStyle w:val="Normal"/>
              <w:jc w:val="both"/>
              <w:rPr>
                <w:color w:val="000000"/>
                <w:sz w:val="18"/>
                <w:szCs w:val="18"/>
              </w:rPr>
            </w:pPr>
            <w:r>
              <w:rPr>
                <w:color w:val="000000"/>
                <w:sz w:val="18"/>
                <w:szCs w:val="18"/>
              </w:rPr>
              <w:t>j) místa vyhrazená pro kouření,</w:t>
            </w:r>
          </w:p>
          <w:p>
            <w:pPr>
              <w:pStyle w:val="Normal"/>
              <w:jc w:val="both"/>
              <w:rPr>
                <w:color w:val="000000"/>
                <w:sz w:val="18"/>
                <w:szCs w:val="18"/>
              </w:rPr>
            </w:pPr>
            <w:r>
              <w:rPr>
                <w:color w:val="000000"/>
                <w:sz w:val="18"/>
                <w:szCs w:val="18"/>
              </w:rPr>
              <w:t>k) časový rozvrh pro zajištění nákupů věcí denní potřeby, knih, novin a časopisů,</w:t>
            </w:r>
          </w:p>
          <w:p>
            <w:pPr>
              <w:pStyle w:val="Normal"/>
              <w:jc w:val="both"/>
              <w:rPr>
                <w:color w:val="000000"/>
                <w:sz w:val="18"/>
                <w:szCs w:val="18"/>
              </w:rPr>
            </w:pPr>
            <w:r>
              <w:rPr>
                <w:color w:val="000000"/>
                <w:sz w:val="18"/>
                <w:szCs w:val="18"/>
              </w:rPr>
              <w:t>l) další nezbytné organizačně technické podrobnosti.</w:t>
            </w:r>
          </w:p>
          <w:p>
            <w:pPr>
              <w:pStyle w:val="Normal"/>
              <w:jc w:val="both"/>
              <w:rPr>
                <w:color w:val="000000"/>
                <w:sz w:val="18"/>
                <w:szCs w:val="18"/>
              </w:rPr>
            </w:pPr>
            <w:r>
              <w:rPr>
                <w:color w:val="000000"/>
                <w:sz w:val="18"/>
                <w:szCs w:val="18"/>
              </w:rPr>
              <w:t>(2) Ve vnitřním řádu zařízení, v němž pobývají rodiče s dětmi a nezletilí cizinci bez doprovodu, provozovatel stanoví také nabídku kulturního, sportovního a dalšího vyžití specificky pro různé věkové kategorie.</w:t>
            </w:r>
          </w:p>
          <w:p>
            <w:pPr>
              <w:pStyle w:val="Normal"/>
              <w:jc w:val="both"/>
              <w:rPr>
                <w:color w:val="000000"/>
                <w:sz w:val="18"/>
                <w:szCs w:val="18"/>
              </w:rPr>
            </w:pPr>
            <w:r>
              <w:rPr>
                <w:color w:val="000000"/>
                <w:sz w:val="18"/>
                <w:szCs w:val="18"/>
              </w:rPr>
              <w:t>(3) Vnitřní řád zařízení je vydán v jazyce českém, anglickém, francouzském, německém, ruském, španělském, čínském, arabském, vietnamském, hindském, popřípadě v dalším jazyce, je-li to pro informování zajištěných cizinců nezbytné.</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7874</w:t>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0 odst. 5</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5. Členské státy zajistí, aby byly zajištěným žadatelům pravidelně poskytovány informace o řádu platném v daném zařízení, který stanoví jejich práva a povinnosti, v jazyce, jemuž žadatelé rozumějí nebo o němž lze důvodně předpokládat, že mu rozumějí. Členské státy se mohou od této povinnosti odchýlit v řádně odůvodněných případech a po přiměřenou dobu, která musí být co nejkratší, pokud je žadatel zajištěn na hranicích nebo v tranzitním prostoru. Tato výjimka se nepoužije v případech uvedených v článku 43 směrnice 2013/32/E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103/2013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3</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1) Ministerstvo vydá ubytovací řád pro azylová zařízení, kterým se upravují podrobnosti o organizačně technickém zabezpečení pobytu cizince v azylovém zařízení. </w:t>
            </w:r>
          </w:p>
          <w:p>
            <w:pPr>
              <w:pStyle w:val="Default"/>
              <w:jc w:val="both"/>
              <w:rPr>
                <w:sz w:val="18"/>
                <w:szCs w:val="18"/>
              </w:rPr>
            </w:pPr>
            <w:r>
              <w:rPr>
                <w:bCs/>
                <w:sz w:val="18"/>
                <w:szCs w:val="18"/>
              </w:rPr>
              <w:t xml:space="preserve">(2) Ubytovací řád stanoví zejména </w:t>
            </w:r>
          </w:p>
          <w:p>
            <w:pPr>
              <w:pStyle w:val="Default"/>
              <w:jc w:val="both"/>
              <w:rPr>
                <w:sz w:val="18"/>
                <w:szCs w:val="18"/>
              </w:rPr>
            </w:pPr>
            <w:r>
              <w:rPr>
                <w:bCs/>
                <w:sz w:val="18"/>
                <w:szCs w:val="18"/>
              </w:rPr>
              <w:t xml:space="preserve">a) časový rozvrh výplaty kapesného nebo finančního příspěvku, </w:t>
            </w:r>
          </w:p>
          <w:p>
            <w:pPr>
              <w:pStyle w:val="Default"/>
              <w:jc w:val="both"/>
              <w:rPr>
                <w:sz w:val="18"/>
                <w:szCs w:val="18"/>
              </w:rPr>
            </w:pPr>
            <w:r>
              <w:rPr>
                <w:bCs/>
                <w:sz w:val="18"/>
                <w:szCs w:val="18"/>
              </w:rPr>
              <w:t xml:space="preserve">b) časový rozvrh poskytování stravy, </w:t>
            </w:r>
          </w:p>
          <w:p>
            <w:pPr>
              <w:pStyle w:val="Default"/>
              <w:jc w:val="both"/>
              <w:rPr>
                <w:sz w:val="18"/>
                <w:szCs w:val="18"/>
              </w:rPr>
            </w:pPr>
            <w:r>
              <w:rPr>
                <w:bCs/>
                <w:sz w:val="18"/>
                <w:szCs w:val="18"/>
              </w:rPr>
              <w:t xml:space="preserve">c) režim návštěv, </w:t>
            </w:r>
          </w:p>
          <w:p>
            <w:pPr>
              <w:pStyle w:val="Default"/>
              <w:jc w:val="both"/>
              <w:rPr>
                <w:sz w:val="18"/>
                <w:szCs w:val="18"/>
              </w:rPr>
            </w:pPr>
            <w:r>
              <w:rPr>
                <w:bCs/>
                <w:sz w:val="18"/>
                <w:szCs w:val="18"/>
              </w:rPr>
              <w:t xml:space="preserve">d) časový rozvrh výdeje hygienických prostředků, </w:t>
            </w:r>
          </w:p>
          <w:p>
            <w:pPr>
              <w:pStyle w:val="Default"/>
              <w:jc w:val="both"/>
              <w:rPr>
                <w:sz w:val="18"/>
                <w:szCs w:val="18"/>
              </w:rPr>
            </w:pPr>
            <w:r>
              <w:rPr>
                <w:bCs/>
                <w:sz w:val="18"/>
                <w:szCs w:val="18"/>
              </w:rPr>
              <w:t xml:space="preserve">e) práva a povinnosti osob ubytovaných v azylových zařízeních, </w:t>
            </w:r>
          </w:p>
          <w:p>
            <w:pPr>
              <w:pStyle w:val="Default"/>
              <w:jc w:val="both"/>
              <w:rPr>
                <w:sz w:val="18"/>
                <w:szCs w:val="18"/>
              </w:rPr>
            </w:pPr>
            <w:r>
              <w:rPr>
                <w:bCs/>
                <w:sz w:val="18"/>
                <w:szCs w:val="18"/>
              </w:rPr>
              <w:t xml:space="preserve">f) podmínky ubytování v azylových zařízeních, </w:t>
            </w:r>
          </w:p>
          <w:p>
            <w:pPr>
              <w:pStyle w:val="Default"/>
              <w:jc w:val="both"/>
              <w:rPr>
                <w:sz w:val="18"/>
                <w:szCs w:val="18"/>
              </w:rPr>
            </w:pPr>
            <w:r>
              <w:rPr>
                <w:bCs/>
                <w:sz w:val="18"/>
                <w:szCs w:val="18"/>
              </w:rPr>
              <w:t xml:space="preserve">g) pravidla pro podávání žádostí, stížností a podnětů týkajících se chodu azylových zařízení a </w:t>
            </w:r>
          </w:p>
          <w:p>
            <w:pPr>
              <w:pStyle w:val="Default"/>
              <w:jc w:val="both"/>
              <w:rPr>
                <w:sz w:val="18"/>
                <w:szCs w:val="18"/>
              </w:rPr>
            </w:pPr>
            <w:r>
              <w:rPr>
                <w:bCs/>
                <w:sz w:val="18"/>
                <w:szCs w:val="18"/>
              </w:rPr>
              <w:t xml:space="preserve">h) nabídku kulturního, sportovního a dalšího vyžití specificky pro různé věkové kategorie nezletilých dětí. </w:t>
            </w:r>
          </w:p>
          <w:p>
            <w:pPr>
              <w:pStyle w:val="Default"/>
              <w:jc w:val="both"/>
              <w:rPr>
                <w:sz w:val="18"/>
                <w:szCs w:val="18"/>
              </w:rPr>
            </w:pPr>
            <w:r>
              <w:rPr>
                <w:sz w:val="18"/>
                <w:szCs w:val="18"/>
              </w:rPr>
              <w:t xml:space="preserve">(3) V případě cizince, který není schopen porozumět jazyku, ve kterém je ubytovací řád vydán, zajistí provozovatel seznámení cizince s jeho obsahem náhradním způsobem. </w:t>
            </w:r>
          </w:p>
          <w:p>
            <w:pPr>
              <w:pStyle w:val="Default"/>
              <w:jc w:val="both"/>
              <w:rPr>
                <w:sz w:val="18"/>
                <w:szCs w:val="18"/>
              </w:rPr>
            </w:pPr>
            <w:r>
              <w:rPr>
                <w:sz w:val="18"/>
                <w:szCs w:val="18"/>
              </w:rPr>
              <w:t xml:space="preserve">(4) Ubytovací řád se zveřejní i v jazyce, kterému je schopna porozumět převážná část ubytovaných, a je umístěn na veřejně přístupném místě. </w:t>
            </w:r>
          </w:p>
          <w:p>
            <w:pPr>
              <w:pStyle w:val="Default"/>
              <w:jc w:val="both"/>
              <w:rPr>
                <w:sz w:val="18"/>
                <w:szCs w:val="18"/>
              </w:rPr>
            </w:pPr>
            <w:r>
              <w:rPr>
                <w:sz w:val="18"/>
                <w:szCs w:val="18"/>
              </w:rPr>
              <w:t xml:space="preserve">(5) Provozovatel azylového zařízení je oprávněn kontrolovat dodržování ubytovacího řádu ubytovanými. Do místností určených pro ubytování může zástupce provozovatele azylového zařízení vstupovat pouze s vědomím ubytovaného; bez jeho vědomí je takový vstup možný pouze v případě bezprostředního ohrožení života, zdraví nebo majetku. Na kontrolní činnost podle věty první se zákon o kontrole nevztahuje. </w:t>
            </w:r>
          </w:p>
          <w:p>
            <w:pPr>
              <w:pStyle w:val="Normal"/>
              <w:jc w:val="both"/>
              <w:rPr>
                <w:bCs/>
                <w:sz w:val="18"/>
                <w:szCs w:val="18"/>
              </w:rPr>
            </w:pPr>
            <w:r>
              <w:rPr>
                <w:bCs/>
                <w:sz w:val="18"/>
                <w:szCs w:val="18"/>
              </w:rPr>
              <w:t>(6) Neexistují-li důvodné obavy, že žadatel o udělení mezinárodní ochrany nebo cizinec bude mařit nebo ztěžovat vycestování z území, je ministerstvo povinno informovat žadatele o udělení mezinárodní ochrany nebo cizince o datu, čase a důvodu jeho odchodu z azylového zařízení, a to nejpozději 24 hodin předem; není-li v této době ministerstvu datum a čas odchodu znám, informuje žadatele o udělení mezinárodní ochrany nebo cizince bez zbytečného odkladu poté, co se je dozví.</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6/1999 ve znění 428/2005 427/2010</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31</w:t>
            </w:r>
          </w:p>
        </w:tc>
        <w:tc>
          <w:tcPr>
            <w:tcW w:w="5580" w:type="dxa"/>
            <w:gridSpan w:val="4"/>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rovozovatel seznámí zajištěného cizince při jeho umístění do zařízení, nebo neprodleně po něm, s právy a povinnostmi, které se vztahují k pobytu cizince v zařízení, a s vnitřním řádem zařízení. Seznámení se provede v mateřském jazyce cizince nebo v jazyce, kterým je cizinec schopen se dorozumět. Seznámení se dále provede v případě změn práv a povinností, které se vztahují k pobytu cizince v zařízení, nebo vnitřního řádu zařízení. Informace o právech a povinnostech zajištěného cizince a vnitřní řád zařízení jsou umístěny tak, aby byly přístupny všem zajištěným cizincům.</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1 odst. 1</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1. Hlavním zájmem vnitrostátních orgánů by mělo být zdraví, včetně zdraví duševního, zajištěných žadatelů, kteří jsou zranitelnými osobami.</w:t>
            </w:r>
          </w:p>
          <w:p>
            <w:pPr>
              <w:pStyle w:val="Normlnweb"/>
              <w:spacing w:before="280" w:after="0"/>
              <w:jc w:val="both"/>
              <w:rPr>
                <w:sz w:val="18"/>
                <w:szCs w:val="18"/>
              </w:rPr>
            </w:pPr>
            <w:r>
              <w:rPr>
                <w:sz w:val="18"/>
                <w:szCs w:val="18"/>
              </w:rPr>
              <w:t>Jsou-li zajištěny zranitelné osoby, členské státy zajistí, aby byly tyto osoby pravidelně kontrolovány a aby se jim dostávalo odpovídající podpory s přihlédnutím k jejich konkrétní situaci včetně jejich zdravotního stav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79 odst. 8</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bCs/>
                <w:sz w:val="18"/>
                <w:szCs w:val="18"/>
              </w:rPr>
              <w:t>(8) Ministerstvo zajistí, aby se žadateli o udělení mezinárodní ochrany v azylových zařízeních, zejména jde-li o zranitelné osoby, pracovaly osoby, které byly vhodným způsobem proškoleny.</w:t>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1 odst. 2</w:t>
            </w:r>
          </w:p>
        </w:tc>
        <w:tc>
          <w:tcPr>
            <w:tcW w:w="5580" w:type="dxa"/>
            <w:gridSpan w:val="4"/>
            <w:tcBorders>
              <w:left w:val="single" w:sz="4" w:space="0" w:color="000000"/>
              <w:right w:val="single" w:sz="4" w:space="0" w:color="000000"/>
            </w:tcBorders>
          </w:tcPr>
          <w:p>
            <w:pPr>
              <w:pStyle w:val="Normal"/>
              <w:jc w:val="both"/>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highlight w:val="yellow"/>
              </w:rPr>
            </w:pPr>
            <w:r>
              <w:rPr>
                <w:sz w:val="18"/>
                <w:szCs w:val="18"/>
              </w:rPr>
              <w:t>326/1999 ve znění 428/2005 379/2007</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36 odst. 2</w:t>
            </w:r>
          </w:p>
        </w:tc>
        <w:tc>
          <w:tcPr>
            <w:tcW w:w="558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2) Zajištěný cizinec je dále povinen strpět preventivní vstupní, periodickou a výstupní, a je-li to nezbytné, i mimořádnou lékařskou prohlídku v rozsahu určeném lékařem včetně nezbytných diagnostických a laboratorních vyšetření a očkování a preventivní opatření stanovené orgánem ochrany veřejného zdraví. Lékařská prohlídka zajištěného cizince je prováděna bez přítomnosti policie nebo provozovatele, nerozhodne-li lékař jinak. Nelze-li úkon pro odpor zajištěného cizince provést, je policie oprávněna tento odpor překonat. Přitom nesmí bránícímu se zajištěnému cizinci způsobit újmu zjevně nepřiměřenou závažnosti protiprávního jednání.</w:t>
            </w:r>
          </w:p>
          <w:p>
            <w:pPr>
              <w:pStyle w:val="Normal"/>
              <w:jc w:val="both"/>
              <w:rPr>
                <w:bCs/>
                <w:sz w:val="18"/>
                <w:szCs w:val="18"/>
              </w:rPr>
            </w:pPr>
            <w:r>
              <w:rPr>
                <w:bCs/>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1 odst. 2</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2. Zajištění nezletilých osob je krajním opatřením, které se použije až tehdy, je-li potvrzeno, že nelze účinně uplatnit jiná, mírnější donucovací opatření. Musí trvat co nejkratší dobu a musí být vyvinuto veškeré úsilí o propuštění zajištěných nezletilých osob a jejich umístění do vhodného ubytovacího zařízení vhodného pro nezletilé osoby.</w:t>
            </w:r>
          </w:p>
          <w:p>
            <w:pPr>
              <w:pStyle w:val="Normlnweb"/>
              <w:jc w:val="both"/>
              <w:rPr>
                <w:sz w:val="18"/>
                <w:szCs w:val="18"/>
              </w:rPr>
            </w:pPr>
            <w:r>
              <w:rPr>
                <w:sz w:val="18"/>
                <w:szCs w:val="18"/>
              </w:rPr>
              <w:t>Přihlížet by se mělo zejména k nejlepšímu zájmu nezletilé osoby podle čl. 23 odst. 2.</w:t>
            </w:r>
          </w:p>
          <w:p>
            <w:pPr>
              <w:pStyle w:val="Normlnweb"/>
              <w:spacing w:before="280" w:after="0"/>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ve znění </w:t>
            </w:r>
            <w:r>
              <w:rPr>
                <w:sz w:val="18"/>
              </w:rPr>
              <w:t>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Ministerstvo může v případě nutnosti rozhodnout o zajištění žadatele o udělení mezinárodní ochrany v přijímacím středisku nebo v zařízení pro zajištění cizinců3), nelze-li účinně uplatnit zvláštní opatření, jestliže </w:t>
            </w:r>
          </w:p>
          <w:p>
            <w:pPr>
              <w:pStyle w:val="Default"/>
              <w:jc w:val="both"/>
              <w:rPr>
                <w:sz w:val="18"/>
                <w:szCs w:val="18"/>
              </w:rPr>
            </w:pPr>
            <w:r>
              <w:rPr>
                <w:bCs/>
                <w:sz w:val="18"/>
                <w:szCs w:val="18"/>
              </w:rPr>
              <w:t xml:space="preserve">a) účelem zajištění je spolehlivé zjištění nebo ověření jeho totožnosti, </w:t>
            </w:r>
          </w:p>
          <w:p>
            <w:pPr>
              <w:pStyle w:val="Default"/>
              <w:jc w:val="both"/>
              <w:rPr>
                <w:sz w:val="18"/>
                <w:szCs w:val="18"/>
              </w:rPr>
            </w:pPr>
            <w:r>
              <w:rPr>
                <w:bCs/>
                <w:sz w:val="18"/>
                <w:szCs w:val="18"/>
              </w:rPr>
              <w:t xml:space="preserve">b) se prokazuje padělaným nebo pozměněným dokladem totožnosti, a není-li totožnost jinak známa, </w:t>
            </w:r>
          </w:p>
          <w:p>
            <w:pPr>
              <w:pStyle w:val="Default"/>
              <w:jc w:val="both"/>
              <w:rPr>
                <w:sz w:val="18"/>
                <w:szCs w:val="18"/>
              </w:rPr>
            </w:pPr>
            <w:r>
              <w:rPr>
                <w:bCs/>
                <w:sz w:val="18"/>
                <w:szCs w:val="18"/>
              </w:rPr>
              <w:t xml:space="preserve">c) je důvodné se domnívat, že by mohl představovat nebezpečí pro bezpečnost státu nebo veřejný pořádek, </w:t>
            </w:r>
          </w:p>
          <w:p>
            <w:pPr>
              <w:pStyle w:val="Default"/>
              <w:jc w:val="both"/>
              <w:rPr>
                <w:sz w:val="18"/>
                <w:szCs w:val="18"/>
              </w:rPr>
            </w:pPr>
            <w:r>
              <w:rPr>
                <w:bCs/>
                <w:sz w:val="18"/>
                <w:szCs w:val="18"/>
              </w:rPr>
              <w:t xml:space="preserve">d) bude přemístěn do státu vázaného přímo použitelným předpisem Evropské unie20) a existuje-li vážné nebezpečí útěku, zejména pokud se již v minulosti vyhnul provedení přemístění, nebo se pokusil o útěk anebo vyjádřil úmysl nerespektovat pravomocné rozhodnutí o přemístění do státu vázaného předpisem Evropské unie20) nebo pokud je takový úmysl zjevný z jeho jednání, </w:t>
            </w:r>
          </w:p>
          <w:p>
            <w:pPr>
              <w:pStyle w:val="Default"/>
              <w:jc w:val="both"/>
              <w:rPr>
                <w:sz w:val="18"/>
                <w:szCs w:val="18"/>
              </w:rPr>
            </w:pPr>
            <w:r>
              <w:rPr>
                <w:bCs/>
                <w:sz w:val="18"/>
                <w:szCs w:val="18"/>
              </w:rPr>
              <w:t xml:space="preserve">e) byla žádost o udělení mezinárodní ochrany podána v zařízení pro zajištění cizinců a existují oprávněné důvody se domnívat, že žádost o udělení mezinárodní ochrany byla podána pouze s cílem vyhnout se hrozícímu vyhoštění, vydání nebo předání podle evropského zatýkacího rozkazu k trestnímu stíhání nebo k výkonu trestu odnětí svobody do ciziny, nebo je pozdržet, ačkoliv mohl požádat o udělení mezinárodní ochrany dříve, </w:t>
            </w:r>
          </w:p>
          <w:p>
            <w:pPr>
              <w:pStyle w:val="Default"/>
              <w:jc w:val="both"/>
              <w:rPr>
                <w:sz w:val="18"/>
                <w:szCs w:val="18"/>
              </w:rPr>
            </w:pPr>
            <w:r>
              <w:rPr>
                <w:bCs/>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color w:val="000000"/>
                <w:sz w:val="18"/>
                <w:szCs w:val="18"/>
              </w:rPr>
            </w:pPr>
            <w:r>
              <w:rPr>
                <w:bCs/>
                <w:sz w:val="18"/>
                <w:szCs w:val="18"/>
              </w:rPr>
              <w:t xml:space="preserve">není-li takový postup v rozporu s mezinárodními závazky České republiky. </w:t>
            </w:r>
          </w:p>
          <w:p>
            <w:pPr>
              <w:pStyle w:val="Default"/>
              <w:jc w:val="both"/>
              <w:rPr>
                <w:color w:val="000000"/>
                <w:sz w:val="18"/>
                <w:szCs w:val="18"/>
              </w:rPr>
            </w:pPr>
            <w:r>
              <w:rPr>
                <w:bCs/>
                <w:color w:val="000000"/>
                <w:sz w:val="18"/>
                <w:szCs w:val="18"/>
              </w:rPr>
              <w:t xml:space="preserve">(2) Ministerstvo může dále rozhodnout o zajištění žadatele o udělení mezinárodní ochrany, který závažným způsobem porušil povinnost uloženou mu zvláštním opatřením. </w:t>
            </w:r>
          </w:p>
          <w:p>
            <w:pPr>
              <w:pStyle w:val="Default"/>
              <w:jc w:val="both"/>
              <w:rPr>
                <w:color w:val="000000"/>
                <w:sz w:val="18"/>
                <w:szCs w:val="18"/>
              </w:rPr>
            </w:pPr>
            <w:r>
              <w:rPr>
                <w:bCs/>
                <w:color w:val="000000"/>
                <w:sz w:val="18"/>
                <w:szCs w:val="18"/>
              </w:rPr>
              <w:t xml:space="preserve">(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 </w:t>
            </w:r>
          </w:p>
          <w:p>
            <w:pPr>
              <w:pStyle w:val="Default"/>
              <w:jc w:val="both"/>
              <w:rPr>
                <w:color w:val="000000"/>
                <w:sz w:val="18"/>
                <w:szCs w:val="18"/>
              </w:rPr>
            </w:pPr>
            <w:r>
              <w:rPr>
                <w:bCs/>
                <w:color w:val="000000"/>
                <w:sz w:val="18"/>
                <w:szCs w:val="18"/>
              </w:rPr>
              <w:t xml:space="preserve">(4) Jde-li o cizince, který je zajištěn podle zákona o pobytu cizinců na území České republiky a který podal žádost o udělení mezinárodní ochrany, rozhodne ministerstvo o zajištění podle odstavce 1 do 5 dnů ode dne podání žádosti o udělení mezinárodní ochrany. Je-li rozhodnuto o zajištění žadatele o udělení mezinárodní ochrany poté, co bylo ukončeno zajištění podle zákona o pobytu cizinců na území České republiky, k uplynulé době zajištění podle zákona o pobytu cizinců na území České republiky se nepřihlíží. </w:t>
            </w:r>
          </w:p>
          <w:p>
            <w:pPr>
              <w:pStyle w:val="Default"/>
              <w:jc w:val="both"/>
              <w:rPr>
                <w:color w:val="000000"/>
                <w:sz w:val="18"/>
                <w:szCs w:val="18"/>
              </w:rPr>
            </w:pPr>
            <w:r>
              <w:rPr>
                <w:bCs/>
                <w:color w:val="000000"/>
                <w:sz w:val="18"/>
                <w:szCs w:val="18"/>
              </w:rPr>
              <w:t xml:space="preserve">(5) Ministerstvo v rozhodnutí o zajištění stanoví dobu trvání zajištění, kterou lze prodloužit, a to i opakovaně, nejdéle na 120 dnů. </w:t>
            </w:r>
          </w:p>
          <w:p>
            <w:pPr>
              <w:pStyle w:val="Default"/>
              <w:jc w:val="both"/>
              <w:rPr>
                <w:color w:val="000000"/>
                <w:sz w:val="18"/>
                <w:szCs w:val="18"/>
              </w:rPr>
            </w:pPr>
            <w:r>
              <w:rPr>
                <w:bCs/>
                <w:color w:val="000000"/>
                <w:sz w:val="18"/>
                <w:szCs w:val="18"/>
              </w:rPr>
              <w:t xml:space="preserve">(6) V řízení o zajištění žadatele o udělení mezinárodní ochrany a v řízení o prodloužení doby trvání jeho zajištění je vydání rozhodnutí prvním úkonem v řízení. Rozklad, obnova řízení ani přezkumné řízení nejsou přípustné. V rozhodnutí o zajištění a v rozhodnutí o prodloužení doby trvání zajištění ministerstvo poučí žadatele o udělení mezinárodní ochrany o možnosti podat návrh na ustanovení zástupce pro řízení o žalobě proti rozhodnutí ministerstva o zajištění a o prodloužení doby trvání zajištění podle soudního řádu správního. </w:t>
            </w:r>
          </w:p>
          <w:p>
            <w:pPr>
              <w:pStyle w:val="Default"/>
              <w:jc w:val="both"/>
              <w:rPr>
                <w:color w:val="000000"/>
                <w:sz w:val="18"/>
                <w:szCs w:val="18"/>
              </w:rPr>
            </w:pPr>
            <w:r>
              <w:rPr>
                <w:bCs/>
                <w:color w:val="000000"/>
                <w:sz w:val="18"/>
                <w:szCs w:val="18"/>
              </w:rPr>
              <w:t xml:space="preserve">(7) Proti rozhodnutí ministerstva o zajištění a o prodloužení doby trvání zajištění lze podat ve lhůtě 30 dnů ode dne doručení rozhodnutí žalobu; podání žaloby nemá odkladný účinek, a to prostřednictvím ministerstva nebo u místně příslušného krajského soudu, kterým je krajský soud, v jehož obvodu je žadatel o udělení mezinárodní ochrany v den podání žaloby hlášen k pobytu. </w:t>
            </w:r>
          </w:p>
          <w:p>
            <w:pPr>
              <w:pStyle w:val="Default"/>
              <w:jc w:val="both"/>
              <w:rPr>
                <w:color w:val="000000"/>
                <w:sz w:val="18"/>
                <w:szCs w:val="18"/>
              </w:rPr>
            </w:pPr>
            <w:r>
              <w:rPr>
                <w:bCs/>
                <w:color w:val="000000"/>
                <w:sz w:val="18"/>
                <w:szCs w:val="18"/>
              </w:rPr>
              <w:t xml:space="preserve">(8) V případě, že je žaloba podána prostřednictvím ministerstva, ministerstvo předloží soudu žalobu, vyjádření k žalobě a správní spis do 5 dnů ode dne doručení žaloby; je-li žaloba podána u příslušného soudu, vyžádá si soud správní spis. Ministerstvo předloží soudu vyjádření k žalobě a správní spis do 5 dnů ode dne doručení žaloby a zároveň doručí své vyjádření k žalobě žadateli o udělení mezinárodní ochrany. O žalobě soud rozhodne do 7 pracovních dnů ode dne doručení správního spisu soudu. Soud nařídí k projednání věci jednání, navrhne-li to účastník řízení nejpozději do 5 dnů ode dne podání žaloby nebo je-li to nezbytné; o tom musí být žadatel o udělení mezinárodní ochrany v rozhodnutí ministerstva poučen. Rozhodne-li soud o zrušení napadeného rozhodnutí, vyrozumí o tom ministerstvo bezprostředně po vyhlášení rozsudku. </w:t>
            </w:r>
          </w:p>
          <w:p>
            <w:pPr>
              <w:pStyle w:val="Default"/>
              <w:jc w:val="both"/>
              <w:rPr>
                <w:color w:val="000000"/>
                <w:sz w:val="18"/>
                <w:szCs w:val="18"/>
              </w:rPr>
            </w:pPr>
            <w:r>
              <w:rPr>
                <w:bCs/>
                <w:color w:val="000000"/>
                <w:sz w:val="18"/>
                <w:szCs w:val="18"/>
              </w:rPr>
              <w:t xml:space="preserve">(9) Ministerstvo po dobu platnosti rozhodnutí o zajištění a o prodloužení doby trvání zajištění zkoumá, zda důvody zajištění žadatele o udělení mezinárodní ochrany trvají. Ministerstvo při vydání rozhodnutí o zajištění a o prodloužení doby trvání zajištění žadatele o udělení mezinárodní ochrany poučí o jeho právu požádat o opětovné posouzení důvodů zajištění, a to po uplynutí 1 měsíce ode dne nabytí právní moci rozhodnutí ministerstva nebo, podal-li proti tomuto rozhodnutí žalobu, ode dne nabytí právní moci rozhodnutí o žalobě. </w:t>
            </w:r>
          </w:p>
          <w:p>
            <w:pPr>
              <w:pStyle w:val="Default"/>
              <w:jc w:val="both"/>
              <w:rPr>
                <w:color w:val="000000"/>
                <w:sz w:val="18"/>
                <w:szCs w:val="18"/>
              </w:rPr>
            </w:pPr>
            <w:r>
              <w:rPr>
                <w:bCs/>
                <w:color w:val="000000"/>
                <w:sz w:val="18"/>
                <w:szCs w:val="18"/>
              </w:rPr>
              <w:t xml:space="preserve">(10) Jsou-li v průběhu zajištění zjištěny nové skutečnosti odůvodňující zajištění z jiného důvodu, vydá ministerstvo nové rozhodnutí o zajištění. Vydáním nového rozhodnutí o zajištění dosavadní platnost rozhodnutí o zajištění zaniká. Vydáním nového rozhodnutí o zajištění se doba zajištění podle odstavce 5 nepřerušuje ani nestaví. </w:t>
            </w:r>
          </w:p>
          <w:p>
            <w:pPr>
              <w:pStyle w:val="Default"/>
              <w:jc w:val="both"/>
              <w:rPr>
                <w:color w:val="000000"/>
                <w:sz w:val="18"/>
                <w:szCs w:val="18"/>
              </w:rPr>
            </w:pPr>
            <w:r>
              <w:rPr>
                <w:bCs/>
                <w:color w:val="000000"/>
                <w:sz w:val="18"/>
                <w:szCs w:val="18"/>
              </w:rPr>
              <w:t xml:space="preserve">(11) Na žadatele o udělení mezinárodní ochrany zajištěného v přijímacím středisku podle tohoto ustanovení se § 46 odst. 2 použije obdobně. </w:t>
            </w:r>
          </w:p>
          <w:p>
            <w:pPr>
              <w:pStyle w:val="Default"/>
              <w:jc w:val="both"/>
              <w:rPr>
                <w:color w:val="000000"/>
                <w:sz w:val="18"/>
                <w:szCs w:val="18"/>
              </w:rPr>
            </w:pPr>
            <w:r>
              <w:rPr>
                <w:bCs/>
                <w:color w:val="000000"/>
                <w:sz w:val="18"/>
                <w:szCs w:val="18"/>
              </w:rPr>
              <w:t xml:space="preserve">(12) Zajištění podle tohoto zákona musí být bez zbytečného odkladu bez rozhodnutí ukončeno, </w:t>
            </w:r>
          </w:p>
          <w:p>
            <w:pPr>
              <w:pStyle w:val="Default"/>
              <w:jc w:val="both"/>
              <w:rPr>
                <w:color w:val="000000"/>
                <w:sz w:val="18"/>
                <w:szCs w:val="18"/>
              </w:rPr>
            </w:pPr>
            <w:r>
              <w:rPr>
                <w:bCs/>
                <w:color w:val="000000"/>
                <w:sz w:val="18"/>
                <w:szCs w:val="18"/>
              </w:rPr>
              <w:t xml:space="preserve">a) zanikl-li důvod zajištění, </w:t>
            </w:r>
          </w:p>
          <w:p>
            <w:pPr>
              <w:pStyle w:val="Default"/>
              <w:jc w:val="both"/>
              <w:rPr>
                <w:color w:val="000000"/>
                <w:sz w:val="18"/>
                <w:szCs w:val="18"/>
              </w:rPr>
            </w:pPr>
            <w:r>
              <w:rPr>
                <w:bCs/>
                <w:color w:val="000000"/>
                <w:sz w:val="18"/>
                <w:szCs w:val="18"/>
              </w:rPr>
              <w:t xml:space="preserve">b) uplynula-li lhůta stanovená v rozhodnutí o zajištění nebo o prodloužení zajištění, </w:t>
            </w:r>
          </w:p>
          <w:p>
            <w:pPr>
              <w:pStyle w:val="Default"/>
              <w:jc w:val="both"/>
              <w:rPr>
                <w:color w:val="000000"/>
                <w:sz w:val="18"/>
                <w:szCs w:val="18"/>
              </w:rPr>
            </w:pPr>
            <w:r>
              <w:rPr>
                <w:bCs/>
                <w:color w:val="000000"/>
                <w:sz w:val="18"/>
                <w:szCs w:val="18"/>
              </w:rPr>
              <w:t xml:space="preserve">c) rozhodne-li soud o zrušení rozhodnutí o zajištění nebo o prodloužení doby trvání zajištění; povinnost propustit žadatele o udělení mezinárodní ochrany vzniká vyhlášením zrušujícího rozsudku, nebo </w:t>
            </w:r>
          </w:p>
          <w:p>
            <w:pPr>
              <w:pStyle w:val="Default"/>
              <w:jc w:val="both"/>
              <w:rPr>
                <w:color w:val="000000"/>
                <w:sz w:val="18"/>
                <w:szCs w:val="18"/>
              </w:rPr>
            </w:pPr>
            <w:r>
              <w:rPr>
                <w:bCs/>
                <w:color w:val="000000"/>
                <w:sz w:val="18"/>
                <w:szCs w:val="18"/>
              </w:rPr>
              <w:t xml:space="preserve">d) byl-li žadateli o udělení mezinárodní ochrany udělen azyl nebo doplňková ochrana. </w:t>
            </w:r>
          </w:p>
          <w:p>
            <w:pPr>
              <w:pStyle w:val="Default"/>
              <w:jc w:val="both"/>
              <w:rPr>
                <w:color w:val="000000"/>
                <w:sz w:val="18"/>
                <w:szCs w:val="18"/>
              </w:rPr>
            </w:pPr>
            <w:r>
              <w:rPr>
                <w:bCs/>
                <w:color w:val="000000"/>
                <w:sz w:val="18"/>
                <w:szCs w:val="18"/>
              </w:rPr>
              <w:t xml:space="preserve">(13) Je-li zajištění ukončeno, provozovatel přijímacího střediska nebo zařízení pro zajištění cizinců a policie na základě bezodkladného písemného sdělení ministerstva provedou nezbytné úkony související s opuštěním přijímacího střediska nebo zařízení pro zajištění cizinců; to neplatí, rozhoduje-li policie o zajištění cizince podle zákona o pobytu cizinců na území České republiky. </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 xml:space="preserve">325/1999 ve znění </w:t>
            </w:r>
            <w:r>
              <w:rPr>
                <w:sz w:val="18"/>
              </w:rPr>
              <w:t>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73</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 xml:space="preserve">(1) Policie předá žadatele o udělení mezinárodní ochrany, který žádost o udělení mezinárodní ochrany podal v tranzitním prostoru mezinárodního letiště, do přijímacího střediska na mezinárodním letišti, nejsou-li splněny důvody pro jeho zajištění podle zákona o pobytu cizinců na území České republiky. </w:t>
            </w:r>
          </w:p>
          <w:p>
            <w:pPr>
              <w:pStyle w:val="Default"/>
              <w:jc w:val="both"/>
              <w:rPr>
                <w:sz w:val="18"/>
                <w:szCs w:val="18"/>
              </w:rPr>
            </w:pPr>
            <w:r>
              <w:rPr>
                <w:sz w:val="18"/>
                <w:szCs w:val="18"/>
              </w:rPr>
              <w:t xml:space="preserve">(2) Ministerstvo poučí žadatele o udělení mezinárodní ochrany při jeho předání do přijímacího střediska na mezinárodním letišti o skutečnosti, že mu podáním žádosti o udělení mezinárodní ochrany nevzniká právo na vstup na území a bude povinen, není-li dále stanoveno jinak, po dobu řízení o jeho žádosti setrvat v přijímacím středisku na mezinárodním letišti. </w:t>
            </w:r>
          </w:p>
          <w:p>
            <w:pPr>
              <w:pStyle w:val="Default"/>
              <w:jc w:val="both"/>
              <w:rPr>
                <w:sz w:val="18"/>
                <w:szCs w:val="18"/>
              </w:rPr>
            </w:pPr>
            <w:r>
              <w:rPr>
                <w:sz w:val="18"/>
                <w:szCs w:val="18"/>
              </w:rPr>
              <w:t xml:space="preserve">(3) Ministerstvo rozhodne do 5 dnů ode dne podání žádosti o udělení mezinárodní ochrany v případě nutnosti o nepovolení vstupu na území žadateli o udělení mezinárodní ochrany, nelze-li účinně uplatnit zvláštní opatření, jestliže </w:t>
            </w:r>
          </w:p>
          <w:p>
            <w:pPr>
              <w:pStyle w:val="Default"/>
              <w:jc w:val="both"/>
              <w:rPr>
                <w:sz w:val="18"/>
                <w:szCs w:val="18"/>
              </w:rPr>
            </w:pPr>
            <w:r>
              <w:rPr>
                <w:sz w:val="18"/>
                <w:szCs w:val="18"/>
              </w:rPr>
              <w:t xml:space="preserve">a) účelem zajištění je spolehlivé zjištění nebo ověření jeho totožnosti, </w:t>
            </w:r>
          </w:p>
          <w:p>
            <w:pPr>
              <w:pStyle w:val="Default"/>
              <w:jc w:val="both"/>
              <w:rPr>
                <w:sz w:val="18"/>
                <w:szCs w:val="18"/>
              </w:rPr>
            </w:pPr>
            <w:r>
              <w:rPr>
                <w:sz w:val="18"/>
                <w:szCs w:val="18"/>
              </w:rPr>
              <w:t xml:space="preserve">b) se prokazuje padělanými nebo pozměněnými doklady totožnosti, a není-li totožnost jinak známa, </w:t>
            </w:r>
          </w:p>
          <w:p>
            <w:pPr>
              <w:pStyle w:val="Default"/>
              <w:jc w:val="both"/>
              <w:rPr>
                <w:sz w:val="18"/>
                <w:szCs w:val="18"/>
              </w:rPr>
            </w:pPr>
            <w:r>
              <w:rPr>
                <w:sz w:val="18"/>
                <w:szCs w:val="18"/>
              </w:rPr>
              <w:t xml:space="preserve">c) je důvodné se domnívat, že by mohl představovat nebezpečí pro bezpečnost státu nebo veřejný pořádek, </w:t>
            </w:r>
          </w:p>
          <w:p>
            <w:pPr>
              <w:pStyle w:val="Default"/>
              <w:jc w:val="both"/>
              <w:rPr>
                <w:sz w:val="18"/>
                <w:szCs w:val="18"/>
              </w:rPr>
            </w:pPr>
            <w:r>
              <w:rPr>
                <w:sz w:val="18"/>
                <w:szCs w:val="18"/>
              </w:rPr>
              <w:t xml:space="preserve">d) bude přemístěn do státu vázaného přímo použitelným předpisem Evropské unie20) a existuje-li vážné nebezpečí útěku, zejména pokud se žadatel již v minulosti vyhnul přemístění, nebo se pokusil o útěk anebo vyjádřil úmysl nerespektovat pravomocné rozhodnutí o přemístění do státu vázaného přímo použitelným předpisem Evropské unie20) nebo pokud je takový úmysl zjevný z jeho jednání, </w:t>
            </w:r>
          </w:p>
          <w:p>
            <w:pPr>
              <w:pStyle w:val="Default"/>
              <w:jc w:val="both"/>
              <w:rPr>
                <w:sz w:val="18"/>
                <w:szCs w:val="18"/>
              </w:rPr>
            </w:pPr>
            <w:r>
              <w:rPr>
                <w:sz w:val="18"/>
                <w:szCs w:val="18"/>
              </w:rPr>
              <w:t xml:space="preserve">e) existují oprávněné důvody se domnívat, že podal žádost o udělení mezinárodní ochrany pouze s cílem vyhnout se hrozícímu vyhoštění, vydání nebo předání podle evropského zatýkacího rozkazu k trestnímu stíhání nebo k výkonu trestu odnětí svobody do ciziny, nebo je pozdržet, ačkoliv mohl požádat o udělení mezinárodní ochrany dříve, nebo </w:t>
            </w:r>
          </w:p>
          <w:p>
            <w:pPr>
              <w:pStyle w:val="Default"/>
              <w:jc w:val="both"/>
              <w:rPr>
                <w:sz w:val="18"/>
                <w:szCs w:val="18"/>
              </w:rPr>
            </w:pPr>
            <w:r>
              <w:rPr>
                <w:sz w:val="18"/>
                <w:szCs w:val="18"/>
              </w:rPr>
              <w:t xml:space="preserve">f) svým jednáním ztěžuje řízení ve věci mezinárodní ochrany, a to zejména tím, že neposkytuje ministerstvu nezbytnou součinnost, a proto není možné v řízení o udělení mezinárodní ochrany zjistit stav věci, o němž nejsou důvodné pochybnosti, existuje nebezpečí útěku nebo již dříve území neoprávněně opustil, </w:t>
            </w:r>
          </w:p>
          <w:p>
            <w:pPr>
              <w:pStyle w:val="Default"/>
              <w:jc w:val="both"/>
              <w:rPr>
                <w:sz w:val="18"/>
                <w:szCs w:val="18"/>
              </w:rPr>
            </w:pPr>
            <w:r>
              <w:rPr>
                <w:sz w:val="18"/>
                <w:szCs w:val="18"/>
              </w:rPr>
              <w:t xml:space="preserve">není-li takový postup v rozporu s mezinárodními závazky České republiky. </w:t>
            </w:r>
          </w:p>
          <w:p>
            <w:pPr>
              <w:pStyle w:val="Default"/>
              <w:jc w:val="both"/>
              <w:rPr>
                <w:sz w:val="18"/>
                <w:szCs w:val="18"/>
              </w:rPr>
            </w:pPr>
            <w:r>
              <w:rPr>
                <w:sz w:val="18"/>
                <w:szCs w:val="18"/>
              </w:rPr>
              <w:t xml:space="preserve">(4) Ministerstvo v rozhodnutí o nepovolení vstupu na území stanoví dobu, po kterou nemůže žadatel o udělení mezinárodní ochrany na území vstoupit; tuto dobu lze prodloužit, a to i opakovaně. Doba pobytu žadatele o udělení mezinárodní ochrany v přijímacím středisku na mezinárodním letišti nesmí být delší než 120 dnů ode dne podání žádosti o </w:t>
            </w:r>
            <w:r>
              <w:rPr>
                <w:color w:val="000000"/>
                <w:sz w:val="18"/>
                <w:szCs w:val="18"/>
              </w:rPr>
              <w:t xml:space="preserve">udělení mezinárodní ochrany. </w:t>
            </w:r>
          </w:p>
          <w:p>
            <w:pPr>
              <w:pStyle w:val="Default"/>
              <w:jc w:val="both"/>
              <w:rPr>
                <w:color w:val="000000"/>
                <w:sz w:val="18"/>
                <w:szCs w:val="18"/>
              </w:rPr>
            </w:pPr>
            <w:r>
              <w:rPr>
                <w:color w:val="000000"/>
                <w:sz w:val="18"/>
                <w:szCs w:val="18"/>
              </w:rPr>
              <w:t xml:space="preserve">(5) V řízení o nepovolení vstupu na území a v řízení o prodloužení doby, po kterou nelze vstup na území žadateli o udělení mezinárodní ochrany povolit, je vydání rozhodnutí prvním úkonem v řízení. Rozklad, obnova řízení ani přezkumné řízení nejsou přípustné. V rozhodnutí o nepovolení vstupu na území a v rozhodnutí o prodloužení doby, po kterou nelze vstup na území povolit, ministerstvo poučí žadatele o udělení mezinárodní ochrany o možnosti podat návrh na ustanovení zástupce pro řízení o žalobě podle soudního řádu správního. </w:t>
            </w:r>
          </w:p>
          <w:p>
            <w:pPr>
              <w:pStyle w:val="Default"/>
              <w:jc w:val="both"/>
              <w:rPr>
                <w:color w:val="000000"/>
                <w:sz w:val="18"/>
                <w:szCs w:val="18"/>
              </w:rPr>
            </w:pPr>
            <w:r>
              <w:rPr>
                <w:color w:val="000000"/>
                <w:sz w:val="18"/>
                <w:szCs w:val="18"/>
              </w:rPr>
              <w:t xml:space="preserve">(6) Proti rozhodnutí ministerstva o nepovolení vstupu na území a o prodloužení doby, po kterou nelze vstup na území žadateli o udělení mezinárodní ochrany povolit, lze podat žalobu do 30 dnů ode dne doručení rozhodnutí, a to prostřednictvím ministerstva nebo u místně příslušného krajského soudu, kterým je krajský soud, v jehož obvodu je žadatel o udělení mezinárodní ochrany v den podání žaloby hlášen k pobytu. </w:t>
            </w:r>
          </w:p>
          <w:p>
            <w:pPr>
              <w:pStyle w:val="Default"/>
              <w:jc w:val="both"/>
              <w:rPr>
                <w:color w:val="000000"/>
                <w:sz w:val="18"/>
                <w:szCs w:val="18"/>
              </w:rPr>
            </w:pPr>
            <w:r>
              <w:rPr>
                <w:color w:val="000000"/>
                <w:sz w:val="18"/>
                <w:szCs w:val="18"/>
              </w:rPr>
              <w:t xml:space="preserve">(7) V případě, že je žaloba podána prostřednictvím ministerstva, ministerstvo předloží soudu žalobu, vyjádření k žalobě a správní spis do 5 dnů ode dne doručení žaloby, je-li žaloba podána u příslušného soudu, vyžádá si soud správní spis. Ministerstvo předloží soudu vyjádření k žalobě a správní spis do 5 dnů a zároveň doručí své vyjádření k žalobě žadateli o udělení mezinárodní ochrany; o žalobě soud rozhodne do 7 pracovních dnů ode dne doručení správního spisu soudu. Soud nařídí k projednání věci jednání, navrhne-li to účastník řízení nejpozději do 5 dnů ode dne podání žaloby nebo je-li to nezbytné; o tom musí být žadatel o udělení mezinárodní ochrany v rozhodnutí ministerstva poučen. Rozhodne-li soud o zrušení napadeného rozhodnutí, vyrozumí o tom ministerstvo bezprostředně po vyhlášení rozsudku. </w:t>
            </w:r>
          </w:p>
          <w:p>
            <w:pPr>
              <w:pStyle w:val="Default"/>
              <w:jc w:val="both"/>
              <w:rPr>
                <w:color w:val="000000"/>
                <w:sz w:val="18"/>
                <w:szCs w:val="18"/>
              </w:rPr>
            </w:pPr>
            <w:r>
              <w:rPr>
                <w:color w:val="000000"/>
                <w:sz w:val="18"/>
                <w:szCs w:val="18"/>
              </w:rPr>
              <w:t xml:space="preserve">(8) Ministerstvo po dobu platnosti rozhodnutí o nepovolení vstupu zkoumá, zda trvají důvody, pro které nebyl žadateli o udělení mezinárodní ochrany vstup na území povolen. Ministerstvo při vydání rozhodnutí o nepovolení vstupu na území poučí žadatele o udělení mezinárodní ochrany o jeho právu požádat o přezkoumání důvodů nepovolení vstupu na území, a to po uplynutí 1 měsíce ode dne nabytí právní moci rozhodnutí ministerstva nebo, podal-li proti tomuto rozhodnutí žalobu, ode dne nabytí právní moci rozhodnutí o žalobě. </w:t>
            </w:r>
          </w:p>
          <w:p>
            <w:pPr>
              <w:pStyle w:val="Default"/>
              <w:jc w:val="both"/>
              <w:rPr>
                <w:color w:val="000000"/>
                <w:sz w:val="18"/>
                <w:szCs w:val="18"/>
              </w:rPr>
            </w:pPr>
            <w:r>
              <w:rPr>
                <w:color w:val="000000"/>
                <w:sz w:val="18"/>
                <w:szCs w:val="18"/>
              </w:rPr>
              <w:t xml:space="preserve">(9) Jsou-li v průběhu pobytu žadatele o udělení mezinárodní ochrany v přijímacím středisku na mezinárodním letišti zjištěny nové skutečnosti odůvodňující nepovolení vstupu na území z jiného důvodu, vydá ministerstvo nové rozhodnutí o nepovolení vstupu na území. Vydáním nového rozhodnutí o nepovolení vstupu na území dosavadní platnost rozhodnutí o nepovolení vstupu na území zaniká. Vydáním nového rozhodnutí o nepovolení vstupu na území se doba podle odstavce 4 nepřerušuje ani nestaví. </w:t>
            </w:r>
          </w:p>
          <w:p>
            <w:pPr>
              <w:pStyle w:val="Normal"/>
              <w:jc w:val="both"/>
              <w:rPr>
                <w:sz w:val="18"/>
                <w:szCs w:val="18"/>
              </w:rPr>
            </w:pPr>
            <w:r>
              <w:rPr>
                <w:sz w:val="18"/>
                <w:szCs w:val="18"/>
              </w:rPr>
              <w:t>(10) Ministerstvo rozhodne o nepřípustnosti žádosti o udělení mezinárodní ochrany nebo o tom, že se žádost o udělení mezinárodní ochrany zamítá jako zjevně nedůvodná, nejpozději do 4 týdnů ode dne podání žádosti o udělení mezinárodní ochrany.</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6/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124 odst. 4</w:t>
            </w:r>
          </w:p>
        </w:tc>
        <w:tc>
          <w:tcPr>
            <w:tcW w:w="5580" w:type="dxa"/>
            <w:gridSpan w:val="4"/>
            <w:tcBorders>
              <w:left w:val="single" w:sz="4" w:space="0" w:color="000000"/>
              <w:right w:val="single" w:sz="4" w:space="0" w:color="000000"/>
            </w:tcBorders>
          </w:tcPr>
          <w:p>
            <w:pPr>
              <w:pStyle w:val="Default"/>
              <w:jc w:val="both"/>
              <w:rPr>
                <w:bCs/>
                <w:sz w:val="18"/>
                <w:szCs w:val="18"/>
              </w:rPr>
            </w:pPr>
            <w:r>
              <w:rPr>
                <w:bCs/>
                <w:sz w:val="18"/>
                <w:szCs w:val="18"/>
              </w:rPr>
              <w:t>(4) Policie vydá nové rozhodnutí o zajištění, nerozhodlo-li ministerstvo podle zákona o azylu, jde-li o cizince zajištěného podle tohoto zákona, který požádal o udělení mezinárodní ochrany, a existují oprávněné důvody se domnívat, že ač mohl požádat o udělení mezinárodní ochrany dříve, podal žádost o udělení mezinárodní ochrany s cílem vyhnout se hrozícímu vyhoštění, vydání nebo předání k trestnímu stíhání do ciziny, nebo je pozdržet. Nové rozhodnutí o zajištění policie vydá do 3 dnů od doby, kdy mělo ministerstvo rozhodnout o zajištění.</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highlight w:val="yellow"/>
              </w:rPr>
            </w:pPr>
            <w:r>
              <w:rPr>
                <w:sz w:val="18"/>
                <w:szCs w:val="18"/>
              </w:rPr>
              <w:t>326/1999 ve znění 427/2010 314/2015</w:t>
            </w:r>
          </w:p>
        </w:tc>
        <w:tc>
          <w:tcPr>
            <w:tcW w:w="1080" w:type="dxa"/>
            <w:tcBorders>
              <w:left w:val="single" w:sz="4" w:space="0" w:color="000000"/>
              <w:right w:val="single" w:sz="4" w:space="0" w:color="000000"/>
            </w:tcBorders>
          </w:tcPr>
          <w:p>
            <w:pPr>
              <w:pStyle w:val="Normal"/>
              <w:jc w:val="both"/>
              <w:rPr>
                <w:sz w:val="18"/>
                <w:szCs w:val="18"/>
                <w:highlight w:val="yellow"/>
              </w:rPr>
            </w:pPr>
            <w:r>
              <w:rPr>
                <w:sz w:val="18"/>
                <w:szCs w:val="18"/>
              </w:rPr>
              <w:t>§ 124 odst. 6</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w:t>
            </w:r>
            <w:r>
              <w:rPr>
                <w:bCs/>
                <w:sz w:val="18"/>
                <w:szCs w:val="18"/>
              </w:rPr>
              <w:t>6</w:t>
            </w:r>
            <w:r>
              <w:rPr>
                <w:sz w:val="18"/>
                <w:szCs w:val="18"/>
              </w:rPr>
              <w:t>) Policie je oprávněna zajistit nezletilého cizince bez doprovodu, pouze je-li důvodné nebezpečí, že by mohl ohrozit bezpečnost státu nebo závažným způsobem narušit veřejný pořádek</w:t>
            </w:r>
            <w:r>
              <w:rPr>
                <w:bCs/>
                <w:sz w:val="18"/>
                <w:szCs w:val="18"/>
              </w:rPr>
              <w:t>, a je-li to v jeho zájmu v souladu s Úmluvou o právech dítěte</w:t>
            </w:r>
            <w:r>
              <w:rPr>
                <w:sz w:val="18"/>
                <w:szCs w:val="18"/>
              </w:rPr>
              <w:t>. V případě důvodné pochybnosti, že jde o nezletilého cizince bez doprovodu, je policie oprávněna cizince zajistit z důvodů uvedených v odstavci 1 do doby, než je zjištěn jeho skutečný věk. Policie zahájí úkony ke zjištění věku nezletilého cizince bez doprovodu bezodkladně po jeho zajištění.</w:t>
            </w:r>
          </w:p>
          <w:p>
            <w:pPr>
              <w:pStyle w:val="Default"/>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6/1999 ve znění 428/2005 427/2010</w:t>
            </w:r>
          </w:p>
        </w:tc>
        <w:tc>
          <w:tcPr>
            <w:tcW w:w="1080" w:type="dxa"/>
            <w:tcBorders>
              <w:left w:val="single" w:sz="4" w:space="0" w:color="000000"/>
              <w:right w:val="single" w:sz="4" w:space="0" w:color="000000"/>
            </w:tcBorders>
          </w:tcPr>
          <w:p>
            <w:pPr>
              <w:pStyle w:val="Normal"/>
              <w:jc w:val="both"/>
              <w:rPr>
                <w:sz w:val="18"/>
                <w:szCs w:val="18"/>
              </w:rPr>
            </w:pPr>
            <w:r>
              <w:rPr>
                <w:sz w:val="18"/>
                <w:szCs w:val="18"/>
              </w:rPr>
              <w:t>§ 125 odst.1</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 xml:space="preserve">(1) Doba zajištění nesmí překročit 180 dnů a počítá se od okamžiku omezení osobní svobody. V případě cizince mladšího 18 let nebo rodiny s nezletilými dětmi nesmí doba zajištění překročit 90 dnů. </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Jsou-li nezletilé osoby zajištěny, musejí mít možnost věnovat se volnočasovým aktivitám včetně her a rekreačních aktivit přiměřených jejich věku.</w:t>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83 odst. 2 písm. h)</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2) Ubytovací řád stanoví zejména </w:t>
            </w:r>
          </w:p>
          <w:p>
            <w:pPr>
              <w:pStyle w:val="Normal"/>
              <w:jc w:val="both"/>
              <w:rPr>
                <w:bCs/>
                <w:sz w:val="18"/>
                <w:szCs w:val="18"/>
              </w:rPr>
            </w:pPr>
            <w:r>
              <w:rPr>
                <w:bCs/>
                <w:sz w:val="18"/>
                <w:szCs w:val="18"/>
              </w:rPr>
              <w:t>h) nabídku kulturního, sportovního a dalšího vyžití specificky pro různé věkové kategorie nezletilých dětí.</w:t>
            </w:r>
          </w:p>
          <w:p>
            <w:pPr>
              <w:pStyle w:val="Normal"/>
              <w:jc w:val="both"/>
              <w:rPr>
                <w:bCs/>
                <w:color w:val="000000"/>
                <w:sz w:val="18"/>
                <w:szCs w:val="18"/>
              </w:rPr>
            </w:pPr>
            <w:r>
              <w:rPr>
                <w:bCs/>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1 odst. 3</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3. K zajištění nezletilých osob bez doprovodu se přistupuje jen za výjimečných okolností. V případě zajištěných nezletilých osob bez doprovodu musí být vyvinuto veškeré úsilí o co nejrychlejší propuštění.</w:t>
            </w:r>
          </w:p>
          <w:p>
            <w:pPr>
              <w:pStyle w:val="Normlnweb"/>
              <w:jc w:val="both"/>
              <w:rPr>
                <w:sz w:val="18"/>
                <w:szCs w:val="18"/>
              </w:rPr>
            </w:pPr>
            <w:r>
              <w:rPr>
                <w:sz w:val="18"/>
                <w:szCs w:val="18"/>
              </w:rPr>
              <w:t>Nezletilé osoby bez doprovodu nesmějí být drženy ve věznici.</w:t>
            </w:r>
          </w:p>
          <w:p>
            <w:pPr>
              <w:pStyle w:val="Normlnweb"/>
              <w:jc w:val="both"/>
              <w:rPr>
                <w:sz w:val="18"/>
                <w:szCs w:val="18"/>
              </w:rPr>
            </w:pPr>
            <w:r>
              <w:rPr>
                <w:sz w:val="18"/>
                <w:szCs w:val="18"/>
              </w:rPr>
              <w:t>Nezletilé osoby bez doprovodu se v rámci možností umístí v zařízeních, které mají k dispozici personál a vybavení zohledňující potřeby osob jejich věku.</w:t>
            </w:r>
          </w:p>
          <w:p>
            <w:pPr>
              <w:pStyle w:val="Normlnweb"/>
              <w:jc w:val="both"/>
              <w:rPr/>
            </w:pPr>
            <w:r>
              <w:rPr>
                <w:sz w:val="18"/>
                <w:szCs w:val="18"/>
              </w:rPr>
              <w:t>V případě zajištění nezletilých osob bez doprovodu členské státy zajistí, aby byly umístěny odděleně od dospělých osob.</w:t>
            </w:r>
          </w:p>
          <w:p>
            <w:pPr>
              <w:pStyle w:val="Normlnweb"/>
              <w:spacing w:before="280" w:after="0"/>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a odst. 3</w:t>
            </w:r>
          </w:p>
        </w:tc>
        <w:tc>
          <w:tcPr>
            <w:tcW w:w="5580" w:type="dxa"/>
            <w:gridSpan w:val="4"/>
            <w:tcBorders>
              <w:top w:val="single" w:sz="4" w:space="0" w:color="000000"/>
              <w:left w:val="single" w:sz="4" w:space="0" w:color="000000"/>
              <w:right w:val="single" w:sz="4" w:space="0" w:color="000000"/>
            </w:tcBorders>
          </w:tcPr>
          <w:p>
            <w:pPr>
              <w:pStyle w:val="Normal"/>
              <w:jc w:val="both"/>
              <w:rPr>
                <w:bCs/>
                <w:sz w:val="18"/>
                <w:szCs w:val="18"/>
              </w:rPr>
            </w:pPr>
            <w:r>
              <w:rPr>
                <w:bCs/>
                <w:sz w:val="18"/>
                <w:szCs w:val="18"/>
              </w:rPr>
              <w:t>(3) Jde-li o žadatele o udělení mezinárodní ochrany, který je zranitelnou osobou, s výjimkou osoby se zdravotním postižením, které nebrání jejímu umístění v přijímacím středisku nebo v zařízení pro zajištění cizinců, může ministerstvo v případě nutnosti rozhodnout o jeho zajištění, pouze pokud je starší 18 let a porušil opakovaně závažným způsobem povinnost uloženou mu zvláštním opatřením.</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1 odst. 4</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4. Zajištěné rodiny musí být umístěny odděleně, tak aby bylo zajištěno odpovídající soukrom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7/2005 165/2006</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4</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Žadatel o udělení mezinárodní ochrany má v azylovém zařízení, v němž je hlášen k pobytu, právo na ubytování společně s manželem, s příbuzným v pokolení přímém nebo s jinou osobou blízkou, pokud jsou žadateli o udělení mezinárodní ochrany a pokud s tím souhlasí. Za osoby blízké se považují osoby prohlašující, že k sobě mají osobní vztah.</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6/1999 ve znění 428/2005</w:t>
            </w:r>
          </w:p>
        </w:tc>
        <w:tc>
          <w:tcPr>
            <w:tcW w:w="1080" w:type="dxa"/>
            <w:tcBorders>
              <w:left w:val="single" w:sz="4" w:space="0" w:color="000000"/>
              <w:right w:val="single" w:sz="4" w:space="0" w:color="000000"/>
            </w:tcBorders>
          </w:tcPr>
          <w:p>
            <w:pPr>
              <w:pStyle w:val="Normal"/>
              <w:jc w:val="both"/>
              <w:rPr>
                <w:sz w:val="18"/>
                <w:szCs w:val="18"/>
              </w:rPr>
            </w:pPr>
            <w:r>
              <w:rPr>
                <w:sz w:val="18"/>
                <w:szCs w:val="18"/>
              </w:rPr>
              <w:t>§ 139</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Rozdělení rodiny v rámci zařízení je možné v případě umístění některého člena rodiny v části s přísným režimem.</w:t>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6/1999 ve znění 428/2005 303/2013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41</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1) Při určení ubytovacích prostor provozovatel podle možností zařízení přihlíží k náboženským, etnickým či národnostním zvláštnostem, příbuzenským a rodinným vztahům, věku nebo zdravotnímu stavu </w:t>
            </w:r>
            <w:r>
              <w:rPr>
                <w:bCs/>
                <w:sz w:val="18"/>
                <w:szCs w:val="18"/>
              </w:rPr>
              <w:t>nebo právnímu postavení cizince</w:t>
            </w:r>
            <w:r>
              <w:rPr>
                <w:sz w:val="18"/>
                <w:szCs w:val="18"/>
              </w:rPr>
              <w:t>.</w:t>
            </w:r>
          </w:p>
          <w:p>
            <w:pPr>
              <w:pStyle w:val="Default"/>
              <w:jc w:val="both"/>
              <w:rPr>
                <w:sz w:val="18"/>
                <w:szCs w:val="18"/>
              </w:rPr>
            </w:pPr>
            <w:r>
              <w:rPr>
                <w:sz w:val="18"/>
                <w:szCs w:val="18"/>
              </w:rPr>
              <w:t>(2) Odděleně se umisťují</w:t>
            </w:r>
          </w:p>
          <w:p>
            <w:pPr>
              <w:pStyle w:val="Default"/>
              <w:jc w:val="both"/>
              <w:rPr>
                <w:sz w:val="18"/>
                <w:szCs w:val="18"/>
              </w:rPr>
            </w:pPr>
            <w:r>
              <w:rPr>
                <w:sz w:val="18"/>
                <w:szCs w:val="18"/>
              </w:rPr>
              <w:t>a) nezletilí cizinci bez doprovodu od cizinců zletilých,</w:t>
            </w:r>
          </w:p>
          <w:p>
            <w:pPr>
              <w:pStyle w:val="Default"/>
              <w:jc w:val="both"/>
              <w:rPr/>
            </w:pPr>
            <w:r>
              <w:rPr>
                <w:sz w:val="18"/>
                <w:szCs w:val="18"/>
              </w:rPr>
              <w:t>b) muži od žen, s výjimkou osob blízkých14), pokud s tím souhlasí.</w:t>
            </w:r>
          </w:p>
          <w:p>
            <w:pPr>
              <w:pStyle w:val="Normal"/>
              <w:jc w:val="both"/>
              <w:rPr>
                <w:color w:val="000000"/>
                <w:sz w:val="18"/>
                <w:szCs w:val="18"/>
              </w:rPr>
            </w:pPr>
            <w:r>
              <w:rPr>
                <w:color w:val="000000"/>
                <w:sz w:val="18"/>
                <w:szCs w:val="18"/>
              </w:rPr>
              <w:t>(3) Cizinec mladší 18 let nebo cizinec s omezenou svéprávností je umístěn spolu s osobou blízkou nebo s osobou, které byl svěřen do péče.</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1 odst. 5</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5. Jsou-li zajištění žadatelé ženského pohlaví, členské státy zajistí, aby byly umístěny odděleně od žadatelů mužského pohlaví, ledaže se jedná o rodinné příslušníky a všechny dotyčné osoby vysloví se společným umístěním souhlas.</w:t>
            </w:r>
          </w:p>
          <w:p>
            <w:pPr>
              <w:pStyle w:val="Normlnweb"/>
              <w:spacing w:before="280" w:after="0"/>
              <w:jc w:val="both"/>
              <w:rPr>
                <w:sz w:val="18"/>
                <w:szCs w:val="18"/>
              </w:rPr>
            </w:pPr>
            <w:r>
              <w:rPr>
                <w:sz w:val="18"/>
                <w:szCs w:val="18"/>
              </w:rPr>
              <w:t>Ve vztahu k prvnímu pododstavci jsou přípustné výjimky týkající se využívání společných prostor určených k rekreačním nebo společenským aktivitám, včetně podávání jídel.</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6/1999 ve znění 428/2005 303/2013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 141 </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sz w:val="18"/>
                <w:szCs w:val="18"/>
              </w:rPr>
              <w:t xml:space="preserve">(1) Při určení ubytovacích prostor provozovatel podle možností zařízení přihlíží k náboženským, etnickým či národnostním zvláštnostem, příbuzenským a rodinným vztahům, věku nebo zdravotnímu stavu </w:t>
            </w:r>
            <w:r>
              <w:rPr>
                <w:bCs/>
                <w:sz w:val="18"/>
                <w:szCs w:val="18"/>
              </w:rPr>
              <w:t>nebo právnímu postavení cizince</w:t>
            </w:r>
            <w:r>
              <w:rPr>
                <w:sz w:val="18"/>
                <w:szCs w:val="18"/>
              </w:rPr>
              <w:t>.</w:t>
            </w:r>
          </w:p>
          <w:p>
            <w:pPr>
              <w:pStyle w:val="Default"/>
              <w:jc w:val="both"/>
              <w:rPr>
                <w:sz w:val="18"/>
                <w:szCs w:val="18"/>
              </w:rPr>
            </w:pPr>
            <w:r>
              <w:rPr>
                <w:sz w:val="18"/>
                <w:szCs w:val="18"/>
              </w:rPr>
              <w:t>(2) Odděleně se umisťují</w:t>
            </w:r>
          </w:p>
          <w:p>
            <w:pPr>
              <w:pStyle w:val="Default"/>
              <w:jc w:val="both"/>
              <w:rPr>
                <w:sz w:val="18"/>
                <w:szCs w:val="18"/>
              </w:rPr>
            </w:pPr>
            <w:r>
              <w:rPr>
                <w:sz w:val="18"/>
                <w:szCs w:val="18"/>
              </w:rPr>
              <w:t>a) nezletilí cizinci bez doprovodu od cizinců zletilých,</w:t>
            </w:r>
          </w:p>
          <w:p>
            <w:pPr>
              <w:pStyle w:val="Default"/>
              <w:jc w:val="both"/>
              <w:rPr/>
            </w:pPr>
            <w:r>
              <w:rPr>
                <w:sz w:val="18"/>
                <w:szCs w:val="18"/>
              </w:rPr>
              <w:t>b) muži od žen, s výjimkou osob blízkých14), pokud s tím souhlasí.</w:t>
            </w:r>
          </w:p>
          <w:p>
            <w:pPr>
              <w:pStyle w:val="Normal"/>
              <w:jc w:val="both"/>
              <w:rPr>
                <w:color w:val="000000"/>
                <w:sz w:val="18"/>
                <w:szCs w:val="18"/>
              </w:rPr>
            </w:pPr>
            <w:r>
              <w:rPr>
                <w:color w:val="000000"/>
                <w:sz w:val="18"/>
                <w:szCs w:val="18"/>
              </w:rPr>
              <w:t>(3) Cizinec mladší 18 let nebo cizinec s omezenou svéprávností je umístěn spolu s osobou blízkou nebo s osobou, které byl svěřen do péče.</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1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6. V řádně odůvodněných případech a po přiměřenou dobu, která musí být co nejkratší, se členské státy mohou odchýlit od ustanovení odst. 2 třetího pododstavce, odstavce 4 a odst. 5 prvního pododstavce, pokud je žadatel zajištěn na hraničním přechodu nebo v tranzitním prostoru, s výjimkou případů uvedených v článku 43 směrnice 2013/32/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2</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Členské státy přijmou vhodná opatření, aby v případě, že žadatelům poskytují ubytování, byla v co největší míře zachována celistvost rodiny zdržující se na jejich území. Tato opatření mohou být prováděna pouze se souhlasem žadatel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57/2005 165/2006</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4</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Žadatel o udělení mezinárodní ochrany má v azylovém zařízení, v němž je hlášen k pobytu, právo na ubytování společně s manželem, s příbuzným v pokolení přímém nebo s jinou osobou blízkou, pokud jsou žadateli o udělení mezinárodní ochrany a pokud s tím souhlasí. Za osoby blízké se považují osoby prohlašující, že k sobě mají osobní vztah.</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6/1999 ve znění 428/2005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41 odst. 2</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sz w:val="18"/>
                <w:szCs w:val="18"/>
              </w:rPr>
              <w:t>(2) Odděleně se umisťují</w:t>
            </w:r>
          </w:p>
          <w:p>
            <w:pPr>
              <w:pStyle w:val="Default"/>
              <w:jc w:val="both"/>
              <w:rPr>
                <w:sz w:val="18"/>
                <w:szCs w:val="18"/>
              </w:rPr>
            </w:pPr>
            <w:r>
              <w:rPr>
                <w:sz w:val="18"/>
                <w:szCs w:val="18"/>
              </w:rPr>
              <w:t>a) nezletilí cizinci bez doprovodu od cizinců zletilých,</w:t>
            </w:r>
          </w:p>
          <w:p>
            <w:pPr>
              <w:pStyle w:val="Default"/>
              <w:jc w:val="both"/>
              <w:rPr/>
            </w:pPr>
            <w:r>
              <w:rPr>
                <w:sz w:val="18"/>
                <w:szCs w:val="18"/>
              </w:rPr>
              <w:t>b) muži od žen, s výjimkou osob blízkých14), pokud s tím souhlasí.</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3</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Členské státy mohou z důvodů ochrany veřejného zdraví požadovat lékařské vyšetření žadatel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2/2002 165/2006</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 odst. 1 písm. b)</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sz w:val="18"/>
                <w:szCs w:val="18"/>
              </w:rPr>
              <w:t xml:space="preserve">(1) Žadatel o udělení mezinárodní ochrany nesmí opustit přijímací středisko do </w:t>
            </w:r>
          </w:p>
          <w:p>
            <w:pPr>
              <w:pStyle w:val="Default"/>
              <w:jc w:val="both"/>
              <w:rPr>
                <w:sz w:val="18"/>
                <w:szCs w:val="18"/>
              </w:rPr>
            </w:pPr>
            <w:r>
              <w:rPr>
                <w:sz w:val="18"/>
                <w:szCs w:val="18"/>
              </w:rPr>
              <w:t xml:space="preserve">b) provedení lékařského vyšetření zaměřeného na zjištění, zda žadatel o udělení mezinárodní ochrany netrpí chorobou ohrožující jeho život či zdraví nebo život či zdraví jiných osob, </w:t>
            </w:r>
          </w:p>
          <w:p>
            <w:pPr>
              <w:pStyle w:val="Default"/>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8 písm. e)</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Žadatel o udělení mezinárodní ochrany je povinen</w:t>
            </w:r>
          </w:p>
          <w:p>
            <w:pPr>
              <w:pStyle w:val="Normal"/>
              <w:jc w:val="both"/>
              <w:rPr>
                <w:bCs/>
                <w:sz w:val="18"/>
                <w:szCs w:val="18"/>
              </w:rPr>
            </w:pPr>
            <w:r>
              <w:rPr>
                <w:bCs/>
                <w:sz w:val="18"/>
                <w:szCs w:val="18"/>
              </w:rPr>
              <w:t>e) strpět zdravotní prohlídku, je-li to třeba pro ochranu veřejného zdraví33).</w:t>
            </w:r>
          </w:p>
          <w:p>
            <w:pPr>
              <w:pStyle w:val="Normal"/>
              <w:jc w:val="both"/>
              <w:rPr>
                <w:bCs/>
                <w:color w:val="000000"/>
                <w:sz w:val="18"/>
                <w:szCs w:val="18"/>
              </w:rPr>
            </w:pPr>
            <w:r>
              <w:rPr>
                <w:bCs/>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4 odst. 1</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1. Členské státy zaručí nezletilým dětem žadatelů a nezletilým žadatelům přístup ke vzdělávacímu systému za podobných podmínek jako svým vlastním státním příslušníkům až do okamžiku výkonu rozhodnutí o jejich vyhoštění nebo vyhoštění jejich rodičů. Toto vzdělání může být poskytováno i v ubytovacích střediscích.</w:t>
            </w:r>
          </w:p>
          <w:p>
            <w:pPr>
              <w:pStyle w:val="Normlnweb"/>
              <w:jc w:val="both"/>
              <w:rPr>
                <w:sz w:val="18"/>
                <w:szCs w:val="18"/>
              </w:rPr>
            </w:pPr>
            <w:r>
              <w:rPr>
                <w:sz w:val="18"/>
                <w:szCs w:val="18"/>
              </w:rPr>
              <w:t>Dotyčný členský stát může stanovit, že přístup ke vzdělávacímu systému je omezen na přístup ke státnímu vzdělávacímu systému.</w:t>
            </w:r>
          </w:p>
          <w:p>
            <w:pPr>
              <w:pStyle w:val="Normlnweb"/>
              <w:spacing w:before="280" w:after="0"/>
              <w:jc w:val="both"/>
              <w:rPr>
                <w:sz w:val="18"/>
                <w:szCs w:val="18"/>
              </w:rPr>
            </w:pPr>
            <w:r>
              <w:rPr>
                <w:sz w:val="18"/>
                <w:szCs w:val="18"/>
              </w:rPr>
              <w:t>Členské státy však nesmějí odepřít přístup ke středoškolskému vzdělání pouze proto, že nezletilá osoba dosáhla zletilosti.</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2/2002 57/2005 165/2006 343/2007</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0 odst. 4</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4) Žadatelé o udělení mezinárodní ochrany mají přístup ke vzdělávání za podmínek stanovených školským zákonem. Stát prostřednictvím Ministerstva školství, mládeže a tělovýchovy zajistí podmínky pro úspěšnou integraci žadatelů o udělení mezinárodní ochrany, pro něž je školní docházka povinná podle zákonů České republiky, do vzdělávání v základní škole.</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561/2004 ve znění 343/2007 472/2011 82/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20</w:t>
            </w:r>
          </w:p>
        </w:tc>
        <w:tc>
          <w:tcPr>
            <w:tcW w:w="5580" w:type="dxa"/>
            <w:gridSpan w:val="4"/>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 Občané Evropské unie a jejich rodinní příslušníci mají přístup ke vzdělávání a školským službám podle tohoto zákona za stejných podmínek.</w:t>
            </w:r>
          </w:p>
          <w:p>
            <w:pPr>
              <w:pStyle w:val="Normal"/>
              <w:jc w:val="both"/>
              <w:rPr>
                <w:color w:val="000000"/>
                <w:sz w:val="18"/>
                <w:szCs w:val="18"/>
              </w:rPr>
            </w:pPr>
            <w:r>
              <w:rPr>
                <w:color w:val="000000"/>
                <w:sz w:val="18"/>
                <w:szCs w:val="18"/>
              </w:rPr>
              <w:t>(2) Osoby, které nejsou uvedeny v odstavci 1, mají za stejných podmínek jako občané Evropské unie přístup:</w:t>
            </w:r>
          </w:p>
          <w:p>
            <w:pPr>
              <w:pStyle w:val="Normal"/>
              <w:jc w:val="both"/>
              <w:rPr>
                <w:color w:val="000000"/>
                <w:sz w:val="18"/>
                <w:szCs w:val="18"/>
              </w:rPr>
            </w:pPr>
            <w:r>
              <w:rPr>
                <w:color w:val="000000"/>
                <w:sz w:val="18"/>
                <w:szCs w:val="18"/>
              </w:rPr>
              <w:t>a) k základnímu vzdělávání, včetně vzdělávání při výkonu ústavní výchovy a ochranné výchovy, pokud pobývají na území České republiky,</w:t>
            </w:r>
          </w:p>
          <w:p>
            <w:pPr>
              <w:pStyle w:val="Normal"/>
              <w:jc w:val="both"/>
              <w:rPr>
                <w:color w:val="000000"/>
                <w:sz w:val="18"/>
                <w:szCs w:val="18"/>
              </w:rPr>
            </w:pPr>
            <w:r>
              <w:rPr>
                <w:color w:val="000000"/>
                <w:sz w:val="18"/>
                <w:szCs w:val="18"/>
              </w:rPr>
              <w:t>b) ke školnímu stravování a k zájmovému vzdělávání poskytovanému ve školském zařízení pro zájmové vzdělávání v pravidelné denní docházce, pokud jsou žáky základní školy, odpovídajícího ročníku střední školy nebo odpovídajícího ročníku konzervatoře,</w:t>
            </w:r>
          </w:p>
          <w:p>
            <w:pPr>
              <w:pStyle w:val="Normal"/>
              <w:jc w:val="both"/>
              <w:rPr>
                <w:color w:val="000000"/>
                <w:sz w:val="18"/>
                <w:szCs w:val="18"/>
              </w:rPr>
            </w:pPr>
            <w:r>
              <w:rPr>
                <w:color w:val="000000"/>
                <w:sz w:val="18"/>
                <w:szCs w:val="18"/>
              </w:rPr>
              <w:t>c) ke střednímu vzdělávání a vyššímu odbornému vzdělávání, včetně vzdělávání při výkonu ústavní výchovy a ochranné výchovy, pokud pobývají oprávněně na území České republiky,</w:t>
            </w:r>
          </w:p>
          <w:p>
            <w:pPr>
              <w:pStyle w:val="Normal"/>
              <w:jc w:val="both"/>
              <w:rPr>
                <w:color w:val="000000"/>
                <w:sz w:val="18"/>
                <w:szCs w:val="18"/>
              </w:rPr>
            </w:pPr>
            <w:r>
              <w:rPr>
                <w:color w:val="000000"/>
                <w:sz w:val="18"/>
                <w:szCs w:val="18"/>
              </w:rPr>
              <w:t>d) k předškolnímu vzdělávání, základnímu uměleckému vzdělávání, jazykovému vzdělávání a ke školským službám podle tohoto zákona, pokud mají právo pobytu na území České republiky13) na dobu delší než 90 dnů13a), popřípadě pokud jsou osobami oprávněnými pobývat na území České republiky za účelem výzkumu 13b), azylanty, osobami požívajícími doplňkové ochrany13c), žadateli o udělení mezinárodní ochrany13d) nebo osobami požívajícími dočasné ochrany13e).</w:t>
            </w:r>
          </w:p>
          <w:p>
            <w:pPr>
              <w:pStyle w:val="Normal"/>
              <w:jc w:val="both"/>
              <w:rPr>
                <w:color w:val="000000"/>
                <w:sz w:val="18"/>
                <w:szCs w:val="18"/>
              </w:rPr>
            </w:pPr>
            <w:r>
              <w:rPr>
                <w:color w:val="000000"/>
                <w:sz w:val="18"/>
                <w:szCs w:val="18"/>
              </w:rPr>
              <w:t>(3) Osoby uvedené v odstavci 2 písm. c) a d) se stávají dětmi, žáky nebo studenty příslušné školy nebo školského zařízení za podmínek stanovených tímto zákonem, pokud řediteli školy nebo školského zařízení prokáží nejpozději při zahájení vzdělávání nebo poskytování školských služeb oprávněnost svého pobytu na území České republiky. Oprávněnost pobytu na území České republiky se prokazuje dokladem podle zvláštního právního předpisu13f).</w:t>
            </w:r>
          </w:p>
          <w:p>
            <w:pPr>
              <w:pStyle w:val="Normal"/>
              <w:jc w:val="both"/>
              <w:rPr>
                <w:color w:val="000000"/>
                <w:sz w:val="18"/>
                <w:szCs w:val="18"/>
              </w:rPr>
            </w:pPr>
            <w:r>
              <w:rPr>
                <w:color w:val="000000"/>
                <w:sz w:val="18"/>
                <w:szCs w:val="18"/>
              </w:rPr>
              <w:t>(4) Osobám, které nejsou státními občany České republiky a získaly předchozí vzdělání v zahraniční škole, se při přijímacím řízení ke vzdělávání ve středních a vyšších odborných školách promíjí na žádost přijímací zkouška z českého jazyka, pokud je součástí přijímací zkoušky. Znalost českého jazyka, která je nezbytná pro vzdělávání v daném oboru vzdělání, škola u těchto osob ověří rozhovorem.</w:t>
            </w:r>
          </w:p>
          <w:p>
            <w:pPr>
              <w:pStyle w:val="Normal"/>
              <w:jc w:val="both"/>
              <w:rPr>
                <w:color w:val="000000"/>
                <w:sz w:val="18"/>
                <w:szCs w:val="18"/>
              </w:rPr>
            </w:pPr>
            <w:r>
              <w:rPr>
                <w:color w:val="000000"/>
                <w:sz w:val="18"/>
                <w:szCs w:val="18"/>
              </w:rPr>
              <w:t>(5) Pro žáky, kteří jsou dětmi osoby se státní příslušností jiného členského státu Evropské unie, a kteří na území České republiky, kde taková osoba vykonává nebo vykonávala pracovní činnost v základním pracovněprávním vztahu nebo samostatně výdělečnou činnost, nebo na území České republiky studuje, anebo získala právo pobytu na území České republiky z jiného důvodu13) dlouhodobě pobývají a kteří plní povinnou školní docházku podle tohoto zákona, zajistí krajský úřad příslušný podle místa pobytu žáka ve spolupráci se zřizovatelem školy</w:t>
            </w:r>
          </w:p>
          <w:p>
            <w:pPr>
              <w:pStyle w:val="Normal"/>
              <w:jc w:val="both"/>
              <w:rPr>
                <w:color w:val="000000"/>
                <w:sz w:val="18"/>
                <w:szCs w:val="18"/>
              </w:rPr>
            </w:pPr>
            <w:r>
              <w:rPr>
                <w:color w:val="000000"/>
                <w:sz w:val="18"/>
                <w:szCs w:val="18"/>
              </w:rPr>
              <w:t>a) bezplatnou přípravu k jejich začlenění do základního vzdělávání, zahrnující výuku českého jazyka přizpůsobenou potřebám těchto žáků,</w:t>
            </w:r>
          </w:p>
          <w:p>
            <w:pPr>
              <w:pStyle w:val="Normal"/>
              <w:jc w:val="both"/>
              <w:rPr>
                <w:color w:val="000000"/>
                <w:sz w:val="18"/>
                <w:szCs w:val="18"/>
              </w:rPr>
            </w:pPr>
            <w:r>
              <w:rPr>
                <w:color w:val="000000"/>
                <w:sz w:val="18"/>
                <w:szCs w:val="18"/>
              </w:rPr>
              <w:t>b) podle možností ve spolupráci se zeměmi původu žáka podporu výuky mateřského jazyka a kultury země jeho původu, která bude koordinována s běžnou výukou v základní škole.</w:t>
            </w:r>
          </w:p>
          <w:p>
            <w:pPr>
              <w:pStyle w:val="Normal"/>
              <w:jc w:val="both"/>
              <w:rPr>
                <w:color w:val="000000"/>
                <w:sz w:val="18"/>
                <w:szCs w:val="18"/>
              </w:rPr>
            </w:pPr>
            <w:r>
              <w:rPr>
                <w:color w:val="000000"/>
                <w:sz w:val="18"/>
                <w:szCs w:val="18"/>
              </w:rPr>
              <w:t>(6) Krajský úřad vykonává činnosti uvedené v odstavci 5 písm. a) i pro ostatní cizince.</w:t>
            </w:r>
          </w:p>
          <w:p>
            <w:pPr>
              <w:pStyle w:val="Normal"/>
              <w:jc w:val="both"/>
              <w:rPr>
                <w:color w:val="000000"/>
                <w:sz w:val="18"/>
                <w:szCs w:val="18"/>
              </w:rPr>
            </w:pPr>
            <w:r>
              <w:rPr>
                <w:color w:val="000000"/>
                <w:sz w:val="18"/>
                <w:szCs w:val="18"/>
              </w:rPr>
              <w:t>(7) Krajský úřad zajistí přípravu pedagogických pracovníků, kteří budou uskutečňovat vzdělávání podle odstavce 5.</w:t>
            </w:r>
          </w:p>
          <w:p>
            <w:pPr>
              <w:pStyle w:val="Normal"/>
              <w:jc w:val="both"/>
              <w:rPr>
                <w:color w:val="000000"/>
                <w:sz w:val="18"/>
                <w:szCs w:val="18"/>
              </w:rPr>
            </w:pPr>
            <w:r>
              <w:rPr>
                <w:color w:val="000000"/>
                <w:sz w:val="18"/>
                <w:szCs w:val="18"/>
              </w:rPr>
              <w:t>(8) Ministerstvo stanoví prováděcím právním předpisem formu, obsah a organizaci bezplatné přípravy podle odstavce 5 písm. a).</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4 odst. 2</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2. Přístup ke vzdělávacímu systému musí být umožněn nejpozději do tří měsíců ode dne podání žádosti o mezinárodní ochranu nezletilou osobou nebo jejím jménem.</w:t>
            </w:r>
          </w:p>
          <w:p>
            <w:pPr>
              <w:pStyle w:val="Normlnweb"/>
              <w:spacing w:before="280" w:after="0"/>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2/2002 57/2005 165/2006 343/2007</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0 odst. 4</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4) Žadatelé o udělení mezinárodní ochrany mají přístup ke vzdělávání za podmínek stanovených školským zákonem. Stát prostřednictvím Ministerstva školství, mládeže a tělovýchovy zajistí podmínky pro úspěšnou integraci žadatelů o udělení mezinárodní ochrany, pro něž je školní docházka povinná podle zákonů České republiky, do vzdělávání v základní škole.</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pacing w:before="280" w:after="0"/>
              <w:jc w:val="both"/>
              <w:rPr>
                <w:sz w:val="18"/>
                <w:szCs w:val="18"/>
              </w:rPr>
            </w:pPr>
            <w:r>
              <w:rPr>
                <w:sz w:val="18"/>
                <w:szCs w:val="18"/>
              </w:rPr>
              <w:t>V případě potřeby jsou pro nezletilé osoby k usnadnění jejich přístupu ke vzdělávacímu systému, jak stanoví odstavec 1, a jejich zapojení do tohoto systému zajišťovány přípravné kurzy včetně kurzů jazykových.</w:t>
            </w:r>
          </w:p>
        </w:tc>
        <w:tc>
          <w:tcPr>
            <w:tcW w:w="900" w:type="dxa"/>
            <w:tcBorders>
              <w:left w:val="single" w:sz="18" w:space="0" w:color="000000"/>
              <w:right w:val="single" w:sz="4" w:space="0" w:color="000000"/>
            </w:tcBorders>
          </w:tcPr>
          <w:p>
            <w:pPr>
              <w:pStyle w:val="Normal"/>
              <w:jc w:val="center"/>
              <w:rPr>
                <w:sz w:val="18"/>
                <w:szCs w:val="18"/>
              </w:rPr>
            </w:pPr>
            <w:r>
              <w:rPr>
                <w:sz w:val="18"/>
                <w:szCs w:val="18"/>
              </w:rPr>
              <w:t>561/2004 ve znění 343/2007 472/2011 82/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20</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Občané Evropské unie a jejich rodinní příslušníci mají přístup ke vzdělávání a školským službám podle tohoto zákona za stejných podmínek.</w:t>
            </w:r>
          </w:p>
          <w:p>
            <w:pPr>
              <w:pStyle w:val="Normal"/>
              <w:jc w:val="both"/>
              <w:rPr>
                <w:color w:val="000000"/>
                <w:sz w:val="18"/>
                <w:szCs w:val="18"/>
              </w:rPr>
            </w:pPr>
            <w:r>
              <w:rPr>
                <w:color w:val="000000"/>
                <w:sz w:val="18"/>
                <w:szCs w:val="18"/>
              </w:rPr>
              <w:t>(2) Osoby, které nejsou uvedeny v odstavci 1, mají za stejných podmínek jako občané Evropské unie přístup:</w:t>
            </w:r>
          </w:p>
          <w:p>
            <w:pPr>
              <w:pStyle w:val="Normal"/>
              <w:jc w:val="both"/>
              <w:rPr>
                <w:color w:val="000000"/>
                <w:sz w:val="18"/>
                <w:szCs w:val="18"/>
              </w:rPr>
            </w:pPr>
            <w:r>
              <w:rPr>
                <w:color w:val="000000"/>
                <w:sz w:val="18"/>
                <w:szCs w:val="18"/>
              </w:rPr>
              <w:t>a) k základnímu vzdělávání, včetně vzdělávání při výkonu ústavní výchovy a ochranné výchovy, pokud pobývají na území České republiky,</w:t>
            </w:r>
          </w:p>
          <w:p>
            <w:pPr>
              <w:pStyle w:val="Normal"/>
              <w:jc w:val="both"/>
              <w:rPr>
                <w:color w:val="000000"/>
                <w:sz w:val="18"/>
                <w:szCs w:val="18"/>
              </w:rPr>
            </w:pPr>
            <w:r>
              <w:rPr>
                <w:color w:val="000000"/>
                <w:sz w:val="18"/>
                <w:szCs w:val="18"/>
              </w:rPr>
              <w:t>b) ke školnímu stravování a k zájmovému vzdělávání poskytovanému ve školském zařízení pro zájmové vzdělávání v pravidelné denní docházce, pokud jsou žáky základní školy, odpovídajícího ročníku střední školy nebo odpovídajícího ročníku konzervatoře,</w:t>
            </w:r>
          </w:p>
          <w:p>
            <w:pPr>
              <w:pStyle w:val="Normal"/>
              <w:jc w:val="both"/>
              <w:rPr>
                <w:color w:val="000000"/>
                <w:sz w:val="18"/>
                <w:szCs w:val="18"/>
              </w:rPr>
            </w:pPr>
            <w:r>
              <w:rPr>
                <w:color w:val="000000"/>
                <w:sz w:val="18"/>
                <w:szCs w:val="18"/>
              </w:rPr>
              <w:t>c) ke střednímu vzdělávání a vyššímu odbornému vzdělávání, včetně vzdělávání při výkonu ústavní výchovy a ochranné výchovy, pokud pobývají oprávněně na území České republiky,</w:t>
            </w:r>
          </w:p>
          <w:p>
            <w:pPr>
              <w:pStyle w:val="Normal"/>
              <w:jc w:val="both"/>
              <w:rPr>
                <w:color w:val="000000"/>
                <w:sz w:val="18"/>
                <w:szCs w:val="18"/>
              </w:rPr>
            </w:pPr>
            <w:r>
              <w:rPr>
                <w:color w:val="000000"/>
                <w:sz w:val="18"/>
                <w:szCs w:val="18"/>
              </w:rPr>
              <w:t>d) k předškolnímu vzdělávání, základnímu uměleckému vzdělávání, jazykovému vzdělávání a ke školským službám podle tohoto zákona, pokud mají právo pobytu na území České republiky13) na dobu delší než 90 dnů13a), popřípadě pokud jsou osobami oprávněnými pobývat na území České republiky za účelem výzkumu 13b), azylanty, osobami požívajícími doplňkové ochrany13c), žadateli o udělení mezinárodní ochrany13d) nebo osobami požívajícími dočasné ochrany13e).</w:t>
            </w:r>
          </w:p>
          <w:p>
            <w:pPr>
              <w:pStyle w:val="Normal"/>
              <w:jc w:val="both"/>
              <w:rPr>
                <w:color w:val="000000"/>
                <w:sz w:val="18"/>
                <w:szCs w:val="18"/>
              </w:rPr>
            </w:pPr>
            <w:r>
              <w:rPr>
                <w:color w:val="000000"/>
                <w:sz w:val="18"/>
                <w:szCs w:val="18"/>
              </w:rPr>
              <w:t>(3) Osoby uvedené v odstavci 2 písm. c) a d) se stávají dětmi, žáky nebo studenty příslušné školy nebo školského zařízení za podmínek stanovených tímto zákonem, pokud řediteli školy nebo školského zařízení prokáží nejpozději při zahájení vzdělávání nebo poskytování školských služeb oprávněnost svého pobytu na území České republiky. Oprávněnost pobytu na území České republiky se prokazuje dokladem podle zvláštního právního předpisu13f).</w:t>
            </w:r>
          </w:p>
          <w:p>
            <w:pPr>
              <w:pStyle w:val="Normal"/>
              <w:jc w:val="both"/>
              <w:rPr>
                <w:color w:val="000000"/>
                <w:sz w:val="18"/>
                <w:szCs w:val="18"/>
              </w:rPr>
            </w:pPr>
            <w:r>
              <w:rPr>
                <w:color w:val="000000"/>
                <w:sz w:val="18"/>
                <w:szCs w:val="18"/>
              </w:rPr>
              <w:t>(4) Osobám, které nejsou státními občany České republiky a získaly předchozí vzdělání v zahraniční škole, se při přijímacím řízení ke vzdělávání ve středních a vyšších odborných školách promíjí na žádost přijímací zkouška z českého jazyka, pokud je součástí přijímací zkoušky. Znalost českého jazyka, která je nezbytná pro vzdělávání v daném oboru vzdělání, škola u těchto osob ověří rozhovorem.</w:t>
            </w:r>
          </w:p>
          <w:p>
            <w:pPr>
              <w:pStyle w:val="Normal"/>
              <w:jc w:val="both"/>
              <w:rPr>
                <w:color w:val="000000"/>
                <w:sz w:val="18"/>
                <w:szCs w:val="18"/>
              </w:rPr>
            </w:pPr>
            <w:r>
              <w:rPr>
                <w:color w:val="000000"/>
                <w:sz w:val="18"/>
                <w:szCs w:val="18"/>
              </w:rPr>
              <w:t>(5) Pro žáky, kteří jsou dětmi osoby se státní příslušností jiného členského státu Evropské unie, a kteří na území České republiky, kde taková osoba vykonává nebo vykonávala pracovní činnost v základním pracovněprávním vztahu nebo samostatně výdělečnou činnost, nebo na území České republiky studuje, anebo získala právo pobytu na území České republiky z jiného důvodu13) dlouhodobě pobývají a kteří plní povinnou školní docházku podle tohoto zákona, zajistí krajský úřad příslušný podle místa pobytu žáka ve spolupráci se zřizovatelem školy</w:t>
            </w:r>
          </w:p>
          <w:p>
            <w:pPr>
              <w:pStyle w:val="Normal"/>
              <w:jc w:val="both"/>
              <w:rPr>
                <w:color w:val="000000"/>
                <w:sz w:val="18"/>
                <w:szCs w:val="18"/>
              </w:rPr>
            </w:pPr>
            <w:r>
              <w:rPr>
                <w:color w:val="000000"/>
                <w:sz w:val="18"/>
                <w:szCs w:val="18"/>
              </w:rPr>
              <w:t>a) bezplatnou přípravu k jejich začlenění do základního vzdělávání, zahrnující výuku českého jazyka přizpůsobenou potřebám těchto žáků,</w:t>
            </w:r>
          </w:p>
          <w:p>
            <w:pPr>
              <w:pStyle w:val="Normal"/>
              <w:jc w:val="both"/>
              <w:rPr>
                <w:color w:val="000000"/>
                <w:sz w:val="18"/>
                <w:szCs w:val="18"/>
              </w:rPr>
            </w:pPr>
            <w:r>
              <w:rPr>
                <w:color w:val="000000"/>
                <w:sz w:val="18"/>
                <w:szCs w:val="18"/>
              </w:rPr>
              <w:t>b) podle možností ve spolupráci se zeměmi původu žáka podporu výuky mateřského jazyka a kultury země jeho původu, která bude koordinována s běžnou výukou v základní škole.</w:t>
            </w:r>
          </w:p>
          <w:p>
            <w:pPr>
              <w:pStyle w:val="Normal"/>
              <w:jc w:val="both"/>
              <w:rPr>
                <w:color w:val="000000"/>
                <w:sz w:val="18"/>
                <w:szCs w:val="18"/>
              </w:rPr>
            </w:pPr>
            <w:r>
              <w:rPr>
                <w:color w:val="000000"/>
                <w:sz w:val="18"/>
                <w:szCs w:val="18"/>
              </w:rPr>
              <w:t>(6) Krajský úřad vykonává činnosti uvedené v odstavci 5 písm. a) i pro ostatní cizince.</w:t>
            </w:r>
          </w:p>
          <w:p>
            <w:pPr>
              <w:pStyle w:val="Normal"/>
              <w:jc w:val="both"/>
              <w:rPr>
                <w:color w:val="000000"/>
                <w:sz w:val="18"/>
                <w:szCs w:val="18"/>
              </w:rPr>
            </w:pPr>
            <w:r>
              <w:rPr>
                <w:color w:val="000000"/>
                <w:sz w:val="18"/>
                <w:szCs w:val="18"/>
              </w:rPr>
              <w:t>(7) Krajský úřad zajistí přípravu pedagogických pracovníků, kteří budou uskutečňovat vzdělávání podle odstavce 5.</w:t>
            </w:r>
          </w:p>
          <w:p>
            <w:pPr>
              <w:pStyle w:val="Normal"/>
              <w:jc w:val="both"/>
              <w:rPr>
                <w:color w:val="000000"/>
                <w:sz w:val="18"/>
                <w:szCs w:val="18"/>
              </w:rPr>
            </w:pPr>
            <w:r>
              <w:rPr>
                <w:color w:val="000000"/>
                <w:sz w:val="18"/>
                <w:szCs w:val="18"/>
              </w:rPr>
              <w:t>(8) Ministerstvo stanoví prováděcím právním předpisem formu, obsah a organizaci bezplatné přípravy podle odstavce 5 písm. a).</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4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3. Není-li přístup ke vzdělávacímu systému podle odstavce 1 možný vzhledem ke zvláštní situaci nezletilé osoby, musí jí daný členský stát nabídnout jiné formy výuky v souladu s vnitrostátním právem a prax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325/1999 </w:t>
            </w:r>
            <w:r>
              <w:rPr>
                <w:sz w:val="18"/>
              </w:rPr>
              <w:t>ve znění 2/2002 57/2005 165/2006 34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0 odst. 4</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 Žadatelé o udělení mezinárodní ochrany mají přístup ke vzdělávání za podmínek stanovených školským zákonem. Stát prostřednictvím Ministerstva školství, mládeže a tělovýchovy zajistí podmínky pro úspěšnou integraci žadatelů o udělení mezinárodní ochrany, pro něž je školní docházka povinná podle zákonů České republiky, do vzdělávání v základní škole.</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5 odst. 1</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1. Členské státy zajistí, aby měli žadatelé do 9 měsíců ode dne podání žádosti o mezinárodní ochranu přístup na trh práce, pokud příslušný orgán nepřijal rozhodnutí v prvním stupni a toto zpoždění není zaviněno žadatelem.</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435/2004 ve znění 350/2005 165/2006 379/2007 382/2008 101/2014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97 písm. e)</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ovolení k zaměstnání se dále vyžaduje i v případě cizince</w:t>
            </w:r>
          </w:p>
          <w:p>
            <w:pPr>
              <w:pStyle w:val="Normal"/>
              <w:jc w:val="both"/>
              <w:rPr>
                <w:sz w:val="18"/>
                <w:szCs w:val="18"/>
              </w:rPr>
            </w:pPr>
            <w:r>
              <w:rPr>
                <w:sz w:val="18"/>
                <w:szCs w:val="18"/>
              </w:rPr>
              <w:t xml:space="preserve">e) který je žadatelem o udělení mezinárodní ochrany nebo kterému bylo </w:t>
            </w:r>
            <w:r>
              <w:rPr>
                <w:bCs/>
                <w:sz w:val="18"/>
                <w:szCs w:val="18"/>
              </w:rPr>
              <w:t>vydáno potvrzení o strpění pobytu na území České republiky51)</w:t>
            </w:r>
            <w:r>
              <w:rPr>
                <w:sz w:val="18"/>
                <w:szCs w:val="18"/>
              </w:rPr>
              <w:t xml:space="preserve">, nejdříve však po uplynutí </w:t>
            </w:r>
            <w:r>
              <w:rPr>
                <w:bCs/>
                <w:sz w:val="18"/>
                <w:szCs w:val="18"/>
              </w:rPr>
              <w:t>6</w:t>
            </w:r>
            <w:r>
              <w:rPr>
                <w:b/>
                <w:bCs/>
                <w:sz w:val="18"/>
                <w:szCs w:val="18"/>
              </w:rPr>
              <w:t xml:space="preserve"> </w:t>
            </w:r>
            <w:r>
              <w:rPr>
                <w:sz w:val="18"/>
                <w:szCs w:val="18"/>
              </w:rPr>
              <w:t xml:space="preserve">měsíců ode dne </w:t>
            </w:r>
            <w:r>
              <w:rPr>
                <w:bCs/>
                <w:sz w:val="18"/>
                <w:szCs w:val="18"/>
              </w:rPr>
              <w:t>poskytnutí údajů k podané žádosti o udělení mezinárodní ochrany</w:t>
            </w:r>
            <w:r>
              <w:rPr>
                <w:sz w:val="18"/>
                <w:szCs w:val="18"/>
              </w:rPr>
              <w:t>.</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435/2004 ve znění 165/2006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99</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Povolení k zaměstnání nelze vydat cizinci, který </w:t>
            </w:r>
          </w:p>
          <w:p>
            <w:pPr>
              <w:pStyle w:val="Default"/>
              <w:jc w:val="both"/>
              <w:rPr/>
            </w:pPr>
            <w:r>
              <w:rPr>
                <w:sz w:val="18"/>
                <w:szCs w:val="18"/>
              </w:rPr>
              <w:t xml:space="preserve">a) v České republice požádal o udělení mezinárodní ochrany, a to po dobu </w:t>
            </w:r>
            <w:r>
              <w:rPr>
                <w:bCs/>
                <w:sz w:val="18"/>
                <w:szCs w:val="18"/>
              </w:rPr>
              <w:t>6</w:t>
            </w:r>
            <w:r>
              <w:rPr>
                <w:b/>
                <w:bCs/>
                <w:sz w:val="18"/>
                <w:szCs w:val="18"/>
              </w:rPr>
              <w:t xml:space="preserve"> </w:t>
            </w:r>
            <w:r>
              <w:rPr>
                <w:sz w:val="18"/>
                <w:szCs w:val="18"/>
              </w:rPr>
              <w:t xml:space="preserve">měsíců ode dne </w:t>
            </w:r>
            <w:r>
              <w:rPr>
                <w:bCs/>
                <w:sz w:val="18"/>
                <w:szCs w:val="18"/>
              </w:rPr>
              <w:t>poskytnutí údajů k podané</w:t>
            </w:r>
            <w:r>
              <w:rPr>
                <w:b/>
                <w:bCs/>
                <w:sz w:val="18"/>
                <w:szCs w:val="18"/>
              </w:rPr>
              <w:t xml:space="preserve"> </w:t>
            </w:r>
            <w:r>
              <w:rPr>
                <w:sz w:val="18"/>
                <w:szCs w:val="18"/>
              </w:rPr>
              <w:t xml:space="preserve">žádosti o udělení mezinárodní ochrany, nebo </w:t>
            </w:r>
          </w:p>
          <w:p>
            <w:pPr>
              <w:pStyle w:val="Normal"/>
              <w:jc w:val="both"/>
              <w:rPr>
                <w:sz w:val="18"/>
                <w:szCs w:val="18"/>
              </w:rPr>
            </w:pPr>
            <w:r>
              <w:rPr>
                <w:sz w:val="18"/>
                <w:szCs w:val="18"/>
              </w:rPr>
              <w:t>b) nesplňuje některou z podmínek stanovených tímto zákonem pro vydání povolení k zaměstnání.</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5 odst. 2</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2. Členské státy stanoví v souladu se svým vnitrostátním právem podmínky, za kterých je žadatelům umožněn přístup na trh práce a jež zajišťují účinný přístup žadatelů na trh práce.</w:t>
            </w:r>
          </w:p>
          <w:p>
            <w:pPr>
              <w:pStyle w:val="Normlnweb"/>
              <w:spacing w:before="280" w:after="0"/>
              <w:jc w:val="both"/>
              <w:rPr>
                <w:sz w:val="18"/>
                <w:szCs w:val="18"/>
              </w:rPr>
            </w:pPr>
            <w:r>
              <w:rPr>
                <w:sz w:val="18"/>
                <w:szCs w:val="18"/>
              </w:rPr>
              <w:t>Z důvodu politiky trhu práce mohou členské státy upřednostňovat občany Unie a státní příslušníky států, které jsou smluvními stranami Dohody o Evropském hospodářském prostoru, jakož i oprávněně pobývající státní příslušníky třetích zem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435/2004 ve znění 101/2014</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92 odst. 1</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1) Krajská pobočka Úřadu práce vydá povolení k zaměstnání za podmínek, že se jedná o</w:t>
            </w:r>
          </w:p>
          <w:p>
            <w:pPr>
              <w:pStyle w:val="Normal"/>
              <w:jc w:val="both"/>
              <w:rPr>
                <w:color w:val="000000"/>
                <w:sz w:val="18"/>
                <w:szCs w:val="18"/>
              </w:rPr>
            </w:pPr>
            <w:r>
              <w:rPr>
                <w:color w:val="000000"/>
                <w:sz w:val="18"/>
                <w:szCs w:val="18"/>
              </w:rPr>
              <w:t>a) oznámené volné pracovní místo (§ 86) a</w:t>
            </w:r>
          </w:p>
          <w:p>
            <w:pPr>
              <w:pStyle w:val="Normal"/>
              <w:jc w:val="both"/>
              <w:rPr>
                <w:color w:val="000000"/>
                <w:sz w:val="18"/>
                <w:szCs w:val="18"/>
              </w:rPr>
            </w:pPr>
            <w:r>
              <w:rPr>
                <w:color w:val="000000"/>
                <w:sz w:val="18"/>
                <w:szCs w:val="18"/>
              </w:rPr>
              <w:t>b) volné pracovní místo nelze s ohledem na požadovanou kvalifikaci nebo nedostatek volných pracovních sil obsadit jinak; splnění této podmínky se nevyžaduje při vydání povolení k zaměstnání podle § 95 a 97.</w:t>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435/2004 ve znění 350/2005 165/2006 379/2007 382/2008 101/2014 314/2015</w:t>
            </w:r>
          </w:p>
        </w:tc>
        <w:tc>
          <w:tcPr>
            <w:tcW w:w="1080" w:type="dxa"/>
            <w:tcBorders>
              <w:left w:val="single" w:sz="4" w:space="0" w:color="000000"/>
              <w:bottom w:val="single" w:sz="4" w:space="0" w:color="000000"/>
              <w:right w:val="single" w:sz="4" w:space="0" w:color="000000"/>
            </w:tcBorders>
          </w:tcPr>
          <w:p>
            <w:pPr>
              <w:pStyle w:val="Normal"/>
              <w:jc w:val="both"/>
              <w:rPr/>
            </w:pPr>
            <w:r>
              <w:rPr>
                <w:sz w:val="18"/>
                <w:szCs w:val="18"/>
              </w:rPr>
              <w:t>§ 97 písm. e)</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volení k zaměstnání se dále vyžaduje i v případě cizince</w:t>
            </w:r>
          </w:p>
          <w:p>
            <w:pPr>
              <w:pStyle w:val="Normal"/>
              <w:jc w:val="both"/>
              <w:rPr>
                <w:sz w:val="18"/>
                <w:szCs w:val="18"/>
              </w:rPr>
            </w:pPr>
            <w:r>
              <w:rPr>
                <w:sz w:val="18"/>
                <w:szCs w:val="18"/>
              </w:rPr>
              <w:t xml:space="preserve">e) který je žadatelem o udělení mezinárodní ochrany nebo kterému bylo </w:t>
            </w:r>
            <w:r>
              <w:rPr>
                <w:bCs/>
                <w:sz w:val="18"/>
                <w:szCs w:val="18"/>
              </w:rPr>
              <w:t>vydáno potvrzení o strpění pobytu na území České republiky51)</w:t>
            </w:r>
            <w:r>
              <w:rPr>
                <w:sz w:val="18"/>
                <w:szCs w:val="18"/>
              </w:rPr>
              <w:t xml:space="preserve">, nejdříve však po uplynutí </w:t>
            </w:r>
            <w:r>
              <w:rPr>
                <w:bCs/>
                <w:sz w:val="18"/>
                <w:szCs w:val="18"/>
              </w:rPr>
              <w:t>6</w:t>
            </w:r>
            <w:r>
              <w:rPr>
                <w:b/>
                <w:bCs/>
                <w:sz w:val="18"/>
                <w:szCs w:val="18"/>
              </w:rPr>
              <w:t xml:space="preserve"> </w:t>
            </w:r>
            <w:r>
              <w:rPr>
                <w:sz w:val="18"/>
                <w:szCs w:val="18"/>
              </w:rPr>
              <w:t xml:space="preserve">měsíců ode dne </w:t>
            </w:r>
            <w:r>
              <w:rPr>
                <w:bCs/>
                <w:sz w:val="18"/>
                <w:szCs w:val="18"/>
              </w:rPr>
              <w:t>poskytnutí údajů k podané žádosti o udělení mezinárodní ochrany</w:t>
            </w:r>
            <w:r>
              <w:rPr>
                <w:sz w:val="18"/>
                <w:szCs w:val="18"/>
              </w:rPr>
              <w:t>.</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5 odst. 3</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3. Má-li odvolání proti zamítavému rozhodnutí v prvním stupni odkladný účinek, nesmí být přístup na trh práce pozastaven po dobu odvolacího řízení, dokud není oznámeno rozhodnutí o zamítnutí odvolán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435/2004 ve znění 101/2014</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92 odst. 1</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1) Krajská pobočka Úřadu práce vydá povolení k zaměstnání za podmínek, že se jedná o</w:t>
            </w:r>
          </w:p>
          <w:p>
            <w:pPr>
              <w:pStyle w:val="Normal"/>
              <w:jc w:val="both"/>
              <w:rPr>
                <w:color w:val="000000"/>
                <w:sz w:val="18"/>
                <w:szCs w:val="18"/>
              </w:rPr>
            </w:pPr>
            <w:r>
              <w:rPr>
                <w:color w:val="000000"/>
                <w:sz w:val="18"/>
                <w:szCs w:val="18"/>
              </w:rPr>
              <w:t>a) oznámené volné pracovní místo (§ 86) a</w:t>
            </w:r>
          </w:p>
          <w:p>
            <w:pPr>
              <w:pStyle w:val="Normal"/>
              <w:jc w:val="both"/>
              <w:rPr>
                <w:color w:val="000000"/>
                <w:sz w:val="18"/>
                <w:szCs w:val="18"/>
              </w:rPr>
            </w:pPr>
            <w:r>
              <w:rPr>
                <w:color w:val="000000"/>
                <w:sz w:val="18"/>
                <w:szCs w:val="18"/>
              </w:rPr>
              <w:t>b) volné pracovní místo nelze s ohledem na požadovanou kvalifikaci nebo nedostatek volných pracovních sil obsadit jinak; splnění této podmínky se nevyžaduje při vydání povolení k zaměstnání podle § 95 a 97.</w:t>
            </w:r>
          </w:p>
          <w:p>
            <w:pPr>
              <w:pStyle w:val="Default"/>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435/2004 ve znění 350/2005 165/2006 379/2007 382/2008 101/2014 314/2015</w:t>
            </w:r>
          </w:p>
        </w:tc>
        <w:tc>
          <w:tcPr>
            <w:tcW w:w="1080" w:type="dxa"/>
            <w:tcBorders>
              <w:left w:val="single" w:sz="4" w:space="0" w:color="000000"/>
              <w:bottom w:val="single" w:sz="4" w:space="0" w:color="000000"/>
              <w:right w:val="single" w:sz="4" w:space="0" w:color="000000"/>
            </w:tcBorders>
          </w:tcPr>
          <w:p>
            <w:pPr>
              <w:pStyle w:val="Normal"/>
              <w:jc w:val="both"/>
              <w:rPr/>
            </w:pPr>
            <w:r>
              <w:rPr>
                <w:sz w:val="18"/>
                <w:szCs w:val="18"/>
              </w:rPr>
              <w:t>§ 97 písm. e)</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volení k zaměstnání se dále vyžaduje i v případě cizince</w:t>
            </w:r>
          </w:p>
          <w:p>
            <w:pPr>
              <w:pStyle w:val="Normal"/>
              <w:jc w:val="both"/>
              <w:rPr>
                <w:color w:val="000000"/>
                <w:sz w:val="18"/>
                <w:szCs w:val="18"/>
              </w:rPr>
            </w:pPr>
            <w:r>
              <w:rPr>
                <w:sz w:val="18"/>
                <w:szCs w:val="18"/>
              </w:rPr>
              <w:t xml:space="preserve">e) který je žadatelem o udělení mezinárodní ochrany nebo kterému bylo </w:t>
            </w:r>
            <w:r>
              <w:rPr>
                <w:bCs/>
                <w:sz w:val="18"/>
                <w:szCs w:val="18"/>
              </w:rPr>
              <w:t>vydáno potvrzení o strpění pobytu na území České republiky51)</w:t>
            </w:r>
            <w:r>
              <w:rPr>
                <w:sz w:val="18"/>
                <w:szCs w:val="18"/>
              </w:rPr>
              <w:t xml:space="preserve">, nejdříve však po uplynutí </w:t>
            </w:r>
            <w:r>
              <w:rPr>
                <w:bCs/>
                <w:sz w:val="18"/>
                <w:szCs w:val="18"/>
              </w:rPr>
              <w:t>6</w:t>
            </w:r>
            <w:r>
              <w:rPr>
                <w:b/>
                <w:bCs/>
                <w:sz w:val="18"/>
                <w:szCs w:val="18"/>
              </w:rPr>
              <w:t xml:space="preserve"> </w:t>
            </w:r>
            <w:r>
              <w:rPr>
                <w:sz w:val="18"/>
                <w:szCs w:val="18"/>
              </w:rPr>
              <w:t xml:space="preserve">měsíců ode dne </w:t>
            </w:r>
            <w:r>
              <w:rPr>
                <w:bCs/>
                <w:sz w:val="18"/>
                <w:szCs w:val="18"/>
              </w:rPr>
              <w:t>poskytnutí údajů k podané žádosti o udělení mezinárodní ochrany</w:t>
            </w:r>
            <w:r>
              <w:rPr>
                <w:sz w:val="18"/>
                <w:szCs w:val="18"/>
              </w:rPr>
              <w:t>.</w:t>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0" w:after="280"/>
              <w:jc w:val="both"/>
              <w:rPr>
                <w:sz w:val="18"/>
                <w:szCs w:val="18"/>
              </w:rPr>
            </w:pPr>
            <w:r>
              <w:rPr>
                <w:sz w:val="18"/>
                <w:szCs w:val="18"/>
              </w:rPr>
              <w:t>Členské státy mohou žadatelům umožnit přístup k odbornému vzdělávání bez ohledu na to, zda mají přístup na trh práce.</w:t>
            </w:r>
          </w:p>
          <w:p>
            <w:pPr>
              <w:pStyle w:val="Normlnweb"/>
              <w:spacing w:before="280" w:after="0"/>
              <w:jc w:val="both"/>
              <w:rPr>
                <w:sz w:val="18"/>
                <w:szCs w:val="18"/>
              </w:rPr>
            </w:pPr>
            <w:r>
              <w:rPr>
                <w:sz w:val="18"/>
                <w:szCs w:val="18"/>
              </w:rPr>
              <w:t>Přístup k odbornému vzdělávání souvisejícímu s pracovní smlouvou závisí na tom, do jaké míry má žadatel přístup na trh práce podle článku 15.</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561/2004 ve znění 343/2007 472/2011 82/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20</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 Občané Evropské unie a jejich rodinní příslušníci mají přístup ke vzdělávání a školským službám podle tohoto zákona za stejných podmínek.</w:t>
            </w:r>
          </w:p>
          <w:p>
            <w:pPr>
              <w:pStyle w:val="Normal"/>
              <w:jc w:val="both"/>
              <w:rPr>
                <w:color w:val="000000"/>
                <w:sz w:val="18"/>
                <w:szCs w:val="18"/>
              </w:rPr>
            </w:pPr>
            <w:r>
              <w:rPr>
                <w:color w:val="000000"/>
                <w:sz w:val="18"/>
                <w:szCs w:val="18"/>
              </w:rPr>
              <w:t>(2) Osoby, které nejsou uvedeny v odstavci 1, mají za stejných podmínek jako občané Evropské unie přístup:</w:t>
            </w:r>
          </w:p>
          <w:p>
            <w:pPr>
              <w:pStyle w:val="Normal"/>
              <w:jc w:val="both"/>
              <w:rPr>
                <w:color w:val="000000"/>
                <w:sz w:val="18"/>
                <w:szCs w:val="18"/>
              </w:rPr>
            </w:pPr>
            <w:r>
              <w:rPr>
                <w:color w:val="000000"/>
                <w:sz w:val="18"/>
                <w:szCs w:val="18"/>
              </w:rPr>
              <w:t>a) k základnímu vzdělávání, včetně vzdělávání při výkonu ústavní výchovy a ochranné výchovy, pokud pobývají na území České republiky,</w:t>
            </w:r>
          </w:p>
          <w:p>
            <w:pPr>
              <w:pStyle w:val="Normal"/>
              <w:jc w:val="both"/>
              <w:rPr>
                <w:color w:val="000000"/>
                <w:sz w:val="18"/>
                <w:szCs w:val="18"/>
              </w:rPr>
            </w:pPr>
            <w:r>
              <w:rPr>
                <w:color w:val="000000"/>
                <w:sz w:val="18"/>
                <w:szCs w:val="18"/>
              </w:rPr>
              <w:t>b) ke školnímu stravování a k zájmovému vzdělávání poskytovanému ve školském zařízení pro zájmové vzdělávání v pravidelné denní docházce, pokud jsou žáky základní školy, odpovídajícího ročníku střední školy nebo odpovídajícího ročníku konzervatoře,</w:t>
            </w:r>
          </w:p>
          <w:p>
            <w:pPr>
              <w:pStyle w:val="Normal"/>
              <w:jc w:val="both"/>
              <w:rPr>
                <w:color w:val="000000"/>
                <w:sz w:val="18"/>
                <w:szCs w:val="18"/>
              </w:rPr>
            </w:pPr>
            <w:r>
              <w:rPr>
                <w:color w:val="000000"/>
                <w:sz w:val="18"/>
                <w:szCs w:val="18"/>
              </w:rPr>
              <w:t>c) ke střednímu vzdělávání a vyššímu odbornému vzdělávání, včetně vzdělávání při výkonu ústavní výchovy a ochranné výchovy, pokud pobývají oprávněně na území České republiky,</w:t>
            </w:r>
          </w:p>
          <w:p>
            <w:pPr>
              <w:pStyle w:val="Normal"/>
              <w:jc w:val="both"/>
              <w:rPr>
                <w:color w:val="000000"/>
                <w:sz w:val="18"/>
                <w:szCs w:val="18"/>
              </w:rPr>
            </w:pPr>
            <w:r>
              <w:rPr>
                <w:color w:val="000000"/>
                <w:sz w:val="18"/>
                <w:szCs w:val="18"/>
              </w:rPr>
              <w:t>d) k předškolnímu vzdělávání, základnímu uměleckému vzdělávání, jazykovému vzdělávání a ke školským službám podle tohoto zákona, pokud mají právo pobytu na území České republiky13) na dobu delší než 90 dnů13a), popřípadě pokud jsou osobami oprávněnými pobývat na území České republiky za účelem výzkumu 13b), azylanty, osobami požívajícími doplňkové ochrany13c), žadateli o udělení mezinárodní ochrany13d) nebo osobami požívajícími dočasné ochrany13e).</w:t>
            </w:r>
          </w:p>
          <w:p>
            <w:pPr>
              <w:pStyle w:val="Normal"/>
              <w:jc w:val="both"/>
              <w:rPr>
                <w:color w:val="000000"/>
                <w:sz w:val="18"/>
                <w:szCs w:val="18"/>
              </w:rPr>
            </w:pPr>
            <w:r>
              <w:rPr>
                <w:color w:val="000000"/>
                <w:sz w:val="18"/>
                <w:szCs w:val="18"/>
              </w:rPr>
              <w:t>(3) Osoby uvedené v odstavci 2 písm. c) a d) se stávají dětmi, žáky nebo studenty příslušné školy nebo školského zařízení za podmínek stanovených tímto zákonem, pokud řediteli školy nebo školského zařízení prokáží nejpozději při zahájení vzdělávání nebo poskytování školských služeb oprávněnost svého pobytu na území České republiky. Oprávněnost pobytu na území České republiky se prokazuje dokladem podle zvláštního právního předpisu13f).</w:t>
            </w:r>
          </w:p>
          <w:p>
            <w:pPr>
              <w:pStyle w:val="Normal"/>
              <w:jc w:val="both"/>
              <w:rPr>
                <w:color w:val="000000"/>
                <w:sz w:val="18"/>
                <w:szCs w:val="18"/>
              </w:rPr>
            </w:pPr>
            <w:r>
              <w:rPr>
                <w:color w:val="000000"/>
                <w:sz w:val="18"/>
                <w:szCs w:val="18"/>
              </w:rPr>
              <w:t>(4) Osobám, které nejsou státními občany České republiky a získaly předchozí vzdělání v zahraniční škole, se při přijímacím řízení ke vzdělávání ve středních a vyšších odborných školách promíjí na žádost přijímací zkouška z českého jazyka, pokud je součástí přijímací zkoušky. Znalost českého jazyka, která je nezbytná pro vzdělávání v daném oboru vzdělání, škola u těchto osob ověří rozhovorem.</w:t>
            </w:r>
          </w:p>
          <w:p>
            <w:pPr>
              <w:pStyle w:val="Normal"/>
              <w:jc w:val="both"/>
              <w:rPr>
                <w:color w:val="000000"/>
                <w:sz w:val="18"/>
                <w:szCs w:val="18"/>
              </w:rPr>
            </w:pPr>
            <w:r>
              <w:rPr>
                <w:color w:val="000000"/>
                <w:sz w:val="18"/>
                <w:szCs w:val="18"/>
              </w:rPr>
              <w:t>(5) Pro žáky, kteří jsou dětmi osoby se státní příslušností jiného členského státu Evropské unie, a kteří na území České republiky, kde taková osoba vykonává nebo vykonávala pracovní činnost v základním pracovněprávním vztahu nebo samostatně výdělečnou činnost, nebo na území České republiky studuje, anebo získala právo pobytu na území České republiky z jiného důvodu13) dlouhodobě pobývají a kteří plní povinnou školní docházku podle tohoto zákona, zajistí krajský úřad příslušný podle místa pobytu žáka ve spolupráci se zřizovatelem školy</w:t>
            </w:r>
          </w:p>
          <w:p>
            <w:pPr>
              <w:pStyle w:val="Normal"/>
              <w:jc w:val="both"/>
              <w:rPr>
                <w:color w:val="000000"/>
                <w:sz w:val="18"/>
                <w:szCs w:val="18"/>
              </w:rPr>
            </w:pPr>
            <w:r>
              <w:rPr>
                <w:color w:val="000000"/>
                <w:sz w:val="18"/>
                <w:szCs w:val="18"/>
              </w:rPr>
              <w:t>a) bezplatnou přípravu k jejich začlenění do základního vzdělávání, zahrnující výuku českého jazyka přizpůsobenou potřebám těchto žáků,</w:t>
            </w:r>
          </w:p>
          <w:p>
            <w:pPr>
              <w:pStyle w:val="Normal"/>
              <w:jc w:val="both"/>
              <w:rPr>
                <w:color w:val="000000"/>
                <w:sz w:val="18"/>
                <w:szCs w:val="18"/>
              </w:rPr>
            </w:pPr>
            <w:r>
              <w:rPr>
                <w:color w:val="000000"/>
                <w:sz w:val="18"/>
                <w:szCs w:val="18"/>
              </w:rPr>
              <w:t>b) podle možností ve spolupráci se zeměmi původu žáka podporu výuky mateřského jazyka a kultury země jeho původu, která bude koordinována s běžnou výukou v základní škole.</w:t>
            </w:r>
          </w:p>
          <w:p>
            <w:pPr>
              <w:pStyle w:val="Normal"/>
              <w:jc w:val="both"/>
              <w:rPr>
                <w:color w:val="000000"/>
                <w:sz w:val="18"/>
                <w:szCs w:val="18"/>
              </w:rPr>
            </w:pPr>
            <w:r>
              <w:rPr>
                <w:color w:val="000000"/>
                <w:sz w:val="18"/>
                <w:szCs w:val="18"/>
              </w:rPr>
              <w:t>(6) Krajský úřad vykonává činnosti uvedené v odstavci 5 písm. a) i pro ostatní cizince.</w:t>
            </w:r>
          </w:p>
          <w:p>
            <w:pPr>
              <w:pStyle w:val="Normal"/>
              <w:jc w:val="both"/>
              <w:rPr>
                <w:color w:val="000000"/>
                <w:sz w:val="18"/>
                <w:szCs w:val="18"/>
              </w:rPr>
            </w:pPr>
            <w:r>
              <w:rPr>
                <w:color w:val="000000"/>
                <w:sz w:val="18"/>
                <w:szCs w:val="18"/>
              </w:rPr>
              <w:t>(7) Krajský úřad zajistí přípravu pedagogických pracovníků, kteří budou uskutečňovat vzdělávání podle odstavce 5.</w:t>
            </w:r>
          </w:p>
          <w:p>
            <w:pPr>
              <w:pStyle w:val="Normal"/>
              <w:jc w:val="both"/>
              <w:rPr>
                <w:color w:val="000000"/>
                <w:sz w:val="18"/>
                <w:szCs w:val="18"/>
              </w:rPr>
            </w:pPr>
            <w:r>
              <w:rPr>
                <w:color w:val="000000"/>
                <w:sz w:val="18"/>
                <w:szCs w:val="18"/>
              </w:rPr>
              <w:t>(8) Ministerstvo stanoví prováděcím právním předpisem formu, obsah a organizaci bezplatné přípravy podle odstavce 5 písm. a).</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7 odst. 1</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1. Členské státy zajistí, aby žadatelé měli k dispozici materiální podmínky přijetí, jakmile učiní žádost o mezinárodní ochran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ve znění 314/2015 </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Žádostí o udělení mezinárodní ochrany je projev vůle cizince, z něhož je zřejmé, že hledá v České republice ochranu před pronásledováním nebo před hrozící vážnou újmou. </w:t>
            </w:r>
          </w:p>
          <w:p>
            <w:pPr>
              <w:pStyle w:val="Default"/>
              <w:jc w:val="both"/>
              <w:rPr>
                <w:sz w:val="18"/>
                <w:szCs w:val="18"/>
              </w:rPr>
            </w:pPr>
            <w:r>
              <w:rPr>
                <w:bCs/>
                <w:sz w:val="18"/>
                <w:szCs w:val="18"/>
              </w:rPr>
              <w:t xml:space="preserve">(2) Žádostí o udělení mezinárodní ochrany není projev vůle cizince podle odstavce 1 učiněný během jeho vycestování po pravomocném ukončení řízení o udělení mezinárodní ochrany, soudního řízení o žalobě proti rozhodnutí ministerstva ve věci mezinárodní ochrany, soudního řízení o kasační stížnosti proti rozhodnutí soudu o žalobě proti rozhodnutí ministerstva ve věci mezinárodní ochrany (dále jen „kasační stížnost“) nebo řízení o správním vyhoštění nebo při výkonu trestu vyhoštění uloženého soudem. Žádostí o udělení mezinárodní ochrany je však projev vůle cizince podle věty první, na základě jehož obsahu se lze důvodně domnívat, že došlo k podstatné změně okolností vztahujících se k jeho možnému pronásledování nebo hrozbě vážné újmy; ministerstvo vyrozumí cizince o tom, zda se jeho projev vůle za podání žádosti o udělení mezinárodní ochrany považuje. Na doručování vyrozumění podle věty druhé se § 11a odst. 3 použije obdobně. </w:t>
            </w:r>
          </w:p>
          <w:p>
            <w:pPr>
              <w:pStyle w:val="Default"/>
              <w:jc w:val="both"/>
              <w:rPr/>
            </w:pPr>
            <w:r>
              <w:rPr>
                <w:bCs/>
                <w:sz w:val="18"/>
                <w:szCs w:val="18"/>
              </w:rPr>
              <w:t>(3) Žádostí o udělení mezinárodní ochrany dále není projev vůle cizince podle odstavce 1 učiněný po pravomocném ukončení řízení o udělení mezinárodní ochrany a po rozhodnutí ministra spravedlnosti o povolení vydání cizince nebo po nabytí právní moci rozhodnutí soudu o předání cizince podle evropského zatýkacího rozkazu k trestnímu stíhání nebo k výkonu trestu odnětí svobody do cizího státu podle zákona o mezinárodní justiční spolupráci ve věcech trestních. Žádostí o udělení mezinárodní ochrany dále není projev vůle cizince podle odstavce 1, učiněný poté, co Česká republika obdržela žádost o jeho předání mezinárodnímu trestnímu soudu, mezinárodnímu trestnímu tribunálu, popřípadě obdobnému mezinárodnímu soudnímu orgánu, které splňují alespoň jednu z podmínek uvedených v § 145 odst. 1 zákona o mezinárodní justiční spolupráci ve věcech trestních</w:t>
            </w:r>
            <w:r>
              <w:rPr>
                <w:sz w:val="18"/>
                <w:szCs w:val="18"/>
              </w:rPr>
              <w:t xml:space="preserve">. </w:t>
            </w:r>
          </w:p>
          <w:p>
            <w:pPr>
              <w:pStyle w:val="Default"/>
              <w:jc w:val="both"/>
              <w:rPr>
                <w:sz w:val="18"/>
                <w:szCs w:val="18"/>
              </w:rPr>
            </w:pPr>
            <w:r>
              <w:rPr>
                <w:bCs/>
                <w:sz w:val="18"/>
                <w:szCs w:val="18"/>
              </w:rPr>
              <w:t xml:space="preserve">(4) Jde-li o žádost o udělení mezinárodní ochrany podanou rodičem nezletilého dítěte za toto dítě, souhlas druhého rodiče s podáním žádosti se nevyžaduje. </w:t>
            </w:r>
          </w:p>
          <w:p>
            <w:pPr>
              <w:pStyle w:val="Normal"/>
              <w:jc w:val="both"/>
              <w:rPr/>
            </w:pPr>
            <w:r>
              <w:rPr>
                <w:sz w:val="18"/>
                <w:szCs w:val="18"/>
              </w:rPr>
              <w:t>(</w:t>
            </w:r>
            <w:r>
              <w:rPr>
                <w:bCs/>
                <w:sz w:val="18"/>
                <w:szCs w:val="18"/>
              </w:rPr>
              <w:t>5</w:t>
            </w:r>
            <w:r>
              <w:rPr>
                <w:sz w:val="18"/>
                <w:szCs w:val="18"/>
              </w:rPr>
              <w:t xml:space="preserve">) </w:t>
            </w:r>
            <w:r>
              <w:rPr>
                <w:bCs/>
                <w:sz w:val="18"/>
                <w:szCs w:val="18"/>
              </w:rPr>
              <w:t xml:space="preserve">Podal-li rodič, o jehož žádosti o udělení mezinárodní ochrany vede ministerstvo řízení, za své nezletilé dítě žádost o udělení mezinárodní ochrany, vede se o těchto žádostech společné řízení23), nerozhodne-li ministerstvo usnesením o vyloučení ze společného řízení, zejména z důvodu ochrany práv a oprávněných zájmů dítěte. </w:t>
            </w:r>
          </w:p>
          <w:p>
            <w:pPr>
              <w:pStyle w:val="Normal"/>
              <w:jc w:val="both"/>
              <w:rPr>
                <w:bCs/>
                <w:sz w:val="18"/>
                <w:szCs w:val="18"/>
              </w:rPr>
            </w:pPr>
            <w:r>
              <w:rPr>
                <w:bCs/>
                <w:sz w:val="18"/>
                <w:szCs w:val="18"/>
              </w:rPr>
              <w:t>(6) Je-li žádost o udělení mezinárodní ochrany podána ministerstvu, ministerstvo provede registraci této žádosti do 3 pracovních dnů od jejího podání; je-li žádost o udělení mezinárodní ochrany podána policii, ministerstvo provede registraci do 6 pracovních dnů ode dne podání žádosti o udělení mezinárodní ochrany. Registrací žádosti o udělení mezinárodní ochrany se rozumí vložení žádosti o udělení mezinárodní ochrany do evidence podle § 71 odst. 1 písm. a).</w:t>
            </w:r>
          </w:p>
          <w:p>
            <w:pPr>
              <w:pStyle w:val="Normal"/>
              <w:jc w:val="both"/>
              <w:rPr>
                <w:bCs/>
                <w:sz w:val="18"/>
                <w:szCs w:val="18"/>
              </w:rPr>
            </w:pPr>
            <w:r>
              <w:rPr>
                <w:bCs/>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 odst. 1</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Žadateli o udělení mezinárodní ochrany hlášenému k pobytu v azylovém zařízení se poskytne</w:t>
            </w:r>
          </w:p>
          <w:p>
            <w:pPr>
              <w:pStyle w:val="Normal"/>
              <w:jc w:val="both"/>
              <w:rPr>
                <w:color w:val="000000"/>
                <w:sz w:val="18"/>
                <w:szCs w:val="18"/>
              </w:rPr>
            </w:pPr>
            <w:r>
              <w:rPr>
                <w:color w:val="000000"/>
                <w:sz w:val="18"/>
                <w:szCs w:val="18"/>
              </w:rPr>
              <w:t>a) ubytování, strava, základní hygienické prostředky a</w:t>
            </w:r>
          </w:p>
          <w:p>
            <w:pPr>
              <w:pStyle w:val="Normal"/>
              <w:jc w:val="both"/>
              <w:rPr>
                <w:color w:val="000000"/>
                <w:sz w:val="18"/>
                <w:szCs w:val="18"/>
              </w:rPr>
            </w:pPr>
            <w:r>
              <w:rPr>
                <w:color w:val="000000"/>
                <w:sz w:val="18"/>
                <w:szCs w:val="18"/>
              </w:rPr>
              <w:t>b) kapesné za podmínek stanovených v § 42a.</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a</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Kapesné se poskytuje pouze za dobu přítomnosti žadatele o udělení mezinárodní ochrany v azylovém zařízení.</w:t>
            </w:r>
          </w:p>
          <w:p>
            <w:pPr>
              <w:pStyle w:val="Normal"/>
              <w:jc w:val="both"/>
              <w:rPr>
                <w:color w:val="000000"/>
                <w:sz w:val="18"/>
                <w:szCs w:val="18"/>
              </w:rPr>
            </w:pPr>
            <w:r>
              <w:rPr>
                <w:color w:val="000000"/>
                <w:sz w:val="18"/>
                <w:szCs w:val="18"/>
              </w:rPr>
              <w:t>(2) Kapesné se vyplácí ve výplatním termínu stanoveném prováděcím právním předpisem. Pokud se žadatel o udělení mezinárodní ochrany bez závažného důvodu ve výplatním termínu k výplatě kapesného nedostaví, nárok na kapesné za dané výplatní období zaniká.</w:t>
            </w:r>
          </w:p>
          <w:p>
            <w:pPr>
              <w:pStyle w:val="Normal"/>
              <w:jc w:val="both"/>
              <w:rPr>
                <w:color w:val="000000"/>
                <w:sz w:val="18"/>
                <w:szCs w:val="18"/>
              </w:rPr>
            </w:pPr>
            <w:r>
              <w:rPr>
                <w:color w:val="000000"/>
                <w:sz w:val="18"/>
                <w:szCs w:val="18"/>
              </w:rPr>
              <w:t>(3) Vykonává-li žadatel o udělení mezinárodní ochrany starší 18 let ubytovaný v přijímacím nebo pobytovém středisku činnosti ve prospěch ostatních žadatelů o udělení mezinárodní ochrany, které slouží ke snadnějšímu přizpůsobení na prostředí azylového zařízení a zároveň přispívají k řádnému chodu azylového zařízení a zlepšení vzájemného soužití, může obdržet zvýšené kapesné. Tyto činnosti lze vykonávat na základě zadání učiněného vedoucím azylového zařízení v rozsahu nejvýše 12 hodin měsíčně. Celková výše kapesného po zvýšení může činit až dvojnásobek kapesného stanoveného prováděcím právním předpisem.</w:t>
            </w:r>
          </w:p>
          <w:p>
            <w:pPr>
              <w:pStyle w:val="Normal"/>
              <w:jc w:val="both"/>
              <w:rPr>
                <w:color w:val="000000"/>
                <w:sz w:val="18"/>
                <w:szCs w:val="18"/>
              </w:rPr>
            </w:pPr>
            <w:r>
              <w:rPr>
                <w:color w:val="000000"/>
                <w:sz w:val="18"/>
                <w:szCs w:val="18"/>
              </w:rPr>
              <w:t>(4) Ministerstvo vyhláškou stanoví výši kapesného za kalendářní den podle věku žadatele o udělení mezinárodní ochrany a termíny výplaty kapesného pro přijímací a pobytová střediska.</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2/2002 165/2006 112/2006 379/2007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3 odst. 2</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2) Žadateli o udělení mezinárodní ochrany hlášenému k pobytu mimo pobytové středisko lze s ohledem na prokázané majetkové a finanční poměry jeho nebo jeho rodiny poskytnout na jeho žádost finanční příspěvek až do výše</w:t>
            </w:r>
          </w:p>
          <w:p>
            <w:pPr>
              <w:pStyle w:val="Normal"/>
              <w:jc w:val="both"/>
              <w:rPr>
                <w:color w:val="000000"/>
                <w:sz w:val="18"/>
                <w:szCs w:val="18"/>
              </w:rPr>
            </w:pPr>
            <w:r>
              <w:rPr>
                <w:color w:val="000000"/>
                <w:sz w:val="18"/>
                <w:szCs w:val="18"/>
              </w:rPr>
              <w:t>a) 1,6násobku částky životního minima žadatele stanovené zvláštním právním předpisem, je-li posuzován bez společně posuzovaných osob (§ 42 odst. 3),</w:t>
            </w:r>
          </w:p>
          <w:p>
            <w:pPr>
              <w:pStyle w:val="Normal"/>
              <w:jc w:val="both"/>
              <w:rPr>
                <w:color w:val="000000"/>
                <w:sz w:val="18"/>
                <w:szCs w:val="18"/>
              </w:rPr>
            </w:pPr>
            <w:r>
              <w:rPr>
                <w:color w:val="000000"/>
                <w:sz w:val="18"/>
                <w:szCs w:val="18"/>
              </w:rPr>
              <w:t>b) 1,5násobku částky životního minima žadatele a společně s ním posuzovaných osob (§ 42 odst. 3), jsou-li společně posuzovány 2 až 3 osoby,</w:t>
            </w:r>
          </w:p>
          <w:p>
            <w:pPr>
              <w:pStyle w:val="Normal"/>
              <w:jc w:val="both"/>
              <w:rPr>
                <w:color w:val="000000"/>
                <w:sz w:val="18"/>
                <w:szCs w:val="18"/>
              </w:rPr>
            </w:pPr>
            <w:r>
              <w:rPr>
                <w:color w:val="000000"/>
                <w:sz w:val="18"/>
                <w:szCs w:val="18"/>
              </w:rPr>
              <w:t>c) 1,4násobku částky životního minima žadatele a společně s ním posuzovaných osob (§ 42 odst. 3), jsou-li společně posuzovány 4 osoby,</w:t>
            </w:r>
          </w:p>
          <w:p>
            <w:pPr>
              <w:pStyle w:val="Normal"/>
              <w:jc w:val="both"/>
              <w:rPr>
                <w:color w:val="000000"/>
                <w:sz w:val="18"/>
                <w:szCs w:val="18"/>
              </w:rPr>
            </w:pPr>
            <w:r>
              <w:rPr>
                <w:color w:val="000000"/>
                <w:sz w:val="18"/>
                <w:szCs w:val="18"/>
              </w:rPr>
              <w:t>d) 1,3násobku částky životního minima žadatele a společně s ním posuzovaných osob (§ 42 odst. 3), je-li společně posuzováno 5 a více osob;</w:t>
            </w:r>
          </w:p>
          <w:p>
            <w:pPr>
              <w:pStyle w:val="Normal"/>
              <w:jc w:val="both"/>
              <w:rPr>
                <w:sz w:val="18"/>
                <w:szCs w:val="18"/>
              </w:rPr>
            </w:pPr>
            <w:r>
              <w:rPr>
                <w:sz w:val="18"/>
                <w:szCs w:val="18"/>
              </w:rPr>
              <w:t xml:space="preserve">finanční příspěvek se neposkytne, pokud </w:t>
            </w:r>
            <w:r>
              <w:rPr>
                <w:bCs/>
                <w:sz w:val="18"/>
                <w:szCs w:val="18"/>
              </w:rPr>
              <w:t xml:space="preserve">žadatel o udělení mezinárodní ochrany </w:t>
            </w:r>
            <w:r>
              <w:rPr>
                <w:sz w:val="18"/>
                <w:szCs w:val="18"/>
              </w:rPr>
              <w:t>pobývá na území na základě povolení k pobytu uděleného podle zvláštního právního předpisu.4) Celková doba, po kterou je v průběhu řízení o udělení mezinárodní ochrany poskytnut finanční příspěvek, může činit nejvýše 3 měsíce.</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57/2005 350/2005 379/2007</w:t>
            </w:r>
          </w:p>
        </w:tc>
        <w:tc>
          <w:tcPr>
            <w:tcW w:w="1080" w:type="dxa"/>
            <w:tcBorders>
              <w:left w:val="single" w:sz="4" w:space="0" w:color="000000"/>
              <w:right w:val="single" w:sz="4" w:space="0" w:color="000000"/>
            </w:tcBorders>
          </w:tcPr>
          <w:p>
            <w:pPr>
              <w:pStyle w:val="Normal"/>
              <w:jc w:val="both"/>
              <w:rPr>
                <w:sz w:val="18"/>
                <w:szCs w:val="18"/>
              </w:rPr>
            </w:pPr>
            <w:r>
              <w:rPr>
                <w:sz w:val="18"/>
                <w:szCs w:val="18"/>
              </w:rPr>
              <w:t>§ 81 odst. 1</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Cizinec ubytovaný v přijímacím nebo pobytovém středisku má právo</w:t>
            </w:r>
          </w:p>
          <w:p>
            <w:pPr>
              <w:pStyle w:val="Normal"/>
              <w:jc w:val="both"/>
              <w:rPr>
                <w:color w:val="000000"/>
                <w:sz w:val="18"/>
                <w:szCs w:val="18"/>
              </w:rPr>
            </w:pPr>
            <w:r>
              <w:rPr>
                <w:color w:val="000000"/>
                <w:sz w:val="18"/>
                <w:szCs w:val="18"/>
              </w:rPr>
              <w:t>a) na bezplatné zajištění základního hygienického standardu,</w:t>
            </w:r>
          </w:p>
          <w:p>
            <w:pPr>
              <w:pStyle w:val="Normal"/>
              <w:jc w:val="both"/>
              <w:rPr>
                <w:color w:val="000000"/>
                <w:sz w:val="18"/>
                <w:szCs w:val="18"/>
              </w:rPr>
            </w:pPr>
            <w:r>
              <w:rPr>
                <w:color w:val="000000"/>
                <w:sz w:val="18"/>
                <w:szCs w:val="18"/>
              </w:rPr>
              <w:t>b) na zajištění stravy odpovídající zásadám správné výživy a zdravotnímu stavu cizince třikrát denně, v případě dětí do 18 let pětkrát denně,</w:t>
            </w:r>
          </w:p>
          <w:p>
            <w:pPr>
              <w:pStyle w:val="Normal"/>
              <w:jc w:val="both"/>
              <w:rPr>
                <w:color w:val="000000"/>
                <w:sz w:val="18"/>
                <w:szCs w:val="18"/>
              </w:rPr>
            </w:pPr>
            <w:r>
              <w:rPr>
                <w:color w:val="000000"/>
                <w:sz w:val="18"/>
                <w:szCs w:val="18"/>
              </w:rPr>
              <w:t>c) na lůžko a skříňku na uložení osobních věcí,</w:t>
            </w:r>
          </w:p>
          <w:p>
            <w:pPr>
              <w:pStyle w:val="Normal"/>
              <w:jc w:val="both"/>
              <w:rPr>
                <w:color w:val="000000"/>
                <w:sz w:val="18"/>
                <w:szCs w:val="18"/>
              </w:rPr>
            </w:pPr>
            <w:r>
              <w:rPr>
                <w:color w:val="000000"/>
                <w:sz w:val="18"/>
                <w:szCs w:val="18"/>
              </w:rPr>
              <w:t>d) přijímat návštěvy,</w:t>
            </w:r>
          </w:p>
          <w:p>
            <w:pPr>
              <w:pStyle w:val="Normal"/>
              <w:jc w:val="both"/>
              <w:rPr>
                <w:color w:val="000000"/>
                <w:sz w:val="18"/>
                <w:szCs w:val="18"/>
              </w:rPr>
            </w:pPr>
            <w:r>
              <w:rPr>
                <w:color w:val="000000"/>
                <w:sz w:val="18"/>
                <w:szCs w:val="18"/>
              </w:rPr>
              <w:t>e) přijímat balíčky a peníze,</w:t>
            </w:r>
          </w:p>
          <w:p>
            <w:pPr>
              <w:pStyle w:val="Normal"/>
              <w:jc w:val="both"/>
              <w:rPr>
                <w:color w:val="000000"/>
                <w:sz w:val="18"/>
                <w:szCs w:val="18"/>
              </w:rPr>
            </w:pPr>
            <w:r>
              <w:rPr>
                <w:color w:val="000000"/>
                <w:sz w:val="18"/>
                <w:szCs w:val="18"/>
              </w:rPr>
              <w:t>f) přijímat a na svůj náklad odesílat písemná sdělení,</w:t>
            </w:r>
          </w:p>
          <w:p>
            <w:pPr>
              <w:pStyle w:val="Normal"/>
              <w:jc w:val="both"/>
              <w:rPr>
                <w:color w:val="000000"/>
                <w:sz w:val="18"/>
                <w:szCs w:val="18"/>
              </w:rPr>
            </w:pPr>
            <w:r>
              <w:rPr>
                <w:color w:val="000000"/>
                <w:sz w:val="18"/>
                <w:szCs w:val="18"/>
              </w:rPr>
              <w:t>g) na nepřetržitý osmihodinový čas ke spánku,</w:t>
            </w:r>
          </w:p>
          <w:p>
            <w:pPr>
              <w:pStyle w:val="Normal"/>
              <w:jc w:val="both"/>
              <w:rPr>
                <w:color w:val="000000"/>
                <w:sz w:val="18"/>
                <w:szCs w:val="18"/>
              </w:rPr>
            </w:pPr>
            <w:r>
              <w:rPr>
                <w:color w:val="000000"/>
                <w:sz w:val="18"/>
                <w:szCs w:val="18"/>
              </w:rPr>
              <w:t>h) za podmínek stanovených v § 82 opustit pobytové středisko.</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pPr>
            <w:r>
              <w:rPr>
                <w:sz w:val="18"/>
                <w:szCs w:val="18"/>
              </w:rPr>
              <w:t>325/1999 ve znění 2/2002 217/2002 350/2005 165/2006 379/2007 375/2011 103/2013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8</w:t>
            </w:r>
          </w:p>
        </w:tc>
        <w:tc>
          <w:tcPr>
            <w:tcW w:w="5580" w:type="dxa"/>
            <w:gridSpan w:val="4"/>
            <w:tcBorders>
              <w:left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1) Žadateli o udělení mezinárodní ochrany a jeho dítěti narozenému na území po dobu 60 dnů ode dne narození a cizinci, který je strpěn na území, a jeho dítěti narozenému na území po dobu 60 dnů ode dne narození se poskytují na území bezplatné zdravotní služby v rozsahu služeb hrazených ze zdravotního pojištění podle zákona o veřejném zdravotním pojištění12a) a dále zdravotní služby v souvislosti s nařízenou karanténou anebo jiným opatřením v souvislosti s ochranou veřejného zdraví; to neplatí, pokud jsou zdravotní služby zajištěny podle jiného právního předpisu.12d)</w:t>
            </w:r>
          </w:p>
          <w:p>
            <w:pPr>
              <w:pStyle w:val="Normal"/>
              <w:widowControl w:val="false"/>
              <w:autoSpaceDE w:val="false"/>
              <w:jc w:val="both"/>
              <w:rPr>
                <w:color w:val="000000"/>
                <w:sz w:val="18"/>
                <w:szCs w:val="18"/>
              </w:rPr>
            </w:pPr>
            <w:r>
              <w:rPr>
                <w:color w:val="000000"/>
                <w:sz w:val="18"/>
                <w:szCs w:val="18"/>
              </w:rPr>
              <w:t xml:space="preserve"> </w:t>
            </w:r>
          </w:p>
          <w:p>
            <w:pPr>
              <w:pStyle w:val="Normal"/>
              <w:widowControl w:val="false"/>
              <w:autoSpaceDE w:val="false"/>
              <w:jc w:val="both"/>
              <w:rPr>
                <w:color w:val="000000"/>
                <w:sz w:val="18"/>
                <w:szCs w:val="18"/>
              </w:rPr>
            </w:pPr>
            <w:r>
              <w:rPr>
                <w:color w:val="000000"/>
                <w:sz w:val="18"/>
                <w:szCs w:val="18"/>
              </w:rPr>
              <w:t>(2) Náklady spojené s poskytováním zdravotních služeb podle odstavce 1 nese stát; náklady vzniklé poskytovateli zdravotních služeb jsou hrazeny z veřejného zdravotního pojištění.</w:t>
            </w:r>
          </w:p>
          <w:p>
            <w:pPr>
              <w:pStyle w:val="Normal"/>
              <w:widowControl w:val="false"/>
              <w:autoSpaceDE w:val="false"/>
              <w:jc w:val="both"/>
              <w:rPr>
                <w:color w:val="000000"/>
                <w:sz w:val="18"/>
                <w:szCs w:val="18"/>
              </w:rPr>
            </w:pPr>
            <w:r>
              <w:rPr>
                <w:color w:val="000000"/>
                <w:sz w:val="18"/>
                <w:szCs w:val="18"/>
              </w:rPr>
              <w:t xml:space="preserve"> </w:t>
            </w:r>
          </w:p>
          <w:p>
            <w:pPr>
              <w:pStyle w:val="Normal"/>
              <w:widowControl w:val="false"/>
              <w:autoSpaceDE w:val="false"/>
              <w:jc w:val="both"/>
              <w:rPr>
                <w:color w:val="000000"/>
                <w:sz w:val="18"/>
                <w:szCs w:val="18"/>
              </w:rPr>
            </w:pPr>
            <w:r>
              <w:rPr>
                <w:color w:val="000000"/>
                <w:sz w:val="18"/>
                <w:szCs w:val="18"/>
              </w:rPr>
              <w:t>(3) Žadatel o udělení mezinárodní ochrany a cizinec, který je strpěn na území, se pro účely veřejného zdravotního pojištění do doby, než bude rozhodnutí ministerstva ve věci mezinárodní ochrany vykonatelné, považuje za cizince s povoleným trvalým pobytem na území. Dítě žadatele o udělení mezinárodní ochrany narozené na území, dítě cizince, který je strpěn na území, narozené na území, a dítě, které se na území narodilo azylantce nebo osobě požívající doplňkové ochrany a pobývá na území, se pro účely veřejného zdravotního pojištění považuje za cizince s povoleným trvalým pobytem na území nejdéle po dobu 60 dnů ode dne narození nebo, je-li za dítě podána žádost o strpění na území podle tohoto zákona nebo o jiný druh pobytu na území podle zákona o pobytu cizinců na území České republiky, ode dne podání této žádosti do doby, než bude dítě strpěno na území podle tohoto zákona nebo rozhodnuto o jiném druhu pobytu na území podle zákona o pobytu cizinců na území České republiky.</w:t>
            </w:r>
          </w:p>
          <w:p>
            <w:pPr>
              <w:pStyle w:val="Normal"/>
              <w:widowControl w:val="false"/>
              <w:autoSpaceDE w:val="false"/>
              <w:jc w:val="both"/>
              <w:rPr>
                <w:color w:val="000000"/>
                <w:sz w:val="18"/>
                <w:szCs w:val="18"/>
              </w:rPr>
            </w:pPr>
            <w:r>
              <w:rPr>
                <w:color w:val="000000"/>
                <w:sz w:val="18"/>
                <w:szCs w:val="18"/>
              </w:rPr>
              <w:t xml:space="preserve"> </w:t>
            </w:r>
          </w:p>
          <w:p>
            <w:pPr>
              <w:pStyle w:val="Normal"/>
              <w:widowControl w:val="false"/>
              <w:autoSpaceDE w:val="false"/>
              <w:jc w:val="both"/>
              <w:rPr>
                <w:color w:val="000000"/>
                <w:sz w:val="18"/>
                <w:szCs w:val="18"/>
              </w:rPr>
            </w:pPr>
            <w:r>
              <w:rPr>
                <w:color w:val="000000"/>
                <w:sz w:val="18"/>
                <w:szCs w:val="18"/>
              </w:rPr>
              <w:t>(4) Je-li to nezbytné pro zabezpečení zdravotních služeb žadateli o udělení mezinárodní ochrany, jeho dítěti narozenému na území po dobu 60 dnů ode dne narození, cizinci, který je strpěn na území, nebo jeho dítěti narozenému na území po dobu 60 dnů ode dne narození, může ministerstvo obci, na jejímž území se nachází azylové zařízení v majetku ministerstva, nebo jiné osobě přenechat do bezplatného užívání prostory v azylovém zařízení za účelem poskytování zdravotních služeb podle zvláštního právního předpisu12f).</w:t>
            </w:r>
          </w:p>
          <w:p>
            <w:pPr>
              <w:pStyle w:val="Normal"/>
              <w:widowControl w:val="false"/>
              <w:autoSpaceDE w:val="false"/>
              <w:jc w:val="both"/>
              <w:rPr>
                <w:color w:val="000000"/>
                <w:sz w:val="18"/>
                <w:szCs w:val="18"/>
              </w:rPr>
            </w:pPr>
            <w:r>
              <w:rPr>
                <w:color w:val="000000"/>
                <w:sz w:val="18"/>
                <w:szCs w:val="18"/>
              </w:rPr>
              <w:t xml:space="preserve"> </w:t>
            </w:r>
          </w:p>
          <w:p>
            <w:pPr>
              <w:pStyle w:val="Normal"/>
              <w:widowControl w:val="false"/>
              <w:autoSpaceDE w:val="false"/>
              <w:jc w:val="both"/>
              <w:rPr>
                <w:color w:val="000000"/>
                <w:sz w:val="18"/>
                <w:szCs w:val="18"/>
              </w:rPr>
            </w:pPr>
            <w:r>
              <w:rPr>
                <w:color w:val="000000"/>
                <w:sz w:val="18"/>
                <w:szCs w:val="18"/>
              </w:rPr>
              <w:t>(5) Žadateli o udělení mezinárodní ochrany, který je zajištěn v zařízení pro zajištění cizinců nebo je ve výkonu zabezpečovací detence, ochranného léčení, vazby nebo ve výkonu trestu odnětí svobody, se poskytují zdravotní služby podle § 176 zákona o pobytu cizinců na území České republiky.</w:t>
            </w:r>
          </w:p>
          <w:p>
            <w:pPr>
              <w:pStyle w:val="Normal"/>
              <w:widowControl w:val="false"/>
              <w:autoSpaceDE w:val="false"/>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7 odst. 2</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2. Členské státy zajistí, aby materiální podmínky přijetí umožňovaly odpovídající životní úroveň žadatelů, která jim zaručí živobytí a ochranu jejich tělesného a duševního zdraví.</w:t>
            </w:r>
          </w:p>
          <w:p>
            <w:pPr>
              <w:pStyle w:val="Normlnweb"/>
              <w:spacing w:before="280" w:after="0"/>
              <w:jc w:val="both"/>
              <w:rPr>
                <w:sz w:val="18"/>
                <w:szCs w:val="18"/>
              </w:rPr>
            </w:pPr>
            <w:r>
              <w:rPr>
                <w:sz w:val="18"/>
                <w:szCs w:val="18"/>
              </w:rPr>
              <w:t>Členské státy zajistí, aby tato odpovídající životní úroveň byla poskytnuta i zranitelným osobám, které se nacházejí ve zvláštních situacích ve smyslu článku 21, a zajištěným osobám.</w:t>
            </w:r>
          </w:p>
        </w:tc>
        <w:tc>
          <w:tcPr>
            <w:tcW w:w="900" w:type="dxa"/>
            <w:tcBorders>
              <w:top w:val="single" w:sz="4" w:space="0" w:color="000000"/>
              <w:left w:val="single" w:sz="18" w:space="0" w:color="000000"/>
              <w:right w:val="single" w:sz="4" w:space="0" w:color="000000"/>
            </w:tcBorders>
          </w:tcPr>
          <w:p>
            <w:pPr>
              <w:pStyle w:val="Normal"/>
              <w:jc w:val="center"/>
              <w:rPr/>
            </w:pPr>
            <w:r>
              <w:rPr>
                <w:sz w:val="18"/>
                <w:szCs w:val="18"/>
              </w:rPr>
              <w:t xml:space="preserve">325/1999 ve znění 314/2015 </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Žádostí o udělení mezinárodní ochrany je projev vůle cizince, z něhož je zřejmé, že hledá v České republice ochranu před pronásledováním nebo před hrozící vážnou újmou. </w:t>
            </w:r>
          </w:p>
          <w:p>
            <w:pPr>
              <w:pStyle w:val="Default"/>
              <w:jc w:val="both"/>
              <w:rPr>
                <w:sz w:val="18"/>
                <w:szCs w:val="18"/>
              </w:rPr>
            </w:pPr>
            <w:r>
              <w:rPr>
                <w:bCs/>
                <w:sz w:val="18"/>
                <w:szCs w:val="18"/>
              </w:rPr>
              <w:t xml:space="preserve">(2) Žádostí o udělení mezinárodní ochrany není projev vůle cizince podle odstavce 1 učiněný během jeho vycestování po pravomocném ukončení řízení o udělení mezinárodní ochrany, soudního řízení o žalobě proti rozhodnutí ministerstva ve věci mezinárodní ochrany, soudního řízení o kasační stížnosti proti rozhodnutí soudu o žalobě proti rozhodnutí ministerstva ve věci mezinárodní ochrany (dále jen „kasační stížnost“) nebo řízení o správním vyhoštění nebo při výkonu trestu vyhoštění uloženého soudem. Žádostí o udělení mezinárodní ochrany je však projev vůle cizince podle věty první, na základě jehož obsahu se lze důvodně domnívat, že došlo k podstatné změně okolností vztahujících se k jeho možnému pronásledování nebo hrozbě vážné újmy; ministerstvo vyrozumí cizince o tom, zda se jeho projev vůle za podání žádosti o udělení mezinárodní ochrany považuje. Na doručování vyrozumění podle věty druhé se § 11a odst. 3 použije obdobně. </w:t>
            </w:r>
          </w:p>
          <w:p>
            <w:pPr>
              <w:pStyle w:val="Default"/>
              <w:jc w:val="both"/>
              <w:rPr/>
            </w:pPr>
            <w:r>
              <w:rPr>
                <w:bCs/>
                <w:sz w:val="18"/>
                <w:szCs w:val="18"/>
              </w:rPr>
              <w:t>(3) Žádostí o udělení mezinárodní ochrany dále není projev vůle cizince podle odstavce 1 učiněný po pravomocném ukončení řízení o udělení mezinárodní ochrany a po rozhodnutí ministra spravedlnosti o povolení vydání cizince nebo po nabytí právní moci rozhodnutí soudu o předání cizince podle evropského zatýkacího rozkazu k trestnímu stíhání nebo k výkonu trestu odnětí svobody do cizího státu podle zákona o mezinárodní justiční spolupráci ve věcech trestních. Žádostí o udělení mezinárodní ochrany dále není projev vůle cizince podle odstavce 1, učiněný poté, co Česká republika obdržela žádost o jeho předání mezinárodnímu trestnímu soudu, mezinárodnímu trestnímu tribunálu, popřípadě obdobnému mezinárodnímu soudnímu orgánu, které splňují alespoň jednu z podmínek uvedených v § 145 odst. 1 zákona o mezinárodní justiční spolupráci ve věcech trestních</w:t>
            </w:r>
            <w:r>
              <w:rPr>
                <w:sz w:val="18"/>
                <w:szCs w:val="18"/>
              </w:rPr>
              <w:t xml:space="preserve">. </w:t>
            </w:r>
          </w:p>
          <w:p>
            <w:pPr>
              <w:pStyle w:val="Default"/>
              <w:jc w:val="both"/>
              <w:rPr>
                <w:sz w:val="18"/>
                <w:szCs w:val="18"/>
              </w:rPr>
            </w:pPr>
            <w:r>
              <w:rPr>
                <w:bCs/>
                <w:sz w:val="18"/>
                <w:szCs w:val="18"/>
              </w:rPr>
              <w:t xml:space="preserve">(4) Jde-li o žádost o udělení mezinárodní ochrany podanou rodičem nezletilého dítěte za toto dítě, souhlas druhého rodiče s podáním žádosti se nevyžaduje. </w:t>
            </w:r>
          </w:p>
          <w:p>
            <w:pPr>
              <w:pStyle w:val="Normal"/>
              <w:jc w:val="both"/>
              <w:rPr/>
            </w:pPr>
            <w:r>
              <w:rPr>
                <w:sz w:val="18"/>
                <w:szCs w:val="18"/>
              </w:rPr>
              <w:t>(</w:t>
            </w:r>
            <w:r>
              <w:rPr>
                <w:bCs/>
                <w:sz w:val="18"/>
                <w:szCs w:val="18"/>
              </w:rPr>
              <w:t>5</w:t>
            </w:r>
            <w:r>
              <w:rPr>
                <w:sz w:val="18"/>
                <w:szCs w:val="18"/>
              </w:rPr>
              <w:t xml:space="preserve">) </w:t>
            </w:r>
            <w:r>
              <w:rPr>
                <w:bCs/>
                <w:sz w:val="18"/>
                <w:szCs w:val="18"/>
              </w:rPr>
              <w:t xml:space="preserve">Podal-li rodič, o jehož žádosti o udělení mezinárodní ochrany vede ministerstvo řízení, za své nezletilé dítě žádost o udělení mezinárodní ochrany, vede se o těchto žádostech společné řízení23), nerozhodne-li ministerstvo usnesením o vyloučení ze společného řízení, zejména z důvodu ochrany práv a oprávněných zájmů dítěte. </w:t>
            </w:r>
          </w:p>
          <w:p>
            <w:pPr>
              <w:pStyle w:val="Normal"/>
              <w:jc w:val="both"/>
              <w:rPr>
                <w:bCs/>
                <w:sz w:val="18"/>
                <w:szCs w:val="18"/>
              </w:rPr>
            </w:pPr>
            <w:r>
              <w:rPr>
                <w:bCs/>
                <w:sz w:val="18"/>
                <w:szCs w:val="18"/>
              </w:rPr>
              <w:t>(6) Je-li žádost o udělení mezinárodní ochrany podána ministerstvu, ministerstvo provede registraci této žádosti do 3 pracovních dnů od jejího podání; je-li žádost o udělení mezinárodní ochrany podána policii, ministerstvo provede registraci do 6 pracovních dnů ode dne podání žádosti o udělení mezinárodní ochrany. Registrací žádosti o udělení mezinárodní ochrany se rozumí vložení žádosti o udělení mezinárodní ochrany do evidence podle § 71 odst. 1 písm. a).</w:t>
            </w:r>
          </w:p>
          <w:p>
            <w:pPr>
              <w:pStyle w:val="Normal"/>
              <w:jc w:val="both"/>
              <w:rPr>
                <w:bCs/>
                <w:color w:val="FF0000"/>
                <w:sz w:val="18"/>
                <w:szCs w:val="18"/>
              </w:rPr>
            </w:pPr>
            <w:r>
              <w:rPr>
                <w:bCs/>
                <w:color w:val="FF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50/2005 165/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 odst. 1</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Žadateli o udělení mezinárodní ochrany hlášenému k pobytu v azylovém zařízení se poskytne</w:t>
            </w:r>
          </w:p>
          <w:p>
            <w:pPr>
              <w:pStyle w:val="Normal"/>
              <w:jc w:val="both"/>
              <w:rPr>
                <w:color w:val="000000"/>
                <w:sz w:val="18"/>
                <w:szCs w:val="18"/>
              </w:rPr>
            </w:pPr>
            <w:r>
              <w:rPr>
                <w:color w:val="000000"/>
                <w:sz w:val="18"/>
                <w:szCs w:val="18"/>
              </w:rPr>
              <w:t>a) ubytování, strava, základní hygienické prostředky a</w:t>
            </w:r>
          </w:p>
          <w:p>
            <w:pPr>
              <w:pStyle w:val="Normal"/>
              <w:jc w:val="both"/>
              <w:rPr>
                <w:color w:val="000000"/>
                <w:sz w:val="18"/>
                <w:szCs w:val="18"/>
              </w:rPr>
            </w:pPr>
            <w:r>
              <w:rPr>
                <w:color w:val="000000"/>
                <w:sz w:val="18"/>
                <w:szCs w:val="18"/>
              </w:rPr>
              <w:t>b) kapesné za podmínek stanovených v § 42a.</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a</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Kapesné se poskytuje pouze za dobu přítomnosti žadatele o udělení mezinárodní ochrany v azylovém zařízení.</w:t>
            </w:r>
          </w:p>
          <w:p>
            <w:pPr>
              <w:pStyle w:val="Normal"/>
              <w:jc w:val="both"/>
              <w:rPr>
                <w:sz w:val="18"/>
                <w:szCs w:val="18"/>
              </w:rPr>
            </w:pPr>
            <w:r>
              <w:rPr>
                <w:sz w:val="18"/>
                <w:szCs w:val="18"/>
              </w:rPr>
              <w:t>(2) Kapesné se vyplácí ve výplatním termínu stanoveném prováděcím právním předpisem. Pokud se žadatel o udělení mezinárodní ochrany bez závažného důvodu ve výplatním termínu k výplatě kapesného nedostaví, nárok na kapesné za dané výplatní období zaniká.</w:t>
            </w:r>
          </w:p>
          <w:p>
            <w:pPr>
              <w:pStyle w:val="Normal"/>
              <w:jc w:val="both"/>
              <w:rPr>
                <w:sz w:val="18"/>
                <w:szCs w:val="18"/>
              </w:rPr>
            </w:pPr>
            <w:r>
              <w:rPr>
                <w:sz w:val="18"/>
                <w:szCs w:val="18"/>
              </w:rPr>
              <w:t>(3) Vykonává-li žadatel o udělení mezinárodní ochrany starší 18 let ubytovaný v přijímacím nebo pobytovém středisku činnosti ve prospěch ostatních žadatelů o udělení mezinárodní ochrany, které slouží ke snadnějšímu přizpůsobení na prostředí azylového zařízení a zároveň přispívají k řádnému chodu azylového zařízení a zlepšení vzájemného soužití, může obdržet zvýšené kapesné. Tyto činnosti lze vykonávat na základě zadání učiněného vedoucím azylového zařízení v rozsahu nejvýše 12 hodin měsíčně. Celková výše kapesného po zvýšení může činit až dvojnásobek kapesného stanoveného prováděcím právním předpisem.</w:t>
            </w:r>
          </w:p>
          <w:p>
            <w:pPr>
              <w:pStyle w:val="Normal"/>
              <w:jc w:val="both"/>
              <w:rPr>
                <w:sz w:val="18"/>
                <w:szCs w:val="18"/>
              </w:rPr>
            </w:pPr>
            <w:r>
              <w:rPr>
                <w:sz w:val="18"/>
                <w:szCs w:val="18"/>
              </w:rPr>
              <w:t>(4) Ministerstvo vyhláškou stanoví výši kapesného za kalendářní den podle věku žadatele o udělení mezinárodní ochrany a termíny výplaty kapesného pro přijímací a pobytová střediska.</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2/2002 165/2006 112/2006 379/2007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3 odst. 2</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2) Žadateli o udělení azylu hlášenému k pobytu mimo pobytové středisko lze s ohledem na prokázané majetkové a finanční poměry jeho nebo jeho rodiny poskytnout na jeho žádost finanční příspěvek až do výše</w:t>
            </w:r>
          </w:p>
          <w:p>
            <w:pPr>
              <w:pStyle w:val="Normal"/>
              <w:jc w:val="both"/>
              <w:rPr/>
            </w:pPr>
            <w:r>
              <w:rPr>
                <w:sz w:val="18"/>
                <w:szCs w:val="18"/>
              </w:rPr>
              <w:t>a) 1,6násobku částky životního minima žadatele stanovené zvláštním právním předpisem, je-li posuzován bez společně posuzovaných osob (§ 42 odst. 3),</w:t>
            </w:r>
          </w:p>
          <w:p>
            <w:pPr>
              <w:pStyle w:val="Normal"/>
              <w:jc w:val="both"/>
              <w:rPr>
                <w:sz w:val="18"/>
                <w:szCs w:val="18"/>
              </w:rPr>
            </w:pPr>
            <w:r>
              <w:rPr>
                <w:sz w:val="18"/>
                <w:szCs w:val="18"/>
              </w:rPr>
              <w:t>b) 1,5násobku částky životního minima žadatele a společně s ním posuzovaných osob (§ 42 odst. 3), jsou-li společně posuzovány 2 až 3 osoby,</w:t>
            </w:r>
          </w:p>
          <w:p>
            <w:pPr>
              <w:pStyle w:val="Normal"/>
              <w:jc w:val="both"/>
              <w:rPr>
                <w:sz w:val="18"/>
                <w:szCs w:val="18"/>
              </w:rPr>
            </w:pPr>
            <w:r>
              <w:rPr>
                <w:sz w:val="18"/>
                <w:szCs w:val="18"/>
              </w:rPr>
              <w:t>c) 1,4násobku částky životního minima žadatele a společně s ním posuzovaných osob (§ 42 odst. 3), jsou-li společně posuzovány 4 osoby,</w:t>
            </w:r>
          </w:p>
          <w:p>
            <w:pPr>
              <w:pStyle w:val="Normal"/>
              <w:jc w:val="both"/>
              <w:rPr>
                <w:sz w:val="18"/>
                <w:szCs w:val="18"/>
              </w:rPr>
            </w:pPr>
            <w:r>
              <w:rPr>
                <w:sz w:val="18"/>
                <w:szCs w:val="18"/>
              </w:rPr>
              <w:t xml:space="preserve">d) 1,3násobku částky životního minima žadatele a společně s ním posuzovaných osob (§ 42 odst. 3), je-li společně posuzováno 5 a více osob; finanční příspěvek se neposkytne, pokud </w:t>
            </w:r>
            <w:r>
              <w:rPr>
                <w:bCs/>
                <w:sz w:val="18"/>
                <w:szCs w:val="18"/>
              </w:rPr>
              <w:t xml:space="preserve">žadatel o udělení mezinárodní ochrany </w:t>
            </w:r>
            <w:r>
              <w:rPr>
                <w:sz w:val="18"/>
                <w:szCs w:val="18"/>
              </w:rPr>
              <w:t>pobývá na území na základě povolení k pobytu uděleného podle zvláštního právního předpisu.4) Celková doba, po kterou je v průběhu řízení o udělení mezinárodní ochrany poskytnut finanční příspěvek, může činit nejvýše 3 měsíce.</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57/2005 350/2005 165/2006 379/2007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1</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Cizinec ubytovaný v přijímacím nebo pobytovém středisku má právo</w:t>
            </w:r>
          </w:p>
          <w:p>
            <w:pPr>
              <w:pStyle w:val="Normal"/>
              <w:jc w:val="both"/>
              <w:rPr>
                <w:color w:val="000000"/>
                <w:sz w:val="18"/>
                <w:szCs w:val="18"/>
              </w:rPr>
            </w:pPr>
            <w:r>
              <w:rPr>
                <w:color w:val="000000"/>
                <w:sz w:val="18"/>
                <w:szCs w:val="18"/>
              </w:rPr>
              <w:t>a) na bezplatné zajištění základního hygienického standardu,</w:t>
            </w:r>
          </w:p>
          <w:p>
            <w:pPr>
              <w:pStyle w:val="Normal"/>
              <w:jc w:val="both"/>
              <w:rPr>
                <w:color w:val="000000"/>
                <w:sz w:val="18"/>
                <w:szCs w:val="18"/>
              </w:rPr>
            </w:pPr>
            <w:r>
              <w:rPr>
                <w:color w:val="000000"/>
                <w:sz w:val="18"/>
                <w:szCs w:val="18"/>
              </w:rPr>
              <w:t>b) na zajištění stravy odpovídající zásadám správné výživy a zdravotnímu stavu cizince třikrát denně, v případě dětí do 18 let pětkrát denně,</w:t>
            </w:r>
          </w:p>
          <w:p>
            <w:pPr>
              <w:pStyle w:val="Normal"/>
              <w:jc w:val="both"/>
              <w:rPr>
                <w:color w:val="000000"/>
                <w:sz w:val="18"/>
                <w:szCs w:val="18"/>
              </w:rPr>
            </w:pPr>
            <w:r>
              <w:rPr>
                <w:color w:val="000000"/>
                <w:sz w:val="18"/>
                <w:szCs w:val="18"/>
              </w:rPr>
              <w:t>c) na lůžko a skříňku na uložení osobních věcí,</w:t>
            </w:r>
          </w:p>
          <w:p>
            <w:pPr>
              <w:pStyle w:val="Normal"/>
              <w:jc w:val="both"/>
              <w:rPr>
                <w:color w:val="000000"/>
                <w:sz w:val="18"/>
                <w:szCs w:val="18"/>
              </w:rPr>
            </w:pPr>
            <w:r>
              <w:rPr>
                <w:color w:val="000000"/>
                <w:sz w:val="18"/>
                <w:szCs w:val="18"/>
              </w:rPr>
              <w:t>d) přijímat návštěvy,</w:t>
            </w:r>
          </w:p>
          <w:p>
            <w:pPr>
              <w:pStyle w:val="Normal"/>
              <w:jc w:val="both"/>
              <w:rPr>
                <w:color w:val="000000"/>
                <w:sz w:val="18"/>
                <w:szCs w:val="18"/>
              </w:rPr>
            </w:pPr>
            <w:r>
              <w:rPr>
                <w:color w:val="000000"/>
                <w:sz w:val="18"/>
                <w:szCs w:val="18"/>
              </w:rPr>
              <w:t>e) přijímat balíčky a peníze,</w:t>
            </w:r>
          </w:p>
          <w:p>
            <w:pPr>
              <w:pStyle w:val="Normal"/>
              <w:jc w:val="both"/>
              <w:rPr>
                <w:color w:val="000000"/>
                <w:sz w:val="18"/>
                <w:szCs w:val="18"/>
              </w:rPr>
            </w:pPr>
            <w:r>
              <w:rPr>
                <w:color w:val="000000"/>
                <w:sz w:val="18"/>
                <w:szCs w:val="18"/>
              </w:rPr>
              <w:t>f) přijímat a na svůj náklad odesílat písemná sdělení,</w:t>
            </w:r>
          </w:p>
          <w:p>
            <w:pPr>
              <w:pStyle w:val="Normal"/>
              <w:jc w:val="both"/>
              <w:rPr>
                <w:color w:val="000000"/>
                <w:sz w:val="18"/>
                <w:szCs w:val="18"/>
              </w:rPr>
            </w:pPr>
            <w:r>
              <w:rPr>
                <w:color w:val="000000"/>
                <w:sz w:val="18"/>
                <w:szCs w:val="18"/>
              </w:rPr>
              <w:t>g) na nepřetržitý osmihodinový čas ke spánku,</w:t>
            </w:r>
          </w:p>
          <w:p>
            <w:pPr>
              <w:pStyle w:val="Normal"/>
              <w:jc w:val="both"/>
              <w:rPr>
                <w:color w:val="000000"/>
                <w:sz w:val="18"/>
                <w:szCs w:val="18"/>
              </w:rPr>
            </w:pPr>
            <w:r>
              <w:rPr>
                <w:color w:val="000000"/>
                <w:sz w:val="18"/>
                <w:szCs w:val="18"/>
              </w:rPr>
              <w:t>h) za podmínek stanovených v § 82 opustit pobytové středisko.</w:t>
            </w:r>
          </w:p>
          <w:p>
            <w:pPr>
              <w:pStyle w:val="Normal"/>
              <w:jc w:val="both"/>
              <w:rPr>
                <w:sz w:val="18"/>
                <w:szCs w:val="18"/>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sz w:val="18"/>
                <w:szCs w:val="18"/>
              </w:rPr>
            </w:pPr>
            <w:r>
              <w:rPr>
                <w:bCs/>
                <w:sz w:val="18"/>
                <w:szCs w:val="18"/>
              </w:rPr>
              <w:t>(3) Nezletilá osoba bez doprovodu se po ukončení úkonů podle § 46 odst. 1 umísťuje na základě rozhodnutí soudu do školského zařízení pro výkon ústavní výchovy nebo do péče osoby označené v rozhodnutí soudu.</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 xml:space="preserve">325/1999 ve znění 2/2002 217/2002 350/2005 165/2006 379/2007 375/2011 103/2013 314/2015 </w:t>
            </w:r>
          </w:p>
        </w:tc>
        <w:tc>
          <w:tcPr>
            <w:tcW w:w="1080" w:type="dxa"/>
            <w:tcBorders>
              <w:left w:val="single" w:sz="4" w:space="0" w:color="000000"/>
              <w:right w:val="single" w:sz="4" w:space="0" w:color="000000"/>
            </w:tcBorders>
          </w:tcPr>
          <w:p>
            <w:pPr>
              <w:pStyle w:val="Normal"/>
              <w:jc w:val="both"/>
              <w:rPr>
                <w:sz w:val="18"/>
                <w:szCs w:val="18"/>
              </w:rPr>
            </w:pPr>
            <w:r>
              <w:rPr>
                <w:sz w:val="18"/>
                <w:szCs w:val="18"/>
              </w:rPr>
              <w:t>§ 88</w:t>
            </w:r>
          </w:p>
        </w:tc>
        <w:tc>
          <w:tcPr>
            <w:tcW w:w="5580" w:type="dxa"/>
            <w:gridSpan w:val="4"/>
            <w:tcBorders>
              <w:left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1) Žadateli o udělení mezinárodní ochrany a jeho dítěti narozenému na území po dobu 60 dnů ode dne narození a cizinci, který je strpěn na území, a jeho dítěti narozenému na území po dobu 60 dnů ode dne narození se poskytují na území bezplatné zdravotní služby v rozsahu služeb hrazených ze zdravotního pojištění podle zákona o veřejném zdravotním pojištění12a) a dále zdravotní služby v souvislosti s nařízenou karanténou anebo jiným opatřením v souvislosti s ochranou veřejného zdraví; to neplatí, pokud jsou zdravotní služby zajištěny podle jiného právního předpisu.12d)</w:t>
            </w:r>
          </w:p>
          <w:p>
            <w:pPr>
              <w:pStyle w:val="Normal"/>
              <w:widowControl w:val="false"/>
              <w:autoSpaceDE w:val="false"/>
              <w:jc w:val="both"/>
              <w:rPr>
                <w:color w:val="000000"/>
                <w:sz w:val="18"/>
                <w:szCs w:val="18"/>
              </w:rPr>
            </w:pPr>
            <w:r>
              <w:rPr>
                <w:color w:val="000000"/>
                <w:sz w:val="18"/>
                <w:szCs w:val="18"/>
              </w:rPr>
              <w:t xml:space="preserve"> </w:t>
            </w:r>
          </w:p>
          <w:p>
            <w:pPr>
              <w:pStyle w:val="Normal"/>
              <w:widowControl w:val="false"/>
              <w:autoSpaceDE w:val="false"/>
              <w:jc w:val="both"/>
              <w:rPr>
                <w:color w:val="000000"/>
                <w:sz w:val="18"/>
                <w:szCs w:val="18"/>
              </w:rPr>
            </w:pPr>
            <w:r>
              <w:rPr>
                <w:color w:val="000000"/>
                <w:sz w:val="18"/>
                <w:szCs w:val="18"/>
              </w:rPr>
              <w:t>(2) Náklady spojené s poskytováním zdravotních služeb podle odstavce 1 nese stát; náklady vzniklé poskytovateli zdravotních služeb jsou hrazeny z veřejného zdravotního pojištění.</w:t>
            </w:r>
          </w:p>
          <w:p>
            <w:pPr>
              <w:pStyle w:val="Normal"/>
              <w:widowControl w:val="false"/>
              <w:autoSpaceDE w:val="false"/>
              <w:jc w:val="both"/>
              <w:rPr>
                <w:color w:val="000000"/>
                <w:sz w:val="18"/>
                <w:szCs w:val="18"/>
              </w:rPr>
            </w:pPr>
            <w:r>
              <w:rPr>
                <w:color w:val="000000"/>
                <w:sz w:val="18"/>
                <w:szCs w:val="18"/>
              </w:rPr>
              <w:t xml:space="preserve"> </w:t>
            </w:r>
          </w:p>
          <w:p>
            <w:pPr>
              <w:pStyle w:val="Normal"/>
              <w:widowControl w:val="false"/>
              <w:autoSpaceDE w:val="false"/>
              <w:jc w:val="both"/>
              <w:rPr>
                <w:color w:val="000000"/>
                <w:sz w:val="18"/>
                <w:szCs w:val="18"/>
              </w:rPr>
            </w:pPr>
            <w:r>
              <w:rPr>
                <w:color w:val="000000"/>
                <w:sz w:val="18"/>
                <w:szCs w:val="18"/>
              </w:rPr>
              <w:t>(3) Žadatel o udělení mezinárodní ochrany a cizinec, který je strpěn na území, se pro účely veřejného zdravotního pojištění do doby, než bude rozhodnutí ministerstva ve věci mezinárodní ochrany vykonatelné, považuje za cizince s povoleným trvalým pobytem na území. Dítě žadatele o udělení mezinárodní ochrany narozené na území, dítě cizince, který je strpěn na území, narozené na území, a dítě, které se na území narodilo azylantce nebo osobě požívající doplňkové ochrany a pobývá na území, se pro účely veřejného zdravotního pojištění považuje za cizince s povoleným trvalým pobytem na území nejdéle po dobu 60 dnů ode dne narození nebo, je-li za dítě podána žádost o strpění na území podle tohoto zákona nebo o jiný druh pobytu na území podle zákona o pobytu cizinců na území České republiky, ode dne podání této žádosti do doby, než bude dítě strpěno na území podle tohoto zákona nebo rozhodnuto o jiném druhu pobytu na území podle zákona o pobytu cizinců na území České republiky.</w:t>
            </w:r>
          </w:p>
          <w:p>
            <w:pPr>
              <w:pStyle w:val="Normal"/>
              <w:widowControl w:val="false"/>
              <w:autoSpaceDE w:val="false"/>
              <w:jc w:val="both"/>
              <w:rPr>
                <w:color w:val="000000"/>
                <w:sz w:val="18"/>
                <w:szCs w:val="18"/>
              </w:rPr>
            </w:pPr>
            <w:r>
              <w:rPr>
                <w:color w:val="000000"/>
                <w:sz w:val="18"/>
                <w:szCs w:val="18"/>
              </w:rPr>
              <w:t xml:space="preserve"> </w:t>
            </w:r>
          </w:p>
          <w:p>
            <w:pPr>
              <w:pStyle w:val="Normal"/>
              <w:widowControl w:val="false"/>
              <w:autoSpaceDE w:val="false"/>
              <w:jc w:val="both"/>
              <w:rPr>
                <w:color w:val="000000"/>
                <w:sz w:val="18"/>
                <w:szCs w:val="18"/>
              </w:rPr>
            </w:pPr>
            <w:r>
              <w:rPr>
                <w:color w:val="000000"/>
                <w:sz w:val="18"/>
                <w:szCs w:val="18"/>
              </w:rPr>
              <w:t>(4) Je-li to nezbytné pro zabezpečení zdravotních služeb žadateli o udělení mezinárodní ochrany, jeho dítěti narozenému na území po dobu 60 dnů ode dne narození, cizinci, který je strpěn na území, nebo jeho dítěti narozenému na území po dobu 60 dnů ode dne narození, může ministerstvo obci, na jejímž území se nachází azylové zařízení v majetku ministerstva, nebo jiné osobě přenechat do bezplatného užívání prostory v azylovém zařízení za účelem poskytování zdravotních služeb podle zvláštního právního předpisu12f).</w:t>
            </w:r>
          </w:p>
          <w:p>
            <w:pPr>
              <w:pStyle w:val="Normal"/>
              <w:widowControl w:val="false"/>
              <w:autoSpaceDE w:val="false"/>
              <w:jc w:val="both"/>
              <w:rPr>
                <w:color w:val="000000"/>
                <w:sz w:val="18"/>
                <w:szCs w:val="18"/>
              </w:rPr>
            </w:pPr>
            <w:r>
              <w:rPr>
                <w:color w:val="000000"/>
                <w:sz w:val="18"/>
                <w:szCs w:val="18"/>
              </w:rPr>
              <w:t xml:space="preserve"> </w:t>
            </w:r>
          </w:p>
          <w:p>
            <w:pPr>
              <w:pStyle w:val="Normal"/>
              <w:widowControl w:val="false"/>
              <w:autoSpaceDE w:val="false"/>
              <w:jc w:val="both"/>
              <w:rPr>
                <w:color w:val="000000"/>
                <w:sz w:val="18"/>
                <w:szCs w:val="18"/>
              </w:rPr>
            </w:pPr>
            <w:r>
              <w:rPr>
                <w:color w:val="000000"/>
                <w:sz w:val="18"/>
                <w:szCs w:val="18"/>
              </w:rPr>
              <w:t>(5) Žadateli o udělení mezinárodní ochrany, který je zajištěn v zařízení pro zajištění cizinců nebo je ve výkonu zabezpečovací detence, ochranného léčení, vazby nebo ve výkonu trestu odnětí svobody, se poskytují zdravotní služby podle § 176 zákona o pobytu cizinců na území České republiky.</w:t>
            </w:r>
          </w:p>
          <w:p>
            <w:pPr>
              <w:pStyle w:val="Normal"/>
              <w:widowControl w:val="false"/>
              <w:autoSpaceDE w:val="false"/>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7 odst. 3</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3. Členské státy mohou vyhradit poskytování všech nebo některých materiálních podmínek přijetí a zdravotní péče těm žadatelům, kteří nemají dostatečné vlastní prostředky k dosažení odpovídající životní úrovně pro zajištění zdraví a živobyt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12/2006 165/2006 379/2007</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 odst. 3</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3) Žadatel o udělení mezinárodní ochrany hlášený k pobytu v azylovém zařízení se podílí na úhradě nákladů na stravu a ubytování. K úhradě nákladů za ubytování a stravu mohou být použity pouze finanční prostředky žadatele o udělení mezinárodní ochrany, které převyšují částku životního minima žadatele a společně s ním posuzovaných osob; společně posuzovanými osobami se pro účely tohoto zákona rozumí osoby uvedené v § 4 odst. 1 písm. a) až c) zákona o životním a existenčním minimu za podmínek uvedených v § 4 odst. 2 a 3 zákona o životním a existenčním minimu.</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 xml:space="preserve">325/1999 ve znění 2/2002 217/2002 350/2005 165/2006 379/2007 375/2011 103/2013 314/2015 </w:t>
            </w:r>
          </w:p>
        </w:tc>
        <w:tc>
          <w:tcPr>
            <w:tcW w:w="1080" w:type="dxa"/>
            <w:tcBorders>
              <w:left w:val="single" w:sz="4" w:space="0" w:color="000000"/>
              <w:right w:val="single" w:sz="4" w:space="0" w:color="000000"/>
            </w:tcBorders>
          </w:tcPr>
          <w:p>
            <w:pPr>
              <w:pStyle w:val="Normal"/>
              <w:jc w:val="both"/>
              <w:rPr>
                <w:sz w:val="18"/>
                <w:szCs w:val="18"/>
              </w:rPr>
            </w:pPr>
            <w:r>
              <w:rPr>
                <w:sz w:val="18"/>
                <w:szCs w:val="18"/>
              </w:rPr>
              <w:t>§ 88</w:t>
            </w:r>
          </w:p>
        </w:tc>
        <w:tc>
          <w:tcPr>
            <w:tcW w:w="5580" w:type="dxa"/>
            <w:gridSpan w:val="4"/>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1) Žadateli o udělení mezinárodní ochrany a jeho dítěti narozenému na území po dobu 60 dnů ode dne narození a cizinci, který je strpěn na území, a jeho dítěti narozenému na území po dobu 60 dnů ode dne narození se poskytují na území bezplatné zdravotní služby v rozsahu služeb hrazených ze zdravotního pojištění podle zákona o veřejném zdravotním pojištění12a) a dále zdravotní služby v souvislosti s nařízenou karanténou anebo jiným opatřením v souvislosti s ochranou veřejného zdraví; to neplatí, pokud jsou zdravotní služby zajištěny podle jiného právního předpisu.12d)</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2) Náklady spojené s poskytováním zdravotních služeb podle odstavce 1 nese stát; náklady vzniklé poskytovateli zdravotních služeb jsou hrazeny z veřejného zdravotního pojištění.</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3) Žadatel o udělení mezinárodní ochrany a cizinec, který je strpěn na území, se pro účely veřejného zdravotního pojištění do doby, než bude rozhodnutí ministerstva ve věci mezinárodní ochrany vykonatelné, považuje za cizince s povoleným trvalým pobytem na území. Dítě žadatele o udělení mezinárodní ochrany narozené na území, dítě cizince, který je strpěn na území, narozené na území, a dítě, které se na území narodilo azylantce nebo osobě požívající doplňkové ochrany a pobývá na území, se pro účely veřejného zdravotního pojištění považuje za cizince s povoleným trvalým pobytem na území nejdéle po dobu 60 dnů ode dne narození nebo, je-li za dítě podána žádost o strpění na území podle tohoto zákona nebo o jiný druh pobytu na území podle zákona o pobytu cizinců na území České republiky, ode dne podání této žádosti do doby, než bude dítě strpěno na území podle tohoto zákona nebo rozhodnuto o jiném druhu pobytu na území podle zákona o pobytu cizinců na území České republiky.</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4) Je-li to nezbytné pro zabezpečení zdravotních služeb žadateli o udělení mezinárodní ochrany, jeho dítěti narozenému na území po dobu 60 dnů ode dne narození, cizinci, který je strpěn na území, nebo jeho dítěti narozenému na území po dobu 60 dnů ode dne narození, může ministerstvo obci, na jejímž území se nachází azylové zařízení v majetku ministerstva, nebo jiné osobě přenechat do bezplatného užívání prostory v azylovém zařízení za účelem poskytování zdravotních služeb podle zvláštního právního předpisu12f).</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5) Žadateli o udělení mezinárodní ochrany, který je zajištěn v zařízení pro zajištění cizinců nebo je ve výkonu zabezpečovací detence, ochranného léčení, vazby nebo ve výkonu trestu odnětí svobody, se poskytují zdravotní služby podle § 176 zákona o pobytu cizinců na území České republiky.</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highlight w:val="yellow"/>
              </w:rPr>
            </w:pPr>
            <w:r>
              <w:rPr>
                <w:sz w:val="18"/>
                <w:szCs w:val="18"/>
              </w:rPr>
              <w:t>Čl. 17 odst. 4</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4. Členské státy mohou po žadatelích podle odstavce 3 požadovat částečnou nebo úplnou úhradu nákladů na materiální podmínky přijetí a zdravotní péči stanovené touto směrnicí, mají-li žadatelé dostatečné prostředky, například pokud po přiměřenou dobu pracovali.</w:t>
            </w:r>
          </w:p>
          <w:p>
            <w:pPr>
              <w:pStyle w:val="Normlnweb"/>
              <w:spacing w:before="280" w:after="0"/>
              <w:jc w:val="both"/>
              <w:rPr>
                <w:sz w:val="18"/>
                <w:szCs w:val="18"/>
              </w:rPr>
            </w:pPr>
            <w:r>
              <w:rPr>
                <w:sz w:val="18"/>
                <w:szCs w:val="18"/>
              </w:rPr>
              <w:t>Ukáže-li se, že žadatel měl dostatečné prostředky na úhradu nákladů na materiální podmínky přijetí a zdravotní péči v době, kdy byly tyto základní potřeby hrazeny, mohou po něm členské státy požadovat náhrad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12/2006 165/2006 379/2007</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 odst. 3</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3) Žadatel o udělení mezinárodní ochrany hlášený k pobytu v azylovém zařízení se podílí na úhradě nákladů na stravu a ubytování. K úhradě nákladů za ubytování a stravu mohou být použity pouze finanční prostředky žadatele o udělení mezinárodní ochrany, které převyšují částku životního minima žadatele a společně s ním posuzovaných osob; společně posuzovanými osobami se pro účely tohoto zákona rozumí osoby uvedené v § 4 odst. 1 písm. a) až c) zákona o životním a existenčním minimu za podmínek uvedených v § 4 odst. 2 a 3 zákona o životním a existenčním minimu.</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 xml:space="preserve">325/1999 ve znění 2/2002 217/2002 350/2005 165/2006 379/2007 375/2011 103/2013 314/2015 </w:t>
            </w:r>
          </w:p>
        </w:tc>
        <w:tc>
          <w:tcPr>
            <w:tcW w:w="1080" w:type="dxa"/>
            <w:tcBorders>
              <w:left w:val="single" w:sz="4" w:space="0" w:color="000000"/>
              <w:right w:val="single" w:sz="4" w:space="0" w:color="000000"/>
            </w:tcBorders>
          </w:tcPr>
          <w:p>
            <w:pPr>
              <w:pStyle w:val="Normal"/>
              <w:jc w:val="both"/>
              <w:rPr>
                <w:sz w:val="18"/>
                <w:szCs w:val="18"/>
              </w:rPr>
            </w:pPr>
            <w:r>
              <w:rPr>
                <w:sz w:val="18"/>
                <w:szCs w:val="18"/>
              </w:rPr>
              <w:t>§ 88</w:t>
            </w:r>
          </w:p>
        </w:tc>
        <w:tc>
          <w:tcPr>
            <w:tcW w:w="5580" w:type="dxa"/>
            <w:gridSpan w:val="4"/>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1) Žadateli o udělení mezinárodní ochrany a jeho dítěti narozenému na území po dobu 60 dnů ode dne narození a cizinci, který je strpěn na území, a jeho dítěti narozenému na území po dobu 60 dnů ode dne narození se poskytují na území bezplatné zdravotní služby v rozsahu služeb hrazených ze zdravotního pojištění podle zákona o veřejném zdravotním pojištění12a) a dále zdravotní služby v souvislosti s nařízenou karanténou anebo jiným opatřením v souvislosti s ochranou veřejného zdraví; to neplatí, pokud jsou zdravotní služby zajištěny podle jiného právního předpisu.12d)</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2) Náklady spojené s poskytováním zdravotních služeb podle odstavce 1 nese stát; náklady vzniklé poskytovateli zdravotních služeb jsou hrazeny z veřejného zdravotního pojištění.</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3) Žadatel o udělení mezinárodní ochrany a cizinec, který je strpěn na území, se pro účely veřejného zdravotního pojištění do doby, než bude rozhodnutí ministerstva ve věci mezinárodní ochrany vykonatelné, považuje za cizince s povoleným trvalým pobytem na území. Dítě žadatele o udělení mezinárodní ochrany narozené na území, dítě cizince, který je strpěn na území, narozené na území, a dítě, které se na území narodilo azylantce nebo osobě požívající doplňkové ochrany a pobývá na území, se pro účely veřejného zdravotního pojištění považuje za cizince s povoleným trvalým pobytem na území nejdéle po dobu 60 dnů ode dne narození nebo, je-li za dítě podána žádost o strpění na území podle tohoto zákona nebo o jiný druh pobytu na území podle zákona o pobytu cizinců na území České republiky, ode dne podání této žádosti do doby, než bude dítě strpěno na území podle tohoto zákona nebo rozhodnuto o jiném druhu pobytu na území podle zákona o pobytu cizinců na území České republiky.</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4) Je-li to nezbytné pro zabezpečení zdravotních služeb žadateli o udělení mezinárodní ochrany, jeho dítěti narozenému na území po dobu 60 dnů ode dne narození, cizinci, který je strpěn na území, nebo jeho dítěti narozenému na území po dobu 60 dnů ode dne narození, může ministerstvo obci, na jejímž území se nachází azylové zařízení v majetku ministerstva, nebo jiné osobě přenechat do bezplatného užívání prostory v azylovém zařízení za účelem poskytování zdravotních služeb podle zvláštního právního předpisu12f).</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5) Žadateli o udělení mezinárodní ochrany, který je zajištěn v zařízení pro zajištění cizinců nebo je ve výkonu zabezpečovací detence, ochranného léčení, vazby nebo ve výkonu trestu odnětí svobody, se poskytují zdravotní služby podle § 176 zákona o pobytu cizinců na území České republiky.</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7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5. Poskytují-li členské státy materiální podmínky přijetí ve formě peněžitých dávek nebo poukázek, určí se jejich hodnota na základě úrovně nebo úrovní stanovených podle práva nebo praxe daného členského státu, tak aby žadatelé mohli mít stejnou životní úroveň jako státní příslušníci tohoto státu. Členské státy mohou použít méně příznivé zacházení s žadateli ve srovnání s vlastními státními příslušníky, zejména pokud je materiální podpora částečně poskytována formou věcných dávek nebo pokud je cílem výše uvedených úrovní, které jsou používány pro vlastní státní příslušníky, zajistit životní úroveň vyšší, než jak je v případě žadatelů stanoveno podle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2/2002 57/2005 165/2006 112/2006 379/2007 375/2011 103/2013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3</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Žadatel o udělení mezinárodní ochrany hlášený k pobytu mimo pobytové středisko si hradí náklady spojené s pobytem na území z vlastních prostředků, s výjimkou zdravotních služeb (§ 88). </w:t>
            </w:r>
          </w:p>
          <w:p>
            <w:pPr>
              <w:pStyle w:val="Default"/>
              <w:jc w:val="both"/>
              <w:rPr/>
            </w:pPr>
            <w:r>
              <w:rPr>
                <w:sz w:val="18"/>
                <w:szCs w:val="18"/>
              </w:rPr>
              <w:t xml:space="preserve">(2) Žadateli o udělení mezinárodní ochrany hlášenému k pobytu mimo pobytové </w:t>
            </w:r>
            <w:r>
              <w:rPr>
                <w:color w:val="000000"/>
                <w:sz w:val="18"/>
                <w:szCs w:val="18"/>
              </w:rPr>
              <w:t xml:space="preserve">středisko lze s ohledem na prokázané majetkové a finanční poměry jeho nebo jeho rodiny poskytnout na jeho žádost finanční příspěvek až do výše </w:t>
            </w:r>
          </w:p>
          <w:p>
            <w:pPr>
              <w:pStyle w:val="Default"/>
              <w:jc w:val="both"/>
              <w:rPr>
                <w:color w:val="000000"/>
                <w:sz w:val="18"/>
                <w:szCs w:val="18"/>
              </w:rPr>
            </w:pPr>
            <w:r>
              <w:rPr>
                <w:color w:val="000000"/>
                <w:sz w:val="18"/>
                <w:szCs w:val="18"/>
              </w:rPr>
              <w:t xml:space="preserve">a) 1,6násobku částky životního minima žadatele stanovené zvláštním právním předpisem9), je-li posuzován bez společně posuzovaných osob (§ 42 odst. 3), </w:t>
            </w:r>
          </w:p>
          <w:p>
            <w:pPr>
              <w:pStyle w:val="Default"/>
              <w:jc w:val="both"/>
              <w:rPr>
                <w:color w:val="000000"/>
                <w:sz w:val="18"/>
                <w:szCs w:val="18"/>
              </w:rPr>
            </w:pPr>
            <w:r>
              <w:rPr>
                <w:color w:val="000000"/>
                <w:sz w:val="18"/>
                <w:szCs w:val="18"/>
              </w:rPr>
              <w:t xml:space="preserve">b) 1,5násobku částky životního minima žadatele a společně s ním posuzovaných osob (§ 42 odst. 3), jsou-li společně posuzovány 2 až 3 osoby, </w:t>
            </w:r>
          </w:p>
          <w:p>
            <w:pPr>
              <w:pStyle w:val="Default"/>
              <w:jc w:val="both"/>
              <w:rPr>
                <w:color w:val="000000"/>
                <w:sz w:val="18"/>
                <w:szCs w:val="18"/>
              </w:rPr>
            </w:pPr>
            <w:r>
              <w:rPr>
                <w:color w:val="000000"/>
                <w:sz w:val="18"/>
                <w:szCs w:val="18"/>
              </w:rPr>
              <w:t xml:space="preserve">c) 1,4násobku částky životního minima žadatele a společně s ním posuzovaných osob (§ 42 odst. 3), jsou-li společně posuzovány 4 osoby, </w:t>
            </w:r>
          </w:p>
          <w:p>
            <w:pPr>
              <w:pStyle w:val="Default"/>
              <w:jc w:val="both"/>
              <w:rPr>
                <w:color w:val="000000"/>
                <w:sz w:val="18"/>
                <w:szCs w:val="18"/>
              </w:rPr>
            </w:pPr>
            <w:r>
              <w:rPr>
                <w:color w:val="000000"/>
                <w:sz w:val="18"/>
                <w:szCs w:val="18"/>
              </w:rPr>
              <w:t xml:space="preserve">d) 1,3násobku částky životního minima žadatele a společně s ním posuzovaných osob (§ 42 odst. 3), je-li společně posuzováno 5 a více osob; </w:t>
            </w:r>
          </w:p>
          <w:p>
            <w:pPr>
              <w:pStyle w:val="Default"/>
              <w:jc w:val="both"/>
              <w:rPr/>
            </w:pPr>
            <w:r>
              <w:rPr>
                <w:color w:val="000000"/>
                <w:sz w:val="18"/>
                <w:szCs w:val="18"/>
              </w:rPr>
              <w:t xml:space="preserve">finanční příspěvek se neposkytne, pokud </w:t>
            </w:r>
            <w:r>
              <w:rPr>
                <w:bCs/>
                <w:color w:val="000000"/>
                <w:sz w:val="18"/>
                <w:szCs w:val="18"/>
              </w:rPr>
              <w:t xml:space="preserve">žadatel o udělení mezinárodní ochrany </w:t>
            </w:r>
            <w:r>
              <w:rPr>
                <w:color w:val="000000"/>
                <w:sz w:val="18"/>
                <w:szCs w:val="18"/>
              </w:rPr>
              <w:t xml:space="preserve">pobývá na území na základě povolení k pobytu uděleného podle zvláštního právního předpisu.4) Celková doba, po kterou je v průběhu řízení o udělení mezinárodní ochrany poskytnut finanční příspěvek, může činit nejvýše 3 měsíce. </w:t>
            </w:r>
          </w:p>
          <w:p>
            <w:pPr>
              <w:pStyle w:val="Default"/>
              <w:jc w:val="both"/>
              <w:rPr>
                <w:color w:val="000000"/>
                <w:sz w:val="18"/>
                <w:szCs w:val="18"/>
              </w:rPr>
            </w:pPr>
            <w:r>
              <w:rPr>
                <w:color w:val="000000"/>
                <w:sz w:val="18"/>
                <w:szCs w:val="18"/>
              </w:rPr>
              <w:t xml:space="preserve">(3) K řízení o poskytnutí finančního příspěvku podle odstavce 2 je příslušné ministerstvo. </w:t>
            </w:r>
          </w:p>
          <w:p>
            <w:pPr>
              <w:pStyle w:val="Normal"/>
              <w:jc w:val="both"/>
              <w:rPr>
                <w:sz w:val="18"/>
                <w:szCs w:val="18"/>
              </w:rPr>
            </w:pPr>
            <w:r>
              <w:rPr>
                <w:sz w:val="18"/>
                <w:szCs w:val="18"/>
              </w:rPr>
              <w:t xml:space="preserve">(4) Žadatel o finanční příspěvek podle odstavce 2 je povinen uvést své finanční a majetkové poměry, popřípadě finanční a majetkové poměry své rodiny formou čestného prohlášení a doložit je všemi dostupnými doklady. </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8 odst. 1 písm. a)</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1. V případech, kdy je ubytování poskytováno přímo, mělo by mít jednu z těchto forem nebo by mělo být kombinací těchto forem:</w:t>
            </w:r>
          </w:p>
          <w:p>
            <w:pPr>
              <w:pStyle w:val="Normlnweb"/>
              <w:spacing w:before="280" w:after="0"/>
              <w:jc w:val="both"/>
              <w:rPr>
                <w:sz w:val="18"/>
                <w:szCs w:val="18"/>
              </w:rPr>
            </w:pPr>
            <w:r>
              <w:rPr>
                <w:sz w:val="18"/>
                <w:szCs w:val="18"/>
              </w:rPr>
              <w:t>a) zařízení k ubytování žadatelů po dobu posuzování žádosti o mezinárodní ochranu podané na hranicích nebo v tranzitním prostor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2/2002 57/2005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79 odst. 2</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sz w:val="18"/>
                <w:szCs w:val="18"/>
              </w:rPr>
              <w:t xml:space="preserve">(2) Přijímací středisko slouží k ubytování </w:t>
            </w:r>
            <w:r>
              <w:rPr>
                <w:bCs/>
                <w:sz w:val="18"/>
                <w:szCs w:val="18"/>
              </w:rPr>
              <w:t xml:space="preserve">žadatele o udělení mezinárodní ochrany nebo cizince </w:t>
            </w:r>
            <w:r>
              <w:rPr>
                <w:sz w:val="18"/>
                <w:szCs w:val="18"/>
              </w:rPr>
              <w:t xml:space="preserve">po dobu, kterou stanoví tento zákon. </w:t>
            </w:r>
            <w:r>
              <w:rPr>
                <w:bCs/>
                <w:sz w:val="18"/>
                <w:szCs w:val="18"/>
              </w:rPr>
              <w:t>Za přijímací středisko na mezinárodním letišti se považuje i přijímací středisko na jiném mezinárodním letišti nebo jiné azylové zařízení určené ministerstvem v blízkosti mezinárodního letiště, nelze-li z důvodů kapacitních a souvisejících cizince umístit do přijímacího střediska na mezinárodním letišti, v jehož tranzitním prostoru podal žádost o udělení mezinárodní ochrany. Předává-li policie cizince do přijímacího střediska podle věty druhé, je oprávněna po dobu přepravy omezit jeho osobní svobodu a svobodu pohybu. Vnější ostrahu jiného azylového zařízení určeného ministerstvem podle věty druhé provádí policie.</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73 odst. 1</w:t>
            </w:r>
          </w:p>
        </w:tc>
        <w:tc>
          <w:tcPr>
            <w:tcW w:w="5580" w:type="dxa"/>
            <w:gridSpan w:val="4"/>
            <w:tcBorders>
              <w:left w:val="single" w:sz="4" w:space="0" w:color="000000"/>
              <w:bottom w:val="single" w:sz="4" w:space="0" w:color="000000"/>
              <w:right w:val="single" w:sz="4" w:space="0" w:color="000000"/>
            </w:tcBorders>
          </w:tcPr>
          <w:p>
            <w:pPr>
              <w:pStyle w:val="Default"/>
              <w:jc w:val="both"/>
              <w:rPr>
                <w:bCs/>
                <w:color w:val="000000"/>
                <w:sz w:val="18"/>
                <w:szCs w:val="18"/>
              </w:rPr>
            </w:pPr>
            <w:r>
              <w:rPr>
                <w:bCs/>
                <w:sz w:val="18"/>
                <w:szCs w:val="18"/>
              </w:rPr>
              <w:t xml:space="preserve">(1) Policie předá žadatele o udělení mezinárodní ochrany, který žádost o </w:t>
            </w:r>
            <w:r>
              <w:rPr>
                <w:bCs/>
                <w:color w:val="000000"/>
                <w:sz w:val="18"/>
                <w:szCs w:val="18"/>
              </w:rPr>
              <w:t>udělení mezinárodní ochrany podal v tranzitním prostoru mezinárodního letiště, do přijímacího střediska na mezinárodním letišti, nejsou-li splněny důvody pro jeho zajištění podle zákona o pobytu cizinců na území České republiky.</w:t>
            </w:r>
          </w:p>
          <w:p>
            <w:pPr>
              <w:pStyle w:val="Default"/>
              <w:rPr>
                <w:bCs/>
                <w:color w:val="000000"/>
                <w:sz w:val="23"/>
                <w:szCs w:val="23"/>
              </w:rPr>
            </w:pPr>
            <w:r>
              <w:rPr>
                <w:bCs/>
                <w:color w:val="000000"/>
                <w:sz w:val="23"/>
                <w:szCs w:val="23"/>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23"/>
              </w:rPr>
            </w:pPr>
            <w:r>
              <w:rPr>
                <w:sz w:val="18"/>
                <w:szCs w:val="23"/>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8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b) ubytovací střediska zaručující přiměřenou životní úroveň;</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w:t>
            </w:r>
            <w:r>
              <w:rPr>
                <w:sz w:val="18"/>
              </w:rPr>
              <w:t xml:space="preserve"> ve znění 2/2002 57/2005 350/2005 165/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79 odst. 3</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 Pobytové středisko slouží k ubytování žadatele o udělení mezinárodní ochrany do doby nabytí právní moci rozhodnutí o jeho žádosti o udělení mezinárodní ochrany.</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8 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c) soukromé domy, byty, hotely nebo jiná zařízení vhodné k ubytování žadatel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8 odst. 2 písm. a)</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2. Aniž jsou dotčeny jakékoliv zvláštní podmínky zajištění stanovené v článcích 10 a 11, členské státy zajistí, pokud jde o ubytování podle odst. 1 písm. a), b) a c) tohoto článku:</w:t>
            </w:r>
          </w:p>
          <w:p>
            <w:pPr>
              <w:pStyle w:val="Normlnweb"/>
              <w:spacing w:before="280" w:after="0"/>
              <w:jc w:val="both"/>
              <w:rPr>
                <w:sz w:val="18"/>
                <w:szCs w:val="18"/>
              </w:rPr>
            </w:pPr>
            <w:r>
              <w:rPr>
                <w:sz w:val="18"/>
                <w:szCs w:val="18"/>
              </w:rPr>
              <w:t>a) aby byla žadatelům zaručena ochrana jejich rodinného života;</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57/2005 165/2006</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4</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Žadatel o udělení mezinárodní ochrany má v azylovém zařízení, v němž je hlášen k pobytu, právo na ubytování společně s manželem, s příbuzným v pokolení přímém nebo s jinou osobou blízkou, pokud jsou žadateli o udělení mezinárodní ochrany a pokud s tím souhlasí. Za osoby blízké se považují osoby prohlašující, že k sobě mají osobní vztah.</w:t>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8 odst. 2 písm. b)</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b) aby žadatelé měli možnost komunikace s příbuznými, právními poradci či poradci, se zástupci Vysokého komisaře OSN pro uprchlíky a dalších příslušných vnitrostátních, mezinárodních a nevládních organizací a subjektů;</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7/2005 379/2007</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 21 </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1) Účastník řízení má právo požádat o pomoc právnickou nebo fyzickou osobu zabývající se poskytováním právní pomoci uprchlíkům; ministerstvo přispěje právnické nebo fyzické osobě, která má s ministerstvem uzavřenu písemnou smlouvu o poskytování právní pomoci, na úhradu nákladů spojených s poskytováním bezplatné právní pomoci.</w:t>
            </w:r>
          </w:p>
          <w:p>
            <w:pPr>
              <w:pStyle w:val="Normal"/>
              <w:jc w:val="both"/>
              <w:rPr>
                <w:color w:val="000000"/>
                <w:sz w:val="18"/>
                <w:szCs w:val="18"/>
              </w:rPr>
            </w:pPr>
            <w:r>
              <w:rPr>
                <w:color w:val="000000"/>
                <w:sz w:val="18"/>
                <w:szCs w:val="18"/>
              </w:rPr>
              <w:t>(2) Ustanovením odstavce 1 není dotčeno právo účastníka řízení na právní pomoc poskytovanou na základě jiného právního předpisu; úhradu nákladů spojených s poskytnutím této právní pomoci nese účastník řízení.</w:t>
            </w:r>
          </w:p>
          <w:p>
            <w:pPr>
              <w:pStyle w:val="Normal"/>
              <w:jc w:val="both"/>
              <w:rPr>
                <w:color w:val="000000"/>
                <w:sz w:val="18"/>
                <w:szCs w:val="18"/>
              </w:rPr>
            </w:pPr>
            <w:r>
              <w:rPr>
                <w:color w:val="000000"/>
                <w:sz w:val="18"/>
                <w:szCs w:val="18"/>
              </w:rPr>
              <w:t>(3) Účastník řízení má právo na kontakt s právnickou nebo fyzickou osobou poskytující mu právní pomoc. V azylovém zařízení lze poskytovat právní pomoc jen v prostorách k tomuto účelu provozovatelem azylového zařízení vymezených.</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57/2005</w:t>
            </w:r>
          </w:p>
        </w:tc>
        <w:tc>
          <w:tcPr>
            <w:tcW w:w="1080" w:type="dxa"/>
            <w:tcBorders>
              <w:left w:val="single" w:sz="4" w:space="0" w:color="000000"/>
              <w:right w:val="single" w:sz="4" w:space="0" w:color="000000"/>
            </w:tcBorders>
          </w:tcPr>
          <w:p>
            <w:pPr>
              <w:pStyle w:val="Normal"/>
              <w:jc w:val="both"/>
              <w:rPr>
                <w:sz w:val="18"/>
                <w:szCs w:val="18"/>
              </w:rPr>
            </w:pPr>
            <w:r>
              <w:rPr>
                <w:sz w:val="18"/>
                <w:szCs w:val="18"/>
              </w:rPr>
              <w:t>§ 38</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Účastník řízení podle tohoto zákona má právo po celou dobu řízení být ve styku s Úřadem Vysokého komisaře a jinými organizacemi, které se zabývají ochranou práv uprchlíků.</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8 odst. 2 písm. c)</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c) aby byl rodinným příslušníkům, právním poradcům nebo poradcům a zástupcům Vysokého komisaře OSN pro uprchlíky a příslušných nevládních organizací, které jsou uznávány daným členským státem, umožněn přístup za účelem pomoci těmto žadatelům. Tento přístup může být omezen výhradně z důvodu bezpečnosti těchto zařízení nebo žadatelů.</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7/2005 379/2007</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 21 </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1) Účastník řízení má právo požádat o pomoc právnickou nebo fyzickou osobu zabývající se poskytováním právní pomoci uprchlíkům; ministerstvo přispěje právnické nebo fyzické osobě, která má s ministerstvem uzavřenu písemnou smlouvu o poskytování právní pomoci, na úhradu nákladů spojených s poskytováním bezplatné právní pomoci.</w:t>
            </w:r>
          </w:p>
          <w:p>
            <w:pPr>
              <w:pStyle w:val="Normal"/>
              <w:jc w:val="both"/>
              <w:rPr>
                <w:color w:val="000000"/>
                <w:sz w:val="18"/>
                <w:szCs w:val="18"/>
              </w:rPr>
            </w:pPr>
            <w:r>
              <w:rPr>
                <w:color w:val="000000"/>
                <w:sz w:val="18"/>
                <w:szCs w:val="18"/>
              </w:rPr>
              <w:t>(2) Ustanovením odstavce 1 není dotčeno právo účastníka řízení na právní pomoc poskytovanou na základě jiného právního předpisu; úhradu nákladů spojených s poskytnutím této právní pomoci nese účastník řízení.</w:t>
            </w:r>
          </w:p>
          <w:p>
            <w:pPr>
              <w:pStyle w:val="Normal"/>
              <w:jc w:val="both"/>
              <w:rPr>
                <w:color w:val="000000"/>
                <w:sz w:val="18"/>
                <w:szCs w:val="18"/>
              </w:rPr>
            </w:pPr>
            <w:r>
              <w:rPr>
                <w:color w:val="000000"/>
                <w:sz w:val="18"/>
                <w:szCs w:val="18"/>
              </w:rPr>
              <w:t>(3) Účastník řízení má právo na kontakt s právnickou nebo fyzickou osobou poskytující mu právní pomoc. V azylovém zařízení lze poskytovat právní pomoc jen v prostorách k tomuto účelu provozovatelem azylového zařízení vymezených.</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165/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xml:space="preserve">§ 37 </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Ministerstvo, popřípadě další orgány státu nebo orgány veřejné správy umožní pověřenému zástupci Úřadu Vysokého komisaře na jeho žádost bez průtahů</w:t>
            </w:r>
          </w:p>
          <w:p>
            <w:pPr>
              <w:pStyle w:val="Normal"/>
              <w:jc w:val="both"/>
              <w:rPr>
                <w:color w:val="000000"/>
                <w:sz w:val="18"/>
                <w:szCs w:val="18"/>
              </w:rPr>
            </w:pPr>
            <w:r>
              <w:rPr>
                <w:color w:val="000000"/>
                <w:sz w:val="18"/>
                <w:szCs w:val="18"/>
              </w:rPr>
              <w:t>a) kdykoliv navázat s účastníkem řízení kontakt,</w:t>
            </w:r>
          </w:p>
          <w:p>
            <w:pPr>
              <w:pStyle w:val="Normal"/>
              <w:jc w:val="both"/>
              <w:rPr>
                <w:color w:val="000000"/>
                <w:sz w:val="18"/>
                <w:szCs w:val="18"/>
              </w:rPr>
            </w:pPr>
            <w:r>
              <w:rPr>
                <w:color w:val="000000"/>
                <w:sz w:val="18"/>
                <w:szCs w:val="18"/>
              </w:rPr>
              <w:t xml:space="preserve"> </w:t>
            </w:r>
            <w:r>
              <w:rPr>
                <w:color w:val="000000"/>
                <w:sz w:val="18"/>
                <w:szCs w:val="18"/>
              </w:rPr>
              <w:t>b) nahlížet do spisu účastníka řízení,</w:t>
            </w:r>
          </w:p>
          <w:p>
            <w:pPr>
              <w:pStyle w:val="Normal"/>
              <w:jc w:val="both"/>
              <w:rPr>
                <w:color w:val="000000"/>
                <w:sz w:val="18"/>
                <w:szCs w:val="18"/>
              </w:rPr>
            </w:pPr>
            <w:r>
              <w:rPr>
                <w:color w:val="000000"/>
                <w:sz w:val="18"/>
                <w:szCs w:val="18"/>
              </w:rPr>
              <w:t xml:space="preserve"> </w:t>
            </w:r>
            <w:r>
              <w:rPr>
                <w:color w:val="000000"/>
                <w:sz w:val="18"/>
                <w:szCs w:val="18"/>
              </w:rPr>
              <w:t>c) být přítomen při pohovoru a ústním jednání.</w:t>
            </w:r>
          </w:p>
          <w:p>
            <w:pPr>
              <w:pStyle w:val="Normal"/>
              <w:jc w:val="both"/>
              <w:rPr>
                <w:color w:val="000000"/>
                <w:sz w:val="18"/>
                <w:szCs w:val="18"/>
              </w:rPr>
            </w:pPr>
            <w:r>
              <w:rPr>
                <w:color w:val="000000"/>
                <w:sz w:val="18"/>
                <w:szCs w:val="18"/>
              </w:rPr>
              <w:t xml:space="preserve"> </w:t>
            </w:r>
            <w:r>
              <w:rPr>
                <w:color w:val="000000"/>
                <w:sz w:val="18"/>
                <w:szCs w:val="18"/>
              </w:rPr>
              <w:t>(2) Nahlížení do spisu je podmíněno předchozím souhlasem účastníka řízení; to neplatí, jestliže se lze důvodně domnívat, že se tento účastník již nenachází na území. Obdobný souhlas se vyžaduje i v případě přítomnosti pověřeného zástupce Úřadu Vysokého komisaře při ústním jednání.</w:t>
            </w:r>
          </w:p>
          <w:p>
            <w:pPr>
              <w:pStyle w:val="Normal"/>
              <w:jc w:val="both"/>
              <w:rPr>
                <w:color w:val="000000"/>
                <w:sz w:val="18"/>
                <w:szCs w:val="18"/>
              </w:rPr>
            </w:pPr>
            <w:r>
              <w:rPr>
                <w:color w:val="000000"/>
                <w:sz w:val="18"/>
                <w:szCs w:val="18"/>
              </w:rPr>
              <w:t xml:space="preserve"> </w:t>
            </w:r>
            <w:r>
              <w:rPr>
                <w:color w:val="000000"/>
                <w:sz w:val="18"/>
                <w:szCs w:val="18"/>
              </w:rPr>
              <w:t>(3) Údaje, se kterými se Úřad Vysokého komisaře seznámil při nahlížení do spisu nebo při ústním jednání, smí užívat pouze pro potřeby plnění svých úkolů v oblasti mezinárodní ochrany.</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57/200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38</w:t>
            </w:r>
          </w:p>
        </w:tc>
        <w:tc>
          <w:tcPr>
            <w:tcW w:w="5580" w:type="dxa"/>
            <w:gridSpan w:val="4"/>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Účastník řízení podle tohoto zákona má právo po celou dobu řízení být ve styku s Úřadem Vysokého komisaře a jinými organizacemi, které se zabývají ochranou práv uprchlíků.</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8 odst. 3</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3. V případě umístění žadatelů v zařízeních a ubytovacích střediscích uvedených v odst. 1 písm. a) a b) přihlížejí členské státy ke specifickým nebezpečím spojeným s jejich pohlavím a věkem, jakož i k situaci zranitelných osob.</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50/2005 165/2006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57/2005 165/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44</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Žadatel o udělení mezinárodní ochrany má v azylovém zařízení, v němž je hlášen k pobytu, právo na ubytování společně s manželem, s příbuzným v pokolení přímém nebo s jinou osobou blízkou, pokud jsou žadateli o udělení mezinárodní ochrany a pokud s tím souhlasí. Za osoby blízké se považují osoby prohlašující, že k sobě mají osobní vztah.</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50/2005 427/2010 103/2013</w:t>
            </w:r>
          </w:p>
        </w:tc>
        <w:tc>
          <w:tcPr>
            <w:tcW w:w="1080" w:type="dxa"/>
            <w:tcBorders>
              <w:left w:val="single" w:sz="4" w:space="0" w:color="000000"/>
              <w:right w:val="single" w:sz="4" w:space="0" w:color="000000"/>
            </w:tcBorders>
          </w:tcPr>
          <w:p>
            <w:pPr>
              <w:pStyle w:val="Normal"/>
              <w:jc w:val="both"/>
              <w:rPr>
                <w:sz w:val="18"/>
                <w:szCs w:val="18"/>
              </w:rPr>
            </w:pPr>
            <w:r>
              <w:rPr>
                <w:sz w:val="18"/>
                <w:szCs w:val="18"/>
              </w:rPr>
              <w:t>§ 79 odst. 7</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7) Ministerstvo vytváří podmínky pro bezpečný pobyt v azylových zařízeních a k rozvoji podpory soužití žadatelů o udělení mezinárodní ochrany, azylantů a osob požívajících doplňkové ochrany s obyvatelstvem.</w:t>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81 odst. 2</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8 odst. 4</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4. Členské státy přijmou vhodná opatření k předcházení násilí a sexuálně motivovanému násilí včetně sexuálních útoků a obtěžování v zařízeních a ubytovacích střediscích uvedených v odst. 1 písm. a) a b).</w:t>
            </w:r>
          </w:p>
        </w:tc>
        <w:tc>
          <w:tcPr>
            <w:tcW w:w="900" w:type="dxa"/>
            <w:tcBorders>
              <w:top w:val="single" w:sz="4" w:space="0" w:color="000000"/>
              <w:left w:val="single" w:sz="18" w:space="0" w:color="000000"/>
              <w:right w:val="single" w:sz="4" w:space="0" w:color="000000"/>
            </w:tcBorders>
          </w:tcPr>
          <w:p>
            <w:pPr>
              <w:pStyle w:val="Normal"/>
              <w:rPr/>
            </w:pPr>
            <w:r>
              <w:rPr>
                <w:sz w:val="18"/>
                <w:szCs w:val="18"/>
              </w:rPr>
              <w:t>325/1999 ve znění 350/2005 427/2010 103/2013</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79 odst. 7</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7) Ministerstvo vytváří podmínky pro bezpečný pobyt v azylových zařízeních a k rozvoji podpory soužití žadatelů o udělení mezinárodní ochrany, azylantů a osob požívajících doplňkové ochrany s obyvatelstvem.</w:t>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50/2005 165/2006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1a</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 xml:space="preserve">(1) Osoba ubytovaná v přijímacím nebo pobytovém středisku nesmí do tohoto střediska vnášet, ani v tomto středisku vyrábět, přechovávat a konzumovat alkohol a jiné návykové látky, vyrábět a přechovávat věci, které by mohly být použity k ohrožení bezpečnosti osob a majetku nebo které by svým množstvím nebo povahou mohly narušovat pořádek nebo škodit zdraví. </w:t>
            </w:r>
          </w:p>
          <w:p>
            <w:pPr>
              <w:pStyle w:val="Normal"/>
              <w:jc w:val="both"/>
              <w:rPr>
                <w:sz w:val="18"/>
                <w:szCs w:val="18"/>
              </w:rPr>
            </w:pPr>
            <w:r>
              <w:rPr>
                <w:sz w:val="18"/>
                <w:szCs w:val="18"/>
              </w:rPr>
              <w:t>(2) Ministerstvo může věci uvedené v odstavci 1 odebrat a uložit je do úschovy. Osobě se věc navrátí po nabytí právní moci rozhodnutí ve věci mezinárodní ochrany nebo při jejím odchodu na adresu místa hlášeného pobytu mimo azylové zařízení, s výjimkou věcí, které se rychle kazí, a alkoholu nebo jiné potraviny, které nebyly odebrány v neporušených originálních obalech. Stejně postupuje ministerstvo, jedná-li se o věci odebrané policií osobám při osobní prohlídce a předané ministerstvu k úschově.</w:t>
            </w:r>
          </w:p>
          <w:p>
            <w:pPr>
              <w:pStyle w:val="Normal"/>
              <w:jc w:val="both"/>
              <w:rPr>
                <w:bCs/>
                <w:sz w:val="18"/>
                <w:szCs w:val="18"/>
              </w:rPr>
            </w:pPr>
            <w:r>
              <w:rPr>
                <w:bCs/>
                <w:sz w:val="18"/>
                <w:szCs w:val="18"/>
              </w:rPr>
              <w:t>(3) Osoba ubytovaná v přijímacím středisku na mezinárodním letišti nesmí do tohoto střediska vnášet, ani v tomto středisku přechovávat elektronické komunikační zařízení. Ministerstvo elektronické komunikační zařízení odebere a uloží je do úschovy a o odebrání elektronického komunikačního zařízení neprodleně vydá osobě potvrzení. Osobě se elektronické komunikační zařízení navrátí při opuštění přijímacího střediska na mezinárodním letišti. Stejně postupuje ministerstvo, jde-li o elektronické komunikační zařízení odebrané policií osobám při osobní prohlídce a předané ministerstvu k úschově.</w:t>
            </w:r>
          </w:p>
          <w:p>
            <w:pPr>
              <w:pStyle w:val="Normal"/>
              <w:jc w:val="both"/>
              <w:rPr>
                <w:bCs/>
                <w:color w:val="000000"/>
                <w:sz w:val="18"/>
                <w:szCs w:val="18"/>
              </w:rPr>
            </w:pPr>
            <w:r>
              <w:rPr>
                <w:bCs/>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p>
        </w:tc>
        <w:tc>
          <w:tcPr>
            <w:tcW w:w="1080" w:type="dxa"/>
            <w:tcBorders>
              <w:left w:val="single" w:sz="4" w:space="0" w:color="000000"/>
              <w:right w:val="single" w:sz="4" w:space="0" w:color="000000"/>
            </w:tcBorders>
          </w:tcPr>
          <w:p>
            <w:pPr>
              <w:pStyle w:val="Normal"/>
              <w:jc w:val="both"/>
              <w:rPr>
                <w:sz w:val="18"/>
                <w:szCs w:val="18"/>
              </w:rPr>
            </w:pPr>
            <w:r>
              <w:rPr>
                <w:sz w:val="18"/>
                <w:szCs w:val="18"/>
              </w:rPr>
              <w:t>§ 83 odst. 1</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 xml:space="preserve">(1) Ministerstvo vydá ubytovací řád pro azylová zařízení, kterým se upravují podrobnosti o organizačně technickém zabezpečení pobytu cizince v azylovém zařízení. </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103/2013</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83 odst. 5</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 </w:t>
            </w:r>
            <w:r>
              <w:rPr>
                <w:sz w:val="18"/>
                <w:szCs w:val="18"/>
              </w:rPr>
              <w:t xml:space="preserve">(5) Provozovatel azylového zařízení je oprávněn kontrolovat dodržování ubytovacího řádu ubytovanými. Do místností určených pro ubytování může zástupce provozovatele azylového zařízení vstupovat pouze s vědomím ubytovaného; bez jeho vědomí je takový vstup možný pouze v případě bezprostředního ohrožení života, zdraví nebo majetku. Na kontrolní činnost podle věty první se zákon o kontrole nevztahuje. </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8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5. Členské státy pokud možno zajistí, aby nezaopatření dospělí žadatelé se zvláštními potřebami při přijetí byli umístěni společně s blízkými dospělými příbuznými, kteří se již nacházejí ve stejném členském státě a kteří jsou za ně zodpovědní, ať již podle práva nebo praxe dan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57/2005 165/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4</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Žadatel o udělení mezinárodní ochrany má v azylovém zařízení, v němž je hlášen k pobytu, právo na ubytování společně s manželem, s příbuzným v pokolení přímém nebo s jinou osobou blízkou, pokud jsou žadateli o udělení mezinárodní ochrany a pokud s tím souhlasí. Za osoby blízké se považují osoby prohlašující, že k sobě mají osobní vztah.</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8 odst. 6</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6. Členské státy zajistí, aby se žadatelé stěhovali z jednoho bydliště do druhého jen v nezbytných případech. Členské státy umožní žadatelům, aby vyrozuměli své právní poradce či poradce o změně bydliště a o své nové adres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314/2015 318/2015 298/2016 456/2016</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77</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sz w:val="18"/>
                <w:szCs w:val="18"/>
              </w:rPr>
              <w:t>(1) Místem hlášeného pobytu žadatele o udělení mezinárodní ochrany je azylové zařízení, do něhož je ministerstvem umístěn, nebo zařízení pro zajištění cizinců anebo přijímací středisko, ve kterém je zajištěn.</w:t>
            </w:r>
          </w:p>
          <w:p>
            <w:pPr>
              <w:pStyle w:val="Default"/>
              <w:jc w:val="both"/>
              <w:rPr>
                <w:sz w:val="18"/>
                <w:szCs w:val="18"/>
              </w:rPr>
            </w:pPr>
            <w:r>
              <w:rPr>
                <w:sz w:val="18"/>
                <w:szCs w:val="18"/>
              </w:rPr>
              <w:t xml:space="preserve"> </w:t>
            </w:r>
          </w:p>
          <w:p>
            <w:pPr>
              <w:pStyle w:val="Default"/>
              <w:jc w:val="both"/>
              <w:rPr>
                <w:sz w:val="18"/>
                <w:szCs w:val="18"/>
              </w:rPr>
            </w:pPr>
            <w:r>
              <w:rPr>
                <w:sz w:val="18"/>
                <w:szCs w:val="18"/>
              </w:rPr>
              <w:t>(2) Žadatel o udělení mezinárodní ochrany žádá o změnu místa hlášeného pobytu písemnou žádostí podanou ministerstvu. Při žádosti o změnu místa hlášeného pobytu je žadatel o udělení mezinárodní ochrany povinen</w:t>
            </w:r>
          </w:p>
          <w:p>
            <w:pPr>
              <w:pStyle w:val="Default"/>
              <w:jc w:val="both"/>
              <w:rPr>
                <w:sz w:val="18"/>
                <w:szCs w:val="18"/>
              </w:rPr>
            </w:pPr>
            <w:r>
              <w:rPr>
                <w:sz w:val="18"/>
                <w:szCs w:val="18"/>
              </w:rPr>
              <w:t xml:space="preserve"> </w:t>
            </w:r>
          </w:p>
          <w:p>
            <w:pPr>
              <w:pStyle w:val="Default"/>
              <w:jc w:val="both"/>
              <w:rPr>
                <w:sz w:val="18"/>
                <w:szCs w:val="18"/>
              </w:rPr>
            </w:pPr>
            <w:r>
              <w:rPr>
                <w:sz w:val="18"/>
                <w:szCs w:val="18"/>
              </w:rPr>
              <w:t>a) sdělit příjmení, jméno, den, měsíc a rok narození, státní občanství, číslo průkazu žadatele o udělení mezinárodní ochrany a předpokládanou dobu ubytování,</w:t>
            </w:r>
          </w:p>
          <w:p>
            <w:pPr>
              <w:pStyle w:val="Default"/>
              <w:jc w:val="both"/>
              <w:rPr>
                <w:sz w:val="18"/>
                <w:szCs w:val="18"/>
              </w:rPr>
            </w:pPr>
            <w:r>
              <w:rPr>
                <w:sz w:val="18"/>
                <w:szCs w:val="18"/>
              </w:rPr>
              <w:t xml:space="preserve"> </w:t>
            </w:r>
          </w:p>
          <w:p>
            <w:pPr>
              <w:pStyle w:val="Default"/>
              <w:jc w:val="both"/>
              <w:rPr>
                <w:sz w:val="18"/>
                <w:szCs w:val="18"/>
              </w:rPr>
            </w:pPr>
            <w:r>
              <w:rPr>
                <w:sz w:val="18"/>
                <w:szCs w:val="18"/>
              </w:rPr>
              <w:t>b) předložit doklad o zajištění ubytování podle odstavce 5 a</w:t>
            </w:r>
          </w:p>
          <w:p>
            <w:pPr>
              <w:pStyle w:val="Default"/>
              <w:jc w:val="both"/>
              <w:rPr>
                <w:sz w:val="18"/>
                <w:szCs w:val="18"/>
              </w:rPr>
            </w:pPr>
            <w:r>
              <w:rPr>
                <w:sz w:val="18"/>
                <w:szCs w:val="18"/>
              </w:rPr>
              <w:t xml:space="preserve"> </w:t>
            </w:r>
          </w:p>
          <w:p>
            <w:pPr>
              <w:pStyle w:val="Default"/>
              <w:jc w:val="both"/>
              <w:rPr>
                <w:sz w:val="18"/>
                <w:szCs w:val="18"/>
              </w:rPr>
            </w:pPr>
            <w:r>
              <w:rPr>
                <w:sz w:val="18"/>
                <w:szCs w:val="18"/>
              </w:rPr>
              <w:t>c) předložit průkaz žadatele o udělení mezinárodní ochrany.</w:t>
            </w:r>
          </w:p>
          <w:p>
            <w:pPr>
              <w:pStyle w:val="Default"/>
              <w:jc w:val="both"/>
              <w:rPr>
                <w:sz w:val="18"/>
                <w:szCs w:val="18"/>
              </w:rPr>
            </w:pPr>
            <w:r>
              <w:rPr>
                <w:sz w:val="18"/>
                <w:szCs w:val="18"/>
              </w:rPr>
              <w:t xml:space="preserve"> </w:t>
            </w:r>
          </w:p>
          <w:p>
            <w:pPr>
              <w:pStyle w:val="Default"/>
              <w:jc w:val="both"/>
              <w:rPr>
                <w:sz w:val="18"/>
                <w:szCs w:val="18"/>
              </w:rPr>
            </w:pPr>
            <w:r>
              <w:rPr>
                <w:sz w:val="18"/>
                <w:szCs w:val="18"/>
              </w:rPr>
              <w:t>(3) Ubytování může být zajištěno pouze v objektu, který je podle zvláštního právního předpisu34) označen číslem popisným nebo evidenčním, popřípadě orientačním číslem, a je podle stavebního zákona určen pro bydlení, ubytování nebo rekreaci.</w:t>
            </w:r>
          </w:p>
          <w:p>
            <w:pPr>
              <w:pStyle w:val="Default"/>
              <w:jc w:val="both"/>
              <w:rPr>
                <w:sz w:val="18"/>
                <w:szCs w:val="18"/>
              </w:rPr>
            </w:pPr>
            <w:r>
              <w:rPr>
                <w:sz w:val="18"/>
                <w:szCs w:val="18"/>
              </w:rPr>
              <w:t xml:space="preserve"> </w:t>
            </w:r>
          </w:p>
          <w:p>
            <w:pPr>
              <w:pStyle w:val="Default"/>
              <w:jc w:val="both"/>
              <w:rPr>
                <w:sz w:val="18"/>
                <w:szCs w:val="18"/>
              </w:rPr>
            </w:pPr>
            <w:r>
              <w:rPr>
                <w:sz w:val="18"/>
                <w:szCs w:val="18"/>
              </w:rPr>
              <w:t>(4) Ministerstvo zamítne žádost o změnu místa hlášeného pobytu, jestliže zjistí skutečnost odůvodňující pochybnosti o dosažitelnosti žadatele o udělení mezinárodní ochrany pro účely řízení o udělení mezinárodní ochrany v novém místě hlášeného pobytu nebo zjistí, že předložené listiny obsahují nepravdivou skutečnost.</w:t>
            </w:r>
          </w:p>
          <w:p>
            <w:pPr>
              <w:pStyle w:val="Default"/>
              <w:jc w:val="both"/>
              <w:rPr>
                <w:sz w:val="18"/>
                <w:szCs w:val="18"/>
              </w:rPr>
            </w:pPr>
            <w:r>
              <w:rPr>
                <w:sz w:val="18"/>
                <w:szCs w:val="18"/>
              </w:rPr>
              <w:t xml:space="preserve"> </w:t>
            </w:r>
          </w:p>
          <w:p>
            <w:pPr>
              <w:pStyle w:val="Default"/>
              <w:jc w:val="both"/>
              <w:rPr>
                <w:sz w:val="18"/>
                <w:szCs w:val="18"/>
              </w:rPr>
            </w:pPr>
            <w:r>
              <w:rPr>
                <w:sz w:val="18"/>
                <w:szCs w:val="18"/>
              </w:rPr>
              <w:t>(5) Za doklad o zajištění ubytování se pro účely tohoto zákona považuje doklad</w:t>
            </w:r>
          </w:p>
          <w:p>
            <w:pPr>
              <w:pStyle w:val="Default"/>
              <w:jc w:val="both"/>
              <w:rPr>
                <w:sz w:val="18"/>
                <w:szCs w:val="18"/>
              </w:rPr>
            </w:pPr>
            <w:r>
              <w:rPr>
                <w:sz w:val="18"/>
                <w:szCs w:val="18"/>
              </w:rPr>
              <w:t xml:space="preserve"> </w:t>
            </w:r>
          </w:p>
          <w:p>
            <w:pPr>
              <w:pStyle w:val="Default"/>
              <w:jc w:val="both"/>
              <w:rPr>
                <w:sz w:val="18"/>
                <w:szCs w:val="18"/>
              </w:rPr>
            </w:pPr>
            <w:r>
              <w:rPr>
                <w:sz w:val="18"/>
                <w:szCs w:val="18"/>
              </w:rPr>
              <w:t>a) o vlastnictví bytu nebo domu,</w:t>
            </w:r>
          </w:p>
          <w:p>
            <w:pPr>
              <w:pStyle w:val="Default"/>
              <w:jc w:val="both"/>
              <w:rPr>
                <w:sz w:val="18"/>
                <w:szCs w:val="18"/>
              </w:rPr>
            </w:pPr>
            <w:r>
              <w:rPr>
                <w:sz w:val="18"/>
                <w:szCs w:val="18"/>
              </w:rPr>
              <w:t xml:space="preserve"> </w:t>
            </w:r>
          </w:p>
          <w:p>
            <w:pPr>
              <w:pStyle w:val="Default"/>
              <w:jc w:val="both"/>
              <w:rPr>
                <w:sz w:val="18"/>
                <w:szCs w:val="18"/>
              </w:rPr>
            </w:pPr>
            <w:r>
              <w:rPr>
                <w:sz w:val="18"/>
                <w:szCs w:val="18"/>
              </w:rPr>
              <w:t>b) o oprávněnosti užívání bytu nebo domu, nebo</w:t>
            </w:r>
          </w:p>
          <w:p>
            <w:pPr>
              <w:pStyle w:val="Default"/>
              <w:jc w:val="both"/>
              <w:rPr>
                <w:sz w:val="18"/>
                <w:szCs w:val="18"/>
              </w:rPr>
            </w:pPr>
            <w:r>
              <w:rPr>
                <w:sz w:val="18"/>
                <w:szCs w:val="18"/>
              </w:rPr>
              <w:t xml:space="preserve"> </w:t>
            </w:r>
          </w:p>
          <w:p>
            <w:pPr>
              <w:pStyle w:val="Default"/>
              <w:jc w:val="both"/>
              <w:rPr>
                <w:sz w:val="18"/>
                <w:szCs w:val="18"/>
              </w:rPr>
            </w:pPr>
            <w:r>
              <w:rPr>
                <w:sz w:val="18"/>
                <w:szCs w:val="18"/>
              </w:rPr>
              <w:t>c) jímž je písemné potvrzení vlastníka nebo oprávněného uživatele bytu nebo domu, s jeho úředně ověřeným podpisem, kterým je žadateli o udělení mezinárodní ochrany udělen souhlas s ubytováním; v tomto případě musí ubytování splňovat požadavky stanovené v § 100 písm. d) zákona o pobytu cizinců na území České republiky.</w:t>
            </w:r>
          </w:p>
          <w:p>
            <w:pPr>
              <w:pStyle w:val="Default"/>
              <w:jc w:val="both"/>
              <w:rPr>
                <w:sz w:val="18"/>
                <w:szCs w:val="18"/>
              </w:rPr>
            </w:pPr>
            <w:r>
              <w:rPr>
                <w:sz w:val="18"/>
                <w:szCs w:val="18"/>
              </w:rPr>
              <w:t xml:space="preserve"> </w:t>
            </w:r>
          </w:p>
          <w:p>
            <w:pPr>
              <w:pStyle w:val="Default"/>
              <w:jc w:val="both"/>
              <w:rPr>
                <w:sz w:val="18"/>
                <w:szCs w:val="18"/>
              </w:rPr>
            </w:pPr>
            <w:r>
              <w:rPr>
                <w:sz w:val="18"/>
                <w:szCs w:val="18"/>
              </w:rPr>
              <w:t>(6) Úředně ověřený podpis na písemném potvrzení osoby, která je vlastníkem nebo oprávněným uživatelem bytu nebo domu, se nevyžaduje, pokud</w:t>
            </w:r>
          </w:p>
          <w:p>
            <w:pPr>
              <w:pStyle w:val="Default"/>
              <w:jc w:val="both"/>
              <w:rPr>
                <w:sz w:val="18"/>
                <w:szCs w:val="18"/>
              </w:rPr>
            </w:pPr>
            <w:r>
              <w:rPr>
                <w:sz w:val="18"/>
                <w:szCs w:val="18"/>
              </w:rPr>
              <w:t xml:space="preserve"> </w:t>
            </w:r>
          </w:p>
          <w:p>
            <w:pPr>
              <w:pStyle w:val="Default"/>
              <w:jc w:val="both"/>
              <w:rPr>
                <w:sz w:val="18"/>
                <w:szCs w:val="18"/>
              </w:rPr>
            </w:pPr>
            <w:r>
              <w:rPr>
                <w:sz w:val="18"/>
                <w:szCs w:val="18"/>
              </w:rPr>
              <w:t>a) oprávněná osoba podepíše doklad před pověřeným pracovníkem ministerstva,</w:t>
            </w:r>
          </w:p>
          <w:p>
            <w:pPr>
              <w:pStyle w:val="Default"/>
              <w:jc w:val="both"/>
              <w:rPr>
                <w:sz w:val="18"/>
                <w:szCs w:val="18"/>
              </w:rPr>
            </w:pPr>
            <w:r>
              <w:rPr>
                <w:sz w:val="18"/>
                <w:szCs w:val="18"/>
              </w:rPr>
              <w:t xml:space="preserve"> </w:t>
            </w:r>
          </w:p>
          <w:p>
            <w:pPr>
              <w:pStyle w:val="Default"/>
              <w:jc w:val="both"/>
              <w:rPr>
                <w:sz w:val="18"/>
                <w:szCs w:val="18"/>
              </w:rPr>
            </w:pPr>
            <w:r>
              <w:rPr>
                <w:sz w:val="18"/>
                <w:szCs w:val="18"/>
              </w:rPr>
              <w:t>b) doklad je podáván elektronicky a je podepsaný způsobem, se kterým jiný právní předpis spojuje účinky vlastnoručního podpisu35), nebo</w:t>
            </w:r>
          </w:p>
          <w:p>
            <w:pPr>
              <w:pStyle w:val="Default"/>
              <w:jc w:val="both"/>
              <w:rPr>
                <w:sz w:val="18"/>
                <w:szCs w:val="18"/>
              </w:rPr>
            </w:pPr>
            <w:r>
              <w:rPr>
                <w:sz w:val="18"/>
                <w:szCs w:val="18"/>
              </w:rPr>
              <w:t xml:space="preserve"> </w:t>
            </w:r>
          </w:p>
          <w:p>
            <w:pPr>
              <w:pStyle w:val="Default"/>
              <w:jc w:val="both"/>
              <w:rPr>
                <w:sz w:val="18"/>
                <w:szCs w:val="18"/>
              </w:rPr>
            </w:pPr>
            <w:r>
              <w:rPr>
                <w:sz w:val="18"/>
                <w:szCs w:val="18"/>
              </w:rPr>
              <w:t>c) doklad je dodán prostřednictvím datové schránky.</w:t>
            </w:r>
          </w:p>
          <w:p>
            <w:pPr>
              <w:pStyle w:val="Default"/>
              <w:jc w:val="both"/>
              <w:rPr>
                <w:sz w:val="18"/>
                <w:szCs w:val="18"/>
              </w:rPr>
            </w:pPr>
            <w:r>
              <w:rPr>
                <w:sz w:val="18"/>
                <w:szCs w:val="18"/>
              </w:rPr>
              <w:t xml:space="preserve"> </w:t>
            </w:r>
          </w:p>
          <w:p>
            <w:pPr>
              <w:pStyle w:val="Default"/>
              <w:jc w:val="both"/>
              <w:rPr>
                <w:sz w:val="18"/>
                <w:szCs w:val="18"/>
              </w:rPr>
            </w:pPr>
            <w:r>
              <w:rPr>
                <w:sz w:val="18"/>
                <w:szCs w:val="18"/>
              </w:rPr>
              <w:t>(7) Ministerstvo rozhodne o zrušení údaje o místu hlášeného pobytu, byl-li zápis proveden na základě pozměněných, neplatných, neúplných nebo padělaných dokladů, nepravdivě nebo nesprávně uvedených skutečností nebo na návrh vlastníka. Rozklad proti rozhodnutí podle věty první nemá odkladný účinek.</w:t>
            </w:r>
          </w:p>
          <w:p>
            <w:pPr>
              <w:pStyle w:val="Default"/>
              <w:jc w:val="both"/>
              <w:rPr>
                <w:sz w:val="18"/>
                <w:szCs w:val="18"/>
              </w:rPr>
            </w:pPr>
            <w:r>
              <w:rPr>
                <w:sz w:val="18"/>
                <w:szCs w:val="18"/>
              </w:rPr>
              <w:t xml:space="preserve"> </w:t>
            </w:r>
          </w:p>
          <w:p>
            <w:pPr>
              <w:pStyle w:val="Default"/>
              <w:jc w:val="both"/>
              <w:rPr>
                <w:sz w:val="18"/>
                <w:szCs w:val="18"/>
              </w:rPr>
            </w:pPr>
            <w:r>
              <w:rPr>
                <w:sz w:val="18"/>
                <w:szCs w:val="18"/>
              </w:rPr>
              <w:t>(8) Po nabytí právní moci rozhodnutí podle odstavce 7 se za místo hlášeného pobytu považuje sídlo ministerstva; v evidencích vedených podle § 71 je tento údaj označen jako adresa úřadu.</w:t>
            </w:r>
          </w:p>
          <w:p>
            <w:pPr>
              <w:pStyle w:val="Default"/>
              <w:jc w:val="both"/>
              <w:rPr>
                <w:sz w:val="18"/>
                <w:szCs w:val="18"/>
              </w:rPr>
            </w:pPr>
            <w:r>
              <w:rPr>
                <w:sz w:val="18"/>
                <w:szCs w:val="18"/>
              </w:rPr>
              <w:t xml:space="preserve"> </w:t>
            </w:r>
          </w:p>
          <w:p>
            <w:pPr>
              <w:pStyle w:val="Default"/>
              <w:jc w:val="both"/>
              <w:rPr>
                <w:sz w:val="18"/>
                <w:szCs w:val="18"/>
              </w:rPr>
            </w:pPr>
            <w:r>
              <w:rPr>
                <w:sz w:val="18"/>
                <w:szCs w:val="18"/>
              </w:rPr>
              <w:t>(9) Ministerstvo oznámí útvaru policie do 3 pracovních dnů změnu místa hlášeného pobytu žadatele o udělení mezinárodní ochrany.</w:t>
            </w:r>
          </w:p>
        </w:tc>
        <w:tc>
          <w:tcPr>
            <w:tcW w:w="751" w:type="dxa"/>
            <w:tcBorders>
              <w:top w:val="single" w:sz="4" w:space="0" w:color="000000"/>
              <w:left w:val="single" w:sz="4" w:space="0" w:color="000000"/>
              <w:right w:val="single" w:sz="4" w:space="0" w:color="000000"/>
            </w:tcBorders>
          </w:tcPr>
          <w:p>
            <w:pPr>
              <w:pStyle w:val="Normal"/>
              <w:jc w:val="center"/>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8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7. Personál ubytovacích středisek musí být vhodně vyškolený a ve vztahu k informacím, získaným při výkonu své práce je povinen dodržovat pravidla důvěrnosti stanovené vnitrostátním právem.</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highlight w:val="yellow"/>
              </w:rPr>
            </w:pPr>
            <w:r>
              <w:rPr>
                <w:sz w:val="18"/>
                <w:szCs w:val="18"/>
              </w:rPr>
              <w:t>325/1999</w:t>
            </w:r>
            <w:r>
              <w:rPr>
                <w:sz w:val="18"/>
              </w:rPr>
              <w:t xml:space="preserve"> ve znění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79 odst. 8</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8) Ministerstvo zajistí, aby se žadateli o udělení mezinárodní ochrany v azylových zařízeních, zejména jde-li o zranitelné osoby, pracovaly osoby, které byly vhodným způsobem proškoleny.</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8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8. Členské státy mohou prostřednictvím poradního orgánu nebo rady zastupující ubytované osoby zapojit žadatele do správy hmotných zdrojů i nemateriálních aspektů života v ubytovacím středis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18 odst. 9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0" w:after="280"/>
              <w:jc w:val="both"/>
              <w:rPr>
                <w:sz w:val="18"/>
                <w:szCs w:val="18"/>
              </w:rPr>
            </w:pPr>
            <w:r>
              <w:rPr>
                <w:sz w:val="18"/>
                <w:szCs w:val="18"/>
              </w:rPr>
              <w:t>9. V řádně odůvodněných případech mohou členské státy výjimečně přijmout pravidla pro materiální podmínky přijetí odchylující se od tohoto článku, jež se použijí po přiměřenou dobu, která musí být co nejkratší, pokud</w:t>
            </w:r>
          </w:p>
          <w:p>
            <w:pPr>
              <w:pStyle w:val="Normlnweb"/>
              <w:spacing w:before="280" w:after="0"/>
              <w:jc w:val="both"/>
              <w:rPr>
                <w:sz w:val="18"/>
                <w:szCs w:val="18"/>
              </w:rPr>
            </w:pPr>
            <w:r>
              <w:rPr>
                <w:sz w:val="18"/>
                <w:szCs w:val="18"/>
              </w:rPr>
              <w:t>a) je nutné posouzení zvláštních potřeb žadatele v souladu s článkem 22;</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50/2005 165/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2 odst. 1</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 Žadateli o udělení mezinárodní ochrany hlášenému k pobytu v azylovém zařízení se poskytne</w:t>
            </w:r>
          </w:p>
          <w:p>
            <w:pPr>
              <w:pStyle w:val="Normal"/>
              <w:jc w:val="both"/>
              <w:rPr>
                <w:color w:val="000000"/>
                <w:sz w:val="18"/>
                <w:szCs w:val="18"/>
              </w:rPr>
            </w:pPr>
            <w:r>
              <w:rPr>
                <w:color w:val="000000"/>
                <w:sz w:val="18"/>
                <w:szCs w:val="18"/>
              </w:rPr>
              <w:t>a) ubytování, strava, základní hygienické prostředky a</w:t>
            </w:r>
          </w:p>
          <w:p>
            <w:pPr>
              <w:pStyle w:val="Normal"/>
              <w:jc w:val="both"/>
              <w:rPr>
                <w:color w:val="000000"/>
                <w:sz w:val="18"/>
                <w:szCs w:val="18"/>
              </w:rPr>
            </w:pPr>
            <w:r>
              <w:rPr>
                <w:color w:val="000000"/>
                <w:sz w:val="18"/>
                <w:szCs w:val="18"/>
              </w:rPr>
              <w:t>b) kapesné za podmínek stanovených v § 42a.</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8 odst. 9 písm. b)</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b) běžně dostupné ubytovací kapacity jsou dočasně vyčerpány.</w:t>
            </w:r>
          </w:p>
          <w:p>
            <w:pPr>
              <w:pStyle w:val="Normlnweb"/>
              <w:spacing w:before="280" w:after="0"/>
              <w:jc w:val="both"/>
              <w:rPr>
                <w:sz w:val="18"/>
                <w:szCs w:val="18"/>
              </w:rPr>
            </w:pPr>
            <w:r>
              <w:rPr>
                <w:sz w:val="18"/>
                <w:szCs w:val="18"/>
              </w:rPr>
              <w:t>I za těchto jiných podmínek musí být zajištěny základní potřeby žadatel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 odst. 1, 2</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sz w:val="18"/>
                <w:szCs w:val="18"/>
              </w:rPr>
              <w:t xml:space="preserve">(1) Žadateli o udělení mezinárodní ochrany hlášenému k pobytu v azylovém zařízení se poskytne </w:t>
            </w:r>
          </w:p>
          <w:p>
            <w:pPr>
              <w:pStyle w:val="Normal"/>
              <w:jc w:val="both"/>
              <w:rPr>
                <w:sz w:val="18"/>
                <w:szCs w:val="18"/>
              </w:rPr>
            </w:pPr>
            <w:r>
              <w:rPr>
                <w:sz w:val="18"/>
                <w:szCs w:val="18"/>
              </w:rPr>
              <w:t xml:space="preserve">a) ubytování, strava, základní hygienické prostředky a </w:t>
            </w:r>
          </w:p>
          <w:p>
            <w:pPr>
              <w:pStyle w:val="Default"/>
              <w:jc w:val="both"/>
              <w:rPr>
                <w:sz w:val="18"/>
                <w:szCs w:val="18"/>
              </w:rPr>
            </w:pPr>
            <w:r>
              <w:rPr>
                <w:sz w:val="18"/>
                <w:szCs w:val="18"/>
              </w:rPr>
              <w:t xml:space="preserve">b) kapesné za podmínek stanovených v § 42a. </w:t>
            </w:r>
          </w:p>
          <w:p>
            <w:pPr>
              <w:pStyle w:val="Normal"/>
              <w:jc w:val="both"/>
              <w:rPr>
                <w:color w:val="000000"/>
                <w:sz w:val="18"/>
                <w:szCs w:val="18"/>
              </w:rPr>
            </w:pPr>
            <w:r>
              <w:rPr>
                <w:sz w:val="18"/>
                <w:szCs w:val="18"/>
              </w:rPr>
              <w:t xml:space="preserve">(2) Ministerstvo mimo služeb uvedených v odstavci 1 písm. a) </w:t>
            </w:r>
            <w:r>
              <w:rPr>
                <w:bCs/>
                <w:sz w:val="18"/>
                <w:szCs w:val="18"/>
              </w:rPr>
              <w:t xml:space="preserve">zajistí </w:t>
            </w:r>
            <w:r>
              <w:rPr>
                <w:sz w:val="18"/>
                <w:szCs w:val="18"/>
              </w:rPr>
              <w:t xml:space="preserve">psychologické, sociální a jiné nezbytné služby a věci s ohledem na individuální potřeby žadatele o udělení mezinárodní ochrany a podporu bezkonfliktního soužití v azylových zařízeních. </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50/2005 165/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a odst. 1</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Kapesné se poskytuje pouze za dobu přítomnosti žadatele o udělení mezinárodní ochrany v azylovém zařízení.</w:t>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7a</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1) Na cizince umístěného v azylovém zařízení uvedeném v § 73 odst. 1 nebo § 79 odst. 2 větě druhé se hledí jako na žadatele o udělení mezinárodní ochrany pro účely poskytování zdravotních služeb a služeb podle § 42, s výjimkou kapesného. Finanční příspěvek podle § 43 poskytnout nelze. </w:t>
            </w:r>
          </w:p>
          <w:p>
            <w:pPr>
              <w:pStyle w:val="Default"/>
              <w:jc w:val="both"/>
              <w:rPr>
                <w:sz w:val="18"/>
                <w:szCs w:val="18"/>
              </w:rPr>
            </w:pPr>
            <w:r>
              <w:rPr>
                <w:bCs/>
                <w:sz w:val="18"/>
                <w:szCs w:val="18"/>
              </w:rPr>
              <w:t xml:space="preserve">(2) Na cizince, o jehož žádosti o udělení mezinárodní ochrany bylo řízení zastaveno z důvodu nepřípustnosti podle § 10a odst. 1 písm. b), se hledí jako na žadatele o udělení mezinárodní ochrany až do doby jeho vycestování z území pro účely poskytování zdravotních služeb a služeb podle § 42, s výjimkou kapesného. Finanční příspěvek podle § 43 poskytnout nelze. </w:t>
            </w:r>
          </w:p>
          <w:p>
            <w:pPr>
              <w:pStyle w:val="Default"/>
              <w:jc w:val="both"/>
              <w:rPr>
                <w:sz w:val="18"/>
                <w:szCs w:val="18"/>
              </w:rPr>
            </w:pPr>
            <w:r>
              <w:rPr>
                <w:bCs/>
                <w:sz w:val="18"/>
                <w:szCs w:val="18"/>
              </w:rPr>
              <w:t xml:space="preserve">(3) Na žadatele o udělení mezinárodní ochrany, který podal další opakovanou žádost, se nevztahují práva a oprávnění, která by měl jako žadatel o udělení mezinárodní ochrany podle tohoto zákona a zvláštních právních předpisů. Pro účely správního vyhoštění a zajištění se na tohoto žadatele o udělení mezinárodní ochrany hledí jako na cizince podle zákona o pobytu cizinců na území České republiky. </w:t>
            </w:r>
          </w:p>
          <w:p>
            <w:pPr>
              <w:pStyle w:val="Normal"/>
              <w:jc w:val="both"/>
              <w:rPr>
                <w:bCs/>
                <w:sz w:val="18"/>
                <w:szCs w:val="18"/>
              </w:rPr>
            </w:pPr>
            <w:r>
              <w:rPr>
                <w:bCs/>
                <w:sz w:val="18"/>
                <w:szCs w:val="18"/>
              </w:rPr>
              <w:t>(4) Pobyt cizince a žadatele o udělení mezinárodní ochrany v přijímacím středisku na mezinárodním letišti, jeho přemístění do jiného přijímacího střediska na mezinárodním letišti nebo jeho přemístění do jiného azylového zařízení podle § 79 odst. 2 a pobyt v něm se nepovažují za vstup a pobyt na území. Na pobyt žadatele o udělení mezinárodní ochrany v azylových zařízeních podle věty první se § 46 odst. 2 vztahuje obdobně.</w:t>
            </w:r>
          </w:p>
          <w:p>
            <w:pPr>
              <w:pStyle w:val="Normal"/>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 xml:space="preserve">325/1999 ve znění 2/2002 217/2002 350/2005 165/2006 379/2007 375/2011 103/2013 314/2015 </w:t>
            </w:r>
          </w:p>
        </w:tc>
        <w:tc>
          <w:tcPr>
            <w:tcW w:w="1080" w:type="dxa"/>
            <w:tcBorders>
              <w:left w:val="single" w:sz="4" w:space="0" w:color="000000"/>
              <w:right w:val="single" w:sz="4" w:space="0" w:color="000000"/>
            </w:tcBorders>
          </w:tcPr>
          <w:p>
            <w:pPr>
              <w:pStyle w:val="Normal"/>
              <w:jc w:val="both"/>
              <w:rPr>
                <w:sz w:val="18"/>
                <w:szCs w:val="18"/>
              </w:rPr>
            </w:pPr>
            <w:r>
              <w:rPr>
                <w:sz w:val="18"/>
                <w:szCs w:val="18"/>
              </w:rPr>
              <w:t>§ 88</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Žadateli o udělení mezinárodní ochrany a jeho dítěti narozenému na území po dobu 60 dnů ode dne narození a cizinci, který je strpěn na území, a jeho dítěti narozenému na území po dobu 60 dnů ode dne narození se poskytují na území bezplatné zdravotní služby v rozsahu služeb hrazených ze zdravotního pojištění podle zákona o veřejném zdravotním pojištění12a) a dále zdravotní služby v souvislosti s nařízenou karanténou anebo jiným opatřením v souvislosti s ochranou veřejného zdraví; to neplatí, pokud jsou zdravotní služby zajištěny podle jiného právního předpisu.12d)</w:t>
            </w:r>
          </w:p>
          <w:p>
            <w:pPr>
              <w:pStyle w:val="Normal"/>
              <w:jc w:val="both"/>
              <w:rPr>
                <w:sz w:val="18"/>
                <w:szCs w:val="18"/>
              </w:rPr>
            </w:pPr>
            <w:r>
              <w:rPr>
                <w:sz w:val="18"/>
                <w:szCs w:val="18"/>
              </w:rPr>
              <w:t xml:space="preserve"> </w:t>
            </w:r>
          </w:p>
          <w:p>
            <w:pPr>
              <w:pStyle w:val="Normal"/>
              <w:jc w:val="both"/>
              <w:rPr>
                <w:sz w:val="18"/>
                <w:szCs w:val="18"/>
              </w:rPr>
            </w:pPr>
            <w:r>
              <w:rPr>
                <w:sz w:val="18"/>
                <w:szCs w:val="18"/>
              </w:rPr>
              <w:t>(2) Náklady spojené s poskytováním zdravotních služeb podle odstavce 1 nese stát; náklady vzniklé poskytovateli zdravotních služeb jsou hrazeny z veřejného zdravotního pojištění.</w:t>
            </w:r>
          </w:p>
          <w:p>
            <w:pPr>
              <w:pStyle w:val="Normal"/>
              <w:jc w:val="both"/>
              <w:rPr>
                <w:sz w:val="18"/>
                <w:szCs w:val="18"/>
              </w:rPr>
            </w:pPr>
            <w:r>
              <w:rPr>
                <w:sz w:val="18"/>
                <w:szCs w:val="18"/>
              </w:rPr>
              <w:t xml:space="preserve"> </w:t>
            </w:r>
          </w:p>
          <w:p>
            <w:pPr>
              <w:pStyle w:val="Normal"/>
              <w:jc w:val="both"/>
              <w:rPr>
                <w:sz w:val="18"/>
                <w:szCs w:val="18"/>
              </w:rPr>
            </w:pPr>
            <w:r>
              <w:rPr>
                <w:sz w:val="18"/>
                <w:szCs w:val="18"/>
              </w:rPr>
              <w:t>(3) Žadatel o udělení mezinárodní ochrany a cizinec, který je strpěn na území, se pro účely veřejného zdravotního pojištění do doby, než bude rozhodnutí ministerstva ve věci mezinárodní ochrany vykonatelné, považuje za cizince s povoleným trvalým pobytem na území. Dítě žadatele o udělení mezinárodní ochrany narozené na území, dítě cizince, který je strpěn na území, narozené na území, a dítě, které se na území narodilo azylantce nebo osobě požívající doplňkové ochrany a pobývá na území, se pro účely veřejného zdravotního pojištění považuje za cizince s povoleným trvalým pobytem na území nejdéle po dobu 60 dnů ode dne narození nebo, je-li za dítě podána žádost o strpění na území podle tohoto zákona nebo o jiný druh pobytu na území podle zákona o pobytu cizinců na území České republiky, ode dne podání této žádosti do doby, než bude dítě strpěno na území podle tohoto zákona nebo rozhodnuto o jiném druhu pobytu na území podle zákona o pobytu cizinců na území České republiky.</w:t>
            </w:r>
          </w:p>
          <w:p>
            <w:pPr>
              <w:pStyle w:val="Normal"/>
              <w:jc w:val="both"/>
              <w:rPr>
                <w:sz w:val="18"/>
                <w:szCs w:val="18"/>
              </w:rPr>
            </w:pPr>
            <w:r>
              <w:rPr>
                <w:sz w:val="18"/>
                <w:szCs w:val="18"/>
              </w:rPr>
              <w:t xml:space="preserve"> </w:t>
            </w:r>
          </w:p>
          <w:p>
            <w:pPr>
              <w:pStyle w:val="Normal"/>
              <w:jc w:val="both"/>
              <w:rPr>
                <w:sz w:val="18"/>
                <w:szCs w:val="18"/>
              </w:rPr>
            </w:pPr>
            <w:r>
              <w:rPr>
                <w:sz w:val="18"/>
                <w:szCs w:val="18"/>
              </w:rPr>
              <w:t>(4) Je-li to nezbytné pro zabezpečení zdravotních služeb žadateli o udělení mezinárodní ochrany, jeho dítěti narozenému na území po dobu 60 dnů ode dne narození, cizinci, který je strpěn na území, nebo jeho dítěti narozenému na území po dobu 60 dnů ode dne narození, může ministerstvo obci, na jejímž území se nachází azylové zařízení v majetku ministerstva, nebo jiné osobě přenechat do bezplatného užívání prostory v azylovém zařízení za účelem poskytování zdravotních služeb podle zvláštního právního předpisu12f).</w:t>
            </w:r>
          </w:p>
          <w:p>
            <w:pPr>
              <w:pStyle w:val="Normal"/>
              <w:jc w:val="both"/>
              <w:rPr>
                <w:sz w:val="18"/>
                <w:szCs w:val="18"/>
              </w:rPr>
            </w:pPr>
            <w:r>
              <w:rPr>
                <w:sz w:val="18"/>
                <w:szCs w:val="18"/>
              </w:rPr>
              <w:t xml:space="preserve"> </w:t>
            </w:r>
          </w:p>
          <w:p>
            <w:pPr>
              <w:pStyle w:val="Normal"/>
              <w:jc w:val="both"/>
              <w:rPr>
                <w:sz w:val="18"/>
                <w:szCs w:val="18"/>
              </w:rPr>
            </w:pPr>
            <w:r>
              <w:rPr>
                <w:sz w:val="18"/>
                <w:szCs w:val="18"/>
              </w:rPr>
              <w:t>(5) Žadateli o udělení mezinárodní ochrany, který je zajištěn v zařízení pro zajištění cizinců nebo je ve výkonu zabezpečovací detence, ochranného léčení, vazby nebo ve výkonu trestu odnětí svobody, se poskytují zdravotní služby podle § 176 zákona o pobytu cizinců na území České republiky.</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6/1999 ve znění 428/2005 379/2007 427/2010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134</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Provozovatel zajištěnému cizinci za podmínek stanovených tímto zákonem</w:t>
            </w:r>
          </w:p>
          <w:p>
            <w:pPr>
              <w:pStyle w:val="Normal"/>
              <w:jc w:val="both"/>
              <w:rPr>
                <w:sz w:val="18"/>
                <w:szCs w:val="18"/>
              </w:rPr>
            </w:pPr>
            <w:r>
              <w:rPr>
                <w:sz w:val="18"/>
                <w:szCs w:val="18"/>
              </w:rPr>
              <w:t>a) poskytne lůžko, židli, skříňku na uložení osobních věcí, stravu a základní hygienické prostředky,</w:t>
            </w:r>
          </w:p>
          <w:p>
            <w:pPr>
              <w:pStyle w:val="Normal"/>
              <w:jc w:val="both"/>
              <w:rPr>
                <w:sz w:val="18"/>
                <w:szCs w:val="18"/>
              </w:rPr>
            </w:pPr>
            <w:r>
              <w:rPr>
                <w:sz w:val="18"/>
                <w:szCs w:val="18"/>
              </w:rPr>
              <w:t>b) umožní přijímat a odesílat písemná sdělení bez omezení,</w:t>
            </w:r>
          </w:p>
          <w:p>
            <w:pPr>
              <w:pStyle w:val="Normal"/>
              <w:jc w:val="both"/>
              <w:rPr>
                <w:sz w:val="18"/>
                <w:szCs w:val="18"/>
              </w:rPr>
            </w:pPr>
            <w:r>
              <w:rPr>
                <w:sz w:val="18"/>
                <w:szCs w:val="18"/>
              </w:rPr>
              <w:t>c) umožní přijímat návštěvy,</w:t>
            </w:r>
          </w:p>
          <w:p>
            <w:pPr>
              <w:pStyle w:val="Normal"/>
              <w:jc w:val="both"/>
              <w:rPr>
                <w:sz w:val="18"/>
                <w:szCs w:val="18"/>
              </w:rPr>
            </w:pPr>
            <w:r>
              <w:rPr>
                <w:sz w:val="18"/>
                <w:szCs w:val="18"/>
              </w:rPr>
              <w:t>d) podle možností zajistí knihy, denní tisk a časopisy včetně zahraničních, pokud jsou distribuovány v České republice,</w:t>
            </w:r>
          </w:p>
          <w:p>
            <w:pPr>
              <w:pStyle w:val="Normal"/>
              <w:jc w:val="both"/>
              <w:rPr>
                <w:sz w:val="18"/>
                <w:szCs w:val="18"/>
              </w:rPr>
            </w:pPr>
            <w:r>
              <w:rPr>
                <w:sz w:val="18"/>
                <w:szCs w:val="18"/>
              </w:rPr>
              <w:t>e) umožní podat žádost nebo jiný podnět státním orgánům České republiky nebo mezinárodním organizacím za účelem uplatnění jeho práv a tyto neprodleně odešle,</w:t>
            </w:r>
          </w:p>
          <w:p>
            <w:pPr>
              <w:pStyle w:val="Normal"/>
              <w:jc w:val="both"/>
              <w:rPr>
                <w:sz w:val="18"/>
                <w:szCs w:val="18"/>
              </w:rPr>
            </w:pPr>
            <w:r>
              <w:rPr>
                <w:sz w:val="18"/>
                <w:szCs w:val="18"/>
              </w:rPr>
              <w:t>f) na jeho žádost zajistí bez zbytečného odkladu rozmluvu s vedoucím zařízení nebo jeho zástupcem nebo s policií v zařízení,</w:t>
            </w:r>
          </w:p>
          <w:p>
            <w:pPr>
              <w:pStyle w:val="Normal"/>
              <w:jc w:val="both"/>
              <w:rPr>
                <w:sz w:val="18"/>
                <w:szCs w:val="18"/>
              </w:rPr>
            </w:pPr>
            <w:r>
              <w:rPr>
                <w:sz w:val="18"/>
                <w:szCs w:val="18"/>
              </w:rPr>
              <w:t>g) umožní nepřetržitý osmihodinový spánek v době nočního klidu,</w:t>
            </w:r>
          </w:p>
          <w:p>
            <w:pPr>
              <w:pStyle w:val="Normal"/>
              <w:jc w:val="both"/>
              <w:rPr>
                <w:sz w:val="18"/>
                <w:szCs w:val="18"/>
              </w:rPr>
            </w:pPr>
            <w:r>
              <w:rPr>
                <w:sz w:val="18"/>
                <w:szCs w:val="18"/>
              </w:rPr>
              <w:t>h) umožní volný pohyb v rámci části s mírným režimem a styk s ostatními cizinci umístěnými v této části.</w:t>
            </w:r>
          </w:p>
          <w:p>
            <w:pPr>
              <w:pStyle w:val="Normal"/>
              <w:jc w:val="both"/>
              <w:rPr>
                <w:sz w:val="18"/>
                <w:szCs w:val="18"/>
              </w:rPr>
            </w:pPr>
            <w:r>
              <w:rPr>
                <w:sz w:val="18"/>
                <w:szCs w:val="18"/>
              </w:rPr>
              <w:t>(2) Provozovatel zajistí lékařskou prohlídku zajištěného cizince, další nezbytná diagnostická a laboratorní vyšetření a očkování a preventivní opatření stanovená orgánem ochrany veřejného zdraví.</w:t>
            </w:r>
          </w:p>
          <w:p>
            <w:pPr>
              <w:pStyle w:val="Normal"/>
              <w:jc w:val="both"/>
              <w:rPr>
                <w:sz w:val="18"/>
                <w:szCs w:val="18"/>
              </w:rPr>
            </w:pPr>
            <w:r>
              <w:rPr>
                <w:sz w:val="18"/>
                <w:szCs w:val="18"/>
              </w:rPr>
              <w:t>(3) Provozovatel zajištěnému cizinci umístěnému v části s přísným režimem umožní v rámci určeného prostoru vycházku v trvání nejméně 1 hodiny denně, ke které ho doprovodí policie. Policie může vycházku ze závažného důvodu omezit nebo zrušit. O omezení nebo zrušení vycházky sepíše bez zbytečného odkladu záznam.</w:t>
            </w:r>
          </w:p>
          <w:p>
            <w:pPr>
              <w:pStyle w:val="Normal"/>
              <w:jc w:val="both"/>
              <w:rPr>
                <w:sz w:val="18"/>
                <w:szCs w:val="18"/>
              </w:rPr>
            </w:pPr>
            <w:r>
              <w:rPr>
                <w:sz w:val="18"/>
                <w:szCs w:val="18"/>
              </w:rPr>
              <w:t>(4) Provozovatel může zajištěnému cizinci zajistit psychologické a sociální služby a další služby a věci nezbytné pro zajištění pobytu cizince v zařízení.</w:t>
            </w:r>
          </w:p>
          <w:p>
            <w:pPr>
              <w:pStyle w:val="Normal"/>
              <w:jc w:val="both"/>
              <w:rPr>
                <w:sz w:val="18"/>
                <w:szCs w:val="18"/>
              </w:rPr>
            </w:pPr>
            <w:r>
              <w:rPr>
                <w:bCs/>
                <w:sz w:val="18"/>
                <w:szCs w:val="18"/>
              </w:rPr>
              <w:t>(5) Provozovatel zajistí se souhlasem cizince zajištěného podle tohoto zákona jeho přípravu na vycestování z území.</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6/1999 ve znění 428/2005 165/2006 375/2011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76</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Cizinci se po dobu zajištění na území poskytnou zdravotní služby</w:t>
            </w:r>
          </w:p>
          <w:p>
            <w:pPr>
              <w:pStyle w:val="Normal"/>
              <w:jc w:val="both"/>
              <w:rPr>
                <w:sz w:val="18"/>
                <w:szCs w:val="18"/>
              </w:rPr>
            </w:pPr>
            <w:r>
              <w:rPr>
                <w:sz w:val="18"/>
                <w:szCs w:val="18"/>
              </w:rPr>
              <w:t>a) neodkladná péče při stavech, které</w:t>
            </w:r>
          </w:p>
          <w:p>
            <w:pPr>
              <w:pStyle w:val="Normal"/>
              <w:jc w:val="both"/>
              <w:rPr>
                <w:sz w:val="18"/>
                <w:szCs w:val="18"/>
              </w:rPr>
            </w:pPr>
            <w:r>
              <w:rPr>
                <w:sz w:val="18"/>
                <w:szCs w:val="18"/>
              </w:rPr>
              <w:t>1. bezprostředně ohrožují život,</w:t>
            </w:r>
          </w:p>
          <w:p>
            <w:pPr>
              <w:pStyle w:val="Normal"/>
              <w:jc w:val="both"/>
              <w:rPr>
                <w:sz w:val="18"/>
                <w:szCs w:val="18"/>
              </w:rPr>
            </w:pPr>
            <w:r>
              <w:rPr>
                <w:sz w:val="18"/>
                <w:szCs w:val="18"/>
              </w:rPr>
              <w:t>2. mohou vést prohlubováním chorobných změn k náhlému úmrtí,</w:t>
            </w:r>
          </w:p>
          <w:p>
            <w:pPr>
              <w:pStyle w:val="Normal"/>
              <w:jc w:val="both"/>
              <w:rPr>
                <w:sz w:val="18"/>
                <w:szCs w:val="18"/>
              </w:rPr>
            </w:pPr>
            <w:r>
              <w:rPr>
                <w:sz w:val="18"/>
                <w:szCs w:val="18"/>
              </w:rPr>
              <w:t>3. způsobí bez rychlého poskytnutí zdravotních služeb trvalé chorobné změny,</w:t>
            </w:r>
          </w:p>
          <w:p>
            <w:pPr>
              <w:pStyle w:val="Normal"/>
              <w:jc w:val="both"/>
              <w:rPr>
                <w:sz w:val="18"/>
                <w:szCs w:val="18"/>
              </w:rPr>
            </w:pPr>
            <w:r>
              <w:rPr>
                <w:sz w:val="18"/>
                <w:szCs w:val="18"/>
              </w:rPr>
              <w:t>4. působí náhlé utrpení a bolest,</w:t>
            </w:r>
          </w:p>
          <w:p>
            <w:pPr>
              <w:pStyle w:val="Normal"/>
              <w:jc w:val="both"/>
              <w:rPr>
                <w:sz w:val="18"/>
                <w:szCs w:val="18"/>
              </w:rPr>
            </w:pPr>
            <w:r>
              <w:rPr>
                <w:sz w:val="18"/>
                <w:szCs w:val="18"/>
              </w:rPr>
              <w:t>5. způsobují změny chování a jednání postiženého, ohrožují jeho samého nebo jeho okolí, nebo</w:t>
            </w:r>
          </w:p>
          <w:p>
            <w:pPr>
              <w:pStyle w:val="Normal"/>
              <w:jc w:val="both"/>
              <w:rPr>
                <w:sz w:val="18"/>
                <w:szCs w:val="18"/>
              </w:rPr>
            </w:pPr>
            <w:r>
              <w:rPr>
                <w:sz w:val="18"/>
                <w:szCs w:val="18"/>
              </w:rPr>
              <w:t>6. se týkají těhotenství a porodu, s výjimkou umělého přerušení těhotenství na žádost cizince,</w:t>
            </w:r>
          </w:p>
          <w:p>
            <w:pPr>
              <w:pStyle w:val="Normal"/>
              <w:jc w:val="both"/>
              <w:rPr>
                <w:sz w:val="18"/>
                <w:szCs w:val="18"/>
              </w:rPr>
            </w:pPr>
            <w:r>
              <w:rPr>
                <w:sz w:val="18"/>
                <w:szCs w:val="18"/>
              </w:rPr>
              <w:t>b) v souvislosti s nařízenou karanténou nebo jiným opatřením v souvislosti s ochranou veřejného zdraví.</w:t>
            </w:r>
          </w:p>
          <w:p>
            <w:pPr>
              <w:pStyle w:val="Normal"/>
              <w:jc w:val="both"/>
              <w:rPr>
                <w:sz w:val="18"/>
                <w:szCs w:val="18"/>
              </w:rPr>
            </w:pPr>
            <w:r>
              <w:rPr>
                <w:sz w:val="18"/>
                <w:szCs w:val="18"/>
              </w:rPr>
              <w:t>(2) Náklady na zdravotní služby poskytnuté podle odstavce 1 nebo podle § 134 odst. 2 hradí stát, a to i tehdy, pokud bylo zajištění přerušeno.</w:t>
            </w:r>
          </w:p>
          <w:p>
            <w:pPr>
              <w:pStyle w:val="Normal"/>
              <w:jc w:val="both"/>
              <w:rPr>
                <w:sz w:val="18"/>
                <w:szCs w:val="18"/>
              </w:rPr>
            </w:pPr>
            <w:r>
              <w:rPr>
                <w:sz w:val="18"/>
                <w:szCs w:val="18"/>
              </w:rPr>
              <w:t>(3) Nelze-li zdravotní služby poskytnout v zařízení, zajistí ministerstvo poskytnutí těchto služeb u poskytovatele zdravotních služeb mimo zařízení.</w:t>
            </w:r>
          </w:p>
          <w:p>
            <w:pPr>
              <w:pStyle w:val="Normal"/>
              <w:jc w:val="both"/>
              <w:rPr>
                <w:sz w:val="18"/>
                <w:szCs w:val="18"/>
              </w:rPr>
            </w:pPr>
            <w:r>
              <w:rPr>
                <w:sz w:val="18"/>
                <w:szCs w:val="18"/>
              </w:rPr>
              <w:t>(4) Způsobil-li si cizinec v době zajištění újmu na zdraví svévolně, má povinnost uhradit náklady léčení, včetně skutečně vynaložených nákladů na ostrahu a dopravu k poskytovateli zdravotních služeb a zpět.</w:t>
            </w:r>
          </w:p>
          <w:p>
            <w:pPr>
              <w:pStyle w:val="Default"/>
              <w:jc w:val="both"/>
              <w:rPr/>
            </w:pPr>
            <w:r>
              <w:rPr>
                <w:sz w:val="18"/>
                <w:szCs w:val="18"/>
              </w:rPr>
              <w:t xml:space="preserve">(5) V případě, kdy náklady poskytnutých zdravotních služeb hradí stát a nejedná se o </w:t>
            </w:r>
            <w:r>
              <w:rPr>
                <w:bCs/>
                <w:sz w:val="18"/>
                <w:szCs w:val="18"/>
              </w:rPr>
              <w:t xml:space="preserve">žadatele </w:t>
            </w:r>
            <w:r>
              <w:rPr>
                <w:sz w:val="18"/>
                <w:szCs w:val="18"/>
              </w:rPr>
              <w:t xml:space="preserve">o udělení mezinárodní ochrany, zajišťuje úhradu nákladů </w:t>
            </w:r>
          </w:p>
          <w:p>
            <w:pPr>
              <w:pStyle w:val="Default"/>
              <w:jc w:val="both"/>
              <w:rPr>
                <w:sz w:val="18"/>
                <w:szCs w:val="18"/>
              </w:rPr>
            </w:pPr>
            <w:r>
              <w:rPr>
                <w:sz w:val="18"/>
                <w:szCs w:val="18"/>
              </w:rPr>
              <w:t xml:space="preserve">a) ministerstvo za cizince zajištěného v zařízení, </w:t>
            </w:r>
          </w:p>
          <w:p>
            <w:pPr>
              <w:pStyle w:val="Normal"/>
              <w:jc w:val="both"/>
              <w:rPr>
                <w:sz w:val="18"/>
                <w:szCs w:val="18"/>
              </w:rPr>
            </w:pPr>
            <w:r>
              <w:rPr>
                <w:sz w:val="18"/>
                <w:szCs w:val="18"/>
              </w:rPr>
              <w:t>b) policie v ostatních případech.</w:t>
            </w:r>
            <w:r>
              <w:rPr>
                <w:sz w:val="23"/>
                <w:szCs w:val="23"/>
              </w:rPr>
              <w:t xml:space="preserve"> </w:t>
            </w:r>
            <w:r>
              <w:rPr>
                <w:sz w:val="18"/>
                <w:szCs w:val="18"/>
              </w:rPr>
              <w:t xml:space="preserve"> </w:t>
            </w:r>
          </w:p>
          <w:p>
            <w:pPr>
              <w:pStyle w:val="Normal"/>
              <w:jc w:val="both"/>
              <w:rPr>
                <w:sz w:val="18"/>
                <w:szCs w:val="18"/>
              </w:rPr>
            </w:pPr>
            <w:r>
              <w:rPr>
                <w:sz w:val="18"/>
                <w:szCs w:val="18"/>
              </w:rPr>
              <w:t>(6) Zdravotní služby se cizinci ve výkonu zabezpečovací detence, vazby nebo ve výkonu trestu odnětí svobody poskytují v rozsahu uvedeném v odstavci 1 a v § 134 odst. 2. Náklady za poskytnuté zdravotní služby podle věty první, které nejsou hrazeny podle zvláštního právního předpisu nebo mezinárodní smlouvy, hradí stát. Zdravotní služby poskytnuté cizinci na jeho žádost nad rámec vymezený ve větě první hradí cizinec z vlastních prostředků.</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9 odst. 1</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1. Členské státy zajistí, aby byla žadatelům poskytnuta potřebná zdravotní péče, a to přinejmenším nutná a neodkladná péče v případě onemocnění a závažných duševních poruch.</w:t>
            </w:r>
          </w:p>
        </w:tc>
        <w:tc>
          <w:tcPr>
            <w:tcW w:w="900" w:type="dxa"/>
            <w:tcBorders>
              <w:top w:val="single" w:sz="4" w:space="0" w:color="000000"/>
              <w:left w:val="single" w:sz="18" w:space="0" w:color="000000"/>
              <w:right w:val="single" w:sz="4" w:space="0" w:color="000000"/>
            </w:tcBorders>
          </w:tcPr>
          <w:p>
            <w:pPr>
              <w:pStyle w:val="Normal"/>
              <w:jc w:val="center"/>
              <w:rPr/>
            </w:pPr>
            <w:r>
              <w:rPr>
                <w:sz w:val="18"/>
                <w:szCs w:val="18"/>
              </w:rPr>
              <w:t xml:space="preserve">325/1999 ve znění 2/2002 217/2002 350/2005 165/2006 379/2007 375/2011 103/2013 314/2015 </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8</w:t>
            </w:r>
          </w:p>
        </w:tc>
        <w:tc>
          <w:tcPr>
            <w:tcW w:w="558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1) Žadateli o udělení mezinárodní ochrany a jeho dítěti narozenému na území po dobu 60 dnů ode dne narození a cizinci, který je strpěn na území, a jeho dítěti narozenému na území po dobu 60 dnů ode dne narození se poskytují na území bezplatné zdravotní služby v rozsahu služeb hrazených ze zdravotního pojištění podle zákona o veřejném zdravotním pojištění12a) a dále zdravotní služby v souvislosti s nařízenou karanténou anebo jiným opatřením v souvislosti s ochranou veřejného zdraví; to neplatí, pokud jsou zdravotní služby zajištěny podle jiného právního předpisu.12d)</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2) Náklady spojené s poskytováním zdravotních služeb podle odstavce 1 nese stát; náklady vzniklé poskytovateli zdravotních služeb jsou hrazeny z veřejného zdravotního pojištění.</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3) Žadatel o udělení mezinárodní ochrany a cizinec, který je strpěn na území, se pro účely veřejného zdravotního pojištění do doby, než bude rozhodnutí ministerstva ve věci mezinárodní ochrany vykonatelné, považuje za cizince s povoleným trvalým pobytem na území. Dítě žadatele o udělení mezinárodní ochrany narozené na území, dítě cizince, který je strpěn na území, narozené na území, a dítě, které se na území narodilo azylantce nebo osobě požívající doplňkové ochrany a pobývá na území, se pro účely veřejného zdravotního pojištění považuje za cizince s povoleným trvalým pobytem na území nejdéle po dobu 60 dnů ode dne narození nebo, je-li za dítě podána žádost o strpění na území podle tohoto zákona nebo o jiný druh pobytu na území podle zákona o pobytu cizinců na území České republiky, ode dne podání této žádosti do doby, než bude dítě strpěno na území podle tohoto zákona nebo rozhodnuto o jiném druhu pobytu na území podle zákona o pobytu cizinců na území České republiky.</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4) Je-li to nezbytné pro zabezpečení zdravotních služeb žadateli o udělení mezinárodní ochrany, jeho dítěti narozenému na území po dobu 60 dnů ode dne narození, cizinci, který je strpěn na území, nebo jeho dítěti narozenému na území po dobu 60 dnů ode dne narození, může ministerstvo obci, na jejímž území se nachází azylové zařízení v majetku ministerstva, nebo jiné osobě přenechat do bezplatného užívání prostory v azylovém zařízení za účelem poskytování zdravotních služeb podle zvláštního právního předpisu12f).</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5) Žadateli o udělení mezinárodní ochrany, který je zajištěn v zařízení pro zajištění cizinců nebo je ve výkonu zabezpečovací detence, ochranného léčení, vazby nebo ve výkonu trestu odnětí svobody, se poskytují zdravotní služby podle § 176 zákona o pobytu cizinců na území České republiky.</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6/1999 ve znění 428/2005 165/2006 375/2011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76</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Cizinci se po dobu zajištění na území poskytnou zdravotní služby</w:t>
            </w:r>
          </w:p>
          <w:p>
            <w:pPr>
              <w:pStyle w:val="Normal"/>
              <w:jc w:val="both"/>
              <w:rPr>
                <w:sz w:val="18"/>
                <w:szCs w:val="18"/>
              </w:rPr>
            </w:pPr>
            <w:r>
              <w:rPr>
                <w:sz w:val="18"/>
                <w:szCs w:val="18"/>
              </w:rPr>
              <w:t>a) neodkladná péče při stavech, které</w:t>
            </w:r>
          </w:p>
          <w:p>
            <w:pPr>
              <w:pStyle w:val="Normal"/>
              <w:jc w:val="both"/>
              <w:rPr>
                <w:sz w:val="18"/>
                <w:szCs w:val="18"/>
              </w:rPr>
            </w:pPr>
            <w:r>
              <w:rPr>
                <w:sz w:val="18"/>
                <w:szCs w:val="18"/>
              </w:rPr>
              <w:t>1. bezprostředně ohrožují život,</w:t>
            </w:r>
          </w:p>
          <w:p>
            <w:pPr>
              <w:pStyle w:val="Normal"/>
              <w:jc w:val="both"/>
              <w:rPr>
                <w:sz w:val="18"/>
                <w:szCs w:val="18"/>
              </w:rPr>
            </w:pPr>
            <w:r>
              <w:rPr>
                <w:sz w:val="18"/>
                <w:szCs w:val="18"/>
              </w:rPr>
              <w:t>2. mohou vést prohlubováním chorobných změn k náhlému úmrtí,</w:t>
            </w:r>
          </w:p>
          <w:p>
            <w:pPr>
              <w:pStyle w:val="Normal"/>
              <w:jc w:val="both"/>
              <w:rPr>
                <w:sz w:val="18"/>
                <w:szCs w:val="18"/>
              </w:rPr>
            </w:pPr>
            <w:r>
              <w:rPr>
                <w:sz w:val="18"/>
                <w:szCs w:val="18"/>
              </w:rPr>
              <w:t>3. způsobí bez rychlého poskytnutí zdravotních služeb trvalé chorobné změny,</w:t>
            </w:r>
          </w:p>
          <w:p>
            <w:pPr>
              <w:pStyle w:val="Normal"/>
              <w:jc w:val="both"/>
              <w:rPr>
                <w:sz w:val="18"/>
                <w:szCs w:val="18"/>
              </w:rPr>
            </w:pPr>
            <w:r>
              <w:rPr>
                <w:sz w:val="18"/>
                <w:szCs w:val="18"/>
              </w:rPr>
              <w:t>4. působí náhlé utrpení a bolest,</w:t>
            </w:r>
          </w:p>
          <w:p>
            <w:pPr>
              <w:pStyle w:val="Normal"/>
              <w:jc w:val="both"/>
              <w:rPr>
                <w:sz w:val="18"/>
                <w:szCs w:val="18"/>
              </w:rPr>
            </w:pPr>
            <w:r>
              <w:rPr>
                <w:sz w:val="18"/>
                <w:szCs w:val="18"/>
              </w:rPr>
              <w:t>5. způsobují změny chování a jednání postiženého, ohrožují jeho samého nebo jeho okolí, nebo</w:t>
            </w:r>
          </w:p>
          <w:p>
            <w:pPr>
              <w:pStyle w:val="Normal"/>
              <w:jc w:val="both"/>
              <w:rPr>
                <w:sz w:val="18"/>
                <w:szCs w:val="18"/>
              </w:rPr>
            </w:pPr>
            <w:r>
              <w:rPr>
                <w:sz w:val="18"/>
                <w:szCs w:val="18"/>
              </w:rPr>
              <w:t>6. se týkají těhotenství a porodu, s výjimkou umělého přerušení těhotenství na žádost cizince,</w:t>
            </w:r>
          </w:p>
          <w:p>
            <w:pPr>
              <w:pStyle w:val="Normal"/>
              <w:jc w:val="both"/>
              <w:rPr>
                <w:sz w:val="18"/>
                <w:szCs w:val="18"/>
              </w:rPr>
            </w:pPr>
            <w:r>
              <w:rPr>
                <w:sz w:val="18"/>
                <w:szCs w:val="18"/>
              </w:rPr>
              <w:t>b) v souvislosti s nařízenou karanténou nebo jiným opatřením v souvislosti s ochranou veřejného zdraví.</w:t>
            </w:r>
          </w:p>
          <w:p>
            <w:pPr>
              <w:pStyle w:val="Normal"/>
              <w:jc w:val="both"/>
              <w:rPr>
                <w:sz w:val="18"/>
                <w:szCs w:val="18"/>
              </w:rPr>
            </w:pPr>
            <w:r>
              <w:rPr>
                <w:sz w:val="18"/>
                <w:szCs w:val="18"/>
              </w:rPr>
              <w:t>(2) Náklady na zdravotní služby poskytnuté podle odstavce 1 nebo podle § 134 odst. 2 hradí stát, a to i tehdy, pokud bylo zajištění přerušeno.</w:t>
            </w:r>
          </w:p>
          <w:p>
            <w:pPr>
              <w:pStyle w:val="Normal"/>
              <w:jc w:val="both"/>
              <w:rPr>
                <w:sz w:val="18"/>
                <w:szCs w:val="18"/>
              </w:rPr>
            </w:pPr>
            <w:r>
              <w:rPr>
                <w:sz w:val="18"/>
                <w:szCs w:val="18"/>
              </w:rPr>
              <w:t>(3) Nelze-li zdravotní služby poskytnout v zařízení, zajistí ministerstvo poskytnutí těchto služeb u poskytovatele zdravotních služeb mimo zařízení.</w:t>
            </w:r>
          </w:p>
          <w:p>
            <w:pPr>
              <w:pStyle w:val="Normal"/>
              <w:jc w:val="both"/>
              <w:rPr>
                <w:sz w:val="18"/>
                <w:szCs w:val="18"/>
              </w:rPr>
            </w:pPr>
            <w:r>
              <w:rPr>
                <w:sz w:val="18"/>
                <w:szCs w:val="18"/>
              </w:rPr>
              <w:t>(4) Způsobil-li si cizinec v době zajištění újmu na zdraví svévolně, má povinnost uhradit náklady léčení, včetně skutečně vynaložených nákladů na ostrahu a dopravu k poskytovateli zdravotních služeb a zpět.</w:t>
            </w:r>
          </w:p>
          <w:p>
            <w:pPr>
              <w:pStyle w:val="Default"/>
              <w:jc w:val="both"/>
              <w:rPr/>
            </w:pPr>
            <w:r>
              <w:rPr>
                <w:sz w:val="18"/>
                <w:szCs w:val="18"/>
              </w:rPr>
              <w:t xml:space="preserve">(5) V případě, kdy náklady poskytnutých zdravotních služeb hradí stát a nejedná se o </w:t>
            </w:r>
            <w:r>
              <w:rPr>
                <w:bCs/>
                <w:sz w:val="18"/>
                <w:szCs w:val="18"/>
              </w:rPr>
              <w:t xml:space="preserve">žadatele </w:t>
            </w:r>
            <w:r>
              <w:rPr>
                <w:sz w:val="18"/>
                <w:szCs w:val="18"/>
              </w:rPr>
              <w:t xml:space="preserve">o udělení mezinárodní ochrany, zajišťuje úhradu nákladů </w:t>
            </w:r>
          </w:p>
          <w:p>
            <w:pPr>
              <w:pStyle w:val="Default"/>
              <w:jc w:val="both"/>
              <w:rPr>
                <w:sz w:val="18"/>
                <w:szCs w:val="18"/>
              </w:rPr>
            </w:pPr>
            <w:r>
              <w:rPr>
                <w:sz w:val="18"/>
                <w:szCs w:val="18"/>
              </w:rPr>
              <w:t xml:space="preserve">a) ministerstvo za cizince zajištěného v zařízení, </w:t>
            </w:r>
          </w:p>
          <w:p>
            <w:pPr>
              <w:pStyle w:val="Normal"/>
              <w:jc w:val="both"/>
              <w:rPr>
                <w:sz w:val="18"/>
                <w:szCs w:val="18"/>
              </w:rPr>
            </w:pPr>
            <w:r>
              <w:rPr>
                <w:sz w:val="18"/>
                <w:szCs w:val="18"/>
              </w:rPr>
              <w:t>b) policie v ostatních případech.</w:t>
            </w:r>
            <w:r>
              <w:rPr>
                <w:sz w:val="23"/>
                <w:szCs w:val="23"/>
              </w:rPr>
              <w:t xml:space="preserve"> </w:t>
            </w:r>
            <w:r>
              <w:rPr>
                <w:sz w:val="18"/>
                <w:szCs w:val="18"/>
              </w:rPr>
              <w:t xml:space="preserve"> </w:t>
            </w:r>
          </w:p>
          <w:p>
            <w:pPr>
              <w:pStyle w:val="Normal"/>
              <w:jc w:val="both"/>
              <w:rPr>
                <w:sz w:val="18"/>
                <w:szCs w:val="18"/>
              </w:rPr>
            </w:pPr>
            <w:r>
              <w:rPr>
                <w:sz w:val="18"/>
                <w:szCs w:val="18"/>
              </w:rPr>
              <w:t>(6) Zdravotní služby se cizinci ve výkonu zabezpečovací detence, vazby nebo ve výkonu trestu odnětí svobody poskytují v rozsahu uvedeném v odstavci 1 a v § 134 odst. 2. Náklady za poskytnuté zdravotní služby podle věty první, které nejsou hrazeny podle zvláštního právního předpisu nebo mezinárodní smlouvy, hradí stát. Zdravotní služby poskytnuté cizinci na jeho žádost nad rámec vymezený ve větě první hradí cizinec z vlastních prostředků.</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19 odst. 2</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2. Členské státy poskytnou potřebnou lékařskou a jinou pomoc žadatelům se zvláštními potřebami při přijetí, případně včetně odpovídající psychologické péče.</w:t>
            </w:r>
          </w:p>
        </w:tc>
        <w:tc>
          <w:tcPr>
            <w:tcW w:w="900" w:type="dxa"/>
            <w:tcBorders>
              <w:top w:val="single" w:sz="4" w:space="0" w:color="000000"/>
              <w:left w:val="single" w:sz="18" w:space="0" w:color="000000"/>
              <w:right w:val="single" w:sz="4" w:space="0" w:color="000000"/>
            </w:tcBorders>
          </w:tcPr>
          <w:p>
            <w:pPr>
              <w:pStyle w:val="Normal"/>
              <w:jc w:val="center"/>
              <w:rPr/>
            </w:pPr>
            <w:r>
              <w:rPr>
                <w:sz w:val="18"/>
                <w:szCs w:val="18"/>
              </w:rPr>
              <w:t xml:space="preserve">325/1999 ve znění 2/2002 217/2002 350/2005 165/2006 379/2007 375/2011 103/2013 314/2015 </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8</w:t>
            </w:r>
          </w:p>
        </w:tc>
        <w:tc>
          <w:tcPr>
            <w:tcW w:w="558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1) Žadateli o udělení mezinárodní ochrany a jeho dítěti narozenému na území po dobu 60 dnů ode dne narození a cizinci, který je strpěn na území, a jeho dítěti narozenému na území po dobu 60 dnů ode dne narození se poskytují na území bezplatné zdravotní služby v rozsahu služeb hrazených ze zdravotního pojištění podle zákona o veřejném zdravotním pojištění12a) a dále zdravotní služby v souvislosti s nařízenou karanténou anebo jiným opatřením v souvislosti s ochranou veřejného zdraví; to neplatí, pokud jsou zdravotní služby zajištěny podle jiného právního předpisu.12d)</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2) Náklady spojené s poskytováním zdravotních služeb podle odstavce 1 nese stát; náklady vzniklé poskytovateli zdravotních služeb jsou hrazeny z veřejného zdravotního pojištění.</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3) Žadatel o udělení mezinárodní ochrany a cizinec, který je strpěn na území, se pro účely veřejného zdravotního pojištění do doby, než bude rozhodnutí ministerstva ve věci mezinárodní ochrany vykonatelné, považuje za cizince s povoleným trvalým pobytem na území. Dítě žadatele o udělení mezinárodní ochrany narozené na území, dítě cizince, který je strpěn na území, narozené na území, a dítě, které se na území narodilo azylantce nebo osobě požívající doplňkové ochrany a pobývá na území, se pro účely veřejného zdravotního pojištění považuje za cizince s povoleným trvalým pobytem na území nejdéle po dobu 60 dnů ode dne narození nebo, je-li za dítě podána žádost o strpění na území podle tohoto zákona nebo o jiný druh pobytu na území podle zákona o pobytu cizinců na území České republiky, ode dne podání této žádosti do doby, než bude dítě strpěno na území podle tohoto zákona nebo rozhodnuto o jiném druhu pobytu na území podle zákona o pobytu cizinců na území České republiky.</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4) Je-li to nezbytné pro zabezpečení zdravotních služeb žadateli o udělení mezinárodní ochrany, jeho dítěti narozenému na území po dobu 60 dnů ode dne narození, cizinci, který je strpěn na území, nebo jeho dítěti narozenému na území po dobu 60 dnů ode dne narození, může ministerstvo obci, na jejímž území se nachází azylové zařízení v majetku ministerstva, nebo jiné osobě přenechat do bezplatného užívání prostory v azylovém zařízení za účelem poskytování zdravotních služeb podle zvláštního právního předpisu12f).</w:t>
            </w:r>
          </w:p>
          <w:p>
            <w:pPr>
              <w:pStyle w:val="Normal"/>
              <w:widowControl w:val="false"/>
              <w:autoSpaceDE w:val="false"/>
              <w:jc w:val="both"/>
              <w:rPr>
                <w:sz w:val="18"/>
                <w:szCs w:val="18"/>
              </w:rPr>
            </w:pPr>
            <w:r>
              <w:rPr>
                <w:sz w:val="18"/>
                <w:szCs w:val="18"/>
              </w:rPr>
              <w:t xml:space="preserve"> </w:t>
            </w:r>
          </w:p>
          <w:p>
            <w:pPr>
              <w:pStyle w:val="Normal"/>
              <w:widowControl w:val="false"/>
              <w:autoSpaceDE w:val="false"/>
              <w:jc w:val="both"/>
              <w:rPr>
                <w:sz w:val="18"/>
                <w:szCs w:val="18"/>
              </w:rPr>
            </w:pPr>
            <w:r>
              <w:rPr>
                <w:sz w:val="18"/>
                <w:szCs w:val="18"/>
              </w:rPr>
              <w:t>(5) Žadateli o udělení mezinárodní ochrany, který je zajištěn v zařízení pro zajištění cizinců nebo je ve výkonu zabezpečovací detence, ochranného léčení, vazby nebo ve výkonu trestu odnětí svobody, se poskytují zdravotní služby podle § 176 zákona o pobytu cizinců na území České republiky.</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color w:val="FF0000"/>
                <w:sz w:val="18"/>
                <w:szCs w:val="18"/>
              </w:rPr>
            </w:pPr>
            <w:r>
              <w:rPr>
                <w:color w:val="FF0000"/>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color w:val="FF0000"/>
                <w:sz w:val="18"/>
                <w:szCs w:val="18"/>
              </w:rPr>
            </w:pPr>
            <w:r>
              <w:rPr>
                <w:color w:val="FF0000"/>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0 odst. 1 písm. a)</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1. Členské státy mohou omezit nebo ve výjimečných a řádně odůvodněných případech odejmout výhody materiálních podmínek přijetí, pokud žadatel:</w:t>
            </w:r>
          </w:p>
          <w:p>
            <w:pPr>
              <w:pStyle w:val="Normlnweb"/>
              <w:spacing w:before="280" w:after="0"/>
              <w:jc w:val="both"/>
              <w:rPr>
                <w:sz w:val="18"/>
                <w:szCs w:val="18"/>
              </w:rPr>
            </w:pPr>
            <w:r>
              <w:rPr>
                <w:sz w:val="18"/>
                <w:szCs w:val="18"/>
              </w:rPr>
              <w:t>a) opustí místo pobytu určené příslušným orgánem, aniž by jej o tom vyrozuměl anebo aniž by získal povolení, je-li nezbytné;</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 318/2015 298/2016 456/2016</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77</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sz w:val="18"/>
                <w:szCs w:val="18"/>
              </w:rPr>
              <w:t>(1) Místem hlášeného pobytu žadatele o udělení mezinárodní ochrany je azylové zařízení, do něhož je ministerstvem umístěn, nebo zařízení pro zajištění cizinců anebo přijímací středisko, ve kterém je zajištěn.</w:t>
            </w:r>
          </w:p>
          <w:p>
            <w:pPr>
              <w:pStyle w:val="Default"/>
              <w:jc w:val="both"/>
              <w:rPr>
                <w:sz w:val="18"/>
                <w:szCs w:val="18"/>
              </w:rPr>
            </w:pPr>
            <w:r>
              <w:rPr>
                <w:sz w:val="18"/>
                <w:szCs w:val="18"/>
              </w:rPr>
              <w:t xml:space="preserve"> </w:t>
            </w:r>
          </w:p>
          <w:p>
            <w:pPr>
              <w:pStyle w:val="Default"/>
              <w:jc w:val="both"/>
              <w:rPr>
                <w:sz w:val="18"/>
                <w:szCs w:val="18"/>
              </w:rPr>
            </w:pPr>
            <w:r>
              <w:rPr>
                <w:sz w:val="18"/>
                <w:szCs w:val="18"/>
              </w:rPr>
              <w:t>(2) Žadatel o udělení mezinárodní ochrany žádá o změnu místa hlášeného pobytu písemnou žádostí podanou ministerstvu. Při žádosti o změnu místa hlášeného pobytu je žadatel o udělení mezinárodní ochrany povinen</w:t>
            </w:r>
          </w:p>
          <w:p>
            <w:pPr>
              <w:pStyle w:val="Default"/>
              <w:jc w:val="both"/>
              <w:rPr>
                <w:sz w:val="18"/>
                <w:szCs w:val="18"/>
              </w:rPr>
            </w:pPr>
            <w:r>
              <w:rPr>
                <w:sz w:val="18"/>
                <w:szCs w:val="18"/>
              </w:rPr>
              <w:t xml:space="preserve"> </w:t>
            </w:r>
          </w:p>
          <w:p>
            <w:pPr>
              <w:pStyle w:val="Default"/>
              <w:jc w:val="both"/>
              <w:rPr>
                <w:sz w:val="18"/>
                <w:szCs w:val="18"/>
              </w:rPr>
            </w:pPr>
            <w:r>
              <w:rPr>
                <w:sz w:val="18"/>
                <w:szCs w:val="18"/>
              </w:rPr>
              <w:t>a) sdělit příjmení, jméno, den, měsíc a rok narození, státní občanství, číslo průkazu žadatele o udělení mezinárodní ochrany a předpokládanou dobu ubytování,</w:t>
            </w:r>
          </w:p>
          <w:p>
            <w:pPr>
              <w:pStyle w:val="Default"/>
              <w:jc w:val="both"/>
              <w:rPr>
                <w:sz w:val="18"/>
                <w:szCs w:val="18"/>
              </w:rPr>
            </w:pPr>
            <w:r>
              <w:rPr>
                <w:sz w:val="18"/>
                <w:szCs w:val="18"/>
              </w:rPr>
              <w:t xml:space="preserve"> </w:t>
            </w:r>
          </w:p>
          <w:p>
            <w:pPr>
              <w:pStyle w:val="Default"/>
              <w:jc w:val="both"/>
              <w:rPr>
                <w:sz w:val="18"/>
                <w:szCs w:val="18"/>
              </w:rPr>
            </w:pPr>
            <w:r>
              <w:rPr>
                <w:sz w:val="18"/>
                <w:szCs w:val="18"/>
              </w:rPr>
              <w:t>b) předložit doklad o zajištění ubytování podle odstavce 5 a</w:t>
            </w:r>
          </w:p>
          <w:p>
            <w:pPr>
              <w:pStyle w:val="Default"/>
              <w:jc w:val="both"/>
              <w:rPr>
                <w:sz w:val="18"/>
                <w:szCs w:val="18"/>
              </w:rPr>
            </w:pPr>
            <w:r>
              <w:rPr>
                <w:sz w:val="18"/>
                <w:szCs w:val="18"/>
              </w:rPr>
              <w:t xml:space="preserve"> </w:t>
            </w:r>
          </w:p>
          <w:p>
            <w:pPr>
              <w:pStyle w:val="Default"/>
              <w:jc w:val="both"/>
              <w:rPr>
                <w:sz w:val="18"/>
                <w:szCs w:val="18"/>
              </w:rPr>
            </w:pPr>
            <w:r>
              <w:rPr>
                <w:sz w:val="18"/>
                <w:szCs w:val="18"/>
              </w:rPr>
              <w:t>c) předložit průkaz žadatele o udělení mezinárodní ochrany.</w:t>
            </w:r>
          </w:p>
          <w:p>
            <w:pPr>
              <w:pStyle w:val="Default"/>
              <w:jc w:val="both"/>
              <w:rPr>
                <w:sz w:val="18"/>
                <w:szCs w:val="18"/>
              </w:rPr>
            </w:pPr>
            <w:r>
              <w:rPr>
                <w:sz w:val="18"/>
                <w:szCs w:val="18"/>
              </w:rPr>
              <w:t xml:space="preserve"> </w:t>
            </w:r>
          </w:p>
          <w:p>
            <w:pPr>
              <w:pStyle w:val="Default"/>
              <w:jc w:val="both"/>
              <w:rPr>
                <w:sz w:val="18"/>
                <w:szCs w:val="18"/>
              </w:rPr>
            </w:pPr>
            <w:r>
              <w:rPr>
                <w:sz w:val="18"/>
                <w:szCs w:val="18"/>
              </w:rPr>
              <w:t>(3) Ubytování může být zajištěno pouze v objektu, který je podle zvláštního právního předpisu34) označen číslem popisným nebo evidenčním, popřípadě orientačním číslem, a je podle stavebního zákona určen pro bydlení, ubytování nebo rekreaci.</w:t>
            </w:r>
          </w:p>
          <w:p>
            <w:pPr>
              <w:pStyle w:val="Default"/>
              <w:jc w:val="both"/>
              <w:rPr>
                <w:sz w:val="18"/>
                <w:szCs w:val="18"/>
              </w:rPr>
            </w:pPr>
            <w:r>
              <w:rPr>
                <w:sz w:val="18"/>
                <w:szCs w:val="18"/>
              </w:rPr>
              <w:t xml:space="preserve"> </w:t>
            </w:r>
          </w:p>
          <w:p>
            <w:pPr>
              <w:pStyle w:val="Default"/>
              <w:jc w:val="both"/>
              <w:rPr>
                <w:sz w:val="18"/>
                <w:szCs w:val="18"/>
              </w:rPr>
            </w:pPr>
            <w:r>
              <w:rPr>
                <w:sz w:val="18"/>
                <w:szCs w:val="18"/>
              </w:rPr>
              <w:t>(4) Ministerstvo zamítne žádost o změnu místa hlášeného pobytu, jestliže zjistí skutečnost odůvodňující pochybnosti o dosažitelnosti žadatele o udělení mezinárodní ochrany pro účely řízení o udělení mezinárodní ochrany v novém místě hlášeného pobytu nebo zjistí, že předložené listiny obsahují nepravdivou skutečnost.</w:t>
            </w:r>
          </w:p>
          <w:p>
            <w:pPr>
              <w:pStyle w:val="Default"/>
              <w:jc w:val="both"/>
              <w:rPr>
                <w:sz w:val="18"/>
                <w:szCs w:val="18"/>
              </w:rPr>
            </w:pPr>
            <w:r>
              <w:rPr>
                <w:sz w:val="18"/>
                <w:szCs w:val="18"/>
              </w:rPr>
              <w:t xml:space="preserve"> </w:t>
            </w:r>
          </w:p>
          <w:p>
            <w:pPr>
              <w:pStyle w:val="Default"/>
              <w:jc w:val="both"/>
              <w:rPr>
                <w:sz w:val="18"/>
                <w:szCs w:val="18"/>
              </w:rPr>
            </w:pPr>
            <w:r>
              <w:rPr>
                <w:sz w:val="18"/>
                <w:szCs w:val="18"/>
              </w:rPr>
              <w:t>(5) Za doklad o zajištění ubytování se pro účely tohoto zákona považuje doklad</w:t>
            </w:r>
          </w:p>
          <w:p>
            <w:pPr>
              <w:pStyle w:val="Default"/>
              <w:jc w:val="both"/>
              <w:rPr>
                <w:sz w:val="18"/>
                <w:szCs w:val="18"/>
              </w:rPr>
            </w:pPr>
            <w:r>
              <w:rPr>
                <w:sz w:val="18"/>
                <w:szCs w:val="18"/>
              </w:rPr>
              <w:t xml:space="preserve"> </w:t>
            </w:r>
          </w:p>
          <w:p>
            <w:pPr>
              <w:pStyle w:val="Default"/>
              <w:jc w:val="both"/>
              <w:rPr>
                <w:sz w:val="18"/>
                <w:szCs w:val="18"/>
              </w:rPr>
            </w:pPr>
            <w:r>
              <w:rPr>
                <w:sz w:val="18"/>
                <w:szCs w:val="18"/>
              </w:rPr>
              <w:t>a) o vlastnictví bytu nebo domu,</w:t>
            </w:r>
          </w:p>
          <w:p>
            <w:pPr>
              <w:pStyle w:val="Default"/>
              <w:jc w:val="both"/>
              <w:rPr>
                <w:sz w:val="18"/>
                <w:szCs w:val="18"/>
              </w:rPr>
            </w:pPr>
            <w:r>
              <w:rPr>
                <w:sz w:val="18"/>
                <w:szCs w:val="18"/>
              </w:rPr>
              <w:t xml:space="preserve"> </w:t>
            </w:r>
          </w:p>
          <w:p>
            <w:pPr>
              <w:pStyle w:val="Default"/>
              <w:jc w:val="both"/>
              <w:rPr>
                <w:sz w:val="18"/>
                <w:szCs w:val="18"/>
              </w:rPr>
            </w:pPr>
            <w:r>
              <w:rPr>
                <w:sz w:val="18"/>
                <w:szCs w:val="18"/>
              </w:rPr>
              <w:t>b) o oprávněnosti užívání bytu nebo domu, nebo</w:t>
            </w:r>
          </w:p>
          <w:p>
            <w:pPr>
              <w:pStyle w:val="Default"/>
              <w:jc w:val="both"/>
              <w:rPr>
                <w:sz w:val="18"/>
                <w:szCs w:val="18"/>
              </w:rPr>
            </w:pPr>
            <w:r>
              <w:rPr>
                <w:sz w:val="18"/>
                <w:szCs w:val="18"/>
              </w:rPr>
              <w:t xml:space="preserve"> </w:t>
            </w:r>
          </w:p>
          <w:p>
            <w:pPr>
              <w:pStyle w:val="Default"/>
              <w:jc w:val="both"/>
              <w:rPr>
                <w:sz w:val="18"/>
                <w:szCs w:val="18"/>
              </w:rPr>
            </w:pPr>
            <w:r>
              <w:rPr>
                <w:sz w:val="18"/>
                <w:szCs w:val="18"/>
              </w:rPr>
              <w:t>c) jímž je písemné potvrzení vlastníka nebo oprávněného uživatele bytu nebo domu, s jeho úředně ověřeným podpisem, kterým je žadateli o udělení mezinárodní ochrany udělen souhlas s ubytováním; v tomto případě musí ubytování splňovat požadavky stanovené v § 100 písm. d) zákona o pobytu cizinců na území České republiky.</w:t>
            </w:r>
          </w:p>
          <w:p>
            <w:pPr>
              <w:pStyle w:val="Default"/>
              <w:jc w:val="both"/>
              <w:rPr>
                <w:sz w:val="18"/>
                <w:szCs w:val="18"/>
              </w:rPr>
            </w:pPr>
            <w:r>
              <w:rPr>
                <w:sz w:val="18"/>
                <w:szCs w:val="18"/>
              </w:rPr>
              <w:t xml:space="preserve"> </w:t>
            </w:r>
          </w:p>
          <w:p>
            <w:pPr>
              <w:pStyle w:val="Default"/>
              <w:jc w:val="both"/>
              <w:rPr>
                <w:sz w:val="18"/>
                <w:szCs w:val="18"/>
              </w:rPr>
            </w:pPr>
            <w:r>
              <w:rPr>
                <w:sz w:val="18"/>
                <w:szCs w:val="18"/>
              </w:rPr>
              <w:t>(6) Úředně ověřený podpis na písemném potvrzení osoby, která je vlastníkem nebo oprávněným uživatelem bytu nebo domu, se nevyžaduje, pokud</w:t>
            </w:r>
          </w:p>
          <w:p>
            <w:pPr>
              <w:pStyle w:val="Default"/>
              <w:jc w:val="both"/>
              <w:rPr>
                <w:sz w:val="18"/>
                <w:szCs w:val="18"/>
              </w:rPr>
            </w:pPr>
            <w:r>
              <w:rPr>
                <w:sz w:val="18"/>
                <w:szCs w:val="18"/>
              </w:rPr>
              <w:t xml:space="preserve"> </w:t>
            </w:r>
          </w:p>
          <w:p>
            <w:pPr>
              <w:pStyle w:val="Default"/>
              <w:jc w:val="both"/>
              <w:rPr>
                <w:sz w:val="18"/>
                <w:szCs w:val="18"/>
              </w:rPr>
            </w:pPr>
            <w:r>
              <w:rPr>
                <w:sz w:val="18"/>
                <w:szCs w:val="18"/>
              </w:rPr>
              <w:t>a) oprávněná osoba podepíše doklad před pověřeným pracovníkem ministerstva,</w:t>
            </w:r>
          </w:p>
          <w:p>
            <w:pPr>
              <w:pStyle w:val="Default"/>
              <w:jc w:val="both"/>
              <w:rPr>
                <w:sz w:val="18"/>
                <w:szCs w:val="18"/>
              </w:rPr>
            </w:pPr>
            <w:r>
              <w:rPr>
                <w:sz w:val="18"/>
                <w:szCs w:val="18"/>
              </w:rPr>
              <w:t xml:space="preserve"> </w:t>
            </w:r>
          </w:p>
          <w:p>
            <w:pPr>
              <w:pStyle w:val="Default"/>
              <w:jc w:val="both"/>
              <w:rPr>
                <w:sz w:val="18"/>
                <w:szCs w:val="18"/>
              </w:rPr>
            </w:pPr>
            <w:r>
              <w:rPr>
                <w:sz w:val="18"/>
                <w:szCs w:val="18"/>
              </w:rPr>
              <w:t>b) doklad je podáván elektronicky a je podepsaný způsobem, se kterým jiný právní předpis spojuje účinky vlastnoručního podpisu35), nebo</w:t>
            </w:r>
          </w:p>
          <w:p>
            <w:pPr>
              <w:pStyle w:val="Default"/>
              <w:jc w:val="both"/>
              <w:rPr>
                <w:sz w:val="18"/>
                <w:szCs w:val="18"/>
              </w:rPr>
            </w:pPr>
            <w:r>
              <w:rPr>
                <w:sz w:val="18"/>
                <w:szCs w:val="18"/>
              </w:rPr>
              <w:t xml:space="preserve"> </w:t>
            </w:r>
          </w:p>
          <w:p>
            <w:pPr>
              <w:pStyle w:val="Default"/>
              <w:jc w:val="both"/>
              <w:rPr>
                <w:sz w:val="18"/>
                <w:szCs w:val="18"/>
              </w:rPr>
            </w:pPr>
            <w:r>
              <w:rPr>
                <w:sz w:val="18"/>
                <w:szCs w:val="18"/>
              </w:rPr>
              <w:t>c) doklad je dodán prostřednictvím datové schránky.</w:t>
            </w:r>
          </w:p>
          <w:p>
            <w:pPr>
              <w:pStyle w:val="Default"/>
              <w:jc w:val="both"/>
              <w:rPr>
                <w:sz w:val="18"/>
                <w:szCs w:val="18"/>
              </w:rPr>
            </w:pPr>
            <w:r>
              <w:rPr>
                <w:sz w:val="18"/>
                <w:szCs w:val="18"/>
              </w:rPr>
              <w:t xml:space="preserve"> </w:t>
            </w:r>
          </w:p>
          <w:p>
            <w:pPr>
              <w:pStyle w:val="Default"/>
              <w:jc w:val="both"/>
              <w:rPr>
                <w:sz w:val="18"/>
                <w:szCs w:val="18"/>
              </w:rPr>
            </w:pPr>
            <w:r>
              <w:rPr>
                <w:sz w:val="18"/>
                <w:szCs w:val="18"/>
              </w:rPr>
              <w:t>(7) Ministerstvo rozhodne o zrušení údaje o místu hlášeného pobytu, byl-li zápis proveden na základě pozměněných, neplatných, neúplných nebo padělaných dokladů, nepravdivě nebo nesprávně uvedených skutečností nebo na návrh vlastníka. Rozklad proti rozhodnutí podle věty první nemá odkladný účinek.</w:t>
            </w:r>
          </w:p>
          <w:p>
            <w:pPr>
              <w:pStyle w:val="Default"/>
              <w:jc w:val="both"/>
              <w:rPr>
                <w:sz w:val="18"/>
                <w:szCs w:val="18"/>
              </w:rPr>
            </w:pPr>
            <w:r>
              <w:rPr>
                <w:sz w:val="18"/>
                <w:szCs w:val="18"/>
              </w:rPr>
              <w:t xml:space="preserve"> </w:t>
            </w:r>
          </w:p>
          <w:p>
            <w:pPr>
              <w:pStyle w:val="Default"/>
              <w:jc w:val="both"/>
              <w:rPr>
                <w:sz w:val="18"/>
                <w:szCs w:val="18"/>
              </w:rPr>
            </w:pPr>
            <w:r>
              <w:rPr>
                <w:sz w:val="18"/>
                <w:szCs w:val="18"/>
              </w:rPr>
              <w:t>(8) Po nabytí právní moci rozhodnutí podle odstavce 7 se za místo hlášeného pobytu považuje sídlo ministerstva; v evidencích vedených podle § 71 je tento údaj označen jako adresa úřadu.</w:t>
            </w:r>
          </w:p>
          <w:p>
            <w:pPr>
              <w:pStyle w:val="Default"/>
              <w:jc w:val="both"/>
              <w:rPr>
                <w:sz w:val="18"/>
                <w:szCs w:val="18"/>
              </w:rPr>
            </w:pPr>
            <w:r>
              <w:rPr>
                <w:sz w:val="18"/>
                <w:szCs w:val="18"/>
              </w:rPr>
              <w:t xml:space="preserve"> </w:t>
            </w:r>
          </w:p>
          <w:p>
            <w:pPr>
              <w:pStyle w:val="Default"/>
              <w:jc w:val="both"/>
              <w:rPr>
                <w:sz w:val="18"/>
                <w:szCs w:val="18"/>
              </w:rPr>
            </w:pPr>
            <w:r>
              <w:rPr>
                <w:sz w:val="18"/>
                <w:szCs w:val="18"/>
              </w:rPr>
              <w:t>(9) Ministerstvo oznámí útvaru policie do 3 pracovních dnů změnu místa hlášeného pobytu žadatele o udělení mezinárodní ochrany.</w:t>
            </w:r>
          </w:p>
        </w:tc>
        <w:tc>
          <w:tcPr>
            <w:tcW w:w="751" w:type="dxa"/>
            <w:tcBorders>
              <w:top w:val="single" w:sz="4" w:space="0" w:color="000000"/>
              <w:left w:val="single" w:sz="4" w:space="0" w:color="000000"/>
              <w:right w:val="single" w:sz="4" w:space="0" w:color="000000"/>
            </w:tcBorders>
          </w:tcPr>
          <w:p>
            <w:pPr>
              <w:pStyle w:val="Normal"/>
              <w:jc w:val="center"/>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left w:val="single" w:sz="4" w:space="0" w:color="000000"/>
              <w:right w:val="single" w:sz="4" w:space="0" w:color="000000"/>
            </w:tcBorders>
          </w:tcPr>
          <w:p>
            <w:pPr>
              <w:pStyle w:val="Default"/>
              <w:snapToGrid w:val="false"/>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2</w:t>
            </w:r>
          </w:p>
        </w:tc>
        <w:tc>
          <w:tcPr>
            <w:tcW w:w="5580" w:type="dxa"/>
            <w:gridSpan w:val="4"/>
            <w:tcBorders>
              <w:left w:val="single" w:sz="4" w:space="0" w:color="000000"/>
              <w:right w:val="single" w:sz="4" w:space="0" w:color="000000"/>
            </w:tcBorders>
          </w:tcPr>
          <w:p>
            <w:pPr>
              <w:pStyle w:val="Default"/>
              <w:jc w:val="both"/>
              <w:rPr>
                <w:sz w:val="18"/>
                <w:szCs w:val="18"/>
              </w:rPr>
            </w:pPr>
            <w:r>
              <w:rPr>
                <w:bCs/>
                <w:sz w:val="18"/>
                <w:szCs w:val="18"/>
              </w:rPr>
              <w:t xml:space="preserve">(1) Žadatel o udělení mezinárodní ochrany je povinen písemně oznámit ministerstvu opuštění pobytového střediska na dobu delší než 24 hodin. V oznámení žadatel o udělení mezinárodní ochrany uvede adresu, kde se bude zdržovat, a délku pobytu mimo pobytové středisko. Opuštění pobytového střediska na dobu delší než 3 dny je žadatel o udělení mezinárodní ochrany povinen písemně oznámit ministerstvu nejméně 24 hodin před odchodem z pobytového střediska. </w:t>
            </w:r>
          </w:p>
          <w:p>
            <w:pPr>
              <w:pStyle w:val="Default"/>
              <w:jc w:val="both"/>
              <w:rPr>
                <w:sz w:val="18"/>
                <w:szCs w:val="18"/>
              </w:rPr>
            </w:pPr>
            <w:r>
              <w:rPr>
                <w:bCs/>
                <w:sz w:val="18"/>
                <w:szCs w:val="18"/>
              </w:rPr>
              <w:t xml:space="preserve">(2) Žadatel o udělení mezinárodní ochrany hlášený k pobytu v pobytovém středisku může toto středisko opouštět na dobu nejdéle 10 dnů v kalendářním měsíci. </w:t>
            </w:r>
          </w:p>
          <w:p>
            <w:pPr>
              <w:pStyle w:val="Default"/>
              <w:jc w:val="both"/>
              <w:rPr>
                <w:sz w:val="18"/>
                <w:szCs w:val="18"/>
              </w:rPr>
            </w:pPr>
            <w:r>
              <w:rPr>
                <w:bCs/>
                <w:sz w:val="18"/>
                <w:szCs w:val="18"/>
              </w:rPr>
              <w:t xml:space="preserve">(3) Ministerstvo může povolit opuštění pobytového střediska na další dny v kalendářním měsíci nad dobu stanovenou v odstavci 2, nebrání-li to řádnému provádění řízení ve věci mezinárodní ochrany, a pokud žadatel o udělení mezinárodní ochrany uvedl, že se na oznámené adrese bude zdržovat alespoň 15 dní. </w:t>
            </w:r>
          </w:p>
          <w:p>
            <w:pPr>
              <w:pStyle w:val="Default"/>
              <w:jc w:val="both"/>
              <w:rPr>
                <w:sz w:val="18"/>
                <w:szCs w:val="18"/>
              </w:rPr>
            </w:pPr>
            <w:r>
              <w:rPr>
                <w:bCs/>
                <w:sz w:val="18"/>
                <w:szCs w:val="18"/>
              </w:rPr>
              <w:t xml:space="preserve">(4) V případě nedodržení oznámené nebo schválené délky opuštění pobytového střediska může být žadateli o udělení mezinárodní ochrany pobytovým střediskem v souvislosti s možnostmi tohoto střediska zajištěna náhradní forma ubytování na dobu nezbytně nutnou. Platnost oznámení podle odstavce 1 a povolení opuštění pobytového střediska podle odstavců 2, 3 a 5 zaniká návratem žadatele o udělení mezinárodní ochrany do pobytového střediska. </w:t>
            </w:r>
          </w:p>
          <w:p>
            <w:pPr>
              <w:pStyle w:val="Normal"/>
              <w:jc w:val="both"/>
              <w:rPr>
                <w:bCs/>
                <w:sz w:val="18"/>
                <w:szCs w:val="18"/>
              </w:rPr>
            </w:pPr>
            <w:r>
              <w:rPr>
                <w:bCs/>
                <w:sz w:val="18"/>
                <w:szCs w:val="18"/>
              </w:rPr>
              <w:t>(5) Bylo-li řízení o udělení mezinárodní ochrany zastaveno podle § 25 písm. i) z důvodu uvedeného v § 10a odst. 1 písm. b) nebo bylo-li žadateli o udělení mezinárodní ochrany uloženo zvláštní opatření, podléhá opuštění pobytového střediska na dobu delší než 24 hodin předchozímu povolení ministerstvem; odstavec 1 se použije přiměřeně. Ministerstvo může v takovém případě povolit opuštění pobytového střediska na dobu nejdéle 10 dnů v kalendářním měsíci; odstavec 3 se nepoužije.</w:t>
            </w:r>
          </w:p>
          <w:p>
            <w:pPr>
              <w:pStyle w:val="Normal"/>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50/2005 165/2006 112/2006 379/2007 427/2010 103/2013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Žadateli o udělení mezinárodní ochrany hlášenému k pobytu v azylovém zařízení se poskytne</w:t>
            </w:r>
          </w:p>
          <w:p>
            <w:pPr>
              <w:pStyle w:val="Normal"/>
              <w:jc w:val="both"/>
              <w:rPr>
                <w:color w:val="000000"/>
                <w:sz w:val="18"/>
                <w:szCs w:val="18"/>
              </w:rPr>
            </w:pPr>
            <w:r>
              <w:rPr>
                <w:color w:val="000000"/>
                <w:sz w:val="18"/>
                <w:szCs w:val="18"/>
              </w:rPr>
              <w:t>a) ubytování, strava, základní hygienické prostředky a</w:t>
            </w:r>
          </w:p>
          <w:p>
            <w:pPr>
              <w:pStyle w:val="Normal"/>
              <w:jc w:val="both"/>
              <w:rPr>
                <w:color w:val="000000"/>
                <w:sz w:val="18"/>
                <w:szCs w:val="18"/>
              </w:rPr>
            </w:pPr>
            <w:r>
              <w:rPr>
                <w:color w:val="000000"/>
                <w:sz w:val="18"/>
                <w:szCs w:val="18"/>
              </w:rPr>
              <w:t>b) kapesné za podmínek stanovených v § 42a.</w:t>
            </w:r>
          </w:p>
          <w:p>
            <w:pPr>
              <w:pStyle w:val="Normal"/>
              <w:jc w:val="both"/>
              <w:rPr>
                <w:color w:val="000000"/>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color w:val="000000"/>
                <w:sz w:val="18"/>
                <w:szCs w:val="18"/>
              </w:rPr>
            </w:pPr>
            <w:r>
              <w:rPr>
                <w:color w:val="000000"/>
                <w:sz w:val="18"/>
                <w:szCs w:val="18"/>
              </w:rPr>
              <w:t>(3) Žadatel o udělení mezinárodní ochrany hlášený k pobytu v azylovém zařízení se podílí na úhradě nákladů na stravu a ubytování. K úhradě nákladů za ubytování a stravu mohou být použity pouze finanční prostředky žadatele o udělení mezinárodní ochrany, které převyšují částku životního minima žadatele a společně s ním posuzovaných osob; společně posuzovanými osobami se pro účely tohoto zákona rozumí osoby uvedené v § 4 odst. 1 písm. a) až c) zákona o životním a existenčním minimu za podmínek uvedených v § 4 odst. 2 a 3 zákona o životním a existenčním minimu.</w:t>
            </w:r>
          </w:p>
          <w:p>
            <w:pPr>
              <w:pStyle w:val="Default"/>
              <w:jc w:val="both"/>
              <w:rPr>
                <w:sz w:val="18"/>
                <w:szCs w:val="18"/>
              </w:rPr>
            </w:pPr>
            <w:r>
              <w:rPr>
                <w:bCs/>
                <w:sz w:val="18"/>
                <w:szCs w:val="18"/>
              </w:rPr>
              <w:t xml:space="preserve">(4) Neposkytuje-li se v azylovém zařízení strava, poskytne se žadateli o udělení mezinárodní ochrany finanční příspěvek ve výši odpovídající částce životního minima9) žadatele o udělení mezinárodní ochrany a společně s ním posuzovaných osob. Po dobu poskytování finančního příspěvku žadateli o udělení mezinárodní ochrany kapesné nenáleží. Pokud zdravotní stav žadatele o udělení mezinárodní ochrany vyžaduje podle doporučení příslušného32) odborného lékaře zvýšené náklady na dietní stravování, finanční příspěvek se zvýší o částku, o kterou se zvyšuje podle zvláštního právního předpisu32) částka živobytí osoby z důvodu dietního stravování. Finanční příspěvek náleží žadateli o udělení mezinárodní ochrany pouze za dobu jeho přítomnosti v azylovém zařízení a poskytuje se předem formou zúčtovatelné zálohy. </w:t>
            </w:r>
          </w:p>
          <w:p>
            <w:pPr>
              <w:pStyle w:val="Normal"/>
              <w:jc w:val="both"/>
              <w:rPr>
                <w:bCs/>
                <w:sz w:val="18"/>
                <w:szCs w:val="18"/>
              </w:rPr>
            </w:pPr>
            <w:r>
              <w:rPr>
                <w:bCs/>
                <w:sz w:val="18"/>
                <w:szCs w:val="18"/>
              </w:rPr>
              <w:t>(5) Ministerstvo stanoví pro azylová zařízení termíny poskytnutí finančního příspěvku podle odstavce 4 a termíny zveřejní na veřejně přístupném místě v azylovém zařízení.</w:t>
            </w:r>
          </w:p>
          <w:p>
            <w:pPr>
              <w:pStyle w:val="Normal"/>
              <w:jc w:val="both"/>
              <w:rPr/>
            </w:pPr>
            <w:r>
              <w:rPr>
                <w:sz w:val="18"/>
                <w:szCs w:val="18"/>
              </w:rPr>
              <w:t>(</w:t>
            </w:r>
            <w:r>
              <w:rPr>
                <w:bCs/>
                <w:sz w:val="18"/>
                <w:szCs w:val="18"/>
              </w:rPr>
              <w:t>6</w:t>
            </w:r>
            <w:r>
              <w:rPr>
                <w:sz w:val="18"/>
                <w:szCs w:val="18"/>
              </w:rPr>
              <w:t xml:space="preserve">) Poruší-li žadatel o udělení mezinárodní ochrany závažným způsobem povinnost dodržovat ubytovací řád pro azylová zařízení stanovenou v § 48 písm. a), rozhodne ministerstvo o snížení finančního příspěvku poskytovaného žadateli o udělení mezinárodní ochrany podle odstavce 4 až na výši odpovídající částce existenčního minima17) na dobu 1 měsíce; závažným porušením povinnosti dodržovat ubytovací řád pro azylová zařízení se zejména rozumí to, že žadatel v azylovém zařízení ohrozí život nebo zdraví osob, vyrobí, přechovává anebo konzumuje alkohol nebo jinou návykovou látku, vyrábí nebo přechovává věci, které by mohly být použity k ohrožení bezpečnosti osob nebo majetku, vstoupí do azylového zařízení pod vlivem alkoholu nebo jiné návykové látky, opakovaně poruší zákaz kouření nebo soustavně nedodržuje zásady hygieny. Proti tomuto rozhodnutí lze podat rozklad, který nemá odkladný účinek. O snížení finančního příspěvku nelze rozhodnout, pokud byla za totožné jednání vykazující znaky přestupku podle § 93 odst. 3 </w:t>
            </w:r>
            <w:r>
              <w:rPr>
                <w:bCs/>
                <w:sz w:val="18"/>
                <w:szCs w:val="18"/>
              </w:rPr>
              <w:t>písm. i</w:t>
            </w:r>
            <w:r>
              <w:rPr>
                <w:sz w:val="18"/>
                <w:szCs w:val="18"/>
              </w:rPr>
              <w:t>) uložena pokuta.</w:t>
            </w:r>
          </w:p>
          <w:p>
            <w:pPr>
              <w:pStyle w:val="Default"/>
              <w:jc w:val="both"/>
              <w:rPr/>
            </w:pPr>
            <w:r>
              <w:rPr>
                <w:sz w:val="18"/>
                <w:szCs w:val="18"/>
              </w:rPr>
              <w:t>(</w:t>
            </w:r>
            <w:r>
              <w:rPr>
                <w:bCs/>
                <w:sz w:val="18"/>
                <w:szCs w:val="18"/>
              </w:rPr>
              <w:t>7</w:t>
            </w:r>
            <w:r>
              <w:rPr>
                <w:sz w:val="18"/>
                <w:szCs w:val="18"/>
              </w:rPr>
              <w:t xml:space="preserve">) V případě hodném zvláštního zřetele lze služby podle odstavce 1 nebo 2 poskytovat i mimo azylové zařízení na základě smlouvy uzavřené ministerstvem s poskytovatelem služeb. </w:t>
            </w:r>
          </w:p>
          <w:p>
            <w:pPr>
              <w:pStyle w:val="Default"/>
              <w:jc w:val="both"/>
              <w:rPr/>
            </w:pPr>
            <w:r>
              <w:rPr>
                <w:sz w:val="18"/>
                <w:szCs w:val="18"/>
              </w:rPr>
              <w:t>(</w:t>
            </w:r>
            <w:r>
              <w:rPr>
                <w:bCs/>
                <w:sz w:val="18"/>
                <w:szCs w:val="18"/>
              </w:rPr>
              <w:t>8</w:t>
            </w:r>
            <w:r>
              <w:rPr>
                <w:sz w:val="18"/>
                <w:szCs w:val="18"/>
              </w:rPr>
              <w:t xml:space="preserve">) Ministerstvo vyhláškou stanoví finanční úhradu za poskytnutou stravu a ubytování ve výši průměrných nezbytných nákladů. </w:t>
            </w:r>
          </w:p>
          <w:p>
            <w:pPr>
              <w:pStyle w:val="Default"/>
              <w:jc w:val="both"/>
              <w:rPr/>
            </w:pPr>
            <w:r>
              <w:rPr>
                <w:sz w:val="18"/>
                <w:szCs w:val="18"/>
              </w:rPr>
              <w:t>(</w:t>
            </w:r>
            <w:r>
              <w:rPr>
                <w:bCs/>
                <w:sz w:val="18"/>
                <w:szCs w:val="18"/>
              </w:rPr>
              <w:t>9</w:t>
            </w:r>
            <w:r>
              <w:rPr>
                <w:sz w:val="18"/>
                <w:szCs w:val="18"/>
              </w:rPr>
              <w:t xml:space="preserve">) Ministerstvo poskytne žadateli o udělení mezinárodní ochrany, který je hlášen k pobytu v přijímacím nebo pobytovém středisku, jednorázový finanční příspěvek ve výši 5 000 Kč, dojde-li k úmrtí rodinného příslušníka žadatele o udělení mezinárodní ochrany (§ 13 odst. 2 a § 14b odst. 2), který byl v době úmrtí hlášen k pobytu v přijímacím nebo pobytovém středisku. </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50/2005 165/2006</w:t>
            </w:r>
          </w:p>
        </w:tc>
        <w:tc>
          <w:tcPr>
            <w:tcW w:w="1080" w:type="dxa"/>
            <w:tcBorders>
              <w:left w:val="single" w:sz="4" w:space="0" w:color="000000"/>
              <w:right w:val="single" w:sz="4" w:space="0" w:color="000000"/>
            </w:tcBorders>
          </w:tcPr>
          <w:p>
            <w:pPr>
              <w:pStyle w:val="Normal"/>
              <w:jc w:val="both"/>
              <w:rPr/>
            </w:pPr>
            <w:r>
              <w:rPr>
                <w:sz w:val="18"/>
                <w:szCs w:val="18"/>
              </w:rPr>
              <w:t>§ 42a</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Kapesné se poskytuje pouze za dobu přítomnosti žadatele o udělení mezinárodní ochrany v azylovém zařízení.</w:t>
            </w:r>
          </w:p>
          <w:p>
            <w:pPr>
              <w:pStyle w:val="Normal"/>
              <w:jc w:val="both"/>
              <w:rPr>
                <w:sz w:val="18"/>
                <w:szCs w:val="18"/>
              </w:rPr>
            </w:pPr>
            <w:r>
              <w:rPr>
                <w:sz w:val="18"/>
                <w:szCs w:val="18"/>
              </w:rPr>
              <w:t>(2) Kapesné se vyplácí ve výplatním termínu stanoveném prováděcím právním předpisem. Pokud se žadatel o udělení mezinárodní ochrany bez závažného důvodu ve výplatním termínu k výplatě kapesného nedostaví, nárok na kapesné za dané výplatní období zaniká.</w:t>
            </w:r>
          </w:p>
          <w:p>
            <w:pPr>
              <w:pStyle w:val="Normal"/>
              <w:jc w:val="both"/>
              <w:rPr>
                <w:sz w:val="18"/>
                <w:szCs w:val="18"/>
              </w:rPr>
            </w:pPr>
            <w:r>
              <w:rPr>
                <w:sz w:val="18"/>
                <w:szCs w:val="18"/>
              </w:rPr>
              <w:t>(3) Vykonává-li žadatel o udělení mezinárodní ochrany starší 18 let ubytovaný v přijímacím nebo pobytovém středisku činnosti ve prospěch ostatních žadatelů o udělení mezinárodní ochrany, které slouží ke snadnějšímu přizpůsobení na prostředí azylového zařízení a zároveň přispívají k řádnému chodu azylového zařízení a zlepšení vzájemného soužití, může obdržet zvýšené kapesné. Tyto činnosti lze vykonávat na základě zadání učiněného vedoucím azylového zařízení v rozsahu nejvýše 12 hodin měsíčně. Celková výše kapesného po zvýšení může činit až dvojnásobek kapesného stanoveného prováděcím právním předpisem.</w:t>
            </w:r>
          </w:p>
          <w:p>
            <w:pPr>
              <w:pStyle w:val="Normal"/>
              <w:jc w:val="both"/>
              <w:rPr>
                <w:sz w:val="18"/>
                <w:szCs w:val="18"/>
              </w:rPr>
            </w:pPr>
            <w:r>
              <w:rPr>
                <w:sz w:val="18"/>
                <w:szCs w:val="18"/>
              </w:rPr>
              <w:t>(4) Ministerstvo vyhláškou stanoví výši kapesného za kalendářní den podle věku žadatele o udělení mezinárodní ochrany a termíny výplaty kapesného pro přijímací a pobytová střediska.</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2/2002 57/2005 165/2006 112/2006 379/2007 375/2011 103/2013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3</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Žadatel o udělení mezinárodní ochrany hlášený k pobytu mimo pobytové středisko si hradí náklady spojené s pobytem na území z vlastních prostředků, s výjimkou zdravotních služeb (§ 88). </w:t>
            </w:r>
          </w:p>
          <w:p>
            <w:pPr>
              <w:pStyle w:val="Default"/>
              <w:jc w:val="both"/>
              <w:rPr/>
            </w:pPr>
            <w:r>
              <w:rPr>
                <w:sz w:val="18"/>
                <w:szCs w:val="18"/>
              </w:rPr>
              <w:t xml:space="preserve">(2) Žadateli o udělení mezinárodní ochrany hlášenému k pobytu mimo pobytové </w:t>
            </w:r>
            <w:r>
              <w:rPr>
                <w:color w:val="000000"/>
                <w:sz w:val="18"/>
                <w:szCs w:val="18"/>
              </w:rPr>
              <w:t xml:space="preserve">středisko lze s ohledem na prokázané majetkové a finanční poměry jeho nebo jeho rodiny poskytnout na jeho žádost finanční příspěvek až do výše </w:t>
            </w:r>
          </w:p>
          <w:p>
            <w:pPr>
              <w:pStyle w:val="Default"/>
              <w:jc w:val="both"/>
              <w:rPr>
                <w:color w:val="000000"/>
                <w:sz w:val="18"/>
                <w:szCs w:val="18"/>
              </w:rPr>
            </w:pPr>
            <w:r>
              <w:rPr>
                <w:color w:val="000000"/>
                <w:sz w:val="18"/>
                <w:szCs w:val="18"/>
              </w:rPr>
              <w:t xml:space="preserve">a) 1,6násobku částky životního minima žadatele stanovené zvláštním právním předpisem9), je-li posuzován bez společně posuzovaných osob (§ 42 odst. 3), </w:t>
            </w:r>
          </w:p>
          <w:p>
            <w:pPr>
              <w:pStyle w:val="Default"/>
              <w:jc w:val="both"/>
              <w:rPr>
                <w:color w:val="000000"/>
                <w:sz w:val="18"/>
                <w:szCs w:val="18"/>
              </w:rPr>
            </w:pPr>
            <w:r>
              <w:rPr>
                <w:color w:val="000000"/>
                <w:sz w:val="18"/>
                <w:szCs w:val="18"/>
              </w:rPr>
              <w:t xml:space="preserve">b) 1,5násobku částky životního minima žadatele a společně s ním posuzovaných osob (§ 42 odst. 3), jsou-li společně posuzovány 2 až 3 osoby, </w:t>
            </w:r>
          </w:p>
          <w:p>
            <w:pPr>
              <w:pStyle w:val="Default"/>
              <w:jc w:val="both"/>
              <w:rPr>
                <w:color w:val="000000"/>
                <w:sz w:val="18"/>
                <w:szCs w:val="18"/>
              </w:rPr>
            </w:pPr>
            <w:r>
              <w:rPr>
                <w:color w:val="000000"/>
                <w:sz w:val="18"/>
                <w:szCs w:val="18"/>
              </w:rPr>
              <w:t xml:space="preserve">c) 1,4násobku částky životního minima žadatele a společně s ním posuzovaných osob (§ 42 odst. 3), jsou-li společně posuzovány 4 osoby, </w:t>
            </w:r>
          </w:p>
          <w:p>
            <w:pPr>
              <w:pStyle w:val="Default"/>
              <w:jc w:val="both"/>
              <w:rPr>
                <w:color w:val="000000"/>
                <w:sz w:val="18"/>
                <w:szCs w:val="18"/>
              </w:rPr>
            </w:pPr>
            <w:r>
              <w:rPr>
                <w:color w:val="000000"/>
                <w:sz w:val="18"/>
                <w:szCs w:val="18"/>
              </w:rPr>
              <w:t xml:space="preserve">d) 1,3násobku částky životního minima žadatele a společně s ním posuzovaných osob (§ 42 odst. 3), je-li společně posuzováno 5 a více osob; </w:t>
            </w:r>
          </w:p>
          <w:p>
            <w:pPr>
              <w:pStyle w:val="Default"/>
              <w:jc w:val="both"/>
              <w:rPr/>
            </w:pPr>
            <w:r>
              <w:rPr>
                <w:color w:val="000000"/>
                <w:sz w:val="18"/>
                <w:szCs w:val="18"/>
              </w:rPr>
              <w:t xml:space="preserve">finanční příspěvek se neposkytne, pokud </w:t>
            </w:r>
            <w:r>
              <w:rPr>
                <w:bCs/>
                <w:color w:val="000000"/>
                <w:sz w:val="18"/>
                <w:szCs w:val="18"/>
              </w:rPr>
              <w:t xml:space="preserve">žadatel o udělení mezinárodní ochrany </w:t>
            </w:r>
            <w:r>
              <w:rPr>
                <w:color w:val="000000"/>
                <w:sz w:val="18"/>
                <w:szCs w:val="18"/>
              </w:rPr>
              <w:t xml:space="preserve">pobývá na území na základě povolení k pobytu uděleného podle zvláštního právního předpisu.4) Celková doba, po kterou je v průběhu řízení o udělení mezinárodní ochrany poskytnut finanční příspěvek, může činit nejvýše 3 měsíce. </w:t>
            </w:r>
          </w:p>
          <w:p>
            <w:pPr>
              <w:pStyle w:val="Default"/>
              <w:jc w:val="both"/>
              <w:rPr>
                <w:color w:val="000000"/>
                <w:sz w:val="18"/>
                <w:szCs w:val="18"/>
              </w:rPr>
            </w:pPr>
            <w:r>
              <w:rPr>
                <w:color w:val="000000"/>
                <w:sz w:val="18"/>
                <w:szCs w:val="18"/>
              </w:rPr>
              <w:t xml:space="preserve">(3) K řízení o poskytnutí finančního příspěvku podle odstavce 2 je příslušné ministerstvo. </w:t>
            </w:r>
          </w:p>
          <w:p>
            <w:pPr>
              <w:pStyle w:val="Normal"/>
              <w:jc w:val="both"/>
              <w:rPr>
                <w:sz w:val="18"/>
                <w:szCs w:val="18"/>
              </w:rPr>
            </w:pPr>
            <w:r>
              <w:rPr>
                <w:sz w:val="18"/>
                <w:szCs w:val="18"/>
              </w:rPr>
              <w:t xml:space="preserve">(4) Žadatel o finanční příspěvek podle odstavce 2 je povinen uvést své finanční a majetkové poměry, popřípadě finanční a majetkové poměry své rodiny formou čestného prohlášení a doložit je všemi dostupnými doklady. </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0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b) v přiměřené lhůtě stanovené vnitrostátním právem nesplní ohlašovací povinnost, neposkytne požadované informace nebo se nedostaví na osobní pohovor týkající se azylového řízení, nebo</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2/2002 57/2005 165/2006 112/2006 379/2007 375/2011 103/2013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3</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Žadatel o udělení mezinárodní ochrany hlášený k pobytu mimo pobytové středisko si hradí náklady spojené s pobytem na území z vlastních prostředků, s výjimkou zdravotních služeb (§ 88). </w:t>
            </w:r>
          </w:p>
          <w:p>
            <w:pPr>
              <w:pStyle w:val="Default"/>
              <w:jc w:val="both"/>
              <w:rPr/>
            </w:pPr>
            <w:r>
              <w:rPr>
                <w:sz w:val="18"/>
                <w:szCs w:val="18"/>
              </w:rPr>
              <w:t xml:space="preserve">(2) Žadateli o udělení mezinárodní ochrany hlášenému k pobytu mimo pobytové </w:t>
            </w:r>
            <w:r>
              <w:rPr>
                <w:color w:val="000000"/>
                <w:sz w:val="18"/>
                <w:szCs w:val="18"/>
              </w:rPr>
              <w:t xml:space="preserve">středisko lze s ohledem na prokázané majetkové a finanční poměry jeho nebo jeho rodiny poskytnout na jeho žádost finanční příspěvek až do výše </w:t>
            </w:r>
          </w:p>
          <w:p>
            <w:pPr>
              <w:pStyle w:val="Default"/>
              <w:jc w:val="both"/>
              <w:rPr>
                <w:color w:val="000000"/>
                <w:sz w:val="18"/>
                <w:szCs w:val="18"/>
              </w:rPr>
            </w:pPr>
            <w:r>
              <w:rPr>
                <w:color w:val="000000"/>
                <w:sz w:val="18"/>
                <w:szCs w:val="18"/>
              </w:rPr>
              <w:t xml:space="preserve">a) 1,6násobku částky životního minima žadatele stanovené zvláštním právním předpisem9), je-li posuzován bez společně posuzovaných osob (§ 42 odst. 3), </w:t>
            </w:r>
          </w:p>
          <w:p>
            <w:pPr>
              <w:pStyle w:val="Default"/>
              <w:jc w:val="both"/>
              <w:rPr>
                <w:color w:val="000000"/>
                <w:sz w:val="18"/>
                <w:szCs w:val="18"/>
              </w:rPr>
            </w:pPr>
            <w:r>
              <w:rPr>
                <w:color w:val="000000"/>
                <w:sz w:val="18"/>
                <w:szCs w:val="18"/>
              </w:rPr>
              <w:t xml:space="preserve">b) 1,5násobku částky životního minima žadatele a společně s ním posuzovaných osob (§ 42 odst. 3), jsou-li společně posuzovány 2 až 3 osoby, </w:t>
            </w:r>
          </w:p>
          <w:p>
            <w:pPr>
              <w:pStyle w:val="Default"/>
              <w:jc w:val="both"/>
              <w:rPr>
                <w:color w:val="000000"/>
                <w:sz w:val="18"/>
                <w:szCs w:val="18"/>
              </w:rPr>
            </w:pPr>
            <w:r>
              <w:rPr>
                <w:color w:val="000000"/>
                <w:sz w:val="18"/>
                <w:szCs w:val="18"/>
              </w:rPr>
              <w:t xml:space="preserve">c) 1,4násobku částky životního minima žadatele a společně s ním posuzovaných osob (§ 42 odst. 3), jsou-li společně posuzovány 4 osoby, </w:t>
            </w:r>
          </w:p>
          <w:p>
            <w:pPr>
              <w:pStyle w:val="Default"/>
              <w:jc w:val="both"/>
              <w:rPr>
                <w:color w:val="000000"/>
                <w:sz w:val="18"/>
                <w:szCs w:val="18"/>
              </w:rPr>
            </w:pPr>
            <w:r>
              <w:rPr>
                <w:color w:val="000000"/>
                <w:sz w:val="18"/>
                <w:szCs w:val="18"/>
              </w:rPr>
              <w:t xml:space="preserve">d) 1,3násobku částky životního minima žadatele a společně s ním posuzovaných osob (§ 42 odst. 3), je-li společně posuzováno 5 a více osob; </w:t>
            </w:r>
          </w:p>
          <w:p>
            <w:pPr>
              <w:pStyle w:val="Default"/>
              <w:jc w:val="both"/>
              <w:rPr/>
            </w:pPr>
            <w:r>
              <w:rPr>
                <w:color w:val="000000"/>
                <w:sz w:val="18"/>
                <w:szCs w:val="18"/>
              </w:rPr>
              <w:t xml:space="preserve">finanční příspěvek se neposkytne, pokud </w:t>
            </w:r>
            <w:r>
              <w:rPr>
                <w:bCs/>
                <w:color w:val="000000"/>
                <w:sz w:val="18"/>
                <w:szCs w:val="18"/>
              </w:rPr>
              <w:t xml:space="preserve">žadatel o udělení mezinárodní ochrany </w:t>
            </w:r>
            <w:r>
              <w:rPr>
                <w:color w:val="000000"/>
                <w:sz w:val="18"/>
                <w:szCs w:val="18"/>
              </w:rPr>
              <w:t xml:space="preserve">pobývá na území na základě povolení k pobytu uděleného podle zvláštního právního předpisu.4) Celková doba, po kterou je v průběhu řízení o udělení mezinárodní ochrany poskytnut finanční příspěvek, může činit nejvýše 3 měsíce. </w:t>
            </w:r>
          </w:p>
          <w:p>
            <w:pPr>
              <w:pStyle w:val="Default"/>
              <w:jc w:val="both"/>
              <w:rPr>
                <w:color w:val="000000"/>
                <w:sz w:val="18"/>
                <w:szCs w:val="18"/>
              </w:rPr>
            </w:pPr>
            <w:r>
              <w:rPr>
                <w:color w:val="000000"/>
                <w:sz w:val="18"/>
                <w:szCs w:val="18"/>
              </w:rPr>
              <w:t xml:space="preserve">(3) K řízení o poskytnutí finančního příspěvku podle odstavce 2 je příslušné ministerstvo. </w:t>
            </w:r>
          </w:p>
          <w:p>
            <w:pPr>
              <w:pStyle w:val="Normal"/>
              <w:jc w:val="both"/>
              <w:rPr>
                <w:sz w:val="18"/>
                <w:szCs w:val="18"/>
              </w:rPr>
            </w:pPr>
            <w:r>
              <w:rPr>
                <w:sz w:val="18"/>
                <w:szCs w:val="18"/>
              </w:rPr>
              <w:t xml:space="preserve">(4) Žadatel o finanční příspěvek podle odstavce 2 je povinen uvést své finanční a majetkové poměry, popřípadě finanční a majetkové poměry své rodiny formou čestného prohlášení a doložit je všemi dostupnými doklady. </w:t>
            </w:r>
          </w:p>
          <w:p>
            <w:pPr>
              <w:pStyle w:val="Normal"/>
              <w:jc w:val="both"/>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0 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0" w:after="280"/>
              <w:jc w:val="both"/>
              <w:rPr>
                <w:sz w:val="18"/>
                <w:szCs w:val="18"/>
              </w:rPr>
            </w:pPr>
            <w:r>
              <w:rPr>
                <w:sz w:val="18"/>
                <w:szCs w:val="18"/>
              </w:rPr>
              <w:t>c) podal následnou žádost ve smyslu čl. 2 písm. q) směrnice 2013/32/EU.</w:t>
            </w:r>
          </w:p>
          <w:p>
            <w:pPr>
              <w:pStyle w:val="Normlnweb"/>
              <w:spacing w:before="280" w:after="0"/>
              <w:jc w:val="both"/>
              <w:rPr>
                <w:sz w:val="18"/>
                <w:szCs w:val="18"/>
              </w:rPr>
            </w:pPr>
            <w:r>
              <w:rPr>
                <w:sz w:val="18"/>
                <w:szCs w:val="18"/>
              </w:rPr>
              <w:t>Je-li žadatel v případech uvedených v písmenech a) a b) nalezen, nebo přihlásí-li se dobrovolně příslušnému orgánu, přijme se s přihlédnutím k důvodům, proč místo opustil, řádně odůvodněné rozhodnutí o opětovném přiznání některých nebo všech odejmutých nebo omezených výhod materiálních podmínek přijet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2/2002 57/2005 165/2006 112/2006 379/2007 375/2011 103/2013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3</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Žadatel o udělení mezinárodní ochrany hlášený k pobytu mimo pobytové středisko si hradí náklady spojené s pobytem na území z vlastních prostředků, s výjimkou zdravotních služeb (§ 88). </w:t>
            </w:r>
          </w:p>
          <w:p>
            <w:pPr>
              <w:pStyle w:val="Default"/>
              <w:jc w:val="both"/>
              <w:rPr/>
            </w:pPr>
            <w:r>
              <w:rPr>
                <w:sz w:val="18"/>
                <w:szCs w:val="18"/>
              </w:rPr>
              <w:t xml:space="preserve">(2) Žadateli o udělení mezinárodní ochrany hlášenému k pobytu mimo pobytové </w:t>
            </w:r>
            <w:r>
              <w:rPr>
                <w:color w:val="000000"/>
                <w:sz w:val="18"/>
                <w:szCs w:val="18"/>
              </w:rPr>
              <w:t xml:space="preserve">středisko lze s ohledem na prokázané majetkové a finanční poměry jeho nebo jeho rodiny poskytnout na jeho žádost finanční příspěvek až do výše </w:t>
            </w:r>
          </w:p>
          <w:p>
            <w:pPr>
              <w:pStyle w:val="Default"/>
              <w:jc w:val="both"/>
              <w:rPr>
                <w:color w:val="000000"/>
                <w:sz w:val="18"/>
                <w:szCs w:val="18"/>
              </w:rPr>
            </w:pPr>
            <w:r>
              <w:rPr>
                <w:color w:val="000000"/>
                <w:sz w:val="18"/>
                <w:szCs w:val="18"/>
              </w:rPr>
              <w:t xml:space="preserve">a) 1,6násobku částky životního minima žadatele stanovené zvláštním právním předpisem9), je-li posuzován bez společně posuzovaných osob (§ 42 odst. 3), </w:t>
            </w:r>
          </w:p>
          <w:p>
            <w:pPr>
              <w:pStyle w:val="Default"/>
              <w:jc w:val="both"/>
              <w:rPr>
                <w:color w:val="000000"/>
                <w:sz w:val="18"/>
                <w:szCs w:val="18"/>
              </w:rPr>
            </w:pPr>
            <w:r>
              <w:rPr>
                <w:color w:val="000000"/>
                <w:sz w:val="18"/>
                <w:szCs w:val="18"/>
              </w:rPr>
              <w:t xml:space="preserve">b) 1,5násobku částky životního minima žadatele a společně s ním posuzovaných osob (§ 42 odst. 3), jsou-li společně posuzovány 2 až 3 osoby, </w:t>
            </w:r>
          </w:p>
          <w:p>
            <w:pPr>
              <w:pStyle w:val="Default"/>
              <w:jc w:val="both"/>
              <w:rPr>
                <w:color w:val="000000"/>
                <w:sz w:val="18"/>
                <w:szCs w:val="18"/>
              </w:rPr>
            </w:pPr>
            <w:r>
              <w:rPr>
                <w:color w:val="000000"/>
                <w:sz w:val="18"/>
                <w:szCs w:val="18"/>
              </w:rPr>
              <w:t xml:space="preserve">c) 1,4násobku částky životního minima žadatele a společně s ním posuzovaných osob (§ 42 odst. 3), jsou-li společně posuzovány 4 osoby, </w:t>
            </w:r>
          </w:p>
          <w:p>
            <w:pPr>
              <w:pStyle w:val="Default"/>
              <w:jc w:val="both"/>
              <w:rPr>
                <w:color w:val="000000"/>
                <w:sz w:val="18"/>
                <w:szCs w:val="18"/>
              </w:rPr>
            </w:pPr>
            <w:r>
              <w:rPr>
                <w:color w:val="000000"/>
                <w:sz w:val="18"/>
                <w:szCs w:val="18"/>
              </w:rPr>
              <w:t xml:space="preserve">d) 1,3násobku částky životního minima žadatele a společně s ním posuzovaných osob (§ 42 odst. 3), je-li společně posuzováno 5 a více osob; </w:t>
            </w:r>
          </w:p>
          <w:p>
            <w:pPr>
              <w:pStyle w:val="Default"/>
              <w:jc w:val="both"/>
              <w:rPr/>
            </w:pPr>
            <w:r>
              <w:rPr>
                <w:color w:val="000000"/>
                <w:sz w:val="18"/>
                <w:szCs w:val="18"/>
              </w:rPr>
              <w:t xml:space="preserve">finanční příspěvek se neposkytne, pokud </w:t>
            </w:r>
            <w:r>
              <w:rPr>
                <w:bCs/>
                <w:color w:val="000000"/>
                <w:sz w:val="18"/>
                <w:szCs w:val="18"/>
              </w:rPr>
              <w:t xml:space="preserve">žadatel o udělení mezinárodní ochrany </w:t>
            </w:r>
            <w:r>
              <w:rPr>
                <w:color w:val="000000"/>
                <w:sz w:val="18"/>
                <w:szCs w:val="18"/>
              </w:rPr>
              <w:t xml:space="preserve">pobývá na území na základě povolení k pobytu uděleného podle zvláštního právního předpisu.4) Celková doba, po kterou je v průběhu řízení o udělení mezinárodní ochrany poskytnut finanční příspěvek, může činit nejvýše 3 měsíce. </w:t>
            </w:r>
          </w:p>
          <w:p>
            <w:pPr>
              <w:pStyle w:val="Default"/>
              <w:jc w:val="both"/>
              <w:rPr>
                <w:color w:val="000000"/>
                <w:sz w:val="18"/>
                <w:szCs w:val="18"/>
              </w:rPr>
            </w:pPr>
            <w:r>
              <w:rPr>
                <w:color w:val="000000"/>
                <w:sz w:val="18"/>
                <w:szCs w:val="18"/>
              </w:rPr>
              <w:t xml:space="preserve">(3) K řízení o poskytnutí finančního příspěvku podle odstavce 2 je příslušné ministerstvo. </w:t>
            </w:r>
          </w:p>
          <w:p>
            <w:pPr>
              <w:pStyle w:val="Normal"/>
              <w:jc w:val="both"/>
              <w:rPr>
                <w:sz w:val="18"/>
                <w:szCs w:val="18"/>
              </w:rPr>
            </w:pPr>
            <w:r>
              <w:rPr>
                <w:sz w:val="18"/>
                <w:szCs w:val="18"/>
              </w:rPr>
              <w:t xml:space="preserve">(4) Žadatel o finanční příspěvek podle odstavce 2 je povinen uvést své finanční a majetkové poměry, popřípadě finanční a majetkové poměry své rodiny formou čestného prohlášení a doložit je všemi dostupnými doklady. </w:t>
            </w:r>
          </w:p>
          <w:p>
            <w:pPr>
              <w:pStyle w:val="Normal"/>
              <w:jc w:val="both"/>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2. Členské státy mohou výhody materiálních podmínek přijetí také omezit, pokud zjistí, že žadatel bez opodstatněného důvodu nepodal žádost o mezinárodní ochranu v nejkratší přiměřené době po svém vstupu do dan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0 odst. 3</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3. Členské státy mohou výhody materiálních podmínek přijetí omezit nebo odejmout, pokud žadatel zatajil, že disponuje peněžními prostředky, a tak neoprávněně požíval výhod materiálních podmínek přijet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12/2006 165/2006 379/2007</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 odst. 3</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3) Žadatel o udělení mezinárodní ochrany hlášený k pobytu v azylovém zařízení se podílí na úhradě nákladů na stravu a ubytování. K úhradě nákladů za ubytování a stravu mohou být použity pouze finanční prostředky žadatele o udělení mezinárodní ochrany, které převyšují částku životního minima žadatele a společně s ním posuzovaných osob; společně posuzovanými osobami se pro účely tohoto zákona rozumí osoby uvedené v § 4 odst. 1 písm. a) až c) zákona o životním a existenčním minimu za podmínek uvedených v § 4 odst. 2 a 3 zákona o životním a existenčním minimu.</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2/2002 57/2005 165/2006 112/2006 379/2007 375/2011 103/2013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3</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 xml:space="preserve">(1) Žadatel o udělení mezinárodní ochrany hlášený k pobytu mimo pobytové středisko si hradí náklady spojené s pobytem na území z vlastních prostředků, s výjimkou zdravotních služeb (§ 88). </w:t>
            </w:r>
          </w:p>
          <w:p>
            <w:pPr>
              <w:pStyle w:val="Default"/>
              <w:jc w:val="both"/>
              <w:rPr/>
            </w:pPr>
            <w:r>
              <w:rPr>
                <w:sz w:val="18"/>
                <w:szCs w:val="18"/>
              </w:rPr>
              <w:t xml:space="preserve">(2) Žadateli o udělení mezinárodní ochrany hlášenému k pobytu mimo pobytové </w:t>
            </w:r>
            <w:r>
              <w:rPr>
                <w:color w:val="000000"/>
                <w:sz w:val="18"/>
                <w:szCs w:val="18"/>
              </w:rPr>
              <w:t xml:space="preserve">středisko lze s ohledem na prokázané majetkové a finanční poměry jeho nebo jeho rodiny poskytnout na jeho žádost finanční příspěvek až do výše </w:t>
            </w:r>
          </w:p>
          <w:p>
            <w:pPr>
              <w:pStyle w:val="Default"/>
              <w:jc w:val="both"/>
              <w:rPr>
                <w:color w:val="000000"/>
                <w:sz w:val="18"/>
                <w:szCs w:val="18"/>
              </w:rPr>
            </w:pPr>
            <w:r>
              <w:rPr>
                <w:color w:val="000000"/>
                <w:sz w:val="18"/>
                <w:szCs w:val="18"/>
              </w:rPr>
              <w:t xml:space="preserve">a) 1,6násobku částky životního minima žadatele stanovené zvláštním právním předpisem9), je-li posuzován bez společně posuzovaných osob (§ 42 odst. 3), </w:t>
            </w:r>
          </w:p>
          <w:p>
            <w:pPr>
              <w:pStyle w:val="Default"/>
              <w:jc w:val="both"/>
              <w:rPr>
                <w:color w:val="000000"/>
                <w:sz w:val="18"/>
                <w:szCs w:val="18"/>
              </w:rPr>
            </w:pPr>
            <w:r>
              <w:rPr>
                <w:color w:val="000000"/>
                <w:sz w:val="18"/>
                <w:szCs w:val="18"/>
              </w:rPr>
              <w:t xml:space="preserve">b) 1,5násobku částky životního minima žadatele a společně s ním posuzovaných osob (§ 42 odst. 3), jsou-li společně posuzovány 2 až 3 osoby, </w:t>
            </w:r>
          </w:p>
          <w:p>
            <w:pPr>
              <w:pStyle w:val="Default"/>
              <w:jc w:val="both"/>
              <w:rPr>
                <w:color w:val="000000"/>
                <w:sz w:val="18"/>
                <w:szCs w:val="18"/>
              </w:rPr>
            </w:pPr>
            <w:r>
              <w:rPr>
                <w:color w:val="000000"/>
                <w:sz w:val="18"/>
                <w:szCs w:val="18"/>
              </w:rPr>
              <w:t xml:space="preserve">c) 1,4násobku částky životního minima žadatele a společně s ním posuzovaných osob (§ 42 odst. 3), jsou-li společně posuzovány 4 osoby, </w:t>
            </w:r>
          </w:p>
          <w:p>
            <w:pPr>
              <w:pStyle w:val="Default"/>
              <w:jc w:val="both"/>
              <w:rPr>
                <w:color w:val="000000"/>
                <w:sz w:val="18"/>
                <w:szCs w:val="18"/>
              </w:rPr>
            </w:pPr>
            <w:r>
              <w:rPr>
                <w:color w:val="000000"/>
                <w:sz w:val="18"/>
                <w:szCs w:val="18"/>
              </w:rPr>
              <w:t xml:space="preserve">d) 1,3násobku částky životního minima žadatele a společně s ním posuzovaných osob (§ 42 odst. 3), je-li společně posuzováno 5 a více osob; </w:t>
            </w:r>
          </w:p>
          <w:p>
            <w:pPr>
              <w:pStyle w:val="Default"/>
              <w:jc w:val="both"/>
              <w:rPr/>
            </w:pPr>
            <w:r>
              <w:rPr>
                <w:color w:val="000000"/>
                <w:sz w:val="18"/>
                <w:szCs w:val="18"/>
              </w:rPr>
              <w:t xml:space="preserve">finanční příspěvek se neposkytne, pokud </w:t>
            </w:r>
            <w:r>
              <w:rPr>
                <w:bCs/>
                <w:color w:val="000000"/>
                <w:sz w:val="18"/>
                <w:szCs w:val="18"/>
              </w:rPr>
              <w:t xml:space="preserve">žadatel o udělení mezinárodní ochrany </w:t>
            </w:r>
            <w:r>
              <w:rPr>
                <w:color w:val="000000"/>
                <w:sz w:val="18"/>
                <w:szCs w:val="18"/>
              </w:rPr>
              <w:t xml:space="preserve">pobývá na území na základě povolení k pobytu uděleného podle zvláštního právního předpisu.4) Celková doba, po kterou je v průběhu řízení o udělení mezinárodní ochrany poskytnut finanční příspěvek, může činit nejvýše 3 měsíce. </w:t>
            </w:r>
          </w:p>
          <w:p>
            <w:pPr>
              <w:pStyle w:val="Default"/>
              <w:jc w:val="both"/>
              <w:rPr>
                <w:color w:val="000000"/>
                <w:sz w:val="18"/>
                <w:szCs w:val="18"/>
              </w:rPr>
            </w:pPr>
            <w:r>
              <w:rPr>
                <w:color w:val="000000"/>
                <w:sz w:val="18"/>
                <w:szCs w:val="18"/>
              </w:rPr>
              <w:t xml:space="preserve">(3) K řízení o poskytnutí finančního příspěvku podle odstavce 2 je příslušné ministerstvo. </w:t>
            </w:r>
          </w:p>
          <w:p>
            <w:pPr>
              <w:pStyle w:val="Normal"/>
              <w:jc w:val="both"/>
              <w:rPr>
                <w:sz w:val="18"/>
                <w:szCs w:val="18"/>
              </w:rPr>
            </w:pPr>
            <w:r>
              <w:rPr>
                <w:sz w:val="18"/>
                <w:szCs w:val="18"/>
              </w:rPr>
              <w:t xml:space="preserve">(4) Žadatel o finanční příspěvek podle odstavce 2 je povinen uvést své finanční a majetkové poměry, popřípadě finanční a majetkové poměry své rodiny formou čestného prohlášení a doložit je všemi dostupnými doklady. </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50/2005 165/2006 379/2007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5 odst. 1, 2</w:t>
            </w:r>
          </w:p>
        </w:tc>
        <w:tc>
          <w:tcPr>
            <w:tcW w:w="5580" w:type="dxa"/>
            <w:gridSpan w:val="4"/>
            <w:tcBorders>
              <w:left w:val="single" w:sz="4" w:space="0" w:color="000000"/>
              <w:bottom w:val="single" w:sz="4" w:space="0" w:color="000000"/>
              <w:right w:val="single" w:sz="4" w:space="0" w:color="000000"/>
            </w:tcBorders>
          </w:tcPr>
          <w:p>
            <w:pPr>
              <w:pStyle w:val="Normal"/>
              <w:jc w:val="both"/>
              <w:rPr/>
            </w:pPr>
            <w:r>
              <w:rPr>
                <w:sz w:val="18"/>
                <w:szCs w:val="18"/>
              </w:rPr>
              <w:t xml:space="preserve">(1) Žadatel o udělení mezinárodní ochrany je povinen přiznat finanční prostředky, které má k dispozici, a v době pobytu v azylovém zařízení odevzdat věc ohrožující život či zdraví osob nebo alkohol a jinou návykovou látku. Žadatel o udělení mezinárodní ochrany </w:t>
            </w:r>
            <w:r>
              <w:rPr>
                <w:bCs/>
                <w:sz w:val="18"/>
                <w:szCs w:val="18"/>
              </w:rPr>
              <w:t xml:space="preserve">umístěný </w:t>
            </w:r>
            <w:r>
              <w:rPr>
                <w:sz w:val="18"/>
                <w:szCs w:val="18"/>
              </w:rPr>
              <w:t xml:space="preserve">v přijímacím středisku </w:t>
            </w:r>
            <w:r>
              <w:rPr>
                <w:bCs/>
                <w:sz w:val="18"/>
                <w:szCs w:val="18"/>
              </w:rPr>
              <w:t xml:space="preserve">na mezinárodním letišti </w:t>
            </w:r>
            <w:r>
              <w:rPr>
                <w:sz w:val="18"/>
                <w:szCs w:val="18"/>
              </w:rPr>
              <w:t xml:space="preserve">je dále povinen odevzdat elektronické komunikační zařízení. </w:t>
            </w:r>
          </w:p>
          <w:p>
            <w:pPr>
              <w:pStyle w:val="Normal"/>
              <w:jc w:val="both"/>
              <w:rPr>
                <w:sz w:val="18"/>
                <w:szCs w:val="18"/>
              </w:rPr>
            </w:pPr>
            <w:r>
              <w:rPr>
                <w:sz w:val="18"/>
                <w:szCs w:val="18"/>
              </w:rPr>
              <w:t xml:space="preserve">(2) Je-li důvodné podezření, že žadatel o udělení mezinárodní ochrany nepřiznal finanční prostředky, které má k dispozici, neodevzdal věc ohrožující život či zdraví osob nebo alkohol a jinou návykovou látku nebo skrývá něco, co lze užít jako podklad pro vydání rozhodnutí, zejména cestovní či jiný doklad, je povinen strpět osobní prohlídku a prohlídku svých věcí. Žadatel o udělení mezinárodní ochrany </w:t>
            </w:r>
            <w:r>
              <w:rPr>
                <w:bCs/>
                <w:sz w:val="18"/>
                <w:szCs w:val="18"/>
              </w:rPr>
              <w:t xml:space="preserve">umístěný </w:t>
            </w:r>
            <w:r>
              <w:rPr>
                <w:sz w:val="18"/>
                <w:szCs w:val="18"/>
              </w:rPr>
              <w:t xml:space="preserve">v přijímacím středisku </w:t>
            </w:r>
            <w:r>
              <w:rPr>
                <w:bCs/>
                <w:sz w:val="18"/>
                <w:szCs w:val="18"/>
              </w:rPr>
              <w:t xml:space="preserve">na mezinárodním letišti </w:t>
            </w:r>
            <w:r>
              <w:rPr>
                <w:sz w:val="18"/>
                <w:szCs w:val="18"/>
              </w:rPr>
              <w:t>je dále povinen strpět osobní prohlídku a prohlídku svých věcí, je-li důvodné podezření, že neodevzdal elektronické komunikační zařízení.</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b/>
                <w:b/>
                <w:sz w:val="18"/>
                <w:szCs w:val="18"/>
              </w:rPr>
            </w:pPr>
            <w:r>
              <w:rPr>
                <w:sz w:val="18"/>
                <w:szCs w:val="18"/>
              </w:rPr>
              <w:t>Čl. 20 odst. 4</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4. Členské státy mohou stanovit sankce za závažné porušení řádu ubytovacích středisek nebo za použití hrubého násil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103/2013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3</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1) Ministerstvo vydá ubytovací řád pro azylová zařízení, kterým se upravují podrobnosti o organizačně technickém zabezpečení pobytu cizince v azylovém zařízení. </w:t>
            </w:r>
          </w:p>
          <w:p>
            <w:pPr>
              <w:pStyle w:val="Default"/>
              <w:jc w:val="both"/>
              <w:rPr>
                <w:sz w:val="18"/>
                <w:szCs w:val="18"/>
              </w:rPr>
            </w:pPr>
            <w:r>
              <w:rPr>
                <w:bCs/>
                <w:sz w:val="18"/>
                <w:szCs w:val="18"/>
              </w:rPr>
              <w:t xml:space="preserve">(2) Ubytovací řád stanoví zejména </w:t>
            </w:r>
          </w:p>
          <w:p>
            <w:pPr>
              <w:pStyle w:val="Default"/>
              <w:jc w:val="both"/>
              <w:rPr>
                <w:sz w:val="18"/>
                <w:szCs w:val="18"/>
              </w:rPr>
            </w:pPr>
            <w:r>
              <w:rPr>
                <w:bCs/>
                <w:sz w:val="18"/>
                <w:szCs w:val="18"/>
              </w:rPr>
              <w:t xml:space="preserve">a) časový rozvrh výplaty kapesného nebo finančního příspěvku, </w:t>
            </w:r>
          </w:p>
          <w:p>
            <w:pPr>
              <w:pStyle w:val="Default"/>
              <w:jc w:val="both"/>
              <w:rPr>
                <w:sz w:val="18"/>
                <w:szCs w:val="18"/>
              </w:rPr>
            </w:pPr>
            <w:r>
              <w:rPr>
                <w:bCs/>
                <w:sz w:val="18"/>
                <w:szCs w:val="18"/>
              </w:rPr>
              <w:t xml:space="preserve">b) časový rozvrh poskytování stravy, </w:t>
            </w:r>
          </w:p>
          <w:p>
            <w:pPr>
              <w:pStyle w:val="Default"/>
              <w:jc w:val="both"/>
              <w:rPr>
                <w:sz w:val="18"/>
                <w:szCs w:val="18"/>
              </w:rPr>
            </w:pPr>
            <w:r>
              <w:rPr>
                <w:bCs/>
                <w:sz w:val="18"/>
                <w:szCs w:val="18"/>
              </w:rPr>
              <w:t xml:space="preserve">c) režim návštěv, </w:t>
            </w:r>
          </w:p>
          <w:p>
            <w:pPr>
              <w:pStyle w:val="Default"/>
              <w:jc w:val="both"/>
              <w:rPr>
                <w:sz w:val="18"/>
                <w:szCs w:val="18"/>
              </w:rPr>
            </w:pPr>
            <w:r>
              <w:rPr>
                <w:bCs/>
                <w:sz w:val="18"/>
                <w:szCs w:val="18"/>
              </w:rPr>
              <w:t xml:space="preserve">d) časový rozvrh výdeje hygienických prostředků, </w:t>
            </w:r>
          </w:p>
          <w:p>
            <w:pPr>
              <w:pStyle w:val="Default"/>
              <w:jc w:val="both"/>
              <w:rPr>
                <w:sz w:val="18"/>
                <w:szCs w:val="18"/>
              </w:rPr>
            </w:pPr>
            <w:r>
              <w:rPr>
                <w:bCs/>
                <w:sz w:val="18"/>
                <w:szCs w:val="18"/>
              </w:rPr>
              <w:t xml:space="preserve">e) práva a povinnosti osob ubytovaných v azylových zařízeních, </w:t>
            </w:r>
          </w:p>
          <w:p>
            <w:pPr>
              <w:pStyle w:val="Default"/>
              <w:jc w:val="both"/>
              <w:rPr>
                <w:sz w:val="18"/>
                <w:szCs w:val="18"/>
              </w:rPr>
            </w:pPr>
            <w:r>
              <w:rPr>
                <w:bCs/>
                <w:sz w:val="18"/>
                <w:szCs w:val="18"/>
              </w:rPr>
              <w:t xml:space="preserve">f) podmínky ubytování v azylových zařízeních, </w:t>
            </w:r>
          </w:p>
          <w:p>
            <w:pPr>
              <w:pStyle w:val="Default"/>
              <w:jc w:val="both"/>
              <w:rPr>
                <w:sz w:val="18"/>
                <w:szCs w:val="18"/>
              </w:rPr>
            </w:pPr>
            <w:r>
              <w:rPr>
                <w:bCs/>
                <w:sz w:val="18"/>
                <w:szCs w:val="18"/>
              </w:rPr>
              <w:t xml:space="preserve">g) pravidla pro podávání žádostí, stížností a podnětů týkajících se chodu azylových zařízení a </w:t>
            </w:r>
          </w:p>
          <w:p>
            <w:pPr>
              <w:pStyle w:val="Default"/>
              <w:jc w:val="both"/>
              <w:rPr>
                <w:sz w:val="18"/>
                <w:szCs w:val="18"/>
              </w:rPr>
            </w:pPr>
            <w:r>
              <w:rPr>
                <w:bCs/>
                <w:sz w:val="18"/>
                <w:szCs w:val="18"/>
              </w:rPr>
              <w:t xml:space="preserve">h) nabídku kulturního, sportovního a dalšího vyžití specificky pro různé věkové kategorie nezletilých dětí. </w:t>
            </w:r>
          </w:p>
          <w:p>
            <w:pPr>
              <w:pStyle w:val="Default"/>
              <w:jc w:val="both"/>
              <w:rPr>
                <w:sz w:val="18"/>
                <w:szCs w:val="18"/>
              </w:rPr>
            </w:pPr>
            <w:r>
              <w:rPr>
                <w:sz w:val="18"/>
                <w:szCs w:val="18"/>
              </w:rPr>
              <w:t xml:space="preserve">(3) V případě cizince, který není schopen porozumět jazyku, ve kterém je ubytovací řád vydán, zajistí provozovatel seznámení cizince s jeho obsahem náhradním způsobem. </w:t>
            </w:r>
          </w:p>
          <w:p>
            <w:pPr>
              <w:pStyle w:val="Default"/>
              <w:jc w:val="both"/>
              <w:rPr>
                <w:sz w:val="18"/>
                <w:szCs w:val="18"/>
              </w:rPr>
            </w:pPr>
            <w:r>
              <w:rPr>
                <w:sz w:val="18"/>
                <w:szCs w:val="18"/>
              </w:rPr>
              <w:t xml:space="preserve">(4) Ubytovací řád se zveřejní i v jazyce, kterému je schopna porozumět převážná část ubytovaných, a je umístěn na veřejně přístupném místě. </w:t>
            </w:r>
          </w:p>
          <w:p>
            <w:pPr>
              <w:pStyle w:val="Default"/>
              <w:jc w:val="both"/>
              <w:rPr>
                <w:sz w:val="18"/>
                <w:szCs w:val="18"/>
              </w:rPr>
            </w:pPr>
            <w:r>
              <w:rPr>
                <w:sz w:val="18"/>
                <w:szCs w:val="18"/>
              </w:rPr>
              <w:t xml:space="preserve">(5) Provozovatel azylového zařízení je oprávněn kontrolovat dodržování ubytovacího řádu ubytovanými. Do místností určených pro ubytování může zástupce provozovatele azylového zařízení vstupovat pouze s vědomím ubytovaného; bez jeho vědomí je takový vstup možný pouze v případě bezprostředního ohrožení života, zdraví nebo majetku. Na kontrolní činnost podle věty první se zákon o kontrole nevztahuje. </w:t>
            </w:r>
          </w:p>
          <w:p>
            <w:pPr>
              <w:pStyle w:val="Normal"/>
              <w:jc w:val="both"/>
              <w:rPr>
                <w:bCs/>
                <w:sz w:val="18"/>
                <w:szCs w:val="18"/>
              </w:rPr>
            </w:pPr>
            <w:r>
              <w:rPr>
                <w:bCs/>
                <w:sz w:val="18"/>
                <w:szCs w:val="18"/>
              </w:rPr>
              <w:t>(6) Neexistují-li důvodné obavy, že žadatel o udělení mezinárodní ochrany nebo cizinec bude mařit nebo ztěžovat vycestování z území, je ministerstvo povinno informovat žadatele o udělení mezinárodní ochrany nebo cizince o datu, čase a důvodu jeho odchodu z azylového zařízení, a to nejpozději 24 hodin předem; není-li v této době ministerstvu datum a čas odchodu znám, informuje žadatele o udělení mezinárodní ochrany nebo cizince bez zbytečného odkladu poté, co se je dozví.</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50/2005 165/2006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8</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 xml:space="preserve">Žadatel o udělení mezinárodní ochrany je povinen </w:t>
            </w:r>
          </w:p>
          <w:p>
            <w:pPr>
              <w:pStyle w:val="Default"/>
              <w:jc w:val="both"/>
              <w:rPr>
                <w:sz w:val="18"/>
                <w:szCs w:val="18"/>
              </w:rPr>
            </w:pPr>
            <w:r>
              <w:rPr>
                <w:sz w:val="18"/>
                <w:szCs w:val="18"/>
              </w:rPr>
              <w:t xml:space="preserve">a) dodržovat ubytovací řád pro azylová zařízení, </w:t>
            </w:r>
          </w:p>
          <w:p>
            <w:pPr>
              <w:pStyle w:val="Default"/>
              <w:jc w:val="both"/>
              <w:rPr>
                <w:sz w:val="18"/>
                <w:szCs w:val="18"/>
              </w:rPr>
            </w:pPr>
            <w:r>
              <w:rPr>
                <w:sz w:val="18"/>
                <w:szCs w:val="18"/>
              </w:rPr>
              <w:t xml:space="preserve">b) dodržovat hygienické předpisy v ubytovacích prostorách azylového zařízení a podílet se v prostorách azylového zařízení na udržování hygienického standardu stanoveného ubytovacím řádem, </w:t>
            </w:r>
          </w:p>
          <w:p>
            <w:pPr>
              <w:pStyle w:val="Default"/>
              <w:jc w:val="both"/>
              <w:rPr>
                <w:sz w:val="18"/>
                <w:szCs w:val="18"/>
              </w:rPr>
            </w:pPr>
            <w:r>
              <w:rPr>
                <w:sz w:val="18"/>
                <w:szCs w:val="18"/>
              </w:rPr>
              <w:t>c) plnit v azylovém zařízení příkazy a pokyny policie nebo ministerstva vydané při zajišťování úkolů podle tohoto zákona a</w:t>
            </w:r>
            <w:r>
              <w:rPr>
                <w:b/>
                <w:bCs/>
                <w:sz w:val="18"/>
                <w:szCs w:val="18"/>
              </w:rPr>
              <w:t xml:space="preserve">, </w:t>
            </w:r>
          </w:p>
          <w:p>
            <w:pPr>
              <w:pStyle w:val="Default"/>
              <w:jc w:val="both"/>
              <w:rPr>
                <w:sz w:val="18"/>
                <w:szCs w:val="18"/>
              </w:rPr>
            </w:pPr>
            <w:r>
              <w:rPr>
                <w:sz w:val="18"/>
                <w:szCs w:val="18"/>
              </w:rPr>
              <w:t xml:space="preserve">d) šetřit majetek azylového zařízení a ostatních ubytovaných </w:t>
            </w:r>
            <w:r>
              <w:rPr>
                <w:bCs/>
                <w:sz w:val="18"/>
                <w:szCs w:val="18"/>
              </w:rPr>
              <w:t>a</w:t>
            </w:r>
            <w:r>
              <w:rPr>
                <w:b/>
                <w:bCs/>
                <w:sz w:val="18"/>
                <w:szCs w:val="18"/>
              </w:rPr>
              <w:t xml:space="preserve"> </w:t>
            </w:r>
          </w:p>
          <w:p>
            <w:pPr>
              <w:pStyle w:val="Normal"/>
              <w:jc w:val="both"/>
              <w:rPr>
                <w:bCs/>
                <w:sz w:val="18"/>
                <w:szCs w:val="18"/>
              </w:rPr>
            </w:pPr>
            <w:r>
              <w:rPr>
                <w:bCs/>
                <w:sz w:val="18"/>
                <w:szCs w:val="18"/>
              </w:rPr>
              <w:t>e) strpět zdravotní prohlídku, je-li to třeba pro ochranu veřejného zdraví33).</w:t>
            </w:r>
          </w:p>
          <w:p>
            <w:pPr>
              <w:pStyle w:val="Normal"/>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103/2013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 odst. 6</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w:t>
            </w:r>
            <w:r>
              <w:rPr>
                <w:bCs/>
                <w:sz w:val="18"/>
                <w:szCs w:val="18"/>
              </w:rPr>
              <w:t>6</w:t>
            </w:r>
            <w:r>
              <w:rPr>
                <w:sz w:val="18"/>
                <w:szCs w:val="18"/>
              </w:rPr>
              <w:t xml:space="preserve">) Poruší-li žadatel o udělení mezinárodní ochrany závažným způsobem povinnost dodržovat ubytovací řád pro azylová zařízení stanovenou v § 48 písm. a), rozhodne ministerstvo o snížení finančního příspěvku poskytovaného žadateli o udělení mezinárodní ochrany podle odstavce 4 až na výši odpovídající částce existenčního minima17) na dobu 1 měsíce; závažným porušením povinnosti dodržovat ubytovací řád pro azylová zařízení se zejména rozumí to, že žadatel v azylovém zařízení ohrozí život nebo zdraví osob, vyrobí, přechovává anebo konzumuje alkohol nebo jinou návykovou látku, vyrábí nebo přechovává věci, které by mohly být použity k ohrožení bezpečnosti osob nebo majetku, vstoupí do azylového zařízení pod vlivem alkoholu nebo jiné návykové látky, opakovaně poruší zákaz kouření nebo soustavně nedodržuje zásady hygieny. Proti tomuto rozhodnutí lze podat rozklad, který nemá odkladný účinek. O snížení finančního příspěvku nelze rozhodnout, pokud byla za totožné jednání vykazující znaky přestupku podle § 93 odst. 3 </w:t>
            </w:r>
            <w:r>
              <w:rPr>
                <w:bCs/>
                <w:sz w:val="18"/>
                <w:szCs w:val="18"/>
              </w:rPr>
              <w:t>písm. i</w:t>
            </w:r>
            <w:r>
              <w:rPr>
                <w:sz w:val="18"/>
                <w:szCs w:val="18"/>
              </w:rPr>
              <w:t>) uložena pokuta.</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pPr>
            <w:r>
              <w:rPr>
                <w:sz w:val="18"/>
                <w:szCs w:val="18"/>
              </w:rPr>
              <w:t>§ 93 odst. 3 písm. f), g), j)</w:t>
            </w:r>
          </w:p>
        </w:tc>
        <w:tc>
          <w:tcPr>
            <w:tcW w:w="558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3) Žadatel o udělení mezinárodní ochrany se dopustí přestupku tím, že</w:t>
            </w:r>
          </w:p>
          <w:p>
            <w:pPr>
              <w:pStyle w:val="Normal"/>
              <w:jc w:val="both"/>
              <w:rPr>
                <w:bCs/>
                <w:sz w:val="18"/>
                <w:szCs w:val="18"/>
              </w:rPr>
            </w:pPr>
            <w:r>
              <w:rPr>
                <w:bCs/>
                <w:sz w:val="18"/>
                <w:szCs w:val="18"/>
              </w:rPr>
              <w:t xml:space="preserve">f) v rozporu s § 45 odst. 1 nepřizná finanční prostředky, které má k dispozici, nebo v době pobytu v azylovém zařízení neodevzdá věc ohrožující život nebo zdraví osob nebo alkohol a jinou návykovou látku anebo, je-li umístěný v přijímacím středisku na mezinárodním letišti, neodevzdá elektronické komunikační zařízení, </w:t>
            </w:r>
          </w:p>
          <w:p>
            <w:pPr>
              <w:pStyle w:val="Normal"/>
              <w:jc w:val="both"/>
              <w:rPr>
                <w:bCs/>
                <w:sz w:val="18"/>
                <w:szCs w:val="18"/>
              </w:rPr>
            </w:pPr>
            <w:r>
              <w:rPr>
                <w:bCs/>
                <w:sz w:val="18"/>
                <w:szCs w:val="18"/>
              </w:rPr>
              <w:t>g) odmítne strpět osobní prohlídku nebo prohlídku svých věcí podle § 45 odst. 2,</w:t>
            </w:r>
          </w:p>
          <w:p>
            <w:pPr>
              <w:pStyle w:val="Normal"/>
              <w:jc w:val="both"/>
              <w:rPr>
                <w:color w:val="000000"/>
                <w:sz w:val="18"/>
                <w:szCs w:val="18"/>
              </w:rPr>
            </w:pPr>
            <w:r>
              <w:rPr>
                <w:bCs/>
                <w:sz w:val="18"/>
                <w:szCs w:val="18"/>
              </w:rPr>
              <w:t>j) nesplní některou z povinností podle § 48,</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0 odst. 5</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5. Rozhodnutí o omezení nebo odnětí výhod materiálních podmínek přijetí a o sankcích ve smyslu odstavců 1, 2, 3 a 4 tohoto článku se přijímají vždy v jednotlivém případě, objektivně a nestranně a musí obsahovat odůvodnění. Rozhodnutí musí vycházet z konkrétní situace dotyčné osoby, zejména pokud jde o osoby uvedené v článku 21, a zohledňovat zásadu proporcionality. Za všech okolností musí členské státy zajistit přístup ke zdravotní péči podle článku 19 a důstojné životní podmínky pro všechny žadatel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01/2004 165/2006 427/2010 103/2013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9</w:t>
            </w:r>
          </w:p>
        </w:tc>
        <w:tc>
          <w:tcPr>
            <w:tcW w:w="5580" w:type="dxa"/>
            <w:gridSpan w:val="4"/>
            <w:tcBorders>
              <w:top w:val="single" w:sz="4" w:space="0" w:color="000000"/>
              <w:left w:val="single" w:sz="4" w:space="0" w:color="000000"/>
              <w:right w:val="single" w:sz="4" w:space="0" w:color="000000"/>
            </w:tcBorders>
          </w:tcPr>
          <w:p>
            <w:pPr>
              <w:pStyle w:val="Normal"/>
              <w:jc w:val="both"/>
              <w:rPr/>
            </w:pPr>
            <w:r>
              <w:rPr>
                <w:sz w:val="18"/>
                <w:szCs w:val="18"/>
              </w:rPr>
              <w:t xml:space="preserve">Na </w:t>
            </w:r>
            <w:r>
              <w:rPr>
                <w:bCs/>
                <w:sz w:val="18"/>
                <w:szCs w:val="18"/>
              </w:rPr>
              <w:t xml:space="preserve">řízení uvedená v § 8 písm. a), c) a d) </w:t>
            </w:r>
            <w:r>
              <w:rPr>
                <w:sz w:val="18"/>
                <w:szCs w:val="18"/>
              </w:rPr>
              <w:t xml:space="preserve">se použije správní řád, s výjimkou ustanovení o doručování adresátům zdržujícím se v cizině,5b) </w:t>
            </w:r>
            <w:r>
              <w:rPr>
                <w:bCs/>
                <w:sz w:val="18"/>
                <w:szCs w:val="18"/>
              </w:rPr>
              <w:t xml:space="preserve">o úřední </w:t>
            </w:r>
            <w:r>
              <w:rPr>
                <w:sz w:val="18"/>
                <w:szCs w:val="18"/>
              </w:rPr>
              <w:t>desce,5c) o ustanovení opatrovníka osobám neznámého pobytu a osobám, které se zdržují v cizině, pokud se jim nedaří doručovat,5d) a o ustanovení zástupce pro doručování,5e) a dále ustanovení o umožnění nahlížení do spisu jiným osobám než účastníkům a jejich zástupcům,5f) o ústním jednání,5g) o vydání stejnopisu výroku rozhodnutí na požádání účastníka,5h) o lhůtách pro vydání rozhodnutí</w:t>
            </w:r>
            <w:r>
              <w:rPr>
                <w:bCs/>
                <w:sz w:val="18"/>
                <w:szCs w:val="18"/>
              </w:rPr>
              <w:t xml:space="preserve">5i), </w:t>
            </w:r>
            <w:r>
              <w:rPr>
                <w:sz w:val="18"/>
                <w:szCs w:val="18"/>
              </w:rPr>
              <w:t>ustanovení o odvolacím řízení a řízení o rozkladu5j)</w:t>
            </w:r>
            <w:r>
              <w:rPr>
                <w:bCs/>
                <w:sz w:val="18"/>
                <w:szCs w:val="18"/>
              </w:rPr>
              <w:t>, ustanovení o přezkumném řízení25), o obnově řízení a novém rozhodnutí26)</w:t>
            </w:r>
            <w:r>
              <w:rPr>
                <w:sz w:val="18"/>
                <w:szCs w:val="18"/>
              </w:rPr>
              <w:t xml:space="preserve">. </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500/2004</w:t>
            </w:r>
          </w:p>
        </w:tc>
        <w:tc>
          <w:tcPr>
            <w:tcW w:w="1080" w:type="dxa"/>
            <w:tcBorders>
              <w:left w:val="single" w:sz="4" w:space="0" w:color="000000"/>
              <w:right w:val="single" w:sz="4" w:space="0" w:color="000000"/>
            </w:tcBorders>
          </w:tcPr>
          <w:p>
            <w:pPr>
              <w:pStyle w:val="Normal"/>
              <w:jc w:val="both"/>
              <w:rPr>
                <w:sz w:val="18"/>
                <w:szCs w:val="18"/>
              </w:rPr>
            </w:pPr>
            <w:r>
              <w:rPr>
                <w:sz w:val="18"/>
                <w:szCs w:val="18"/>
              </w:rPr>
              <w:t>§ 3</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Nevyplývá-li ze zákona něco jiného, postupuje správní orgán tak, aby byl zjištěn stav věci, o němž nejsou důvodné pochybnosti, a to v rozsahu, který je nezbytný pro soulad jeho úkonu s požadavky uvedenými v § 2.</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500/2004</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68</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Rozhodnutí obsahuje výrokovou část, odůvodnění a poučení účastníků.</w:t>
            </w:r>
          </w:p>
          <w:p>
            <w:pPr>
              <w:pStyle w:val="Normal"/>
              <w:jc w:val="both"/>
              <w:rPr>
                <w:sz w:val="18"/>
                <w:szCs w:val="18"/>
              </w:rPr>
            </w:pPr>
            <w:r>
              <w:rPr>
                <w:sz w:val="18"/>
                <w:szCs w:val="18"/>
              </w:rPr>
              <w:t>(2) Ve výrokové části se uvede řešení otázky, která je předmětem řízení, právní ustanovení, podle nichž bylo rozhodováno, a označení účastníků podle § 27 odst. 1. Účastníci, kteří jsou fyzickými osobami, se označují údaji umožňujícími jejich identifikaci (§ 18 odst. 2); účastníci, kteří jsou právnickými osobami, se označují názvem a sídlem. Ve výrokové části se uvede lhůta ke splnění ukládané povinnosti, popřípadě též jiné údaje potřebné k jejímu řádnému splnění a výrok o vyloučení odkladného účinku odvolání (§ 85 odst. 2). Výroková část rozhodnutí může obsahovat jeden nebo více výroků; výrok může obsahovat vedlejší ustanovení.</w:t>
            </w:r>
          </w:p>
          <w:p>
            <w:pPr>
              <w:pStyle w:val="Normal"/>
              <w:jc w:val="both"/>
              <w:rPr>
                <w:sz w:val="18"/>
                <w:szCs w:val="18"/>
              </w:rPr>
            </w:pPr>
            <w:r>
              <w:rPr>
                <w:sz w:val="18"/>
                <w:szCs w:val="18"/>
              </w:rPr>
              <w:t>(3) V odůvodnění se uvedou důvody výroku nebo výroků rozhodnutí, podklady pro jeho vydání, úvahy, kterými se správní orgán řídil při jejich hodnocení a při výkladu právních předpisů, a informace o tom, jak se správní orgán vypořádal s návrhy a námitkami účastníků a s jejich vyjádřením k podkladům rozhodnutí.</w:t>
            </w:r>
          </w:p>
          <w:p>
            <w:pPr>
              <w:pStyle w:val="Normal"/>
              <w:jc w:val="both"/>
              <w:rPr>
                <w:sz w:val="18"/>
                <w:szCs w:val="18"/>
              </w:rPr>
            </w:pPr>
            <w:r>
              <w:rPr>
                <w:sz w:val="18"/>
                <w:szCs w:val="18"/>
              </w:rPr>
              <w:t>(4) Odůvodnění rozhodnutí není třeba, jestliže správní orgán prvního stupně všem účastníkům v plném rozsahu vyhoví.</w:t>
            </w:r>
          </w:p>
          <w:p>
            <w:pPr>
              <w:pStyle w:val="Normal"/>
              <w:jc w:val="both"/>
              <w:rPr>
                <w:sz w:val="18"/>
                <w:szCs w:val="18"/>
              </w:rPr>
            </w:pPr>
            <w:r>
              <w:rPr>
                <w:sz w:val="18"/>
                <w:szCs w:val="18"/>
              </w:rPr>
              <w:t>(5) V poučení se uvede, zda je možné proti rozhodnutí podat odvolání, v jaké lhůtě je možno tak učinit, od kterého dne se tato lhůta počítá, který správní orgán o odvolání rozhoduje a u kterého správního orgánu se odvolání podává.</w:t>
            </w:r>
          </w:p>
          <w:p>
            <w:pPr>
              <w:pStyle w:val="Normal"/>
              <w:jc w:val="both"/>
              <w:rPr>
                <w:sz w:val="18"/>
                <w:szCs w:val="18"/>
              </w:rPr>
            </w:pPr>
            <w:r>
              <w:rPr>
                <w:sz w:val="18"/>
                <w:szCs w:val="18"/>
              </w:rPr>
              <w:t>(6) Pokud odvolání nemá odkladný účinek, musí být tato skutečnost v poučení uvedena.</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0 odst. 6</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6. Členské státy zajistí, aby výhody materiálních podmínek přijetí nebyly odejmuty ani omezeny před přijetím rozhodnutí podle odstavce 5.</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2 odst. 1 písm. b)</w:t>
            </w:r>
          </w:p>
        </w:tc>
        <w:tc>
          <w:tcPr>
            <w:tcW w:w="5580" w:type="dxa"/>
            <w:gridSpan w:val="4"/>
            <w:tcBorders>
              <w:top w:val="single" w:sz="4" w:space="0" w:color="000000"/>
              <w:left w:val="single" w:sz="4" w:space="0" w:color="000000"/>
              <w:right w:val="single" w:sz="4" w:space="0" w:color="000000"/>
            </w:tcBorders>
          </w:tcPr>
          <w:p>
            <w:pPr>
              <w:pStyle w:val="Default"/>
              <w:jc w:val="both"/>
              <w:rPr>
                <w:bCs/>
                <w:sz w:val="18"/>
                <w:szCs w:val="18"/>
              </w:rPr>
            </w:pPr>
            <w:r>
              <w:rPr>
                <w:bCs/>
                <w:sz w:val="18"/>
                <w:szCs w:val="18"/>
              </w:rPr>
              <w:t>(1) Pro účely tohoto zákona se rozumí</w:t>
            </w:r>
          </w:p>
          <w:p>
            <w:pPr>
              <w:pStyle w:val="Default"/>
              <w:jc w:val="both"/>
              <w:rPr>
                <w:sz w:val="18"/>
                <w:szCs w:val="18"/>
              </w:rPr>
            </w:pPr>
            <w:r>
              <w:rPr>
                <w:bCs/>
                <w:sz w:val="18"/>
                <w:szCs w:val="18"/>
              </w:rPr>
              <w:t xml:space="preserve">b) žadatelem o udělení mezinárodní ochrany cizinec, který podal v České republice žádost o udělení mezinárodní ochrany, o níž dosud nebylo pravomocně rozhodnuto. Postavení žadatele o udělení mezinárodní ochrany má dále cizinec po dobu běhu lhůty pro podání žaloby podle § 32 a po dobu soudního řízení o žalobě </w:t>
            </w:r>
            <w:r>
              <w:rPr>
                <w:bCs/>
                <w:color w:val="000000"/>
                <w:sz w:val="18"/>
                <w:szCs w:val="18"/>
              </w:rPr>
              <w:t>proti rozhodnutí ministerstva podle soudního řádu správního, má-li tato žaloba odkladný účinek nebo do vydání usnesení krajského soudu o nepřiznání odkladného účinku, pokud o něj cizinec požádal. Postavení žadatele o udělení mezinárodní ochrany má dále cizinec, který požádal o udělení mezinárodní ochrany v jiném státě, který je vázán přímo použitelným předpisem Evropské unie20), a Česká republika jej převzala na své území za účelem posouzení jeho žádosti o udělení mezinárodní ochrany,</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50/2005 165/2006 112/2006 379/2007 427/2010 103/2013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Žadateli o udělení mezinárodní ochrany hlášenému k pobytu v azylovém zařízení se poskytne</w:t>
            </w:r>
          </w:p>
          <w:p>
            <w:pPr>
              <w:pStyle w:val="Normal"/>
              <w:jc w:val="both"/>
              <w:rPr>
                <w:color w:val="000000"/>
                <w:sz w:val="18"/>
                <w:szCs w:val="18"/>
              </w:rPr>
            </w:pPr>
            <w:r>
              <w:rPr>
                <w:color w:val="000000"/>
                <w:sz w:val="18"/>
                <w:szCs w:val="18"/>
              </w:rPr>
              <w:t>a) ubytování, strava, základní hygienické prostředky a</w:t>
            </w:r>
          </w:p>
          <w:p>
            <w:pPr>
              <w:pStyle w:val="Normal"/>
              <w:jc w:val="both"/>
              <w:rPr>
                <w:color w:val="000000"/>
                <w:sz w:val="18"/>
                <w:szCs w:val="18"/>
              </w:rPr>
            </w:pPr>
            <w:r>
              <w:rPr>
                <w:color w:val="000000"/>
                <w:sz w:val="18"/>
                <w:szCs w:val="18"/>
              </w:rPr>
              <w:t>b) kapesné za podmínek stanovených v § 42a.</w:t>
            </w:r>
          </w:p>
          <w:p>
            <w:pPr>
              <w:pStyle w:val="Normal"/>
              <w:jc w:val="both"/>
              <w:rPr>
                <w:color w:val="000000"/>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color w:val="000000"/>
                <w:sz w:val="18"/>
                <w:szCs w:val="18"/>
              </w:rPr>
            </w:pPr>
            <w:r>
              <w:rPr>
                <w:color w:val="000000"/>
                <w:sz w:val="18"/>
                <w:szCs w:val="18"/>
              </w:rPr>
              <w:t>(3) Žadatel o udělení mezinárodní ochrany hlášený k pobytu v azylovém zařízení se podílí na úhradě nákladů na stravu a ubytování. K úhradě nákladů za ubytování a stravu mohou být použity pouze finanční prostředky žadatele o udělení mezinárodní ochrany, které převyšují částku životního minima žadatele a společně s ním posuzovaných osob; společně posuzovanými osobami se pro účely tohoto zákona rozumí osoby uvedené v § 4 odst. 1 písm. a) až c) zákona o životním a existenčním minimu za podmínek uvedených v § 4 odst. 2 a 3 zákona o životním a existenčním minimu.</w:t>
            </w:r>
          </w:p>
          <w:p>
            <w:pPr>
              <w:pStyle w:val="Default"/>
              <w:jc w:val="both"/>
              <w:rPr>
                <w:sz w:val="18"/>
                <w:szCs w:val="18"/>
              </w:rPr>
            </w:pPr>
            <w:r>
              <w:rPr>
                <w:bCs/>
                <w:sz w:val="18"/>
                <w:szCs w:val="18"/>
              </w:rPr>
              <w:t xml:space="preserve">(4) Neposkytuje-li se v azylovém zařízení strava, poskytne se žadateli o udělení mezinárodní ochrany finanční příspěvek ve výši odpovídající částce životního minima9) žadatele o udělení mezinárodní ochrany a společně s ním posuzovaných osob. Po dobu poskytování finančního příspěvku žadateli o udělení mezinárodní ochrany kapesné nenáleží. Pokud zdravotní stav žadatele o udělení mezinárodní ochrany vyžaduje podle doporučení příslušného32) odborného lékaře zvýšené náklady na dietní stravování, finanční příspěvek se zvýší o částku, o kterou se zvyšuje podle zvláštního právního předpisu32) částka živobytí osoby z důvodu dietního stravování. Finanční příspěvek náleží žadateli o udělení mezinárodní ochrany pouze za dobu jeho přítomnosti v azylovém zařízení a poskytuje se předem formou zúčtovatelné zálohy. </w:t>
            </w:r>
          </w:p>
          <w:p>
            <w:pPr>
              <w:pStyle w:val="Normal"/>
              <w:jc w:val="both"/>
              <w:rPr>
                <w:bCs/>
                <w:sz w:val="18"/>
                <w:szCs w:val="18"/>
              </w:rPr>
            </w:pPr>
            <w:r>
              <w:rPr>
                <w:bCs/>
                <w:sz w:val="18"/>
                <w:szCs w:val="18"/>
              </w:rPr>
              <w:t>(5) Ministerstvo stanoví pro azylová zařízení termíny poskytnutí finančního příspěvku podle odstavce 4 a termíny zveřejní na veřejně přístupném místě v azylovém zařízení.</w:t>
            </w:r>
          </w:p>
          <w:p>
            <w:pPr>
              <w:pStyle w:val="Normal"/>
              <w:jc w:val="both"/>
              <w:rPr/>
            </w:pPr>
            <w:r>
              <w:rPr>
                <w:sz w:val="18"/>
                <w:szCs w:val="18"/>
              </w:rPr>
              <w:t>(</w:t>
            </w:r>
            <w:r>
              <w:rPr>
                <w:bCs/>
                <w:sz w:val="18"/>
                <w:szCs w:val="18"/>
              </w:rPr>
              <w:t>6</w:t>
            </w:r>
            <w:r>
              <w:rPr>
                <w:sz w:val="18"/>
                <w:szCs w:val="18"/>
              </w:rPr>
              <w:t xml:space="preserve">) Poruší-li žadatel o udělení mezinárodní ochrany závažným způsobem povinnost dodržovat ubytovací řád pro azylová zařízení stanovenou v § 48 písm. a), rozhodne ministerstvo o snížení finančního příspěvku poskytovaného žadateli o udělení mezinárodní ochrany podle odstavce 4 až na výši odpovídající částce existenčního minima17) na dobu 1 měsíce; závažným porušením povinnosti dodržovat ubytovací řád pro azylová zařízení se zejména rozumí to, že žadatel v azylovém zařízení ohrozí život nebo zdraví osob, vyrobí, přechovává anebo konzumuje alkohol nebo jinou návykovou látku, vyrábí nebo přechovává věci, které by mohly být použity k ohrožení bezpečnosti osob nebo majetku, vstoupí do azylového zařízení pod vlivem alkoholu nebo jiné návykové látky, opakovaně poruší zákaz kouření nebo soustavně nedodržuje zásady hygieny. Proti tomuto rozhodnutí lze podat rozklad, který nemá odkladný účinek. O snížení finančního příspěvku nelze rozhodnout, pokud byla za totožné jednání vykazující znaky přestupku podle § 93 odst. 3 </w:t>
            </w:r>
            <w:r>
              <w:rPr>
                <w:bCs/>
                <w:sz w:val="18"/>
                <w:szCs w:val="18"/>
              </w:rPr>
              <w:t>písm. i</w:t>
            </w:r>
            <w:r>
              <w:rPr>
                <w:sz w:val="18"/>
                <w:szCs w:val="18"/>
              </w:rPr>
              <w:t>) uložena pokuta.</w:t>
            </w:r>
          </w:p>
          <w:p>
            <w:pPr>
              <w:pStyle w:val="Default"/>
              <w:jc w:val="both"/>
              <w:rPr/>
            </w:pPr>
            <w:r>
              <w:rPr>
                <w:sz w:val="18"/>
                <w:szCs w:val="18"/>
              </w:rPr>
              <w:t>(</w:t>
            </w:r>
            <w:r>
              <w:rPr>
                <w:bCs/>
                <w:sz w:val="18"/>
                <w:szCs w:val="18"/>
              </w:rPr>
              <w:t>7</w:t>
            </w:r>
            <w:r>
              <w:rPr>
                <w:sz w:val="18"/>
                <w:szCs w:val="18"/>
              </w:rPr>
              <w:t xml:space="preserve">) V případě hodném zvláštního zřetele lze služby podle odstavce 1 nebo 2 poskytovat i mimo azylové zařízení na základě smlouvy uzavřené ministerstvem s poskytovatelem služeb. </w:t>
            </w:r>
          </w:p>
          <w:p>
            <w:pPr>
              <w:pStyle w:val="Default"/>
              <w:jc w:val="both"/>
              <w:rPr/>
            </w:pPr>
            <w:r>
              <w:rPr>
                <w:sz w:val="18"/>
                <w:szCs w:val="18"/>
              </w:rPr>
              <w:t>(</w:t>
            </w:r>
            <w:r>
              <w:rPr>
                <w:bCs/>
                <w:sz w:val="18"/>
                <w:szCs w:val="18"/>
              </w:rPr>
              <w:t>8</w:t>
            </w:r>
            <w:r>
              <w:rPr>
                <w:sz w:val="18"/>
                <w:szCs w:val="18"/>
              </w:rPr>
              <w:t xml:space="preserve">) Ministerstvo vyhláškou stanoví finanční úhradu za poskytnutou stravu a ubytování ve výši průměrných nezbytných nákladů. </w:t>
            </w:r>
          </w:p>
          <w:p>
            <w:pPr>
              <w:pStyle w:val="Default"/>
              <w:jc w:val="both"/>
              <w:rPr/>
            </w:pPr>
            <w:r>
              <w:rPr>
                <w:sz w:val="18"/>
                <w:szCs w:val="18"/>
              </w:rPr>
              <w:t>(</w:t>
            </w:r>
            <w:r>
              <w:rPr>
                <w:bCs/>
                <w:sz w:val="18"/>
                <w:szCs w:val="18"/>
              </w:rPr>
              <w:t>9</w:t>
            </w:r>
            <w:r>
              <w:rPr>
                <w:sz w:val="18"/>
                <w:szCs w:val="18"/>
              </w:rPr>
              <w:t xml:space="preserve">) Ministerstvo poskytne žadateli o udělení mezinárodní ochrany, který je hlášen k pobytu v přijímacím nebo pobytovém středisku, jednorázový finanční příspěvek ve výši 5 000 Kč, dojde-li k úmrtí rodinného příslušníka žadatele o udělení mezinárodní ochrany (§ 13 odst. 2 a § 14b odst. 2), který byl v době úmrtí hlášen k pobytu v přijímacím nebo pobytovém středisku. </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color w:val="FF0000"/>
                <w:sz w:val="18"/>
                <w:szCs w:val="18"/>
              </w:rPr>
            </w:pPr>
            <w:r>
              <w:rPr>
                <w:color w:val="FF0000"/>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50/2005 165/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a</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Kapesné se poskytuje pouze za dobu přítomnosti žadatele o udělení mezinárodní ochrany v azylovém zařízení.</w:t>
            </w:r>
          </w:p>
          <w:p>
            <w:pPr>
              <w:pStyle w:val="Normal"/>
              <w:jc w:val="both"/>
              <w:rPr>
                <w:sz w:val="18"/>
                <w:szCs w:val="18"/>
              </w:rPr>
            </w:pPr>
            <w:r>
              <w:rPr>
                <w:sz w:val="18"/>
                <w:szCs w:val="18"/>
              </w:rPr>
              <w:t>(2) Kapesné se vyplácí ve výplatním termínu stanoveném prováděcím právním předpisem. Pokud se žadatel o udělení mezinárodní ochrany bez závažného důvodu ve výplatním termínu k výplatě kapesného nedostaví, nárok na kapesné za dané výplatní období zaniká.</w:t>
            </w:r>
          </w:p>
          <w:p>
            <w:pPr>
              <w:pStyle w:val="Normal"/>
              <w:jc w:val="both"/>
              <w:rPr>
                <w:sz w:val="18"/>
                <w:szCs w:val="18"/>
              </w:rPr>
            </w:pPr>
            <w:r>
              <w:rPr>
                <w:sz w:val="18"/>
                <w:szCs w:val="18"/>
              </w:rPr>
              <w:t>(3) Vykonává-li žadatel o udělení mezinárodní ochrany starší 18 let ubytovaný v přijímacím nebo pobytovém středisku činnosti ve prospěch ostatních žadatelů o udělení mezinárodní ochrany, které slouží ke snadnějšímu přizpůsobení na prostředí azylového zařízení a zároveň přispívají k řádnému chodu azylového zařízení a zlepšení vzájemného soužití, může obdržet zvýšené kapesné. Tyto činnosti lze vykonávat na základě zadání učiněného vedoucím azylového zařízení v rozsahu nejvýše 12 hodin měsíčně. Celková výše kapesného po zvýšení může činit až dvojnásobek kapesného stanoveného prováděcím právním předpisem.</w:t>
            </w:r>
          </w:p>
          <w:p>
            <w:pPr>
              <w:pStyle w:val="Normal"/>
              <w:jc w:val="both"/>
              <w:rPr>
                <w:sz w:val="18"/>
                <w:szCs w:val="18"/>
              </w:rPr>
            </w:pPr>
            <w:r>
              <w:rPr>
                <w:sz w:val="18"/>
                <w:szCs w:val="18"/>
              </w:rPr>
              <w:t>(4) Ministerstvo vyhláškou stanoví výši kapesného za kalendářní den podle věku žadatele o udělení mezinárodní ochrany a termíny výplaty kapesného pro přijímací a pobytová střediska.</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20" w:type="dxa"/>
            <w:tcBorders>
              <w:left w:val="single" w:sz="4" w:space="0" w:color="000000"/>
              <w:right w:val="single" w:sz="4" w:space="0" w:color="000000"/>
            </w:tcBorders>
          </w:tcPr>
          <w:p>
            <w:pPr>
              <w:pStyle w:val="Normal"/>
              <w:snapToGrid w:val="false"/>
              <w:jc w:val="both"/>
              <w:rPr>
                <w:color w:val="FF0000"/>
                <w:sz w:val="18"/>
                <w:szCs w:val="18"/>
              </w:rPr>
            </w:pPr>
            <w:r>
              <w:rPr>
                <w:color w:val="FF0000"/>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2/2002 57/2005 165/2006 112/2006 379/2007 375/2011 103/2013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3</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Žadatel o udělení mezinárodní ochrany hlášený k pobytu mimo pobytové středisko si hradí náklady spojené s pobytem na území z vlastních prostředků, s výjimkou zdravotních služeb (§ 88). </w:t>
            </w:r>
          </w:p>
          <w:p>
            <w:pPr>
              <w:pStyle w:val="Default"/>
              <w:jc w:val="both"/>
              <w:rPr/>
            </w:pPr>
            <w:r>
              <w:rPr>
                <w:sz w:val="18"/>
                <w:szCs w:val="18"/>
              </w:rPr>
              <w:t xml:space="preserve">(2) Žadateli o udělení mezinárodní ochrany hlášenému k pobytu mimo pobytové </w:t>
            </w:r>
            <w:r>
              <w:rPr>
                <w:color w:val="000000"/>
                <w:sz w:val="18"/>
                <w:szCs w:val="18"/>
              </w:rPr>
              <w:t xml:space="preserve">středisko lze s ohledem na prokázané majetkové a finanční poměry jeho nebo jeho rodiny poskytnout na jeho žádost finanční příspěvek až do výše </w:t>
            </w:r>
          </w:p>
          <w:p>
            <w:pPr>
              <w:pStyle w:val="Default"/>
              <w:jc w:val="both"/>
              <w:rPr>
                <w:color w:val="000000"/>
                <w:sz w:val="18"/>
                <w:szCs w:val="18"/>
              </w:rPr>
            </w:pPr>
            <w:r>
              <w:rPr>
                <w:color w:val="000000"/>
                <w:sz w:val="18"/>
                <w:szCs w:val="18"/>
              </w:rPr>
              <w:t xml:space="preserve">a) 1,6násobku částky životního minima žadatele stanovené zvláštním právním předpisem9), je-li posuzován bez společně posuzovaných osob (§ 42 odst. 3), </w:t>
            </w:r>
          </w:p>
          <w:p>
            <w:pPr>
              <w:pStyle w:val="Default"/>
              <w:jc w:val="both"/>
              <w:rPr>
                <w:color w:val="000000"/>
                <w:sz w:val="18"/>
                <w:szCs w:val="18"/>
              </w:rPr>
            </w:pPr>
            <w:r>
              <w:rPr>
                <w:color w:val="000000"/>
                <w:sz w:val="18"/>
                <w:szCs w:val="18"/>
              </w:rPr>
              <w:t xml:space="preserve">b) 1,5násobku částky životního minima žadatele a společně s ním posuzovaných osob (§ 42 odst. 3), jsou-li společně posuzovány 2 až 3 osoby, </w:t>
            </w:r>
          </w:p>
          <w:p>
            <w:pPr>
              <w:pStyle w:val="Default"/>
              <w:jc w:val="both"/>
              <w:rPr>
                <w:color w:val="000000"/>
                <w:sz w:val="18"/>
                <w:szCs w:val="18"/>
              </w:rPr>
            </w:pPr>
            <w:r>
              <w:rPr>
                <w:color w:val="000000"/>
                <w:sz w:val="18"/>
                <w:szCs w:val="18"/>
              </w:rPr>
              <w:t xml:space="preserve">c) 1,4násobku částky životního minima žadatele a společně s ním posuzovaných osob (§ 42 odst. 3), jsou-li společně posuzovány 4 osoby, </w:t>
            </w:r>
          </w:p>
          <w:p>
            <w:pPr>
              <w:pStyle w:val="Default"/>
              <w:jc w:val="both"/>
              <w:rPr>
                <w:color w:val="000000"/>
                <w:sz w:val="18"/>
                <w:szCs w:val="18"/>
              </w:rPr>
            </w:pPr>
            <w:r>
              <w:rPr>
                <w:color w:val="000000"/>
                <w:sz w:val="18"/>
                <w:szCs w:val="18"/>
              </w:rPr>
              <w:t xml:space="preserve">d) 1,3násobku částky životního minima žadatele a společně s ním posuzovaných osob (§ 42 odst. 3), je-li společně posuzováno 5 a více osob; </w:t>
            </w:r>
          </w:p>
          <w:p>
            <w:pPr>
              <w:pStyle w:val="Default"/>
              <w:jc w:val="both"/>
              <w:rPr/>
            </w:pPr>
            <w:r>
              <w:rPr>
                <w:color w:val="000000"/>
                <w:sz w:val="18"/>
                <w:szCs w:val="18"/>
              </w:rPr>
              <w:t xml:space="preserve">finanční příspěvek se neposkytne, pokud </w:t>
            </w:r>
            <w:r>
              <w:rPr>
                <w:bCs/>
                <w:color w:val="000000"/>
                <w:sz w:val="18"/>
                <w:szCs w:val="18"/>
              </w:rPr>
              <w:t xml:space="preserve">žadatel o udělení mezinárodní ochrany </w:t>
            </w:r>
            <w:r>
              <w:rPr>
                <w:color w:val="000000"/>
                <w:sz w:val="18"/>
                <w:szCs w:val="18"/>
              </w:rPr>
              <w:t xml:space="preserve">pobývá na území na základě povolení k pobytu uděleného podle zvláštního právního předpisu.4) Celková doba, po kterou je v průběhu řízení o udělení mezinárodní ochrany poskytnut finanční příspěvek, může činit nejvýše 3 měsíce. </w:t>
            </w:r>
          </w:p>
          <w:p>
            <w:pPr>
              <w:pStyle w:val="Default"/>
              <w:jc w:val="both"/>
              <w:rPr>
                <w:color w:val="000000"/>
                <w:sz w:val="18"/>
                <w:szCs w:val="18"/>
              </w:rPr>
            </w:pPr>
            <w:r>
              <w:rPr>
                <w:color w:val="000000"/>
                <w:sz w:val="18"/>
                <w:szCs w:val="18"/>
              </w:rPr>
              <w:t xml:space="preserve">(3) K řízení o poskytnutí finančního příspěvku podle odstavce 2 je příslušné ministerstvo. </w:t>
            </w:r>
          </w:p>
          <w:p>
            <w:pPr>
              <w:pStyle w:val="Normal"/>
              <w:jc w:val="both"/>
              <w:rPr>
                <w:sz w:val="18"/>
                <w:szCs w:val="18"/>
              </w:rPr>
            </w:pPr>
            <w:r>
              <w:rPr>
                <w:sz w:val="18"/>
                <w:szCs w:val="18"/>
              </w:rPr>
              <w:t xml:space="preserve">(4) Žadatel o finanční příspěvek podle odstavce 2 je povinen uvést své finanční a majetkové poměry, popřípadě finanční a majetkové poměry své rodiny formou čestného prohlášení a doložit je všemi dostupnými doklady. </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1</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Členské státy zohlední ve vnitrostátních právních předpisech provádějících tuto směrnici zvláštní situaci zranitelných osob, například nezletilých osob, nezletilých osob bez doprovodu, zdravotně postižených osob, starších osob, těhotných žen, osamělých rodičů s nezletilými dětmi, obětí obchodování s lidmi, osob trpících závažnou chorobou, osob s duševní poruchou a osob, které byly podrobeny mučení, znásilnění nebo jiným formám hrubého psychického, fyzického nebo sexuálního násilí, jako jsou oběti ženské obřízky.</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2 odst. 1 písm. i)</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bCs/>
                <w:sz w:val="18"/>
                <w:szCs w:val="18"/>
              </w:rPr>
              <w:t xml:space="preserve">(1) Pro účely tohoto zákona se rozumí </w:t>
            </w:r>
          </w:p>
          <w:p>
            <w:pPr>
              <w:pStyle w:val="Normal"/>
              <w:jc w:val="both"/>
              <w:rPr>
                <w:bCs/>
                <w:sz w:val="18"/>
                <w:szCs w:val="18"/>
              </w:rPr>
            </w:pPr>
            <w:r>
              <w:rPr>
                <w:bCs/>
                <w:sz w:val="18"/>
                <w:szCs w:val="18"/>
              </w:rPr>
              <w:t>i) zranitelnou osobou zejména nezletilá osoba bez doprovodu, rodič nebo rodina s nezletilým dítětem nebo rodič nebo rodina se zletilým dítětem se zdravotním postižením, osoba starší 65 let, osoba se zdravotním postižením nebo s vážným onemocněním, těhotná žena, oběť obchodování s lidmi nebo osoba, která byla mučena, znásilněna nebo podrobena jiným vážným formám psychického, fyzického či sexuálního násilí,</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350/2005 165/2006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325/1999 </w:t>
            </w:r>
            <w:r>
              <w:rPr>
                <w:sz w:val="18"/>
              </w:rPr>
              <w:t>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81 odst. 2</w:t>
            </w:r>
          </w:p>
        </w:tc>
        <w:tc>
          <w:tcPr>
            <w:tcW w:w="5580" w:type="dxa"/>
            <w:gridSpan w:val="4"/>
            <w:tcBorders>
              <w:left w:val="single" w:sz="4" w:space="0" w:color="000000"/>
              <w:bottom w:val="single" w:sz="4" w:space="0" w:color="000000"/>
              <w:right w:val="single" w:sz="4" w:space="0" w:color="000000"/>
            </w:tcBorders>
          </w:tcPr>
          <w:p>
            <w:pPr>
              <w:pStyle w:val="Normal"/>
              <w:jc w:val="both"/>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color w:val="000000"/>
                <w:sz w:val="18"/>
                <w:szCs w:val="18"/>
              </w:rPr>
            </w:pPr>
            <w:r>
              <w:rPr>
                <w:color w:val="000000"/>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0" w:after="280"/>
              <w:jc w:val="both"/>
              <w:rPr>
                <w:sz w:val="18"/>
                <w:szCs w:val="18"/>
              </w:rPr>
            </w:pPr>
            <w:r>
              <w:rPr>
                <w:sz w:val="18"/>
                <w:szCs w:val="18"/>
              </w:rPr>
              <w:t>1. Za účelem účinného provádění článku 21 posoudí členské státy, je-li žadatel žadatelem se zvláštními potřebami při přijetí. Členské státy rovněž určí povahu těchto potřeb.</w:t>
            </w:r>
          </w:p>
          <w:p>
            <w:pPr>
              <w:pStyle w:val="Normlnweb"/>
              <w:jc w:val="both"/>
              <w:rPr>
                <w:sz w:val="18"/>
                <w:szCs w:val="18"/>
              </w:rPr>
            </w:pPr>
            <w:r>
              <w:rPr>
                <w:sz w:val="18"/>
                <w:szCs w:val="18"/>
              </w:rPr>
              <w:t>Toto posouzení se zahájí v přiměřené lhůtě poté, co byla učiněna žádost o mezinárodní ochranu a může být začleněno do stávajících vnitrostátních postupů. Členské státy zajistí, aby se tyto zvláštní potřeby při přijetí zohledňovaly podle ustanovení této směrnice rovněž v případech, kdy vyjdou najevo až v pozdějším stadiu azylového řízení.</w:t>
            </w:r>
          </w:p>
          <w:p>
            <w:pPr>
              <w:pStyle w:val="Normlnweb"/>
              <w:spacing w:before="280" w:after="0"/>
              <w:jc w:val="both"/>
              <w:rPr>
                <w:sz w:val="18"/>
                <w:szCs w:val="18"/>
              </w:rPr>
            </w:pPr>
            <w:r>
              <w:rPr>
                <w:sz w:val="18"/>
                <w:szCs w:val="18"/>
              </w:rPr>
              <w:t>Členské státy zajistí, aby podpora poskytovaná žadatelům se zvláštními potřebami při přijetí v souladu s touto směrnicí zohledňovala jejich zvláštní potřeby při přijetí po celou dobu azylového řízení a aby byla jejich situace vhodným způsobem sledována.</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1 odst. 2</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2. Posouzení podle odstavce 1 nemusí mít formu správního 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1 odst. 2</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3. Za osoby se zvláštními potřebami při přijetí, které mohou požívat zvláštní podpory v souladu s touto směrnicí, mohou být považovány pouze zranitelné osoby podle článku 21.</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1 odst. 2</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2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4. Posouzeními stanovenými v odstavci 1 není dotčeno posuzování potřeby mezinárodní ochrany podle směrnice 2011/95/EU.</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1 odst. 2</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Čl. 23 odst. 1 </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1. Při provádění ustanovení této směrnice týkajících se nezletilých osob se členské státy řídí v první řadě nejlepším zájmem dítěte. Členské státy zajistí nezletilým osobám životní úroveň, jež je přiměřená jejich fyzickému, duševnímu, duchovnímu, morálnímu a sociálnímu rozvoji.</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104/1991</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Čl. 3 odst. 1</w:t>
            </w:r>
          </w:p>
        </w:tc>
        <w:tc>
          <w:tcPr>
            <w:tcW w:w="5580"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1. Zájem dítěte musí být předním hlediskem při jakékoli činnosti týkající se dětí, ať už uskutečňované veřejnými nebo soukromými zařízeními sociální péče, soudy, správními nebo zákonodárnými orgány.</w:t>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3 odst. 2 písm. a)</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2. Při posuzování nejlepšího zájmu dítěte členské státy náležitě přihlížejí zejména k následujícím faktorům:</w:t>
            </w:r>
          </w:p>
          <w:p>
            <w:pPr>
              <w:pStyle w:val="Normlnweb"/>
              <w:spacing w:before="280" w:after="0"/>
              <w:jc w:val="both"/>
              <w:rPr>
                <w:sz w:val="18"/>
                <w:szCs w:val="18"/>
              </w:rPr>
            </w:pPr>
            <w:r>
              <w:rPr>
                <w:sz w:val="18"/>
                <w:szCs w:val="18"/>
              </w:rPr>
              <w:t>a) možnostem opětovného sloučení rodiny;</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7/2005 165/2006 103/2013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8b</w:t>
            </w:r>
          </w:p>
        </w:tc>
        <w:tc>
          <w:tcPr>
            <w:tcW w:w="5580" w:type="dxa"/>
            <w:gridSpan w:val="4"/>
            <w:tcBorders>
              <w:top w:val="single" w:sz="4" w:space="0" w:color="000000"/>
              <w:left w:val="single" w:sz="4" w:space="0" w:color="000000"/>
              <w:right w:val="single" w:sz="4" w:space="0" w:color="000000"/>
            </w:tcBorders>
          </w:tcPr>
          <w:p>
            <w:pPr>
              <w:pStyle w:val="Default"/>
              <w:jc w:val="both"/>
              <w:rPr/>
            </w:pPr>
            <w:r>
              <w:rPr>
                <w:sz w:val="18"/>
                <w:szCs w:val="18"/>
              </w:rPr>
              <w:t xml:space="preserve">Při vyhledávání rodinných příslušníků dítěte, které podalo </w:t>
            </w:r>
            <w:r>
              <w:rPr>
                <w:bCs/>
                <w:sz w:val="18"/>
                <w:szCs w:val="18"/>
              </w:rPr>
              <w:t xml:space="preserve">žádost </w:t>
            </w:r>
            <w:r>
              <w:rPr>
                <w:sz w:val="18"/>
                <w:szCs w:val="18"/>
              </w:rPr>
              <w:t xml:space="preserve">o udělení mezinárodní ochrany, je azylantem nebo osobou požívající doplňkové ochrany a které se nachází na území České republiky bez doprovodu osoby starší 18 let, která za dítě zodpovídá podle právního řádu platného na území státu, jehož občanství dítě má, nebo v případě, že je dítě osobou bez státního občanství, ve státě posledního bydliště, je třeba postupovat tak, aby nebyl ohrožen život a svoboda dítěte a jeho rodiny zejména ve státě, jehož státní občanství mají, nebo, v případě, že jsou osobami bez státního občanství, ve státě jejich posledního trvalého bydliště. </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3 odst. 2 písm. b)</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b) blahu a sociálnímu rozvoji nezletilé osoby, kdy se přihlédne zejména k jejímu původnímu prostřed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7/2005 165/2006</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 44 </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Žadatel o udělení mezinárodní ochrany má v azylovém zařízení, v němž je hlášen k pobytu, právo na ubytování společně s manželem, s příbuzným v pokolení přímém nebo s jinou osobou blízkou, pokud jsou žadateli o udělení mezinárodní ochrany a pokud s tím souhlasí. Za osoby blízké se považují osoby prohlašující, že k sobě mají osobní vztah.</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50/2005 165/2006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3 odst. 2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c) otázkám bezpečnosti a ochrany, zejména pokud existuje riziko, že je nezletilá osoba obětí obchodování s lidmi;</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50/2005 165/2006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3 odst. 2 písm. d)</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d) názorům nezletilé osoby úměrně jejímu věku a zralosti.</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01/2004 165/2006 427/2010 103/2013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9</w:t>
            </w:r>
          </w:p>
        </w:tc>
        <w:tc>
          <w:tcPr>
            <w:tcW w:w="5580" w:type="dxa"/>
            <w:gridSpan w:val="4"/>
            <w:tcBorders>
              <w:top w:val="single" w:sz="4" w:space="0" w:color="000000"/>
              <w:left w:val="single" w:sz="4" w:space="0" w:color="000000"/>
              <w:right w:val="single" w:sz="4" w:space="0" w:color="000000"/>
            </w:tcBorders>
          </w:tcPr>
          <w:p>
            <w:pPr>
              <w:pStyle w:val="Normal"/>
              <w:jc w:val="both"/>
              <w:rPr/>
            </w:pPr>
            <w:r>
              <w:rPr>
                <w:sz w:val="18"/>
                <w:szCs w:val="18"/>
              </w:rPr>
              <w:t xml:space="preserve">Na </w:t>
            </w:r>
            <w:r>
              <w:rPr>
                <w:bCs/>
                <w:sz w:val="18"/>
                <w:szCs w:val="18"/>
              </w:rPr>
              <w:t xml:space="preserve">řízení uvedená v § 8 písm. a), c) a d) </w:t>
            </w:r>
            <w:r>
              <w:rPr>
                <w:sz w:val="18"/>
                <w:szCs w:val="18"/>
              </w:rPr>
              <w:t xml:space="preserve">se použije správní řád, s výjimkou ustanovení o doručování adresátům zdržujícím se v cizině,5b) </w:t>
            </w:r>
            <w:r>
              <w:rPr>
                <w:bCs/>
                <w:sz w:val="18"/>
                <w:szCs w:val="18"/>
              </w:rPr>
              <w:t xml:space="preserve">o úřední </w:t>
            </w:r>
            <w:r>
              <w:rPr>
                <w:sz w:val="18"/>
                <w:szCs w:val="18"/>
              </w:rPr>
              <w:t>desce,5c) o ustanovení opatrovníka osobám neznámého pobytu a osobám, které se zdržují v cizině, pokud se jim nedaří doručovat,5d) a o ustanovení zástupce pro doručování,5e) a dále ustanovení o umožnění nahlížení do spisu jiným osobám než účastníkům a jejich zástupcům,5f) o ústním jednání,5g) o vydání stejnopisu výroku rozhodnutí na požádání účastníka,5h) o lhůtách pro vydání rozhodnutí</w:t>
            </w:r>
            <w:r>
              <w:rPr>
                <w:bCs/>
                <w:sz w:val="18"/>
                <w:szCs w:val="18"/>
              </w:rPr>
              <w:t xml:space="preserve">5i), </w:t>
            </w:r>
            <w:r>
              <w:rPr>
                <w:sz w:val="18"/>
                <w:szCs w:val="18"/>
              </w:rPr>
              <w:t>ustanovení o odvolacím řízení a řízení o rozkladu5j)</w:t>
            </w:r>
            <w:r>
              <w:rPr>
                <w:bCs/>
                <w:sz w:val="18"/>
                <w:szCs w:val="18"/>
              </w:rPr>
              <w:t>, ustanovení o přezkumném řízení25), o obnově řízení a novém rozhodnutí26)</w:t>
            </w:r>
            <w:r>
              <w:rPr>
                <w:sz w:val="18"/>
                <w:szCs w:val="18"/>
              </w:rPr>
              <w:t xml:space="preserve">. </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500/2004</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29 odst. 4</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 V řízení, jehož účastníkem je nezletilé dítě, které je schopno formulovat své názory, postupuje správní orgán tak, aby byl zjištěn názor nezletilého dítěte ve věci. Za tím účelem správní orgán poskytne dítěti možnost, aby bylo vyslyšeno buď přímo, nebo prostřednictvím zástupce nebo příslušného orgánu sociálně-právní ochrany dětí. Vyžaduje-li to zájem dítěte, lze jeho názor zjistit i bez přítomnosti rodičů nebo jiných osob zodpovědných za výchovu dítěte. V takovém případě správní orgán k úkonu přibere jinou vhodnou dospělou osobu. K názoru dítěte správní orgán přihlíží s přihlédnutím k jeho věku a rozumové vyspělosti.</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3 odst. 3</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3. Členské státy zajistí, aby měly nezletilé osoby v zařízeních a ubytovacích střediscích podle čl. 18 odst. 1 písm. a) a b) přístup k volnočasovým aktivitám včetně her a rekreačních aktivit, jež jsou přiměřené jejich věku, jakož i k venkovním aktivitám.</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50/2005 165/2006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83 odst. 2 písm. h)</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2) Ubytovací řád stanoví zejména </w:t>
            </w:r>
          </w:p>
          <w:p>
            <w:pPr>
              <w:pStyle w:val="Normal"/>
              <w:jc w:val="both"/>
              <w:rPr>
                <w:bCs/>
                <w:sz w:val="18"/>
                <w:szCs w:val="18"/>
              </w:rPr>
            </w:pPr>
            <w:r>
              <w:rPr>
                <w:bCs/>
                <w:sz w:val="18"/>
                <w:szCs w:val="18"/>
              </w:rPr>
              <w:t>h) nabídku kulturního, sportovního a dalšího vyžití specificky pro různé věkové kategorie nezletilých dětí.</w:t>
            </w:r>
          </w:p>
          <w:p>
            <w:pPr>
              <w:pStyle w:val="Normal"/>
              <w:jc w:val="both"/>
              <w:rPr>
                <w:bCs/>
                <w:sz w:val="18"/>
                <w:szCs w:val="18"/>
              </w:rPr>
            </w:pPr>
            <w:r>
              <w:rPr>
                <w:bCs/>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3 odst. 4</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4. Členské státy zajistí přístup k rehabilitačním službám pro nezletilé osoby, které se staly obětí jakékoliv formy zneužívání, zanedbávání, vykořisťování, mučení nebo krutého, nelidského a ponižujícího zacházení nebo trpěly v ozbrojených konfliktech, a zajistí, aby jim v případě potřeby byla poskytnuta odpovídající psychologická péče a kvalifikované poradenstv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1 odst. 2</w:t>
            </w:r>
          </w:p>
        </w:tc>
        <w:tc>
          <w:tcPr>
            <w:tcW w:w="5580" w:type="dxa"/>
            <w:gridSpan w:val="4"/>
            <w:tcBorders>
              <w:left w:val="single" w:sz="4" w:space="0" w:color="000000"/>
              <w:right w:val="single" w:sz="4" w:space="0" w:color="000000"/>
            </w:tcBorders>
          </w:tcPr>
          <w:p>
            <w:pPr>
              <w:pStyle w:val="Normal"/>
              <w:jc w:val="both"/>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highlight w:val="yellow"/>
              </w:rPr>
            </w:pPr>
            <w:r>
              <w:rPr>
                <w:sz w:val="18"/>
                <w:szCs w:val="18"/>
              </w:rPr>
              <w:t>325/1999 ve znění 2/2002 217/2002 350/2005 165/2006 379/2007 375/2011 103/2013 314/2015</w:t>
            </w:r>
          </w:p>
        </w:tc>
        <w:tc>
          <w:tcPr>
            <w:tcW w:w="1080" w:type="dxa"/>
            <w:tcBorders>
              <w:left w:val="single" w:sz="4" w:space="0" w:color="000000"/>
              <w:right w:val="single" w:sz="4" w:space="0" w:color="000000"/>
            </w:tcBorders>
          </w:tcPr>
          <w:p>
            <w:pPr>
              <w:pStyle w:val="Normal"/>
              <w:jc w:val="both"/>
              <w:rPr>
                <w:sz w:val="18"/>
                <w:szCs w:val="18"/>
                <w:highlight w:val="yellow"/>
              </w:rPr>
            </w:pPr>
            <w:r>
              <w:rPr>
                <w:sz w:val="18"/>
                <w:szCs w:val="18"/>
              </w:rPr>
              <w:t>§ 88</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Žadateli o udělení mezinárodní ochrany a jeho dítěti narozenému na území po dobu 60 dnů ode dne narození a cizinci, který je strpěn na území, a jeho dítěti narozenému na území po dobu 60 dnů ode dne narození se poskytují na území bezplatné zdravotní služby v rozsahu služeb hrazených ze zdravotního pojištění podle zákona o veřejném zdravotním pojištění12a) a dále zdravotní služby v souvislosti s nařízenou karanténou anebo jiným opatřením v souvislosti s ochranou veřejného zdraví; to neplatí, pokud jsou zdravotní služby zajištěny podle jiného právního předpisu.12d)</w:t>
            </w:r>
          </w:p>
          <w:p>
            <w:pPr>
              <w:pStyle w:val="Normal"/>
              <w:jc w:val="both"/>
              <w:rPr>
                <w:sz w:val="18"/>
                <w:szCs w:val="18"/>
              </w:rPr>
            </w:pPr>
            <w:r>
              <w:rPr>
                <w:sz w:val="18"/>
                <w:szCs w:val="18"/>
              </w:rPr>
              <w:t xml:space="preserve"> </w:t>
            </w:r>
          </w:p>
          <w:p>
            <w:pPr>
              <w:pStyle w:val="Normal"/>
              <w:jc w:val="both"/>
              <w:rPr>
                <w:sz w:val="18"/>
                <w:szCs w:val="18"/>
              </w:rPr>
            </w:pPr>
            <w:r>
              <w:rPr>
                <w:sz w:val="18"/>
                <w:szCs w:val="18"/>
              </w:rPr>
              <w:t>(2) Náklady spojené s poskytováním zdravotních služeb podle odstavce 1 nese stát; náklady vzniklé poskytovateli zdravotních služeb jsou hrazeny z veřejného zdravotního pojištění.</w:t>
            </w:r>
          </w:p>
          <w:p>
            <w:pPr>
              <w:pStyle w:val="Normal"/>
              <w:jc w:val="both"/>
              <w:rPr>
                <w:sz w:val="18"/>
                <w:szCs w:val="18"/>
              </w:rPr>
            </w:pPr>
            <w:r>
              <w:rPr>
                <w:sz w:val="18"/>
                <w:szCs w:val="18"/>
              </w:rPr>
              <w:t xml:space="preserve"> </w:t>
            </w:r>
          </w:p>
          <w:p>
            <w:pPr>
              <w:pStyle w:val="Normal"/>
              <w:jc w:val="both"/>
              <w:rPr>
                <w:sz w:val="18"/>
                <w:szCs w:val="18"/>
              </w:rPr>
            </w:pPr>
            <w:r>
              <w:rPr>
                <w:sz w:val="18"/>
                <w:szCs w:val="18"/>
              </w:rPr>
              <w:t>(3) Žadatel o udělení mezinárodní ochrany a cizinec, který je strpěn na území, se pro účely veřejného zdravotního pojištění do doby, než bude rozhodnutí ministerstva ve věci mezinárodní ochrany vykonatelné, považuje za cizince s povoleným trvalým pobytem na území. Dítě žadatele o udělení mezinárodní ochrany narozené na území, dítě cizince, který je strpěn na území, narozené na území, a dítě, které se na území narodilo azylantce nebo osobě požívající doplňkové ochrany a pobývá na území, se pro účely veřejného zdravotního pojištění považuje za cizince s povoleným trvalým pobytem na území nejdéle po dobu 60 dnů ode dne narození nebo, je-li za dítě podána žádost o strpění na území podle tohoto zákona nebo o jiný druh pobytu na území podle zákona o pobytu cizinců na území České republiky, ode dne podání této žádosti do doby, než bude dítě strpěno na území podle tohoto zákona nebo rozhodnuto o jiném druhu pobytu na území podle zákona o pobytu cizinců na území České republiky.</w:t>
            </w:r>
          </w:p>
          <w:p>
            <w:pPr>
              <w:pStyle w:val="Normal"/>
              <w:jc w:val="both"/>
              <w:rPr>
                <w:sz w:val="18"/>
                <w:szCs w:val="18"/>
              </w:rPr>
            </w:pPr>
            <w:r>
              <w:rPr>
                <w:sz w:val="18"/>
                <w:szCs w:val="18"/>
              </w:rPr>
              <w:t xml:space="preserve"> </w:t>
            </w:r>
          </w:p>
          <w:p>
            <w:pPr>
              <w:pStyle w:val="Normal"/>
              <w:jc w:val="both"/>
              <w:rPr>
                <w:sz w:val="18"/>
                <w:szCs w:val="18"/>
              </w:rPr>
            </w:pPr>
            <w:r>
              <w:rPr>
                <w:sz w:val="18"/>
                <w:szCs w:val="18"/>
              </w:rPr>
              <w:t>(4) Je-li to nezbytné pro zabezpečení zdravotních služeb žadateli o udělení mezinárodní ochrany, jeho dítěti narozenému na území po dobu 60 dnů ode dne narození, cizinci, který je strpěn na území, nebo jeho dítěti narozenému na území po dobu 60 dnů ode dne narození, může ministerstvo obci, na jejímž území se nachází azylové zařízení v majetku ministerstva, nebo jiné osobě přenechat do bezplatného užívání prostory v azylovém zařízení za účelem poskytování zdravotních služeb podle zvláštního právního předpisu12f).</w:t>
            </w:r>
          </w:p>
          <w:p>
            <w:pPr>
              <w:pStyle w:val="Normal"/>
              <w:jc w:val="both"/>
              <w:rPr>
                <w:sz w:val="18"/>
                <w:szCs w:val="18"/>
              </w:rPr>
            </w:pPr>
            <w:r>
              <w:rPr>
                <w:sz w:val="18"/>
                <w:szCs w:val="18"/>
              </w:rPr>
              <w:t xml:space="preserve"> </w:t>
            </w:r>
          </w:p>
          <w:p>
            <w:pPr>
              <w:pStyle w:val="Normal"/>
              <w:jc w:val="both"/>
              <w:rPr>
                <w:sz w:val="18"/>
                <w:szCs w:val="18"/>
              </w:rPr>
            </w:pPr>
            <w:r>
              <w:rPr>
                <w:sz w:val="18"/>
                <w:szCs w:val="18"/>
              </w:rPr>
              <w:t>(5) Žadateli o udělení mezinárodní ochrany, který je zajištěn v zařízení pro zajištění cizinců nebo je ve výkonu zabezpečovací detence, ochranného léčení, vazby nebo ve výkonu trestu odnětí svobody, se poskytují zdravotní služby podle § 176 zákona o pobytu cizinců na území České republiky.</w:t>
            </w:r>
          </w:p>
          <w:p>
            <w:pPr>
              <w:pStyle w:val="Odstavec"/>
              <w:spacing w:before="0" w:after="0"/>
              <w:ind w:hanging="0"/>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3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5. Členské státy zajistí, aby nezletilé děti žadatelů nebo nezletilí žadatelé byli umístěny se svými rodiči, svými svobodnými nezletilými sourozenci nebo s dospělou osobou, která je za ně podle práva nebo praxe daného členského státu zodpovědná, pokud je to v nejlepším zájmu dotyčných nezletilých osob.</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57/2005 165/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44 </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Žadatel o udělení mezinárodní ochrany má v azylovém zařízení, v němž je hlášen k pobytu, právo na ubytování společně s manželem, s příbuzným v pokolení přímém nebo s jinou osobou blízkou, pokud jsou žadateli o udělení mezinárodní ochrany a pokud s tím souhlasí. Za osoby blízké se považují osoby prohlašující, že k sobě mají osobní vztah.</w:t>
            </w:r>
          </w:p>
          <w:p>
            <w:pPr>
              <w:pStyle w:val="Normal"/>
              <w:jc w:val="both"/>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4 odst. 1</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1. Členské státy přijmou co nejdříve opatření k zajištění zástupce, který bude nezletilé osoby bez doprovodu zastupovat a pomáhat jim, tak aby mohly uplatňovat svá práva a plnit povinnosti podle této směrnice. Nezletilá osoba bez doprovodu je o jmenování zástupce neprodleně informována. Zástupce musí při provádění svých povinností postupovat v souladu s nejlepším zájmem dítěte, jak stanoví čl. 23 odst. 2, a musí mít k tomuto účelu nezbytné odborné znalosti. S cílem zajistit blaho a sociální rozvoj nezletilé osoby ve smyslu čl. 23 odst. 2 písm. b) lze změnit osobu jednající jako zástupce jen v nezbytných případech. Zástupci se nemohou stát organizace nebo jednotlivé osoby, jejichž zájmy jsou nebo by mohly být potenciálně v rozporu se zájmy nezletilé osoby bez doprovodu.</w:t>
            </w:r>
          </w:p>
          <w:p>
            <w:pPr>
              <w:pStyle w:val="Normlnweb"/>
              <w:spacing w:before="280" w:after="0"/>
              <w:jc w:val="both"/>
              <w:rPr>
                <w:sz w:val="18"/>
                <w:szCs w:val="18"/>
              </w:rPr>
            </w:pPr>
            <w:r>
              <w:rPr>
                <w:sz w:val="18"/>
                <w:szCs w:val="18"/>
              </w:rPr>
              <w:t>Příslušné orgány provádějí pravidelná hodnocení situace těchto nezletilých osob, mimo jiné pokud jde o dostupnost prostředků nezbytných pro zastupování nezletilé osoby bez doprovod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20/2002 57/2005 165/2006 427/2010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9 odst. 1,  2</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1) Je-li žadatelem o udělení mezinárodní ochrany nezletilá osoba bez doprovodu, je jí soudem k ochraně jejích práv a právem chráněných zájmů spojených s pobytem na území ustanoven opatrovník podle zvláštního právního předpisu.13) </w:t>
            </w:r>
          </w:p>
          <w:p>
            <w:pPr>
              <w:pStyle w:val="Normal"/>
              <w:jc w:val="both"/>
              <w:rPr>
                <w:sz w:val="18"/>
                <w:szCs w:val="18"/>
              </w:rPr>
            </w:pPr>
            <w:r>
              <w:rPr>
                <w:sz w:val="18"/>
                <w:szCs w:val="18"/>
              </w:rPr>
              <w:t>(2) Funkci opatrovníka vykonává zletilý příbuzný nezletilé osoby bez doprovodu zdržující se na území; není-li takové osoby nebo nelze-li funkcí opatrovníka takovou osobu pověřit, vykonává funkci opatrovníka jiná vhodná fyzická nebo právnická osoba anebo obecní úřad obce s rozšířenou působností podle místa, kde je nezletilá osoba bez doprovodu hlášena k pobytu.</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104/1991</w:t>
            </w:r>
          </w:p>
        </w:tc>
        <w:tc>
          <w:tcPr>
            <w:tcW w:w="1080" w:type="dxa"/>
            <w:tcBorders>
              <w:left w:val="single" w:sz="4" w:space="0" w:color="000000"/>
              <w:right w:val="single" w:sz="4" w:space="0" w:color="000000"/>
            </w:tcBorders>
          </w:tcPr>
          <w:p>
            <w:pPr>
              <w:pStyle w:val="Normal"/>
              <w:jc w:val="both"/>
              <w:rPr/>
            </w:pPr>
            <w:r>
              <w:rPr>
                <w:sz w:val="18"/>
                <w:szCs w:val="18"/>
              </w:rPr>
              <w:t>Čl. 3 odst. 1</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Zájem dítěte musí být předním hlediskem při jakékoli činnosti týkající se dětí, ať už uskutečňované veřejnými nebo soukromými zařízeními sociální péče, soudy, správními nebo zákonodárnými orgány.</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89/2012</w:t>
            </w:r>
          </w:p>
        </w:tc>
        <w:tc>
          <w:tcPr>
            <w:tcW w:w="1080" w:type="dxa"/>
            <w:tcBorders>
              <w:left w:val="single" w:sz="4" w:space="0" w:color="000000"/>
              <w:right w:val="single" w:sz="4" w:space="0" w:color="000000"/>
            </w:tcBorders>
          </w:tcPr>
          <w:p>
            <w:pPr>
              <w:pStyle w:val="Normal"/>
              <w:jc w:val="both"/>
              <w:rPr>
                <w:sz w:val="18"/>
                <w:szCs w:val="18"/>
              </w:rPr>
            </w:pPr>
            <w:r>
              <w:rPr>
                <w:sz w:val="18"/>
                <w:szCs w:val="18"/>
              </w:rPr>
              <w:t>§ 460</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Dojde-li ke střetu zájmu zákonného zástupce nebo opatrovníka se zájmem zastoupeného či ke střetnutí zájmů těch, kteří jsou zastoupeni týmž zákonným zástupcem nebo opatrovníkem, anebo hrozí-li takový střet, jmenuje soud zastoupenému kolizního opatrovníka.</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4 odst. 2 písm. a)</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2. Nezletilé osoby bez doprovodu, které učiní žádost o mezinárodní ochranu, se od chvíle, kdy jsou přijaty na území členského státu, ve kterém byla žádost o mezinárodní ochranu učiněna nebo je posuzována, až do okamžiku, kdy jsou nuceny jej opustit, umísťují:</w:t>
            </w:r>
          </w:p>
          <w:p>
            <w:pPr>
              <w:pStyle w:val="Normlnweb"/>
              <w:spacing w:before="280" w:after="0"/>
              <w:jc w:val="both"/>
              <w:rPr>
                <w:sz w:val="18"/>
                <w:szCs w:val="18"/>
              </w:rPr>
            </w:pPr>
            <w:r>
              <w:rPr>
                <w:sz w:val="18"/>
                <w:szCs w:val="18"/>
              </w:rPr>
              <w:t>a) ke zletilým příbuzným;</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57/2005 165/2006</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4</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Žadatel o udělení mezinárodní ochrany má v azylovém zařízení, v němž je hlášen k pobytu, právo na ubytování společně s manželem, s příbuzným v pokolení přímém nebo s jinou osobou blízkou, pokud jsou žadateli o udělení mezinárodní ochrany a pokud s tím souhlasí. Za osoby blízké se považují osoby prohlašující, že k sobě mají osobní vztah.</w:t>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1 odst. 3</w:t>
            </w:r>
          </w:p>
        </w:tc>
        <w:tc>
          <w:tcPr>
            <w:tcW w:w="5580" w:type="dxa"/>
            <w:gridSpan w:val="4"/>
            <w:tcBorders>
              <w:left w:val="single" w:sz="4" w:space="0" w:color="000000"/>
              <w:right w:val="single" w:sz="4" w:space="0" w:color="000000"/>
            </w:tcBorders>
          </w:tcPr>
          <w:p>
            <w:pPr>
              <w:pStyle w:val="Normal"/>
              <w:jc w:val="both"/>
              <w:rPr>
                <w:bCs/>
                <w:sz w:val="18"/>
                <w:szCs w:val="18"/>
              </w:rPr>
            </w:pPr>
            <w:r>
              <w:rPr>
                <w:bCs/>
                <w:sz w:val="18"/>
                <w:szCs w:val="18"/>
              </w:rPr>
              <w:t>(3) Nezletilá osoba bez doprovodu se po ukončení úkonů podle § 46 odst. 1 umísťuje na základě rozhodnutí soudu do školského zařízení pro výkon ústavní výchovy nebo do péče osoby označené v rozhodnutí soudu.</w:t>
            </w:r>
          </w:p>
          <w:p>
            <w:pPr>
              <w:pStyle w:val="Normal"/>
              <w:jc w:val="both"/>
              <w:rPr>
                <w:bCs/>
                <w:sz w:val="18"/>
                <w:szCs w:val="18"/>
              </w:rPr>
            </w:pPr>
            <w:r>
              <w:rPr>
                <w:bCs/>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4 odst. 2 písm. b)</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b) do pěstounské rodiny;</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1 odst. 3</w:t>
            </w:r>
          </w:p>
        </w:tc>
        <w:tc>
          <w:tcPr>
            <w:tcW w:w="5580" w:type="dxa"/>
            <w:gridSpan w:val="4"/>
            <w:tcBorders>
              <w:top w:val="single" w:sz="4" w:space="0" w:color="000000"/>
              <w:left w:val="single" w:sz="4" w:space="0" w:color="000000"/>
              <w:right w:val="single" w:sz="4" w:space="0" w:color="000000"/>
            </w:tcBorders>
          </w:tcPr>
          <w:p>
            <w:pPr>
              <w:pStyle w:val="Normal"/>
              <w:jc w:val="both"/>
              <w:rPr>
                <w:bCs/>
                <w:sz w:val="18"/>
                <w:szCs w:val="18"/>
              </w:rPr>
            </w:pPr>
            <w:r>
              <w:rPr>
                <w:bCs/>
                <w:sz w:val="18"/>
                <w:szCs w:val="18"/>
              </w:rPr>
              <w:t>(3) Nezletilá osoba bez doprovodu se po ukončení úkonů podle § 46 odst. 1 umísťuje na základě rozhodnutí soudu do školského zařízení pro výkon ústavní výchovy nebo do péče osoby označené v rozhodnutí soudu.</w:t>
            </w:r>
          </w:p>
          <w:p>
            <w:pPr>
              <w:pStyle w:val="Normal"/>
              <w:jc w:val="both"/>
              <w:rPr>
                <w:bCs/>
                <w:sz w:val="18"/>
                <w:szCs w:val="18"/>
              </w:rPr>
            </w:pPr>
            <w:r>
              <w:rPr>
                <w:bCs/>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89/2012</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958</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Nemůže-li o dítě osobně pečovat žádný z rodičů ani poručník, může soud svěřit dítě do osobní péče pěstounovi.</w:t>
            </w:r>
          </w:p>
          <w:p>
            <w:pPr>
              <w:pStyle w:val="Normal"/>
              <w:jc w:val="both"/>
              <w:rPr>
                <w:sz w:val="18"/>
                <w:szCs w:val="18"/>
              </w:rPr>
            </w:pPr>
            <w:r>
              <w:rPr>
                <w:sz w:val="18"/>
                <w:szCs w:val="18"/>
              </w:rPr>
              <w:t>(2) Pěstounská péče má přednost před péčí o dítě v ústavní výchově.</w:t>
            </w:r>
          </w:p>
          <w:p>
            <w:pPr>
              <w:pStyle w:val="Normal"/>
              <w:jc w:val="both"/>
              <w:rPr>
                <w:sz w:val="18"/>
                <w:szCs w:val="18"/>
              </w:rPr>
            </w:pPr>
            <w:r>
              <w:rPr>
                <w:sz w:val="18"/>
                <w:szCs w:val="18"/>
              </w:rPr>
              <w:t>(3) Soud může svěřit dítě do pěstounské péče i na přechodnou dobu. Podrobnosti stanoví jiný zákon.</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4 odst. 2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c) do ubytovacích středisek se zvláštními zařízeními pro nezletilé osoby;</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1 odst. 3</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 Nezletilá osoba bez doprovodu se po ukončení úkonů podle § 46 odst. 1 umísťuje na základě rozhodnutí soudu do školského zařízení pro výkon ústavní výchovy nebo do péče osoby označené v rozhodnutí soudu.</w:t>
            </w:r>
          </w:p>
          <w:p>
            <w:pPr>
              <w:pStyle w:val="Normal"/>
              <w:jc w:val="both"/>
              <w:rPr>
                <w:bCs/>
                <w:sz w:val="18"/>
                <w:szCs w:val="18"/>
              </w:rPr>
            </w:pPr>
            <w:r>
              <w:rPr>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4 odst. 2 písm. d)</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d) do jiného ubytování vhodného pro nezletilé osoby.</w:t>
            </w:r>
          </w:p>
          <w:p>
            <w:pPr>
              <w:pStyle w:val="Normlnweb"/>
              <w:jc w:val="both"/>
              <w:rPr>
                <w:sz w:val="18"/>
                <w:szCs w:val="18"/>
              </w:rPr>
            </w:pPr>
            <w:r>
              <w:rPr>
                <w:sz w:val="18"/>
                <w:szCs w:val="18"/>
              </w:rPr>
              <w:t>Členské státy mohou umístit nezletilé osoby bez doprovodu starší šestnácti let v ubytovacích střediscích pro dospělé žadatele, je-li to v jejich nejlepším zájmu, jak je stanoveno v čl. 23 odst. 2.</w:t>
            </w:r>
          </w:p>
          <w:p>
            <w:pPr>
              <w:pStyle w:val="Normlnweb"/>
              <w:spacing w:before="280" w:after="0"/>
              <w:jc w:val="both"/>
              <w:rPr>
                <w:sz w:val="18"/>
                <w:szCs w:val="18"/>
              </w:rPr>
            </w:pPr>
            <w:r>
              <w:rPr>
                <w:sz w:val="18"/>
                <w:szCs w:val="18"/>
              </w:rPr>
              <w:t>Sourozenci mají pokud možno zůstat spolu, přičemž se přihlíží k nejlepšímu zájmu dotyčné nezletilé osoby, a zejména k jejímu věku a stupni zralosti. Změny místa pobytu nezletilých osob bez doprovodu musí být omezeny na minimum.</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1 odst. 3</w:t>
            </w:r>
          </w:p>
        </w:tc>
        <w:tc>
          <w:tcPr>
            <w:tcW w:w="5580" w:type="dxa"/>
            <w:gridSpan w:val="4"/>
            <w:tcBorders>
              <w:top w:val="single" w:sz="4" w:space="0" w:color="000000"/>
              <w:left w:val="single" w:sz="4" w:space="0" w:color="000000"/>
              <w:right w:val="single" w:sz="4" w:space="0" w:color="000000"/>
            </w:tcBorders>
          </w:tcPr>
          <w:p>
            <w:pPr>
              <w:pStyle w:val="Normal"/>
              <w:jc w:val="both"/>
              <w:rPr>
                <w:bCs/>
                <w:sz w:val="18"/>
                <w:szCs w:val="18"/>
              </w:rPr>
            </w:pPr>
            <w:r>
              <w:rPr>
                <w:bCs/>
                <w:sz w:val="18"/>
                <w:szCs w:val="18"/>
              </w:rPr>
              <w:t>(3) Nezletilá osoba bez doprovodu se po ukončení úkonů podle § 46 odst. 1 umísťuje na základě rozhodnutí soudu do školského zařízení pro výkon ústavní výchovy nebo do péče osoby označené v rozhodnutí soudu.</w:t>
            </w:r>
          </w:p>
          <w:p>
            <w:pPr>
              <w:pStyle w:val="Normal"/>
              <w:jc w:val="both"/>
              <w:rPr>
                <w:bCs/>
                <w:sz w:val="18"/>
                <w:szCs w:val="18"/>
              </w:rPr>
            </w:pPr>
            <w:r>
              <w:rPr>
                <w:bCs/>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325/1999 </w:t>
            </w:r>
            <w:r>
              <w:rPr>
                <w:sz w:val="18"/>
              </w:rPr>
              <w:t>ve znění 57/2005 165/2006</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4</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Žadatel o udělení mezinárodní ochrany má v azylovém zařízení, v němž je hlášen k pobytu, právo na ubytování společně s manželem, s příbuzným v pokolení přímém nebo s jinou osobou blízkou, pokud jsou žadateli o udělení mezinárodní ochrany a pokud s tím souhlasí. Za osoby blízké se považují osoby prohlašující, že k sobě mají osobní vztah.</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4 odst. 3</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3. Členské státy začnou s hledáním rodinných příslušníků nezletilé osoby bez doprovodu s ohledem na nejlepší zájem této osoby co nejdříve poté, co byla učiněna žádost o mezinárodní ochranu, případně s pomocí mezinárodních nebo jiných příslušných organizací. V případech ohrožení života nebo fyzické integrity nezletilé osoby nebo jejích blízkých příbuzných, zejména pokud tito příbuzní zůstali v zemi původu, musí být při shromažďování, zpracování a předávání informací o těchto osobách dbáno na důvěrnost těchto informací, aby nebyla ohrožena bezpečnost těchto osob.</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7/2005 165/2006 103/2013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8b</w:t>
            </w:r>
          </w:p>
        </w:tc>
        <w:tc>
          <w:tcPr>
            <w:tcW w:w="5580" w:type="dxa"/>
            <w:gridSpan w:val="4"/>
            <w:tcBorders>
              <w:top w:val="single" w:sz="4" w:space="0" w:color="000000"/>
              <w:left w:val="single" w:sz="4" w:space="0" w:color="000000"/>
              <w:right w:val="single" w:sz="4" w:space="0" w:color="000000"/>
            </w:tcBorders>
          </w:tcPr>
          <w:p>
            <w:pPr>
              <w:pStyle w:val="Default"/>
              <w:jc w:val="both"/>
              <w:rPr/>
            </w:pPr>
            <w:r>
              <w:rPr>
                <w:sz w:val="18"/>
                <w:szCs w:val="18"/>
              </w:rPr>
              <w:t xml:space="preserve">Při vyhledávání rodinných příslušníků dítěte, které podalo </w:t>
            </w:r>
            <w:r>
              <w:rPr>
                <w:bCs/>
                <w:sz w:val="18"/>
                <w:szCs w:val="18"/>
              </w:rPr>
              <w:t xml:space="preserve">žádost </w:t>
            </w:r>
            <w:r>
              <w:rPr>
                <w:sz w:val="18"/>
                <w:szCs w:val="18"/>
              </w:rPr>
              <w:t xml:space="preserve">o udělení mezinárodní ochrany, je azylantem nebo osobou požívající doplňkové ochrany a které se nachází na území České republiky bez doprovodu osoby starší 18 let, která za dítě zodpovídá podle právního řádu platného na území státu, jehož občanství dítě má, nebo v případě, že je dítě osobou bez státního občanství, ve státě posledního bydliště, je třeba postupovat tak, aby nebyl ohrožen život a svoboda dítěte a jeho rodiny zejména ve státě, jehož státní občanství mají, nebo, v případě, že jsou osobami bez státního občanství, ve státě jejich posledního trvalého bydliště. </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59/1999 ve znění 165/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35 odst. 2 písm. j)</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2) Při zajišťování sociálně-právní ochrany ve vztahu k cizině Úřad</w:t>
            </w:r>
          </w:p>
          <w:p>
            <w:pPr>
              <w:pStyle w:val="Normal"/>
              <w:jc w:val="both"/>
              <w:rPr>
                <w:sz w:val="18"/>
                <w:szCs w:val="18"/>
              </w:rPr>
            </w:pPr>
            <w:r>
              <w:rPr>
                <w:sz w:val="18"/>
                <w:szCs w:val="18"/>
              </w:rPr>
              <w:t>j) pomáhá pátrat po rodinných příslušnících dítěte, které podalo žádost o udělení mezinárodní ochrany, kterému byl udělen azyl nebo doplňková ochrana podle zvláštního právního předpisu a na území České republiky se nachází bez doprovodu osoby starší 18 let, která za dítě zodpovídá podle právního řádu platného na území státu, jehož občanství dítě má, nebo v případě, že je dítě osobou bez státního občanství, ve státě svého posledního bydliště.</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9</w:t>
            </w:r>
          </w:p>
        </w:tc>
        <w:tc>
          <w:tcPr>
            <w:tcW w:w="5580" w:type="dxa"/>
            <w:gridSpan w:val="4"/>
            <w:tcBorders>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1) Ministerstvo je oprávněno zjišťovat veškeré údaje potřebné pro vydání rozhodnutí ministerstva ve věci mezinárodní ochrany od států, které jsou vázány přímo použitelným předpisem Evropské unie20), ve kterých žadatel o udělení mezinárodní ochrany dříve podal žádost o udělení mezinárodní ochrany, pokud s tím žadatel o udělení mezinárodní ochrany písemně vyjádří souhlas. Při zjišťování údajů podle věty první ministerstvo dbá ochrany žadatele o udělení mezinárodní ochrany a jeho rodinných příslušníků v zemi jeho státního občanství nebo v případě osoby bez státního občanství v zemi jejího posledního trvalého bydliště. </w:t>
            </w:r>
          </w:p>
          <w:p>
            <w:pPr>
              <w:pStyle w:val="Normal"/>
              <w:jc w:val="both"/>
              <w:rPr>
                <w:bCs/>
                <w:sz w:val="18"/>
                <w:szCs w:val="18"/>
              </w:rPr>
            </w:pPr>
            <w:r>
              <w:rPr>
                <w:bCs/>
                <w:sz w:val="18"/>
                <w:szCs w:val="18"/>
              </w:rPr>
              <w:t>(2) Ministerstvo, popřípadě další orgány veřejné moci nesdělí žádným způsobem informace jakkoli se vztahující k žádosti o udělení mezinárodní ochrany, žadateli o udělení mezinárodní ochrany, azylantovi nebo osobě požívající doplňkové ochrany a nezíská informace o žadateli o udělení mezinárodní ochrany, azylantovi nebo osobě požívající doplňkové ochrany od údajných původců pronásledování nebo vážné újmy; povinnost spolupráce mezi orgány veřejné moci České republiky a plnění povinností podle tohoto zákona tím není dotčeno.</w:t>
            </w:r>
          </w:p>
          <w:p>
            <w:pPr>
              <w:pStyle w:val="Normal"/>
              <w:jc w:val="both"/>
              <w:rPr>
                <w:b/>
                <w:b/>
                <w:bCs/>
                <w:sz w:val="23"/>
                <w:szCs w:val="23"/>
              </w:rPr>
            </w:pPr>
            <w:r>
              <w:rPr>
                <w:bCs/>
                <w:sz w:val="18"/>
                <w:szCs w:val="18"/>
              </w:rPr>
              <w:t>(3) Ministerstvo zajistí, aby pohovor s žadatelem o udělení mezinárodní ochrany prováděla a aby podklady pro vydání rozhodnutí připravovala kvalifikovaná osoba, která byla řádně proškolena v oblastech uvedených v přímo použitelném předpisu Evropské unie29).</w:t>
            </w:r>
          </w:p>
          <w:p>
            <w:pPr>
              <w:pStyle w:val="Normal"/>
              <w:jc w:val="both"/>
              <w:rPr>
                <w:b/>
                <w:b/>
                <w:bCs/>
                <w:sz w:val="18"/>
                <w:szCs w:val="18"/>
              </w:rPr>
            </w:pPr>
            <w:r>
              <w:rPr>
                <w:b/>
                <w:bCs/>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4 odst. 4</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4. Osoby pečující o nezletilé osoby bez doprovodu musí mít vhodné odborné vzdělání a být vhodně proškolovány o jejich potřebách a ve vztahu k informacím, získaným při výkonu své práce jsou povinny dodržovat pravidla důvěrnosti stanovená vnitrostátním právem.</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20/2002 57/2005 165/2006 427/2010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89 odst. 1,  2</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1) Je-li žadatelem o udělení mezinárodní ochrany nezletilá osoba bez doprovodu, je jí soudem k ochraně jejích práv a právem chráněných zájmů spojených s pobytem na území ustanoven opatrovník podle zvláštního právního předpisu.13) </w:t>
            </w:r>
          </w:p>
          <w:p>
            <w:pPr>
              <w:pStyle w:val="Normal"/>
              <w:jc w:val="both"/>
              <w:rPr>
                <w:sz w:val="18"/>
                <w:szCs w:val="18"/>
              </w:rPr>
            </w:pPr>
            <w:r>
              <w:rPr>
                <w:sz w:val="18"/>
                <w:szCs w:val="18"/>
              </w:rPr>
              <w:t>(2) Funkci opatrovníka vykonává zletilý příbuzný nezletilé osoby bez doprovodu zdržující se na území; není-li takové osoby nebo nelze-li funkcí opatrovníka takovou osobu pověřit, vykonává funkci opatrovníka jiná vhodná fyzická nebo právnická osoba anebo obecní úřad obce s rozšířenou působností podle místa, kde je nezletilá osoba bez doprovodu hlášena k pobytu.</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59/1999 ve znění 401/2012</w:t>
            </w:r>
          </w:p>
        </w:tc>
        <w:tc>
          <w:tcPr>
            <w:tcW w:w="1080" w:type="dxa"/>
            <w:tcBorders>
              <w:left w:val="single" w:sz="4" w:space="0" w:color="000000"/>
              <w:right w:val="single" w:sz="4" w:space="0" w:color="000000"/>
            </w:tcBorders>
          </w:tcPr>
          <w:p>
            <w:pPr>
              <w:pStyle w:val="Normal"/>
              <w:jc w:val="both"/>
              <w:rPr>
                <w:sz w:val="18"/>
                <w:szCs w:val="18"/>
              </w:rPr>
            </w:pPr>
            <w:r>
              <w:rPr>
                <w:sz w:val="18"/>
                <w:szCs w:val="18"/>
              </w:rPr>
              <w:t>§ 49a odst. 1</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Sociálně-právní ochranu mohou přímo poskytovat osoby, které získaly odbornou způsobilost.</w:t>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59/1999 ve znění 272/2001 320/2002 134/2006 401/2012 303/2013 250/2014</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57</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Zaměstnanci v orgánech sociálně-právní ochrany, zaměstnanci kraje zařazení do krajského úřadu, zaměstnanci obce zařazení do obecního úřadu, zaměstnanci obce s rozšířenou působností zařazení do obecního úřadu a zaměstnanci zařízení sociálně-právní ochrany jsou povinni zachovávat mlčenlivost o skutečnostech, se kterými se při provádění sociálně-právní ochrany nebo v přímé souvislosti s tím seznámili, pokud se v tomto zákoně nestanoví jinak. Zaměstnanci v orgánech sociálně-právní ochrany, zaměstnanci kraje zařazení do krajského úřadu, zaměstnanci obce zařazení do obecního úřadu a zaměstnanci obce s rozšířenou působností zařazení do obecního úřadu jsou povinni zachovávat mlčenlivost o osobě, která upozornila orgán sociálně-právní ochrany na skutečnosti uvedené v § 7, jsou povinni zachovávat mlčenlivost o místu pobytu rodiče, který se stal obětí domácího násilí v rodině s dítětem, a jsou rovněž povinni zachovávat mlčenlivost o údajích o osobách, jímž bylo dítě svěřeno do péče před osvojením, jakož i o místě pobytu takového dítěte. Zaměstnanci uvedení ve větě první jsou povinni zachovávat mlčenlivost podle věty první a druhé i po skončení pracovního vztahu. Povinnosti zachovávat mlčenlivost mohou být zaměstnanci uvedení ve větě první zproštěni pouze tím, v jehož zájmu tuto povinnost mají, a to písemně s uvedením rozsahu a účelu.</w:t>
            </w:r>
          </w:p>
          <w:p>
            <w:pPr>
              <w:pStyle w:val="Normal"/>
              <w:jc w:val="both"/>
              <w:rPr>
                <w:sz w:val="18"/>
                <w:szCs w:val="18"/>
              </w:rPr>
            </w:pPr>
            <w:r>
              <w:rPr>
                <w:sz w:val="18"/>
                <w:szCs w:val="18"/>
              </w:rPr>
              <w:t>(2) Povinnost stanovená v odstavci 1 platí obdobně i pro pověřené osoby a jiné fyzické osoby, které se při spolupráci s orgány sociálně-právní ochrany a zařízeními sociálně-právní ochrany seznámily s údaji, o nichž jsou zaměstnanci uvedení v odstavci 1 povinni zachovávat mlčenlivost.</w:t>
            </w:r>
          </w:p>
          <w:p>
            <w:pPr>
              <w:pStyle w:val="Normal"/>
              <w:jc w:val="both"/>
              <w:rPr>
                <w:sz w:val="18"/>
                <w:szCs w:val="18"/>
              </w:rPr>
            </w:pPr>
            <w:r>
              <w:rPr>
                <w:sz w:val="18"/>
                <w:szCs w:val="18"/>
              </w:rPr>
              <w:t>(3) Orgány sociálně-právní ochrany jsou oprávněny zpracovávat vyžádané osobní údaje v rozsahu, který je nezbytný k plnění úkolů podle tohoto zákona, a to i tehdy, jestliže se jedná o osobní údaje označené podle zvláštního právního předpisu50a) jako citlivé. Oprávnění mají i pověřené osoby, a to v rozsahu a způsobem, který je nezbytný pro výkon sociálně-právní ochrany v souladu s uděleným pověřením.</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5 odst. 1</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1. Členské státy zajistí, aby osobám, které byly podrobeny mučení, znásilnění nebo jinému hrubému násilí, byla poskytnuta nezbytná léčba poškození způsobených těmito činy, zejména přístup k vhodnému lékařskému a psychologickému ošetření nebo péči.</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w:t>
            </w:r>
            <w:r>
              <w:rPr>
                <w:sz w:val="18"/>
              </w:rPr>
              <w:t xml:space="preserve"> ve znění 350/2005 165/2006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 odst. 2</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2) Ministerstvo mimo služeb uvedených v odstavci 1 písm. a) </w:t>
            </w:r>
            <w:r>
              <w:rPr>
                <w:bCs/>
                <w:sz w:val="18"/>
                <w:szCs w:val="18"/>
              </w:rPr>
              <w:t xml:space="preserve">zajistí </w:t>
            </w:r>
            <w:r>
              <w:rPr>
                <w:sz w:val="18"/>
                <w:szCs w:val="18"/>
              </w:rPr>
              <w:t>psychologické, sociální a jiné nezbytné služby a věci s ohledem na individuální potřeby žadatele o udělení mezinárodní ochrany a podporu bezkonfliktního soužití v azylových zařízeních.</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 xml:space="preserve">325/1999 </w:t>
            </w:r>
            <w:r>
              <w:rPr>
                <w:sz w:val="18"/>
              </w:rPr>
              <w:t>ve znění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81 odst. 2</w:t>
            </w:r>
          </w:p>
        </w:tc>
        <w:tc>
          <w:tcPr>
            <w:tcW w:w="5580" w:type="dxa"/>
            <w:gridSpan w:val="4"/>
            <w:tcBorders>
              <w:left w:val="single" w:sz="4" w:space="0" w:color="000000"/>
              <w:right w:val="single" w:sz="4" w:space="0" w:color="000000"/>
            </w:tcBorders>
          </w:tcPr>
          <w:p>
            <w:pPr>
              <w:pStyle w:val="Normal"/>
              <w:jc w:val="both"/>
              <w:rPr>
                <w:sz w:val="18"/>
                <w:szCs w:val="18"/>
              </w:rPr>
            </w:pPr>
            <w:r>
              <w:rPr>
                <w:bCs/>
                <w:sz w:val="18"/>
                <w:szCs w:val="18"/>
              </w:rPr>
              <w:t>(2) Provozovatel azylového zařízení v rámci svých pravomocí a za účelem plnění úkolů podle tohoto zákona určí, zda žadatel o udělení mezinárodní ochrany je zranitelnou osobou. Jde-li o žadatele o udělení mezinárodní ochrany, který je zranitelnou osobou, provozovatel dále určí, zda tento žadatel o udělení mezinárodní ochrany má specifické potřeby, určí povahu těchto potřeb a přihlédne k nim po celou dobu pobytu žadatele o udělení mezinárodní ochrany v azylovém zařízení</w:t>
            </w:r>
            <w:r>
              <w:rPr>
                <w:sz w:val="18"/>
                <w:szCs w:val="18"/>
              </w:rPr>
              <w:t>.</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pPr>
            <w:r>
              <w:rPr>
                <w:sz w:val="18"/>
                <w:szCs w:val="18"/>
              </w:rPr>
              <w:t xml:space="preserve">325/1999 ve znění 2/2002 217/2002 350/2005 165/2006 379/2007 375/2011 103/2013 314/2015 </w:t>
            </w:r>
          </w:p>
        </w:tc>
        <w:tc>
          <w:tcPr>
            <w:tcW w:w="1080" w:type="dxa"/>
            <w:tcBorders>
              <w:left w:val="single" w:sz="4" w:space="0" w:color="000000"/>
              <w:right w:val="single" w:sz="4" w:space="0" w:color="000000"/>
            </w:tcBorders>
          </w:tcPr>
          <w:p>
            <w:pPr>
              <w:pStyle w:val="Normal"/>
              <w:jc w:val="both"/>
              <w:rPr>
                <w:sz w:val="18"/>
                <w:szCs w:val="18"/>
              </w:rPr>
            </w:pPr>
            <w:r>
              <w:rPr>
                <w:sz w:val="18"/>
                <w:szCs w:val="18"/>
              </w:rPr>
              <w:t>§ 88</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Žadateli o udělení mezinárodní ochrany a jeho dítěti narozenému na území po dobu 60 dnů ode dne narození a cizinci, který je strpěn na území, a jeho dítěti narozenému na území po dobu 60 dnů ode dne narození se poskytují na území bezplatné zdravotní služby v rozsahu služeb hrazených ze zdravotního pojištění podle zákona o veřejném zdravotním pojištění12a) a dále zdravotní služby v souvislosti s nařízenou karanténou anebo jiným opatřením v souvislosti s ochranou veřejného zdraví; to neplatí, pokud jsou zdravotní služby zajištěny podle jiného právního předpisu.12d)</w:t>
            </w:r>
          </w:p>
          <w:p>
            <w:pPr>
              <w:pStyle w:val="Normal"/>
              <w:jc w:val="both"/>
              <w:rPr>
                <w:sz w:val="18"/>
                <w:szCs w:val="18"/>
              </w:rPr>
            </w:pPr>
            <w:r>
              <w:rPr>
                <w:sz w:val="18"/>
                <w:szCs w:val="18"/>
              </w:rPr>
              <w:t xml:space="preserve"> </w:t>
            </w:r>
          </w:p>
          <w:p>
            <w:pPr>
              <w:pStyle w:val="Normal"/>
              <w:jc w:val="both"/>
              <w:rPr>
                <w:sz w:val="18"/>
                <w:szCs w:val="18"/>
              </w:rPr>
            </w:pPr>
            <w:r>
              <w:rPr>
                <w:sz w:val="18"/>
                <w:szCs w:val="18"/>
              </w:rPr>
              <w:t>(2) Náklady spojené s poskytováním zdravotních služeb podle odstavce 1 nese stát; náklady vzniklé poskytovateli zdravotních služeb jsou hrazeny z veřejného zdravotního pojištění.</w:t>
            </w:r>
          </w:p>
          <w:p>
            <w:pPr>
              <w:pStyle w:val="Normal"/>
              <w:jc w:val="both"/>
              <w:rPr>
                <w:sz w:val="18"/>
                <w:szCs w:val="18"/>
              </w:rPr>
            </w:pPr>
            <w:r>
              <w:rPr>
                <w:sz w:val="18"/>
                <w:szCs w:val="18"/>
              </w:rPr>
              <w:t xml:space="preserve"> </w:t>
            </w:r>
          </w:p>
          <w:p>
            <w:pPr>
              <w:pStyle w:val="Normal"/>
              <w:jc w:val="both"/>
              <w:rPr>
                <w:sz w:val="18"/>
                <w:szCs w:val="18"/>
              </w:rPr>
            </w:pPr>
            <w:r>
              <w:rPr>
                <w:sz w:val="18"/>
                <w:szCs w:val="18"/>
              </w:rPr>
              <w:t>(3) Žadatel o udělení mezinárodní ochrany a cizinec, který je strpěn na území, se pro účely veřejného zdravotního pojištění do doby, než bude rozhodnutí ministerstva ve věci mezinárodní ochrany vykonatelné, považuje za cizince s povoleným trvalým pobytem na území. Dítě žadatele o udělení mezinárodní ochrany narozené na území, dítě cizince, který je strpěn na území, narozené na území, a dítě, které se na území narodilo azylantce nebo osobě požívající doplňkové ochrany a pobývá na území, se pro účely veřejného zdravotního pojištění považuje za cizince s povoleným trvalým pobytem na území nejdéle po dobu 60 dnů ode dne narození nebo, je-li za dítě podána žádost o strpění na území podle tohoto zákona nebo o jiný druh pobytu na území podle zákona o pobytu cizinců na území České republiky, ode dne podání této žádosti do doby, než bude dítě strpěno na území podle tohoto zákona nebo rozhodnuto o jiném druhu pobytu na území podle zákona o pobytu cizinců na území České republiky.</w:t>
            </w:r>
          </w:p>
          <w:p>
            <w:pPr>
              <w:pStyle w:val="Normal"/>
              <w:jc w:val="both"/>
              <w:rPr>
                <w:sz w:val="18"/>
                <w:szCs w:val="18"/>
              </w:rPr>
            </w:pPr>
            <w:r>
              <w:rPr>
                <w:sz w:val="18"/>
                <w:szCs w:val="18"/>
              </w:rPr>
              <w:t xml:space="preserve"> </w:t>
            </w:r>
          </w:p>
          <w:p>
            <w:pPr>
              <w:pStyle w:val="Normal"/>
              <w:jc w:val="both"/>
              <w:rPr>
                <w:sz w:val="18"/>
                <w:szCs w:val="18"/>
              </w:rPr>
            </w:pPr>
            <w:r>
              <w:rPr>
                <w:sz w:val="18"/>
                <w:szCs w:val="18"/>
              </w:rPr>
              <w:t>(4) Je-li to nezbytné pro zabezpečení zdravotních služeb žadateli o udělení mezinárodní ochrany, jeho dítěti narozenému na území po dobu 60 dnů ode dne narození, cizinci, který je strpěn na území, nebo jeho dítěti narozenému na území po dobu 60 dnů ode dne narození, může ministerstvo obci, na jejímž území se nachází azylové zařízení v majetku ministerstva, nebo jiné osobě přenechat do bezplatného užívání prostory v azylovém zařízení za účelem poskytování zdravotních služeb podle zvláštního právního předpisu12f).</w:t>
            </w:r>
          </w:p>
          <w:p>
            <w:pPr>
              <w:pStyle w:val="Normal"/>
              <w:jc w:val="both"/>
              <w:rPr>
                <w:sz w:val="18"/>
                <w:szCs w:val="18"/>
              </w:rPr>
            </w:pPr>
            <w:r>
              <w:rPr>
                <w:sz w:val="18"/>
                <w:szCs w:val="18"/>
              </w:rPr>
              <w:t xml:space="preserve"> </w:t>
            </w:r>
          </w:p>
          <w:p>
            <w:pPr>
              <w:pStyle w:val="Normal"/>
              <w:jc w:val="both"/>
              <w:rPr>
                <w:sz w:val="18"/>
                <w:szCs w:val="18"/>
              </w:rPr>
            </w:pPr>
            <w:r>
              <w:rPr>
                <w:sz w:val="18"/>
                <w:szCs w:val="18"/>
              </w:rPr>
              <w:t>(5) Žadateli o udělení mezinárodní ochrany, který je zajištěn v zařízení pro zajištění cizinců nebo je ve výkonu zabezpečovací detence, ochranného léčení, vazby nebo ve výkonu trestu odnětí svobody, se poskytují zdravotní služby podle § 176 zákona o pobytu cizinců na území České republiky.</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2. Osoby pečující o oběti mučení, znásilnění nebo jiného hrubého násilí musí mít vhodné odborné vzdělání a být vhodně proškolovány o jejich potřebách a ve vztahu k informacím získaným při výkonu své práce jsou povinny dodržovat pravidla důvěrnosti stanovená vnitrostátním právem.</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79 odst. 8</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8) Ministerstvo zajistí, aby se žadateli o udělení mezinárodní ochrany v azylových zařízeních, zejména jde-li o zranitelné osoby, pracovaly osoby, které byly vhodným způsobem proškoleny.</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6 odst. 1</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1. Členské státy zajistí, aby bylo možné podat opravný prostředek v souladu s postupy vnitrostátního práva proti rozhodnutím ohledně přiznání, odnětí nebo omezení výhod podle této směrnice a proti rozhodnutím podle článku 7, jimiž jsou dotčeny zájmy jednotlivého žadatele. Možnost podání opravného prostředku k soudnímu orgánu nebo soudního přezkumu rozhodnutí po skutkové i právní stránce musí být zaručena alespoň v posledním stupni.</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 xml:space="preserve">325/1999 ve znění </w:t>
            </w:r>
            <w:r>
              <w:rPr>
                <w:sz w:val="18"/>
              </w:rPr>
              <w:t>501/2004 165/2006 427/2010 103/2013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9</w:t>
            </w:r>
          </w:p>
        </w:tc>
        <w:tc>
          <w:tcPr>
            <w:tcW w:w="5580" w:type="dxa"/>
            <w:gridSpan w:val="4"/>
            <w:tcBorders>
              <w:top w:val="single" w:sz="4" w:space="0" w:color="000000"/>
              <w:left w:val="single" w:sz="4" w:space="0" w:color="000000"/>
              <w:right w:val="single" w:sz="4" w:space="0" w:color="000000"/>
            </w:tcBorders>
          </w:tcPr>
          <w:p>
            <w:pPr>
              <w:pStyle w:val="Normal"/>
              <w:jc w:val="both"/>
              <w:rPr/>
            </w:pPr>
            <w:r>
              <w:rPr>
                <w:sz w:val="18"/>
                <w:szCs w:val="18"/>
              </w:rPr>
              <w:t xml:space="preserve">Na </w:t>
            </w:r>
            <w:r>
              <w:rPr>
                <w:bCs/>
                <w:sz w:val="18"/>
                <w:szCs w:val="18"/>
              </w:rPr>
              <w:t xml:space="preserve">řízení uvedená v § 8 písm. a), c) a d) </w:t>
            </w:r>
            <w:r>
              <w:rPr>
                <w:sz w:val="18"/>
                <w:szCs w:val="18"/>
              </w:rPr>
              <w:t xml:space="preserve">se použije správní řád, s výjimkou ustanovení o doručování adresátům zdržujícím se v cizině,5b) </w:t>
            </w:r>
            <w:r>
              <w:rPr>
                <w:bCs/>
                <w:sz w:val="18"/>
                <w:szCs w:val="18"/>
              </w:rPr>
              <w:t xml:space="preserve">o úřední </w:t>
            </w:r>
            <w:r>
              <w:rPr>
                <w:sz w:val="18"/>
                <w:szCs w:val="18"/>
              </w:rPr>
              <w:t>desce,5c) o ustanovení opatrovníka osobám neznámého pobytu a osobám, které se zdržují v cizině, pokud se jim nedaří doručovat,5d) a o ustanovení zástupce pro doručování,5e) a dále ustanovení o umožnění nahlížení do spisu jiným osobám než účastníkům a jejich zástupcům,5f) o ústním jednání,5g) o vydání stejnopisu výroku rozhodnutí na požádání účastníka,5h) o lhůtách pro vydání rozhodnutí</w:t>
            </w:r>
            <w:r>
              <w:rPr>
                <w:bCs/>
                <w:sz w:val="18"/>
                <w:szCs w:val="18"/>
              </w:rPr>
              <w:t xml:space="preserve">5i), </w:t>
            </w:r>
            <w:r>
              <w:rPr>
                <w:sz w:val="18"/>
                <w:szCs w:val="18"/>
              </w:rPr>
              <w:t>ustanovení o odvolacím řízení a řízení o rozkladu5j)</w:t>
            </w:r>
            <w:r>
              <w:rPr>
                <w:bCs/>
                <w:sz w:val="18"/>
                <w:szCs w:val="18"/>
              </w:rPr>
              <w:t>, ustanovení o přezkumném řízení25), o obnově řízení a novém rozhodnutí26)</w:t>
            </w:r>
            <w:r>
              <w:rPr>
                <w:sz w:val="18"/>
                <w:szCs w:val="18"/>
              </w:rPr>
              <w:t xml:space="preserve">. </w:t>
            </w:r>
          </w:p>
          <w:p>
            <w:pPr>
              <w:pStyle w:val="Default"/>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103/2013 314/2015</w:t>
            </w:r>
          </w:p>
        </w:tc>
        <w:tc>
          <w:tcPr>
            <w:tcW w:w="1080" w:type="dxa"/>
            <w:tcBorders>
              <w:left w:val="single" w:sz="4" w:space="0" w:color="000000"/>
              <w:right w:val="single" w:sz="4" w:space="0" w:color="000000"/>
            </w:tcBorders>
          </w:tcPr>
          <w:p>
            <w:pPr>
              <w:pStyle w:val="Normal"/>
              <w:jc w:val="both"/>
              <w:rPr>
                <w:sz w:val="18"/>
                <w:szCs w:val="18"/>
              </w:rPr>
            </w:pPr>
            <w:r>
              <w:rPr>
                <w:sz w:val="18"/>
                <w:szCs w:val="18"/>
              </w:rPr>
              <w:t>§ 42 odst. 6</w:t>
            </w:r>
          </w:p>
        </w:tc>
        <w:tc>
          <w:tcPr>
            <w:tcW w:w="5580" w:type="dxa"/>
            <w:gridSpan w:val="4"/>
            <w:tcBorders>
              <w:left w:val="single" w:sz="4" w:space="0" w:color="000000"/>
              <w:right w:val="single" w:sz="4" w:space="0" w:color="000000"/>
            </w:tcBorders>
          </w:tcPr>
          <w:p>
            <w:pPr>
              <w:pStyle w:val="Default"/>
              <w:jc w:val="both"/>
              <w:rPr>
                <w:sz w:val="18"/>
                <w:szCs w:val="18"/>
              </w:rPr>
            </w:pPr>
            <w:r>
              <w:rPr>
                <w:sz w:val="18"/>
                <w:szCs w:val="18"/>
              </w:rPr>
              <w:t>(</w:t>
            </w:r>
            <w:r>
              <w:rPr>
                <w:bCs/>
                <w:sz w:val="18"/>
                <w:szCs w:val="18"/>
              </w:rPr>
              <w:t>6</w:t>
            </w:r>
            <w:r>
              <w:rPr>
                <w:sz w:val="18"/>
                <w:szCs w:val="18"/>
              </w:rPr>
              <w:t xml:space="preserve">) Poruší-li žadatel o udělení mezinárodní ochrany závažným způsobem povinnost dodržovat ubytovací řád pro azylová zařízení stanovenou v § 48 písm. a), rozhodne ministerstvo o snížení finančního příspěvku poskytovaného žadateli o udělení mezinárodní ochrany podle odstavce 4 až na výši odpovídající částce existenčního minima17) na dobu 1 měsíce; závažným porušením povinnosti dodržovat ubytovací řád pro azylová zařízení se zejména rozumí to, že žadatel v azylovém zařízení ohrozí život nebo zdraví osob, vyrobí, přechovává anebo konzumuje alkohol nebo jinou návykovou látku, vyrábí nebo přechovává věci, které by mohly být použity k ohrožení bezpečnosti osob </w:t>
            </w:r>
            <w:r>
              <w:rPr>
                <w:color w:val="000000"/>
                <w:sz w:val="18"/>
                <w:szCs w:val="18"/>
              </w:rPr>
              <w:t xml:space="preserve">nebo majetku, vstoupí do azylového zařízení pod vlivem alkoholu nebo jiné návykové látky, opakovaně poruší zákaz kouření nebo soustavně nedodržuje zásady hygieny. Proti tomuto rozhodnutí lze podat rozklad, který nemá odkladný účinek. O snížení finančního příspěvku nelze rozhodnout, pokud byla za totožné jednání vykazující znaky přestupku podle § 93 odst. 3 </w:t>
            </w:r>
            <w:r>
              <w:rPr>
                <w:bCs/>
                <w:color w:val="000000"/>
                <w:sz w:val="18"/>
                <w:szCs w:val="18"/>
              </w:rPr>
              <w:t>písm. i</w:t>
            </w:r>
            <w:r>
              <w:rPr>
                <w:color w:val="000000"/>
                <w:sz w:val="18"/>
                <w:szCs w:val="18"/>
              </w:rPr>
              <w:t>) uložena pokuta.</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150/2002</w:t>
            </w:r>
          </w:p>
        </w:tc>
        <w:tc>
          <w:tcPr>
            <w:tcW w:w="1080" w:type="dxa"/>
            <w:tcBorders>
              <w:left w:val="single" w:sz="4" w:space="0" w:color="000000"/>
              <w:right w:val="single" w:sz="4" w:space="0" w:color="000000"/>
            </w:tcBorders>
          </w:tcPr>
          <w:p>
            <w:pPr>
              <w:pStyle w:val="Normal"/>
              <w:jc w:val="both"/>
              <w:rPr>
                <w:sz w:val="18"/>
                <w:szCs w:val="18"/>
              </w:rPr>
            </w:pPr>
            <w:r>
              <w:rPr>
                <w:sz w:val="18"/>
                <w:szCs w:val="18"/>
              </w:rPr>
              <w:t>§ 65</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Kdo tvrdí, že byl na svých právech zkrácen přímo nebo v důsledku porušení svých práv v předcházejícím řízení úkonem správního orgánu, jímž se zakládají, mění, ruší nebo závazně určují jeho práva nebo povinnosti, (dále jen "rozhodnutí"), může se žalobou domáhat zrušení takového rozhodnutí, popřípadě vyslovení jeho nicotnosti, nestanoví-li tento nebo zvláštní zákon jinak.</w:t>
            </w:r>
          </w:p>
          <w:p>
            <w:pPr>
              <w:pStyle w:val="Normal"/>
              <w:jc w:val="both"/>
              <w:rPr>
                <w:color w:val="000000"/>
                <w:sz w:val="18"/>
                <w:szCs w:val="18"/>
              </w:rPr>
            </w:pPr>
            <w:r>
              <w:rPr>
                <w:color w:val="000000"/>
                <w:sz w:val="18"/>
                <w:szCs w:val="18"/>
              </w:rPr>
              <w:t>(2) Žalobu proti rozhodnutí správního orgánu může podat i účastník řízení před správním orgánem, který není k žalobě oprávněn podle odstavce 1, tvrdí-li, že postupem správního orgánu byl zkrácen na právech, která jemu příslušejí, takovým způsobem, že to mohlo mít za následek nezákonné rozhodnutí.</w:t>
            </w:r>
          </w:p>
          <w:p>
            <w:pPr>
              <w:pStyle w:val="Normal"/>
              <w:jc w:val="both"/>
              <w:rPr>
                <w:color w:val="000000"/>
                <w:sz w:val="18"/>
                <w:szCs w:val="18"/>
              </w:rPr>
            </w:pPr>
            <w:r>
              <w:rPr>
                <w:color w:val="000000"/>
                <w:sz w:val="18"/>
                <w:szCs w:val="18"/>
              </w:rPr>
              <w:t>(3) Rozhodl-li správní orgán o uložení trestu za správní delikt, může se ten, jemuž byl takový trest uložen, žalobou domáhat též upuštění od něj nebo jeho snížení v mezích zákonem dovolených.</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150/2002</w:t>
            </w:r>
          </w:p>
        </w:tc>
        <w:tc>
          <w:tcPr>
            <w:tcW w:w="1080" w:type="dxa"/>
            <w:tcBorders>
              <w:left w:val="single" w:sz="4" w:space="0" w:color="000000"/>
              <w:right w:val="single" w:sz="4" w:space="0" w:color="000000"/>
            </w:tcBorders>
          </w:tcPr>
          <w:p>
            <w:pPr>
              <w:pStyle w:val="Normal"/>
              <w:jc w:val="both"/>
              <w:rPr>
                <w:sz w:val="18"/>
                <w:szCs w:val="18"/>
              </w:rPr>
            </w:pPr>
            <w:r>
              <w:rPr>
                <w:sz w:val="18"/>
                <w:szCs w:val="18"/>
              </w:rPr>
              <w:t>§ 75</w:t>
            </w:r>
          </w:p>
        </w:tc>
        <w:tc>
          <w:tcPr>
            <w:tcW w:w="5580" w:type="dxa"/>
            <w:gridSpan w:val="4"/>
            <w:tcBorders>
              <w:left w:val="single" w:sz="4" w:space="0" w:color="000000"/>
              <w:right w:val="single" w:sz="4" w:space="0" w:color="000000"/>
            </w:tcBorders>
          </w:tcPr>
          <w:p>
            <w:pPr>
              <w:pStyle w:val="Normal"/>
              <w:jc w:val="both"/>
              <w:rPr>
                <w:color w:val="000000"/>
                <w:sz w:val="18"/>
                <w:szCs w:val="18"/>
              </w:rPr>
            </w:pPr>
            <w:r>
              <w:rPr>
                <w:color w:val="000000"/>
                <w:sz w:val="18"/>
                <w:szCs w:val="18"/>
              </w:rPr>
              <w:t>(1) Při přezkoumání rozhodnutí vychází soud ze skutkového a právního stavu, který tu byl v době rozhodování správního orgánu.</w:t>
            </w:r>
          </w:p>
          <w:p>
            <w:pPr>
              <w:pStyle w:val="Normal"/>
              <w:jc w:val="both"/>
              <w:rPr>
                <w:color w:val="000000"/>
                <w:sz w:val="18"/>
                <w:szCs w:val="18"/>
              </w:rPr>
            </w:pPr>
            <w:r>
              <w:rPr>
                <w:color w:val="000000"/>
                <w:sz w:val="18"/>
                <w:szCs w:val="18"/>
              </w:rPr>
              <w:t>(2) Soud přezkoumá v mezích žalobních bodů napadené výroky rozhodnutí. Byl-li závazným podkladem přezkoumávaného rozhodnutí jiný úkon správního orgánu, přezkoumá soud k žalobní námitce také jeho zákonnost, není-li jím sám vázán a neumožňuje-li tento zákon žalobci napadnout takový úkon samostatnou žalobou ve správním soudnictví.</w:t>
            </w:r>
          </w:p>
          <w:p>
            <w:pPr>
              <w:pStyle w:val="Normal"/>
              <w:jc w:val="both"/>
              <w:rPr>
                <w:color w:val="000000"/>
                <w:sz w:val="18"/>
                <w:szCs w:val="18"/>
              </w:rPr>
            </w:pPr>
            <w:r>
              <w:rPr>
                <w:color w:val="000000"/>
                <w:sz w:val="18"/>
                <w:szCs w:val="18"/>
              </w:rPr>
            </w:r>
          </w:p>
        </w:tc>
        <w:tc>
          <w:tcPr>
            <w:tcW w:w="751"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6 odst. 2</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2. Členské státy zajistí, aby byla v případech podání opravného prostředku k soudnímu orgánu nebo soudního přezkumu rozhodnutí podle odstavce 1 poskytnuta na žádost bezplatná právní pomoc a zastupování, pokud je tato pomoc nezbytná k tomu, aby byl zajištěn účinný přístup ke spravedlnosti. Tato bezplatná právní pomoci a zastupování musí zahrnovat alespoň vypracování požadovaných procesních dokumentů a účast na jednání před soudem jménem žadatele.</w:t>
            </w:r>
          </w:p>
          <w:p>
            <w:pPr>
              <w:pStyle w:val="Normlnweb"/>
              <w:spacing w:before="280" w:after="0"/>
              <w:jc w:val="both"/>
              <w:rPr>
                <w:sz w:val="18"/>
                <w:szCs w:val="18"/>
              </w:rPr>
            </w:pPr>
            <w:r>
              <w:rPr>
                <w:sz w:val="18"/>
                <w:szCs w:val="18"/>
              </w:rPr>
              <w:t>Bezplatnou právní pomoc a zastupování poskytují osoby, které jsou podle vnitrostátního práva připuštěny nebo oprávněny k jejich výkonu a jejichž zájmy nejsou a ani by potenciálně nemohly být v rozporu se zájmy žadatele.</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57/2005 379/2007</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21</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Účastník řízení má právo požádat o pomoc právnickou nebo fyzickou osobu zabývající se poskytováním právní pomoci uprchlíkům; ministerstvo přispěje právnické nebo fyzické osobě, která má s ministerstvem uzavřenu písemnou smlouvu o poskytování právní pomoci, na úhradu nákladů spojených s poskytováním bezplatné právní pomoci.</w:t>
            </w:r>
          </w:p>
          <w:p>
            <w:pPr>
              <w:pStyle w:val="Normal"/>
              <w:jc w:val="both"/>
              <w:rPr>
                <w:sz w:val="18"/>
                <w:szCs w:val="18"/>
              </w:rPr>
            </w:pPr>
            <w:r>
              <w:rPr>
                <w:sz w:val="18"/>
                <w:szCs w:val="18"/>
              </w:rPr>
              <w:t>(2) Ustanovením odstavce 1 není dotčeno právo účastníka řízení na právní pomoc poskytovanou na základě jiného právního předpisu; úhradu nákladů spojených s poskytnutím této právní pomoci nese účastník řízení.</w:t>
            </w:r>
          </w:p>
          <w:p>
            <w:pPr>
              <w:pStyle w:val="Normal"/>
              <w:jc w:val="both"/>
              <w:rPr>
                <w:sz w:val="18"/>
                <w:szCs w:val="18"/>
              </w:rPr>
            </w:pPr>
            <w:r>
              <w:rPr>
                <w:sz w:val="18"/>
                <w:szCs w:val="18"/>
              </w:rPr>
              <w:t>(3) Účastník řízení má právo na kontakt s právnickou nebo fyzickou osobou poskytující mu právní pomoc. V azylovém zařízení lze poskytovat právní pomoc jen v prostorách k tomuto účelu provozovatelem azylového zařízení vymezených.</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150/2002 ve znění 237/2004 350/2005 79/2006 165/2006 303/2011</w:t>
            </w:r>
          </w:p>
        </w:tc>
        <w:tc>
          <w:tcPr>
            <w:tcW w:w="1080" w:type="dxa"/>
            <w:tcBorders>
              <w:left w:val="single" w:sz="4" w:space="0" w:color="000000"/>
              <w:right w:val="single" w:sz="4" w:space="0" w:color="000000"/>
            </w:tcBorders>
          </w:tcPr>
          <w:p>
            <w:pPr>
              <w:pStyle w:val="Normal"/>
              <w:jc w:val="both"/>
              <w:rPr>
                <w:sz w:val="18"/>
                <w:szCs w:val="18"/>
              </w:rPr>
            </w:pPr>
            <w:r>
              <w:rPr>
                <w:sz w:val="18"/>
                <w:szCs w:val="18"/>
              </w:rPr>
              <w:t>§ 35 odst. 2, 5, 8</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2) Nestanoví-li tento zákon jinak, účastník může být zastoupen advokátem, popřípadě jinou osobou, která vykonává specializované právní poradenství podle zvláštních zákonů, týká-li se návrh oboru činnosti v nich uvedených.5) Za zastupování náleží odměna; pro určení její výše, nestanoví-li zvláštní právní předpis jinak, se užije obdobně zvláštní právní předpis, jímž jsou stanoveny odměny a náhrady advokátům za poskytování právních služeb.</w:t>
            </w:r>
          </w:p>
          <w:p>
            <w:pPr>
              <w:pStyle w:val="Normal"/>
              <w:jc w:val="both"/>
              <w:rPr>
                <w:sz w:val="18"/>
                <w:szCs w:val="18"/>
              </w:rPr>
            </w:pPr>
            <w:r>
              <w:rPr>
                <w:sz w:val="18"/>
                <w:szCs w:val="18"/>
              </w:rPr>
              <w:t>(5) Domáhá-li se soudní ochrany účastník žalobou ve věci mezinárodní ochrany, rozhodnutí o správním vyhoštění, rozhodnutí o povinnosti opustit území, rozhodnutí o zajištění cizince, rozhodnutí o prodloužení doby trvání zajištění cizince, jakož i jiných rozhodnutí, jejichž důsledkem je omezení osobní svobody cizince, může být zastoupen též právnickou osobou, vzniklou na základě zvláštního zákona6), k jejímž činnostem, uvedeným ve stanovách, patří poskytování právní pomoci uprchlíkům nebo cizincům. Za právnickou osobu jedná k tomu pověřený její zaměstnanec nebo člen, který má vysokoškolské právnické vzdělání, které je podle zvláštních předpisů vyžadováno pro výkon advokacie.</w:t>
            </w:r>
          </w:p>
          <w:p>
            <w:pPr>
              <w:pStyle w:val="Normal"/>
              <w:jc w:val="both"/>
              <w:rPr>
                <w:sz w:val="18"/>
                <w:szCs w:val="18"/>
              </w:rPr>
            </w:pPr>
            <w:r>
              <w:rPr>
                <w:sz w:val="18"/>
                <w:szCs w:val="18"/>
              </w:rPr>
              <w:t>(8) Navrhovateli, u něhož jsou předpoklady, aby byl osvobozen od soudních poplatků, a je-li to nezbytně třeba k ochraně jeho práv, může předseda senátu na návrh ustanovit usnesením zástupce, jímž může být i advokát; hotové výdaje zástupce a odměnu za zastupování osoby uvedené v odstavci 2 platí v takovém případě stát. Byla-li navrhovateli ustanovena zástupcem některá z osob uvedených v odstavci 2, která je plátcem daně z přidané hodnoty (dále jen "daň"), zvyšuje se tento nárok vůči státu o částku odpovídající dani, kterou je tato osoba povinna z odměny za zastupování a z náhrad hotových výdajů odvést podle zvláštního právního předpisu6a); to samé platí i v případě, kdy osoby uvedené v odstavci 2 jsou společníky právnické osoby zřízené podle zvláštních právních předpisů upravujících výkon jejich povolání6b) a plátcem daně je tato právnická osoba. Požádá-li navrhovatel o osvobození od soudních poplatků nebo o ustanovení zástupce, po dobu od podání takové žádosti do právní moci rozhodnutí o ní neběží lhůta stanovená pro podání návrhu na zahájení řízení. Zástupce ustanovený v řízení před krajským soudem, je-li jím advokát, zastupuje navrhovatele i v řízení o kasační stížnosti.</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224" w:hRule="atLeast"/>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85/1996 ve znění 205/2005</w:t>
            </w:r>
          </w:p>
        </w:tc>
        <w:tc>
          <w:tcPr>
            <w:tcW w:w="1080" w:type="dxa"/>
            <w:tcBorders>
              <w:left w:val="single" w:sz="4" w:space="0" w:color="000000"/>
              <w:right w:val="single" w:sz="4" w:space="0" w:color="000000"/>
            </w:tcBorders>
          </w:tcPr>
          <w:p>
            <w:pPr>
              <w:pStyle w:val="Normal"/>
              <w:jc w:val="both"/>
              <w:rPr>
                <w:sz w:val="18"/>
                <w:szCs w:val="18"/>
              </w:rPr>
            </w:pPr>
            <w:r>
              <w:rPr>
                <w:sz w:val="18"/>
                <w:szCs w:val="18"/>
              </w:rPr>
              <w:t>§ 1 odst. 2</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2) Poskytováním právních služeb se rozumí zastupování v řízení před soudy a jinými orgány, obhajoba v trestních věcech, udělování právních porad, sepisování listin, zpracovávání právních rozborů a další formy právní pomoci, jsou-li vykonávány soustavně a za úplatu. Poskytováním právních služeb se rozumí rovněž činnost opatrovníka pro řízení ustanoveného podle zvláštního právního předpisu, je-li vykonávána advokátem.</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224" w:hRule="atLeast"/>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6 odst. 3 písm. a)</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3. Členské státy mohou také stanovit, že bezplatná právní pomoc a zastupování se poskytuje:</w:t>
            </w:r>
          </w:p>
          <w:p>
            <w:pPr>
              <w:pStyle w:val="Normlnweb"/>
              <w:spacing w:before="280" w:after="0"/>
              <w:jc w:val="both"/>
              <w:rPr>
                <w:sz w:val="18"/>
                <w:szCs w:val="18"/>
              </w:rPr>
            </w:pPr>
            <w:r>
              <w:rPr>
                <w:sz w:val="18"/>
                <w:szCs w:val="18"/>
              </w:rPr>
              <w:t>a) pouze osobám, které nemají dostatečné prostředky nebo</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150/2002 ve znění 237/2004 350/2005 79/2006 165/2006 303/2011</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5 odst. 2, 5, 8</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2) Nestanoví-li tento zákon jinak, účastník může být zastoupen advokátem, popřípadě jinou osobou, která vykonává specializované právní poradenství podle zvláštních zákonů, týká-li se návrh oboru činnosti v nich uvedených.5) Za zastupování náleží odměna; pro určení její výše, nestanoví-li zvláštní právní předpis jinak, se užije obdobně zvláštní právní předpis, jímž jsou stanoveny odměny a náhrady advokátům za poskytování právních služeb.</w:t>
            </w:r>
          </w:p>
          <w:p>
            <w:pPr>
              <w:pStyle w:val="Normal"/>
              <w:jc w:val="both"/>
              <w:rPr>
                <w:sz w:val="18"/>
                <w:szCs w:val="18"/>
              </w:rPr>
            </w:pPr>
            <w:r>
              <w:rPr>
                <w:sz w:val="18"/>
                <w:szCs w:val="18"/>
              </w:rPr>
              <w:t>(5) Domáhá-li se soudní ochrany účastník žalobou ve věci mezinárodní ochrany, rozhodnutí o správním vyhoštění, rozhodnutí o povinnosti opustit území, rozhodnutí o zajištění cizince, rozhodnutí o prodloužení doby trvání zajištění cizince, jakož i jiných rozhodnutí, jejichž důsledkem je omezení osobní svobody cizince, může být zastoupen též právnickou osobou, vzniklou na základě zvláštního zákona6), k jejímž činnostem, uvedeným ve stanovách, patří poskytování právní pomoci uprchlíkům nebo cizincům. Za právnickou osobu jedná k tomu pověřený její zaměstnanec nebo člen, který má vysokoškolské právnické vzdělání, které je podle zvláštních předpisů vyžadováno pro výkon advokacie.</w:t>
            </w:r>
          </w:p>
          <w:p>
            <w:pPr>
              <w:pStyle w:val="Normal"/>
              <w:jc w:val="both"/>
              <w:rPr>
                <w:sz w:val="18"/>
                <w:szCs w:val="18"/>
              </w:rPr>
            </w:pPr>
            <w:r>
              <w:rPr>
                <w:sz w:val="18"/>
                <w:szCs w:val="18"/>
              </w:rPr>
              <w:t>(8) Navrhovateli, u něhož jsou předpoklady, aby byl osvobozen od soudních poplatků, a je-li to nezbytně třeba k ochraně jeho práv, může předseda senátu na návrh ustanovit usnesením zástupce, jímž může být i advokát; hotové výdaje zástupce a odměnu za zastupování osoby uvedené v odstavci 2 platí v takovém případě stát. Byla-li navrhovateli ustanovena zástupcem některá z osob uvedených v odstavci 2, která je plátcem daně z přidané hodnoty (dále jen "daň"), zvyšuje se tento nárok vůči státu o částku odpovídající dani, kterou je tato osoba povinna z odměny za zastupování a z náhrad hotových výdajů odvést podle zvláštního právního předpisu6a); to samé platí i v případě, kdy osoby uvedené v odstavci 2 jsou společníky právnické osoby zřízené podle zvláštních právních předpisů upravujících výkon jejich povolání6b) a plátcem daně je tato právnická osoba. Požádá-li navrhovatel o osvobození od soudních poplatků nebo o ustanovení zástupce, po dobu od podání takové žádosti do právní moci rozhodnutí o ní neběží lhůta stanovená pro podání návrhu na zahájení řízení. Zástupce ustanovený v řízení před krajským soudem, je-li jím advokát, zastupuje navrhovatele i v řízení o kasační stížnosti.</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224" w:hRule="atLeast"/>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85/1996 ve znění 79/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18 odst. 2</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2) Ten, kdo nesplňuje podmínky pro ustanovení advokáta soudem podle zvláštních právních předpisů a ani se nemůže domoci poskytnutí právních služeb podle tohoto zákona (dále jen "žadatel"), má právo, aby mu Komora na základě jeho včasného návrhu advokáta určila. V téže věci však může být žadateli určen Komorou advokát pouze jednou; to neplatí, odmítne-li v této věci dříve určený advokát poskytnout právní služby z důvodů uvedených v § 19. V rozhodnutí o určení advokáta Komora vymezí věc, v níž je advokát povinen právní služby poskytnout, jakož i rozsah těchto služeb. Komora může v rozhodnutí o určení advokáta stanovit i další podmínky poskytnutí právních služeb, včetně povinnosti poskytnout právní pomoc bezplatně nebo za sníženou odměnu, pokud to odůvodňují příjmové a majetkové poměry žadatele. Komorou určený advokát je povinen právní služby žadateli poskytnout za Komorou určených podmínek. To neplatí, jsou-li dány důvody pro odmítnutí poskytnutí právních služeb uvedené v § 19 nebo jde-li o zjevně bezdůvodné uplatňovaní nebo bránění práva; v těchto případech advokát o důvodech neposkytnutí právních služeb bez odkladu písemně vyrozumí žadatele a Komoru. Určení advokáta Komorou nenahrazuje plnou moc vyžadovanou zvláštními právními předpisy k obhajobě toho, jemuž byl advokát Komorou určen, v trestním řízení nebo k jeho zastupování v jiném řízení.</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224" w:hRule="atLeast"/>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8808 </w:t>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6 odst. 3 písm. b)</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b) pouze prostřednictvím služeb poskytovaných právními poradci nebo jinými poradci, kteří jsou vnitrostátním právem výslovně určeni k tomu, aby žadatelům pomáhali nebo je zastupovali.</w:t>
            </w:r>
          </w:p>
          <w:p>
            <w:pPr>
              <w:pStyle w:val="Normlnweb"/>
              <w:spacing w:before="280" w:after="0"/>
              <w:jc w:val="both"/>
              <w:rPr>
                <w:sz w:val="18"/>
                <w:szCs w:val="18"/>
              </w:rPr>
            </w:pPr>
            <w:r>
              <w:rPr>
                <w:sz w:val="18"/>
                <w:szCs w:val="18"/>
              </w:rPr>
              <w:t>Členské státy mohou také stanovit, že bezplatná právní pomoc a zastupování se neposkytuje, pokud podle názoru příslušného orgánu nemá opravný prostředek nebo přezkum reálnou vyhlídku na úspěch. V takovém případě členské státy zajistí, aby právní pomoc a zastupování nebyly svévolně omezovány a aby nebyl omezován účinný přístup žadatele ke spravedlnosti.</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150/2002 ve znění 237/2004 350/2005 79/2006 165/2006 303/2011</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5 odst. 2, 5, 8</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2) Nestanoví-li tento zákon jinak, účastník může být zastoupen advokátem, popřípadě jinou osobou, která vykonává specializované právní poradenství podle zvláštních zákonů, týká-li se návrh oboru činnosti v nich uvedených.5) Za zastupování náleží odměna; pro určení její výše, nestanoví-li zvláštní právní předpis jinak, se užije obdobně zvláštní právní předpis, jímž jsou stanoveny odměny a náhrady advokátům za poskytování právních služeb.</w:t>
            </w:r>
          </w:p>
          <w:p>
            <w:pPr>
              <w:pStyle w:val="Normal"/>
              <w:jc w:val="both"/>
              <w:rPr>
                <w:sz w:val="18"/>
                <w:szCs w:val="18"/>
              </w:rPr>
            </w:pPr>
            <w:r>
              <w:rPr>
                <w:sz w:val="18"/>
                <w:szCs w:val="18"/>
              </w:rPr>
              <w:t>(5) Domáhá-li se soudní ochrany účastník žalobou ve věci mezinárodní ochrany, rozhodnutí o správním vyhoštění, rozhodnutí o povinnosti opustit území, rozhodnutí o zajištění cizince, rozhodnutí o prodloužení doby trvání zajištění cizince, jakož i jiných rozhodnutí, jejichž důsledkem je omezení osobní svobody cizince, může být zastoupen též právnickou osobou, vzniklou na základě zvláštního zákona6), k jejímž činnostem, uvedeným ve stanovách, patří poskytování právní pomoci uprchlíkům nebo cizincům. Za právnickou osobu jedná k tomu pověřený její zaměstnanec nebo člen, který má vysokoškolské právnické vzdělání, které je podle zvláštních předpisů vyžadováno pro výkon advokacie.</w:t>
            </w:r>
          </w:p>
          <w:p>
            <w:pPr>
              <w:pStyle w:val="Normal"/>
              <w:jc w:val="both"/>
              <w:rPr>
                <w:sz w:val="18"/>
                <w:szCs w:val="18"/>
              </w:rPr>
            </w:pPr>
            <w:r>
              <w:rPr>
                <w:sz w:val="18"/>
                <w:szCs w:val="18"/>
              </w:rPr>
              <w:t>(8) Navrhovateli, u něhož jsou předpoklady, aby byl osvobozen od soudních poplatků, a je-li to nezbytně třeba k ochraně jeho práv, může předseda senátu na návrh ustanovit usnesením zástupce, jímž může být i advokát; hotové výdaje zástupce a odměnu za zastupování osoby uvedené v odstavci 2 platí v takovém případě stát. Byla-li navrhovateli ustanovena zástupcem některá z osob uvedených v odstavci 2, která je plátcem daně z přidané hodnoty (dále jen "daň"), zvyšuje se tento nárok vůči státu o částku odpovídající dani, kterou je tato osoba povinna z odměny za zastupování a z náhrad hotových výdajů odvést podle zvláštního právního předpisu6a); to samé platí i v případě, kdy osoby uvedené v odstavci 2 jsou společníky právnické osoby zřízené podle zvláštních právních předpisů upravujících výkon jejich povolání6b) a plátcem daně je tato právnická osoba. Požádá-li navrhovatel o osvobození od soudních poplatků nebo o ustanovení zástupce, po dobu od podání takové žádosti do právní moci rozhodnutí o ní neběží lhůta stanovená pro podání návrhu na zahájení řízení. Zástupce ustanovený v řízení před krajským soudem, je-li jím advokát, zastupuje navrhovatele i v řízení o kasační stížnosti.</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224" w:hRule="atLeast"/>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85/1996 ve znění 79/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18 odst. 2</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2) Ten, kdo nesplňuje podmínky pro ustanovení advokáta soudem podle zvláštních právních předpisů a ani se nemůže domoci poskytnutí právních služeb podle tohoto zákona (dále jen "žadatel"), má právo, aby mu Komora na základě jeho včasného návrhu advokáta určila. V téže věci však může být žadateli určen Komorou advokát pouze jednou; to neplatí, odmítne-li v této věci dříve určený advokát poskytnout právní služby z důvodů uvedených v § 19. V rozhodnutí o určení advokáta Komora vymezí věc, v níž je advokát povinen právní služby poskytnout, jakož i rozsah těchto služeb. Komora může v rozhodnutí o určení advokáta stanovit i další podmínky poskytnutí právních služeb, včetně povinnosti poskytnout právní pomoc bezplatně nebo za sníženou odměnu, pokud to odůvodňují příjmové a majetkové poměry žadatele. Komorou určený advokát je povinen právní služby žadateli poskytnout za Komorou určených podmínek. To neplatí, jsou-li dány důvody pro odmítnutí poskytnutí právních služeb uvedené v § 19 nebo jde-li o zjevně bezdůvodné uplatňovaní nebo bránění práva; v těchto případech advokát o důvodech neposkytnutí právních služeb bez odkladu písemně vyrozumí žadatele a Komoru. Určení advokáta Komorou nenahrazuje plnou moc vyžadovanou zvláštními právními předpisy k obhajobě toho, jemuž byl advokát Komorou určen, v trestním řízení nebo k jeho zastupování v jiném řízení.</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224" w:hRule="atLeast"/>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8808 </w:t>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6 odst. 4 písm. a)</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4. Členské státy mohou rovněž:</w:t>
            </w:r>
          </w:p>
          <w:p>
            <w:pPr>
              <w:pStyle w:val="Normlnweb"/>
              <w:spacing w:before="280" w:after="0"/>
              <w:jc w:val="both"/>
              <w:rPr>
                <w:sz w:val="18"/>
                <w:szCs w:val="18"/>
              </w:rPr>
            </w:pPr>
            <w:r>
              <w:rPr>
                <w:sz w:val="18"/>
                <w:szCs w:val="18"/>
              </w:rPr>
              <w:t>a) stanovit pro poskytování bezplatné právní pomoci a zastupování finanční nebo časová omezení, pokud tato omezení svévolně neomezují přístup k právní pomoci a zastupován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150/2002 ve znění 237/2004 350/2005 79/2006 165/2006 303/2011</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5 odst. 2, 5, 8</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2) Nestanoví-li tento zákon jinak, účastník může být zastoupen advokátem, popřípadě jinou osobou, která vykonává specializované právní poradenství podle zvláštních zákonů, týká-li se návrh oboru činnosti v nich uvedených.5) Za zastupování náleží odměna; pro určení její výše, nestanoví-li zvláštní právní předpis jinak, se užije obdobně zvláštní právní předpis, jímž jsou stanoveny odměny a náhrady advokátům za poskytování právních služeb.</w:t>
            </w:r>
          </w:p>
          <w:p>
            <w:pPr>
              <w:pStyle w:val="Normal"/>
              <w:jc w:val="both"/>
              <w:rPr>
                <w:sz w:val="18"/>
                <w:szCs w:val="18"/>
              </w:rPr>
            </w:pPr>
            <w:r>
              <w:rPr>
                <w:sz w:val="18"/>
                <w:szCs w:val="18"/>
              </w:rPr>
              <w:t>(5) Domáhá-li se soudní ochrany účastník žalobou ve věci mezinárodní ochrany, rozhodnutí o správním vyhoštění, rozhodnutí o povinnosti opustit území, rozhodnutí o zajištění cizince, rozhodnutí o prodloužení doby trvání zajištění cizince, jakož i jiných rozhodnutí, jejichž důsledkem je omezení osobní svobody cizince, může být zastoupen též právnickou osobou, vzniklou na základě zvláštního zákona6), k jejímž činnostem, uvedeným ve stanovách, patří poskytování právní pomoci uprchlíkům nebo cizincům. Za právnickou osobu jedná k tomu pověřený její zaměstnanec nebo člen, který má vysokoškolské právnické vzdělání, které je podle zvláštních předpisů vyžadováno pro výkon advokacie.</w:t>
            </w:r>
          </w:p>
          <w:p>
            <w:pPr>
              <w:pStyle w:val="Normal"/>
              <w:jc w:val="both"/>
              <w:rPr>
                <w:sz w:val="18"/>
                <w:szCs w:val="18"/>
              </w:rPr>
            </w:pPr>
            <w:r>
              <w:rPr>
                <w:sz w:val="18"/>
                <w:szCs w:val="18"/>
              </w:rPr>
              <w:t>(8) Navrhovateli, u něhož jsou předpoklady, aby byl osvobozen od soudních poplatků, a je-li to nezbytně třeba k ochraně jeho práv, může předseda senátu na návrh ustanovit usnesením zástupce, jímž může být i advokát; hotové výdaje zástupce a odměnu za zastupování osoby uvedené v odstavci 2 platí v takovém případě stát. Byla-li navrhovateli ustanovena zástupcem některá z osob uvedených v odstavci 2, která je plátcem daně z přidané hodnoty (dále jen "daň"), zvyšuje se tento nárok vůči státu o částku odpovídající dani, kterou je tato osoba povinna z odměny za zastupování a z náhrad hotových výdajů odvést podle zvláštního právního předpisu6a); to samé platí i v případě, kdy osoby uvedené v odstavci 2 jsou společníky právnické osoby zřízené podle zvláštních právních předpisů upravujících výkon jejich povolání6b) a plátcem daně je tato právnická osoba. Požádá-li navrhovatel o osvobození od soudních poplatků nebo o ustanovení zástupce, po dobu od podání takové žádosti do právní moci rozhodnutí o ní neběží lhůta stanovená pro podání návrhu na zahájení řízení. Zástupce ustanovený v řízení před krajským soudem, je-li jím advokát, zastupuje navrhovatele i v řízení o kasační stížnosti.</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6 odst. 4 písm. b)</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b) stanovit, že pokud jde o poplatky a jiné náklady, nebude žadatelům poskytnuto příznivější zacházení, než je zacházení obecně poskytované v záležitostech týkajících se právní pomoci vlastním státním příslušníkům.</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150/2002 ve znění 237/2004 350/2005 79/2006 165/2006 303/2011</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5 odst. 2, 5, 8</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2) Nestanoví-li tento zákon jinak, účastník může být zastoupen advokátem, popřípadě jinou osobou, která vykonává specializované právní poradenství podle zvláštních zákonů, týká-li se návrh oboru činnosti v nich uvedených.5) Za zastupování náleží odměna; pro určení její výše, nestanoví-li zvláštní právní předpis jinak, se užije obdobně zvláštní právní předpis, jímž jsou stanoveny odměny a náhrady advokátům za poskytování právních služeb.</w:t>
            </w:r>
          </w:p>
          <w:p>
            <w:pPr>
              <w:pStyle w:val="Normal"/>
              <w:jc w:val="both"/>
              <w:rPr>
                <w:sz w:val="18"/>
                <w:szCs w:val="18"/>
              </w:rPr>
            </w:pPr>
            <w:r>
              <w:rPr>
                <w:sz w:val="18"/>
                <w:szCs w:val="18"/>
              </w:rPr>
              <w:t>(5) Domáhá-li se soudní ochrany účastník žalobou ve věci mezinárodní ochrany, rozhodnutí o správním vyhoštění, rozhodnutí o povinnosti opustit území, rozhodnutí o zajištění cizince, rozhodnutí o prodloužení doby trvání zajištění cizince, jakož i jiných rozhodnutí, jejichž důsledkem je omezení osobní svobody cizince, může být zastoupen též právnickou osobou, vzniklou na základě zvláštního zákona6), k jejímž činnostem, uvedeným ve stanovách, patří poskytování právní pomoci uprchlíkům nebo cizincům. Za právnickou osobu jedná k tomu pověřený její zaměstnanec nebo člen, který má vysokoškolské právnické vzdělání, které je podle zvláštních předpisů vyžadováno pro výkon advokacie.</w:t>
            </w:r>
          </w:p>
          <w:p>
            <w:pPr>
              <w:pStyle w:val="Normal"/>
              <w:jc w:val="both"/>
              <w:rPr>
                <w:sz w:val="18"/>
                <w:szCs w:val="18"/>
              </w:rPr>
            </w:pPr>
            <w:r>
              <w:rPr>
                <w:sz w:val="18"/>
                <w:szCs w:val="18"/>
              </w:rPr>
              <w:t>(8) Navrhovateli, u něhož jsou předpoklady, aby byl osvobozen od soudních poplatků, a je-li to nezbytně třeba k ochraně jeho práv, může předseda senátu na návrh ustanovit usnesením zástupce, jímž může být i advokát; hotové výdaje zástupce a odměnu za zastupování osoby uvedené v odstavci 2 platí v takovém případě stát. Byla-li navrhovateli ustanovena zástupcem některá z osob uvedených v odstavci 2, která je plátcem daně z přidané hodnoty (dále jen "daň"), zvyšuje se tento nárok vůči státu o částku odpovídající dani, kterou je tato osoba povinna z odměny za zastupování a z náhrad hotových výdajů odvést podle zvláštního právního předpisu6a); to samé platí i v případě, kdy osoby uvedené v odstavci 2 jsou společníky právnické osoby zřízené podle zvláštních právních předpisů upravujících výkon jejich povolání6b) a plátcem daně je tato právnická osoba. Požádá-li navrhovatel o osvobození od soudních poplatků nebo o ustanovení zástupce, po dobu od podání takové žádosti do právní moci rozhodnutí o ní neběží lhůta stanovená pro podání návrhu na zahájení řízení. Zástupce ustanovený v řízení před krajským soudem, je-li jím advokát, zastupuje navrhovatele i v řízení o kasační stížnosti.</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6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5. Členské státy mohou požadovat, aby jim žadatel zcela nebo částečně nahradil vynaložené náklady, pokud se jeho finanční situace značně zlepší nebo pokud bylo rozhodnutí o těchto nákladech přijato na základě nepravdivých informací, které žadatel předložil.</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6 odst. 6</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6. Ve vnitrostátním právu se stanoví postupy, kterými se řídí přístup k právní pomoci a zastupován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150/2002 ve znění 237/2004 350/2005 79/2006 165/2006 303/2011</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5 odst. 2, 5, 8</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2) Nestanoví-li tento zákon jinak, účastník může být zastoupen advokátem, popřípadě jinou osobou, která vykonává specializované právní poradenství podle zvláštních zákonů, týká-li se návrh oboru činnosti v nich uvedených.5) Za zastupování náleží odměna; pro určení její výše, nestanoví-li zvláštní právní předpis jinak, se užije obdobně zvláštní právní předpis, jímž jsou stanoveny odměny a náhrady advokátům za poskytování právních služeb.</w:t>
            </w:r>
          </w:p>
          <w:p>
            <w:pPr>
              <w:pStyle w:val="Normal"/>
              <w:jc w:val="both"/>
              <w:rPr>
                <w:sz w:val="18"/>
                <w:szCs w:val="18"/>
              </w:rPr>
            </w:pPr>
            <w:r>
              <w:rPr>
                <w:sz w:val="18"/>
                <w:szCs w:val="18"/>
              </w:rPr>
              <w:t>(5) Domáhá-li se soudní ochrany účastník žalobou ve věci mezinárodní ochrany, rozhodnutí o správním vyhoštění, rozhodnutí o povinnosti opustit území, rozhodnutí o zajištění cizince, rozhodnutí o prodloužení doby trvání zajištění cizince, jakož i jiných rozhodnutí, jejichž důsledkem je omezení osobní svobody cizince, může být zastoupen též právnickou osobou, vzniklou na základě zvláštního zákona6), k jejímž činnostem, uvedeným ve stanovách, patří poskytování právní pomoci uprchlíkům nebo cizincům. Za právnickou osobu jedná k tomu pověřený její zaměstnanec nebo člen, který má vysokoškolské právnické vzdělání, které je podle zvláštních předpisů vyžadováno pro výkon advokacie.</w:t>
            </w:r>
          </w:p>
          <w:p>
            <w:pPr>
              <w:pStyle w:val="Normal"/>
              <w:jc w:val="both"/>
              <w:rPr>
                <w:sz w:val="18"/>
                <w:szCs w:val="18"/>
              </w:rPr>
            </w:pPr>
            <w:r>
              <w:rPr>
                <w:sz w:val="18"/>
                <w:szCs w:val="18"/>
              </w:rPr>
              <w:t>(8) Navrhovateli, u něhož jsou předpoklady, aby byl osvobozen od soudních poplatků, a je-li to nezbytně třeba k ochraně jeho práv, může předseda senátu na návrh ustanovit usnesením zástupce, jímž může být i advokát; hotové výdaje zástupce a odměnu za zastupování osoby uvedené v odstavci 2 platí v takovém případě stát. Byla-li navrhovateli ustanovena zástupcem některá z osob uvedených v odstavci 2, která je plátcem daně z přidané hodnoty (dále jen "daň"), zvyšuje se tento nárok vůči státu o částku odpovídající dani, kterou je tato osoba povinna z odměny za zastupování a z náhrad hotových výdajů odvést podle zvláštního právního předpisu6a); to samé platí i v případě, kdy osoby uvedené v odstavci 2 jsou společníky právnické osoby zřízené podle zvláštních právních předpisů upravujících výkon jejich povolání6b) a plátcem daně je tato právnická osoba. Požádá-li navrhovatel o osvobození od soudních poplatků nebo o ustanovení zástupce, po dobu od podání takové žádosti do právní moci rozhodnutí o ní neběží lhůta stanovená pro podání návrhu na zahájení řízení. Zástupce ustanovený v řízení před krajským soudem, je-li jím advokát, zastupuje navrhovatele i v řízení o kasační stížnosti.</w:t>
            </w:r>
          </w:p>
          <w:p>
            <w:pPr>
              <w:pStyle w:val="Normal"/>
              <w:jc w:val="both"/>
              <w:rPr>
                <w:sz w:val="18"/>
                <w:szCs w:val="18"/>
              </w:rPr>
            </w:pPr>
            <w:r>
              <w:rPr>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85/1996 ve znění 79/2006</w:t>
            </w:r>
          </w:p>
        </w:tc>
        <w:tc>
          <w:tcPr>
            <w:tcW w:w="1080" w:type="dxa"/>
            <w:tcBorders>
              <w:left w:val="single" w:sz="4" w:space="0" w:color="000000"/>
              <w:right w:val="single" w:sz="4" w:space="0" w:color="000000"/>
            </w:tcBorders>
          </w:tcPr>
          <w:p>
            <w:pPr>
              <w:pStyle w:val="Normal"/>
              <w:jc w:val="both"/>
              <w:rPr>
                <w:sz w:val="18"/>
                <w:szCs w:val="18"/>
              </w:rPr>
            </w:pPr>
            <w:r>
              <w:rPr>
                <w:sz w:val="18"/>
                <w:szCs w:val="18"/>
              </w:rPr>
              <w:t>§ 18 odst. 2</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2) Ten, kdo nesplňuje podmínky pro ustanovení advokáta soudem podle zvláštních právních předpisů a ani se nemůže domoci poskytnutí právních služeb podle tohoto zákona (dále jen "žadatel"), má právo, aby mu Komora na základě jeho včasného návrhu advokáta určila. V téže věci však může být žadateli určen Komorou advokát pouze jednou; to neplatí, odmítne-li v této věci dříve určený advokát poskytnout právní služby z důvodů uvedených v § 19. V rozhodnutí o určení advokáta Komora vymezí věc, v níž je advokát povinen právní služby poskytnout, jakož i rozsah těchto služeb. Komora může v rozhodnutí o určení advokáta stanovit i další podmínky poskytnutí právních služeb, včetně povinnosti poskytnout právní pomoc bezplatně nebo za sníženou odměnu, pokud to odůvodňují příjmové a majetkové poměry žadatele. Komorou určený advokát je povinen právní služby žadateli poskytnout za Komorou určených podmínek. To neplatí, jsou-li dány důvody pro odmítnutí poskytnutí právních služeb uvedené v § 19 nebo jde-li o zjevně bezdůvodné uplatňovaní nebo bránění práva; v těchto případech advokát o důvodech neposkytnutí právních služeb bez odkladu písemně vyrozumí žadatele a Komoru. Určení advokáta Komorou nenahrazuje plnou moc vyžadovanou zvláštními právními předpisy k obhajobě toho, jemuž byl advokát Komorou určen, v trestním řízení nebo k jeho zastupování v jiném řízení.</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8808 </w:t>
            </w:r>
          </w:p>
        </w:tc>
        <w:tc>
          <w:tcPr>
            <w:tcW w:w="108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Každý členský stát oznámí Komisi, které orgány odpovídají za plnění povinností plynoucích z této směrnice. Členské státy Komisi vyrozumí o změnách těchto orgán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28 odst. 1</w:t>
            </w:r>
          </w:p>
        </w:tc>
        <w:tc>
          <w:tcPr>
            <w:tcW w:w="5400" w:type="dxa"/>
            <w:gridSpan w:val="4"/>
            <w:tcBorders>
              <w:top w:val="single" w:sz="4" w:space="0" w:color="000000"/>
              <w:left w:val="single" w:sz="4" w:space="0" w:color="000000"/>
              <w:right w:val="single" w:sz="18" w:space="0" w:color="000000"/>
            </w:tcBorders>
          </w:tcPr>
          <w:p>
            <w:pPr>
              <w:pStyle w:val="Normlnweb"/>
              <w:spacing w:before="280" w:after="0"/>
              <w:jc w:val="both"/>
              <w:rPr>
                <w:sz w:val="18"/>
                <w:szCs w:val="18"/>
              </w:rPr>
            </w:pPr>
            <w:r>
              <w:rPr>
                <w:sz w:val="18"/>
                <w:szCs w:val="18"/>
              </w:rPr>
              <w:t>1. S patřičným ohledem na své ústavní struktury členské státy zavedou vhodný mechanismus, jenž zajistí řízení a sledování podmínek přijetí a dozor nad jejich kvalito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165/2006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color w:val="000000"/>
                <w:sz w:val="18"/>
                <w:szCs w:val="18"/>
              </w:rPr>
              <w:t>§ 1</w:t>
            </w:r>
          </w:p>
        </w:tc>
        <w:tc>
          <w:tcPr>
            <w:tcW w:w="5580" w:type="dxa"/>
            <w:gridSpan w:val="4"/>
            <w:tcBorders>
              <w:top w:val="single" w:sz="4" w:space="0" w:color="000000"/>
              <w:left w:val="single" w:sz="4" w:space="0" w:color="000000"/>
              <w:right w:val="single" w:sz="4" w:space="0" w:color="000000"/>
            </w:tcBorders>
          </w:tcPr>
          <w:p>
            <w:pPr>
              <w:pStyle w:val="Default"/>
              <w:jc w:val="both"/>
              <w:rPr>
                <w:sz w:val="18"/>
                <w:szCs w:val="18"/>
              </w:rPr>
            </w:pPr>
            <w:r>
              <w:rPr>
                <w:sz w:val="18"/>
                <w:szCs w:val="18"/>
              </w:rPr>
              <w:t xml:space="preserve">Zákon upravuje </w:t>
            </w:r>
          </w:p>
          <w:p>
            <w:pPr>
              <w:pStyle w:val="Default"/>
              <w:jc w:val="both"/>
              <w:rPr/>
            </w:pPr>
            <w:r>
              <w:rPr>
                <w:sz w:val="18"/>
                <w:szCs w:val="18"/>
              </w:rPr>
              <w:t xml:space="preserve">a) podmínky vstupu a pobytu cizince, který </w:t>
            </w:r>
            <w:r>
              <w:rPr>
                <w:bCs/>
                <w:sz w:val="18"/>
                <w:szCs w:val="18"/>
              </w:rPr>
              <w:t xml:space="preserve">požádal </w:t>
            </w:r>
            <w:r>
              <w:rPr>
                <w:sz w:val="18"/>
                <w:szCs w:val="18"/>
              </w:rPr>
              <w:t xml:space="preserve">Českou republiku o mezinárodní ochranu na území České republiky (dále jen "území"), a pobyt azylanta nebo osoby požívající doplňkové ochrany na území1), </w:t>
            </w:r>
          </w:p>
          <w:p>
            <w:pPr>
              <w:pStyle w:val="Default"/>
              <w:jc w:val="both"/>
              <w:rPr>
                <w:color w:val="000000"/>
                <w:sz w:val="18"/>
                <w:szCs w:val="18"/>
              </w:rPr>
            </w:pPr>
            <w:r>
              <w:rPr>
                <w:bCs/>
                <w:color w:val="000000"/>
                <w:sz w:val="18"/>
                <w:szCs w:val="18"/>
              </w:rPr>
              <w:t xml:space="preserve">b) řízení ve věci mezinárodní ochrany19) a další řízení vedená podle tohoto zákona, </w:t>
            </w:r>
          </w:p>
          <w:p>
            <w:pPr>
              <w:pStyle w:val="Default"/>
              <w:jc w:val="both"/>
              <w:rPr/>
            </w:pPr>
            <w:r>
              <w:rPr>
                <w:color w:val="000000"/>
                <w:sz w:val="18"/>
                <w:szCs w:val="18"/>
              </w:rPr>
              <w:t xml:space="preserve">c) práva a povinnosti žadatele o udělení mezinárodní ochrany, </w:t>
            </w:r>
            <w:r>
              <w:rPr>
                <w:bCs/>
                <w:color w:val="000000"/>
                <w:sz w:val="18"/>
                <w:szCs w:val="18"/>
              </w:rPr>
              <w:t xml:space="preserve">azylanta, </w:t>
            </w:r>
            <w:r>
              <w:rPr>
                <w:color w:val="000000"/>
                <w:sz w:val="18"/>
                <w:szCs w:val="18"/>
              </w:rPr>
              <w:t xml:space="preserve">osoby požívající doplňkové ochrany na území </w:t>
            </w:r>
            <w:r>
              <w:rPr>
                <w:bCs/>
                <w:color w:val="000000"/>
                <w:sz w:val="18"/>
                <w:szCs w:val="18"/>
              </w:rPr>
              <w:t>a cizince, o kterém to stanoví tento zákon</w:t>
            </w:r>
            <w:r>
              <w:rPr>
                <w:color w:val="000000"/>
                <w:sz w:val="18"/>
                <w:szCs w:val="18"/>
              </w:rPr>
              <w:t xml:space="preserve">, </w:t>
            </w:r>
          </w:p>
          <w:p>
            <w:pPr>
              <w:pStyle w:val="Default"/>
              <w:jc w:val="both"/>
              <w:rPr>
                <w:color w:val="000000"/>
                <w:sz w:val="18"/>
                <w:szCs w:val="18"/>
              </w:rPr>
            </w:pPr>
            <w:r>
              <w:rPr>
                <w:color w:val="000000"/>
                <w:sz w:val="18"/>
                <w:szCs w:val="18"/>
              </w:rPr>
              <w:t xml:space="preserve">d) působnost Ministerstva vnitra (dále jen "ministerstvo") a Policie České republiky (dále jen "policie") v této oblasti státní správy, </w:t>
            </w:r>
          </w:p>
          <w:p>
            <w:pPr>
              <w:pStyle w:val="Default"/>
              <w:jc w:val="both"/>
              <w:rPr>
                <w:color w:val="000000"/>
                <w:sz w:val="18"/>
                <w:szCs w:val="18"/>
              </w:rPr>
            </w:pPr>
            <w:r>
              <w:rPr>
                <w:color w:val="000000"/>
                <w:sz w:val="18"/>
                <w:szCs w:val="18"/>
              </w:rPr>
              <w:t xml:space="preserve">e) státní integrační program, </w:t>
            </w:r>
          </w:p>
          <w:p>
            <w:pPr>
              <w:pStyle w:val="Normal"/>
              <w:jc w:val="both"/>
              <w:rPr>
                <w:sz w:val="18"/>
                <w:szCs w:val="18"/>
              </w:rPr>
            </w:pPr>
            <w:r>
              <w:rPr>
                <w:sz w:val="18"/>
                <w:szCs w:val="18"/>
              </w:rPr>
              <w:t>f) azylová zařízení.</w:t>
            </w:r>
          </w:p>
          <w:p>
            <w:pPr>
              <w:pStyle w:val="Normal"/>
              <w:jc w:val="both"/>
              <w:rPr>
                <w:color w:val="000000"/>
                <w:sz w:val="18"/>
                <w:szCs w:val="18"/>
              </w:rPr>
            </w:pPr>
            <w:r>
              <w:rPr>
                <w:color w:val="000000"/>
                <w:sz w:val="18"/>
                <w:szCs w:val="18"/>
              </w:rPr>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w:t>
            </w:r>
          </w:p>
        </w:tc>
        <w:tc>
          <w:tcPr>
            <w:tcW w:w="1080" w:type="dxa"/>
            <w:tcBorders>
              <w:left w:val="single" w:sz="4" w:space="0" w:color="000000"/>
              <w:right w:val="single" w:sz="4" w:space="0" w:color="000000"/>
            </w:tcBorders>
          </w:tcPr>
          <w:p>
            <w:pPr>
              <w:pStyle w:val="Normal"/>
              <w:jc w:val="both"/>
              <w:rPr>
                <w:sz w:val="18"/>
                <w:szCs w:val="18"/>
              </w:rPr>
            </w:pPr>
            <w:r>
              <w:rPr>
                <w:sz w:val="18"/>
                <w:szCs w:val="18"/>
              </w:rPr>
              <w:t>§ 37 odst. 1</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Ministerstvo, popřípadě další orgány státu nebo orgány veřejné správy umožní pověřenému zástupci Úřadu Vysokého komisaře na jeho žádost bez průtahů</w:t>
            </w:r>
          </w:p>
          <w:p>
            <w:pPr>
              <w:pStyle w:val="Normal"/>
              <w:jc w:val="both"/>
              <w:rPr>
                <w:sz w:val="18"/>
                <w:szCs w:val="18"/>
              </w:rPr>
            </w:pPr>
            <w:r>
              <w:rPr>
                <w:sz w:val="18"/>
                <w:szCs w:val="18"/>
              </w:rPr>
              <w:t>a) kdykoliv navázat s účastníkem řízení kontakt,</w:t>
            </w:r>
          </w:p>
          <w:p>
            <w:pPr>
              <w:pStyle w:val="Normal"/>
              <w:jc w:val="both"/>
              <w:rPr>
                <w:sz w:val="18"/>
                <w:szCs w:val="18"/>
              </w:rPr>
            </w:pPr>
            <w:r>
              <w:rPr>
                <w:sz w:val="18"/>
                <w:szCs w:val="18"/>
              </w:rPr>
              <w:t>b) nahlížet do spisu účastníka řízení,</w:t>
            </w:r>
          </w:p>
          <w:p>
            <w:pPr>
              <w:pStyle w:val="Normal"/>
              <w:jc w:val="both"/>
              <w:rPr>
                <w:sz w:val="18"/>
                <w:szCs w:val="18"/>
              </w:rPr>
            </w:pPr>
            <w:r>
              <w:rPr>
                <w:sz w:val="18"/>
                <w:szCs w:val="18"/>
              </w:rPr>
              <w:t>c) být přítomen při pohovoru a ústním jednání.</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25/1999 ve znění 57/2005</w:t>
            </w:r>
          </w:p>
        </w:tc>
        <w:tc>
          <w:tcPr>
            <w:tcW w:w="1080" w:type="dxa"/>
            <w:tcBorders>
              <w:left w:val="single" w:sz="4" w:space="0" w:color="000000"/>
              <w:right w:val="single" w:sz="4" w:space="0" w:color="000000"/>
            </w:tcBorders>
          </w:tcPr>
          <w:p>
            <w:pPr>
              <w:pStyle w:val="Normal"/>
              <w:jc w:val="both"/>
              <w:rPr>
                <w:sz w:val="18"/>
                <w:szCs w:val="18"/>
              </w:rPr>
            </w:pPr>
            <w:r>
              <w:rPr>
                <w:sz w:val="18"/>
                <w:szCs w:val="18"/>
              </w:rPr>
              <w:t>§ 38</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Účastník řízení podle tohoto zákona má právo po celou dobu řízení být ve styku s Úřadem Vysokého komisaře a jinými organizacemi, které se zabývají ochranou práv uprchlíků.</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49/1999 ve znění 381/2005 129/2008 198/2009 427/2010</w:t>
            </w:r>
          </w:p>
        </w:tc>
        <w:tc>
          <w:tcPr>
            <w:tcW w:w="1080" w:type="dxa"/>
            <w:tcBorders>
              <w:left w:val="single" w:sz="4" w:space="0" w:color="000000"/>
              <w:right w:val="single" w:sz="4" w:space="0" w:color="000000"/>
            </w:tcBorders>
          </w:tcPr>
          <w:p>
            <w:pPr>
              <w:pStyle w:val="Normal"/>
              <w:jc w:val="both"/>
              <w:rPr>
                <w:sz w:val="18"/>
                <w:szCs w:val="18"/>
              </w:rPr>
            </w:pPr>
            <w:r>
              <w:rPr>
                <w:sz w:val="18"/>
                <w:szCs w:val="18"/>
              </w:rPr>
              <w:t>§ 1 odst. 3, 4 a 6</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3) Ochránce provádí systematické návštěvy míst, kde se nacházejí nebo mohou nacházet osoby omezené na svobodě veřejnou mocí nebo v důsledku závislosti na poskytované péči, s cílem posílit ochranu těchto osob před mučením, krutým, nelidským, ponižujícím zacházením nebo trestáním a jiným špatným zacházením.</w:t>
            </w:r>
          </w:p>
          <w:p>
            <w:pPr>
              <w:pStyle w:val="Normal"/>
              <w:jc w:val="both"/>
              <w:rPr>
                <w:sz w:val="18"/>
                <w:szCs w:val="18"/>
              </w:rPr>
            </w:pPr>
            <w:r>
              <w:rPr>
                <w:sz w:val="18"/>
                <w:szCs w:val="18"/>
              </w:rPr>
              <w:t>(4) Působnost ochránce podle odstavce 3 se vztahuje na</w:t>
            </w:r>
          </w:p>
          <w:p>
            <w:pPr>
              <w:pStyle w:val="Normal"/>
              <w:jc w:val="both"/>
              <w:rPr>
                <w:sz w:val="18"/>
                <w:szCs w:val="18"/>
              </w:rPr>
            </w:pPr>
            <w:r>
              <w:rPr>
                <w:sz w:val="18"/>
                <w:szCs w:val="18"/>
              </w:rPr>
              <w:t>a) zařízení, v nichž se vykonává vazba, trest odnětí svobody, ochranná nebo ústavní výchova, ochranné léčení anebo zabezpečovací detence,</w:t>
            </w:r>
          </w:p>
          <w:p>
            <w:pPr>
              <w:pStyle w:val="Normal"/>
              <w:jc w:val="both"/>
              <w:rPr>
                <w:sz w:val="18"/>
                <w:szCs w:val="18"/>
              </w:rPr>
            </w:pPr>
            <w:r>
              <w:rPr>
                <w:sz w:val="18"/>
                <w:szCs w:val="18"/>
              </w:rPr>
              <w:t>b) další místa, kde se nacházejí nebo mohou nacházet osoby omezené na svobodě veřejnou mocí, zejména policejní cely, zařízení pro zajištění cizinců a azylová zařízení,</w:t>
            </w:r>
          </w:p>
          <w:p>
            <w:pPr>
              <w:pStyle w:val="Normal"/>
              <w:jc w:val="both"/>
              <w:rPr>
                <w:sz w:val="18"/>
                <w:szCs w:val="18"/>
              </w:rPr>
            </w:pPr>
            <w:r>
              <w:rPr>
                <w:sz w:val="18"/>
                <w:szCs w:val="18"/>
              </w:rPr>
              <w:t>c) místa, kde se nacházejí nebo mohou nacházet osoby omezené na svobodě v důsledku závislosti na poskytované péči, zejména zařízení sociálních služeb a jiná zařízení poskytující obdobnou péči, zdravotnická zařízení a zařízení sociálně-právní ochrany dětí (dále jen "zařízení").</w:t>
            </w:r>
          </w:p>
          <w:p>
            <w:pPr>
              <w:pStyle w:val="Normal"/>
              <w:jc w:val="both"/>
              <w:rPr>
                <w:sz w:val="18"/>
                <w:szCs w:val="18"/>
              </w:rPr>
            </w:pPr>
            <w:r>
              <w:rPr>
                <w:sz w:val="18"/>
                <w:szCs w:val="18"/>
              </w:rPr>
              <w:t>(6) Ochránce provádí sledování zajištění cizinců a výkonu správního vyhoštění, předání nebo průvozu zajištěných cizinců a trestu vyhoštění cizinců, kteří byli vzati do vyhošťovací vazby nebo kteří vykonávají trest odnětí svobody (dále jen „sledování vyhoštění“).</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349/1999</w:t>
            </w:r>
          </w:p>
        </w:tc>
        <w:tc>
          <w:tcPr>
            <w:tcW w:w="1080" w:type="dxa"/>
            <w:tcBorders>
              <w:left w:val="single" w:sz="4" w:space="0" w:color="000000"/>
              <w:right w:val="single" w:sz="4" w:space="0" w:color="000000"/>
            </w:tcBorders>
          </w:tcPr>
          <w:p>
            <w:pPr>
              <w:pStyle w:val="Normal"/>
              <w:jc w:val="both"/>
              <w:rPr>
                <w:sz w:val="18"/>
                <w:szCs w:val="18"/>
              </w:rPr>
            </w:pPr>
            <w:r>
              <w:rPr>
                <w:sz w:val="18"/>
                <w:szCs w:val="18"/>
              </w:rPr>
              <w:t>§ 5 odst. 1</w:t>
            </w:r>
          </w:p>
        </w:tc>
        <w:tc>
          <w:tcPr>
            <w:tcW w:w="5580" w:type="dxa"/>
            <w:gridSpan w:val="4"/>
            <w:tcBorders>
              <w:left w:val="single" w:sz="4" w:space="0" w:color="000000"/>
              <w:right w:val="single" w:sz="4" w:space="0" w:color="000000"/>
            </w:tcBorders>
          </w:tcPr>
          <w:p>
            <w:pPr>
              <w:pStyle w:val="Normal"/>
              <w:jc w:val="both"/>
              <w:rPr>
                <w:sz w:val="18"/>
                <w:szCs w:val="18"/>
              </w:rPr>
            </w:pPr>
            <w:r>
              <w:rPr>
                <w:sz w:val="18"/>
                <w:szCs w:val="18"/>
              </w:rPr>
              <w:t>(1) Ochránce vykonává svou funkci nezávisle a nestranně.</w:t>
            </w:r>
          </w:p>
          <w:p>
            <w:pPr>
              <w:pStyle w:val="Normal"/>
              <w:jc w:val="both"/>
              <w:rPr>
                <w:sz w:val="18"/>
                <w:szCs w:val="18"/>
              </w:rPr>
            </w:pPr>
            <w:r>
              <w:rPr>
                <w:sz w:val="18"/>
                <w:szCs w:val="18"/>
              </w:rPr>
            </w:r>
          </w:p>
        </w:tc>
        <w:tc>
          <w:tcPr>
            <w:tcW w:w="75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49/1999</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9 písm. d)</w:t>
            </w:r>
          </w:p>
        </w:tc>
        <w:tc>
          <w:tcPr>
            <w:tcW w:w="558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Ochránce jedná</w:t>
            </w:r>
          </w:p>
          <w:p>
            <w:pPr>
              <w:pStyle w:val="Normal"/>
              <w:jc w:val="both"/>
              <w:rPr>
                <w:sz w:val="18"/>
                <w:szCs w:val="18"/>
              </w:rPr>
            </w:pPr>
            <w:r>
              <w:rPr>
                <w:sz w:val="18"/>
                <w:szCs w:val="18"/>
              </w:rPr>
              <w:t>d) z vlastní iniciativy.</w:t>
            </w:r>
          </w:p>
          <w:p>
            <w:pPr>
              <w:pStyle w:val="Normal"/>
              <w:jc w:val="both"/>
              <w:rPr>
                <w:sz w:val="18"/>
                <w:szCs w:val="18"/>
              </w:rPr>
            </w:pPr>
            <w:r>
              <w:rPr>
                <w:sz w:val="18"/>
                <w:szCs w:val="18"/>
              </w:rPr>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Čl. 2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2. Členské státy předloží Komisi do 20. července 2016 příslušné informace podle formuláře uvedeného v příloze 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1. Členské státy přijmou nezbytná opatření, aby orgány a jiné organizace provádějící tuto směrnici obdržely nezbytné základní školení o potřebách žadatelů obou pohlav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79 odst. 8</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8) Ministerstvo zajistí, aby se žadateli o udělení mezinárodní ochrany v azylových zařízeních, zejména jde-li o zranitelné osoby, pracovaly osoby, které byly vhodným způsobem proškoleny.</w:t>
            </w:r>
          </w:p>
          <w:p>
            <w:pPr>
              <w:pStyle w:val="Normal"/>
              <w:jc w:val="both"/>
              <w:rPr>
                <w:bCs/>
                <w:color w:val="000000"/>
                <w:sz w:val="18"/>
                <w:szCs w:val="18"/>
              </w:rPr>
            </w:pPr>
            <w:r>
              <w:rPr>
                <w:bCs/>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Čl. 2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2. Členské státy přidělí potřebné prostředky na uplatňování vnitrostátních právních předpisů provádějících tuto směrni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0" w:after="280"/>
              <w:jc w:val="both"/>
              <w:rPr>
                <w:sz w:val="18"/>
                <w:szCs w:val="18"/>
              </w:rPr>
            </w:pPr>
            <w:r>
              <w:rPr>
                <w:sz w:val="18"/>
                <w:szCs w:val="18"/>
              </w:rPr>
              <w:t>Komise předloží do 20. července 2017 Evropskému parlamentu a Radě zprávu o uplatňování této směrnice a popřípadě navrhne nezbytné změny.</w:t>
            </w:r>
          </w:p>
          <w:p>
            <w:pPr>
              <w:pStyle w:val="Normlnweb"/>
              <w:jc w:val="both"/>
              <w:rPr>
                <w:sz w:val="18"/>
                <w:szCs w:val="18"/>
              </w:rPr>
            </w:pPr>
            <w:r>
              <w:rPr>
                <w:sz w:val="18"/>
                <w:szCs w:val="18"/>
              </w:rPr>
              <w:t>Členské státy předají Komisi do 20. července 2016 veškeré informace nezbytné pro sestavení této zprávy.</w:t>
            </w:r>
          </w:p>
          <w:p>
            <w:pPr>
              <w:pStyle w:val="Normlnweb"/>
              <w:spacing w:before="280" w:after="0"/>
              <w:jc w:val="both"/>
              <w:rPr>
                <w:sz w:val="18"/>
                <w:szCs w:val="18"/>
              </w:rPr>
            </w:pPr>
            <w:r>
              <w:rPr>
                <w:sz w:val="18"/>
                <w:szCs w:val="18"/>
              </w:rPr>
              <w:t>Po předložení první zprávy podává Komise Evropskému parlamentu a Radě zprávu o uplatňování této směrnice nejméně každých pět le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 31 odst. 1</w:t>
            </w:r>
          </w:p>
        </w:tc>
        <w:tc>
          <w:tcPr>
            <w:tcW w:w="5400" w:type="dxa"/>
            <w:gridSpan w:val="4"/>
            <w:tcBorders>
              <w:top w:val="single" w:sz="4" w:space="0" w:color="000000"/>
              <w:left w:val="single" w:sz="4" w:space="0" w:color="000000"/>
              <w:right w:val="single" w:sz="18" w:space="0" w:color="000000"/>
            </w:tcBorders>
          </w:tcPr>
          <w:p>
            <w:pPr>
              <w:pStyle w:val="Normlnweb"/>
              <w:spacing w:before="0" w:after="280"/>
              <w:jc w:val="both"/>
              <w:rPr>
                <w:sz w:val="18"/>
                <w:szCs w:val="18"/>
              </w:rPr>
            </w:pPr>
            <w:r>
              <w:rPr>
                <w:sz w:val="18"/>
                <w:szCs w:val="18"/>
              </w:rPr>
              <w:t>1. Členské státy uvedou v účinnost právní a správní předpisy nezbytné pro dosažení souladu s články1 až 12, články 14 až 28 a článkem 30 a přílohou I nejpozději do 20. července 2015. Neprodleně poskytnou Komisi znění těchto opatření.</w:t>
            </w:r>
          </w:p>
          <w:p>
            <w:pPr>
              <w:pStyle w:val="Normlnweb"/>
              <w:spacing w:before="280" w:after="0"/>
              <w:jc w:val="both"/>
              <w:rPr>
                <w:sz w:val="18"/>
                <w:szCs w:val="18"/>
              </w:rPr>
            </w:pPr>
            <w:r>
              <w:rPr>
                <w:sz w:val="18"/>
                <w:szCs w:val="18"/>
              </w:rPr>
              <w:t>Tato opatření přijatá členskými státy musí obsahovat odkaz na tuto směrnici nebo musí být takový odkaz učiněn při jejich úředním vyhlášení. Musí rovněž obsahovat prohlášení, že odkazy ve stávajících právních a správních předpisech na směrnici zrušenou touto směrnicí se považují za odkazy na tuto směrnici. Způsob odkazu a znění prohlášení si stanoví členské státy.</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1 písm. b)</w:t>
            </w:r>
          </w:p>
        </w:tc>
        <w:tc>
          <w:tcPr>
            <w:tcW w:w="558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Zákon upravuje </w:t>
            </w:r>
          </w:p>
          <w:p>
            <w:pPr>
              <w:pStyle w:val="Normal"/>
              <w:jc w:val="both"/>
              <w:rPr>
                <w:color w:val="000000"/>
                <w:sz w:val="18"/>
                <w:szCs w:val="18"/>
              </w:rPr>
            </w:pPr>
            <w:r>
              <w:rPr>
                <w:bCs/>
                <w:sz w:val="18"/>
                <w:szCs w:val="18"/>
              </w:rPr>
              <w:t>b) řízení ve věci mezinárodní ochrany19) a další řízení vedená podle tohoto zákona,</w:t>
            </w:r>
          </w:p>
        </w:tc>
        <w:tc>
          <w:tcPr>
            <w:tcW w:w="751"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325/1999 ve znění 314/2015</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Část. desátá; Čl. XII</w:t>
            </w:r>
          </w:p>
        </w:tc>
        <w:tc>
          <w:tcPr>
            <w:tcW w:w="5580" w:type="dxa"/>
            <w:gridSpan w:val="4"/>
            <w:tcBorders>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ento zákon nabývá účinnosti patnáctým dnem po jeho vyhlášení.</w:t>
            </w:r>
          </w:p>
        </w:tc>
        <w:tc>
          <w:tcPr>
            <w:tcW w:w="75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Čl. 3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280" w:after="0"/>
              <w:jc w:val="both"/>
              <w:rPr>
                <w:sz w:val="18"/>
                <w:szCs w:val="18"/>
              </w:rPr>
            </w:pPr>
            <w:r>
              <w:rPr>
                <w:sz w:val="18"/>
                <w:szCs w:val="18"/>
              </w:rPr>
              <w:t>2. Členské státy sdělí Komisi znění hlavních vnitrostátních právních předpisů, které přijmou v oblasti působnosti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0" w:after="280"/>
              <w:jc w:val="both"/>
              <w:rPr>
                <w:sz w:val="18"/>
                <w:szCs w:val="18"/>
              </w:rPr>
            </w:pPr>
            <w:r>
              <w:rPr>
                <w:sz w:val="18"/>
                <w:szCs w:val="18"/>
              </w:rPr>
              <w:t>Směrnice 2003/9/ES se pro členské státy vázané touto směrnicí zrušuje s účinkem ode dne 21. července 2015, aniž jsou dotčeny povinnosti členských států týkající se lhůty pro provedení směrnice uvedené v příloze II části B ve vnitrostátním právu.</w:t>
            </w:r>
          </w:p>
          <w:p>
            <w:pPr>
              <w:pStyle w:val="Normlnweb"/>
              <w:spacing w:before="280" w:after="0"/>
              <w:jc w:val="both"/>
              <w:rPr>
                <w:sz w:val="18"/>
                <w:szCs w:val="18"/>
              </w:rPr>
            </w:pPr>
            <w:r>
              <w:rPr>
                <w:sz w:val="18"/>
                <w:szCs w:val="18"/>
              </w:rPr>
              <w:t>Odkazy na zrušenou směrnici se považují za odkazy na tuto směrnici v souladu se srovnávací tabulkou obsaženou v příloze II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0" w:after="280"/>
              <w:jc w:val="both"/>
              <w:rPr>
                <w:sz w:val="18"/>
                <w:szCs w:val="18"/>
              </w:rPr>
            </w:pPr>
            <w:r>
              <w:rPr>
                <w:sz w:val="18"/>
                <w:szCs w:val="18"/>
              </w:rPr>
              <w:t>Tato směrnice vstupuje v platnost dvacátým dnem po vyhlášení v Úředním věstníku Evropské unie.</w:t>
            </w:r>
          </w:p>
          <w:p>
            <w:pPr>
              <w:pStyle w:val="Normlnweb"/>
              <w:spacing w:before="280" w:after="0"/>
              <w:jc w:val="both"/>
              <w:rPr>
                <w:sz w:val="18"/>
                <w:szCs w:val="18"/>
              </w:rPr>
            </w:pPr>
            <w:r>
              <w:rPr>
                <w:sz w:val="18"/>
                <w:szCs w:val="18"/>
              </w:rPr>
              <w:t>Články 13 a 29 se použijí od 21. července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3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pacing w:before="0" w:after="280"/>
              <w:jc w:val="both"/>
              <w:rPr>
                <w:sz w:val="18"/>
                <w:szCs w:val="18"/>
              </w:rPr>
            </w:pPr>
            <w:r>
              <w:rPr>
                <w:sz w:val="18"/>
                <w:szCs w:val="18"/>
              </w:rPr>
              <w:t>Tato směrnice je určena členským státům v souladu se Smlouvami.</w:t>
            </w:r>
          </w:p>
          <w:p>
            <w:pPr>
              <w:pStyle w:val="Normlnweb"/>
              <w:spacing w:before="280" w:after="0"/>
              <w:jc w:val="both"/>
              <w:rPr>
                <w:sz w:val="18"/>
                <w:szCs w:val="18"/>
              </w:rPr>
            </w:pPr>
            <w:r>
              <w:rPr>
                <w:sz w:val="18"/>
                <w:szCs w:val="18"/>
              </w:rPr>
              <w:t>V Bruselu dne 26. června 201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loha 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loha I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loha II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18"/>
                <w:szCs w:val="18"/>
              </w:rPr>
            </w:pPr>
            <w:r>
              <w:rPr>
                <w:i/>
                <w:sz w:val="18"/>
                <w:szCs w:val="18"/>
              </w:rPr>
              <w:t>Nerelevantní z hlediska transpozi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Heading1"/>
        <w:ind w:left="-900" w:hanging="0"/>
        <w:rPr/>
      </w:pPr>
      <w:r>
        <w:rPr/>
        <w:t>Rekapitulace platných předpisů a legislativních návrhů, jejichž prostřednictvím je implementován předpis  ES/EU</w:t>
      </w:r>
    </w:p>
    <w:p>
      <w:pPr>
        <w:pStyle w:val="Normal"/>
        <w:rPr>
          <w:sz w:val="18"/>
        </w:rPr>
      </w:pPr>
      <w:r>
        <w:rPr>
          <w:sz w:val="18"/>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325/199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o azylu a o změně zákona č. 283/1991 Sb., o Policii České republiky, ve znění pozdějších předpisů, (zákon o azyl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01.0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2/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kterým se mění zákon č. 325/1999 Sb., o azylu a o změně zákona č. 283/1991 Sb., o Policii České republiky, ve znění pozdějších předpisů, (zákon o azylu),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01.02.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65/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kterým se mění zákon č. 325/1999 Sb., o azylu a o změně zákona č. 283/1991 Sb., o Policii České republiky, ve znění pozdějších předpisů, (zákon o azylu),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01.09.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379/200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kterým se mění zákon č. 326/1999 Sb., o pobytu cizinců na území České republiky a o změně některých zákonů, ve znění pozdějších předpisů, zákon č. 325/1999 Sb., o azylu a o změně zákona č. 283/1991 Sb., o Policii České republiky, ve znění pozdějších předpisů, (zákon o azylu),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21.12.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57/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kterým se mění zákon č. 325/1999 Sb., o azylu a o změně zákona č. 283/1991 Sb., o Policii České republiky, ve znění pozdějších předpisů, (zákon o azylu), ve znění pozdějších předpisů, a zákon č. 359/1999 Sb., o sociálně-právní ochraně dět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01.02.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7/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szCs w:val="18"/>
              </w:rPr>
              <w:t>Zákon</w:t>
            </w:r>
            <w:r>
              <w:rPr>
                <w:sz w:val="18"/>
                <w:szCs w:val="18"/>
              </w:rPr>
              <w:t>, kterým se mění zákon č. 326/1999 Sb., o pobytu cizinců na území České republiky a o změně některých zákonů, ve znění pozdějších předpisů, zákon č. 325/1999 Sb., o azylu a o změně zákona č. 283/1991 Sb., o Policii České republiky, ve znění pozdějších předpisů, (zákon o azyl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szCs w:val="18"/>
              </w:rPr>
              <w:t>Zákon</w:t>
            </w:r>
            <w:r>
              <w:rPr>
                <w:sz w:val="18"/>
                <w:szCs w:val="18"/>
              </w:rPr>
              <w:t>, kterým se mění zákon č. 325/1999 Sb., o azylu a o změně zákona č. 283/1991 Sb., o Policii České republiky, ve znění pozdějších předpisů, (zákon o azylu), ve znění pozdějších předpisů, zákon č. 326/1999 Sb., o pobytu cizinců na území České republiky a o změně některých zákonů, ve znění pozdějších předpisů, a zákon č. 359/1999 Sb., o sociálně-právní ochraně dět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kterým se mění zákon č. 325/1999 Sb., o azylu a o změně zákona č. 283/1991 Sb., o Policii České republiky, ve znění pozdějších předpisů, (zákon o azylu),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0.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kterým se mění některé zákony v souvislosti s přijetím zákona o životním a existenčním minimu a zákona o pomoci v hmotné nouz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4.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ráv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o výkonu zabezpečovací detence a o změně některých souvisejíc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200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kterým se mění zákon č. 561/2004 Sb., o předškolním, základním, středním, vyšším odborném a jiném vzdělávání (školský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1/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szCs w:val="18"/>
              </w:rPr>
              <w:t>Zákon</w:t>
            </w:r>
            <w:r>
              <w:rPr>
                <w:sz w:val="18"/>
                <w:szCs w:val="18"/>
              </w:rPr>
              <w:t xml:space="preserve"> o předškolním, základním středním, vyšším odborném a jiném vzdělávání (školský zák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Zákon</w:t>
            </w:r>
            <w:r>
              <w:rPr>
                <w:sz w:val="18"/>
                <w:szCs w:val="18"/>
              </w:rPr>
              <w:t>, kterým se mění některé zákony v souvislosti s přijetím správního řád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szCs w:val="18"/>
              </w:rPr>
              <w:t>Zákon</w:t>
            </w:r>
            <w:r>
              <w:rPr>
                <w:sz w:val="18"/>
                <w:szCs w:val="18"/>
              </w:rPr>
              <w:t>, kterým se mění zákon č. 561/2004 Sb., o předškolním, základním, středním, vyšším odborném a jiném vzdělávání (školský zákon),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o zaměstnano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0.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2/2008</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Zákon</w:t>
            </w:r>
            <w:r>
              <w:rPr>
                <w:sz w:val="18"/>
                <w:szCs w:val="18"/>
              </w:rPr>
              <w:t>, kterým se mění zákon č. 435/2004 Sb., o zaměstnanosti, ve znění pozdějších předpisů, zákon č. 326/1999 Sb., o pobytu cizinců na území České republiky a o změně některých zákonů,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kterým se mění zákon č. 150/2002 Sb., soudní řád správní,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kterým se mění některé zákony v souvislosti s přijetím zákona o zdravotních službách, zákona o specifických zdravotních službách a zákona o zdravotnické záchranné služb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4.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rPr>
              <w:t>Zákon, kterým se mění zákon č. 326/1999 Sb., o pobytu cizinců na území České republiky a o změně některých zákonů, ve znění zákona č. 140/2001 Sb., zákon č. 329/1999 Sb., o cestovních dokladech a o změně zákona č. 283/1991 Sb., o Policii České republiky, ve znění pozdějších předpisů, (zákon o cestovních dokladech), a zákon č. 325/1999 Sb., o azylu a o změně zákona č. 283/1991 Sb., o Policii České republiky, ve znění pozdějších předpisů, (zákon o azylu), ve znění zákona č. 2/2002 S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kterým se mění zákon č. 326/1999 Sb., o pobytu cizinců na území České republiky a o změně některých zákonů,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199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xml:space="preserve"> o pobytu cizinců na území České republiky a o změně některých zákonů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199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rPr>
              <w:t>Úmluva o právech dítě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2.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rPr>
              <w:t>Zákon o změně a zrušení některých zákonů v souvislosti s ukončením činnosti okresních úřad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rPr>
              <w:t>Soudní řád správ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Zákon</w:t>
            </w:r>
            <w:r>
              <w:rPr>
                <w:sz w:val="18"/>
                <w:szCs w:val="18"/>
              </w:rPr>
              <w:t xml:space="preserve"> občanský zákoník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199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Zákon</w:t>
            </w:r>
            <w:r>
              <w:rPr>
                <w:sz w:val="18"/>
                <w:szCs w:val="18"/>
              </w:rPr>
              <w:t xml:space="preserve"> o sociálně-právní ochraně dětí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4.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199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Zákon</w:t>
            </w:r>
            <w:r>
              <w:rPr>
                <w:sz w:val="18"/>
                <w:szCs w:val="18"/>
              </w:rPr>
              <w:t xml:space="preserve"> o advokaci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7.1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Zákon</w:t>
            </w:r>
            <w:r>
              <w:rPr>
                <w:sz w:val="18"/>
                <w:szCs w:val="18"/>
              </w:rPr>
              <w:t>, kterým se mění zákon č. 85/1996 Sb., o advokacii, ve znění pozdějších předpisů, a další související zákon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4.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Zákon</w:t>
            </w:r>
            <w:r>
              <w:rPr>
                <w:sz w:val="18"/>
                <w:szCs w:val="18"/>
              </w:rPr>
              <w:t>, kterým se mění zákon č. 99/1963 Sb., občanský soudní řád, ve znění pozdějších předpisů, a zákon č. 85/1996 Sb., o advokacii, ve znění pozdějších předpisů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8.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kterým se mění zákon č. 359/1999 Sb., o sociálně-právní ochraně dětí, ve znění pozdějších předpisů, zákon č. 94/1963 Sb., o rodině, ve znění pozdějších předpisů, zákon č. 99/1963 Sb., občanský soudní řád, ve znění pozdějších předpisů, zákon č. 117/1995 Sb., o státní sociální podpoře, ve znění pozdějších předpisů, a zákon č. 200/1990 Sb., o přestupcích, ve znění pozdějších předpisů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6.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200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bCs/>
                <w:sz w:val="18"/>
                <w:szCs w:val="18"/>
              </w:rPr>
              <w:t>Zákon</w:t>
            </w:r>
            <w:r>
              <w:rPr>
                <w:sz w:val="18"/>
                <w:szCs w:val="18"/>
              </w:rPr>
              <w:t>, kterým se mění zákon č. 359/1999 Sb., o sociálně-právní ochraně dětí, ve znění zákona č. 257/2000 S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1/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kterým se mění zákon č. 349/1999 Sb., o Veřejném ochránci práv,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9</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Zákon</w:t>
            </w:r>
            <w:r>
              <w:rPr>
                <w:sz w:val="18"/>
                <w:szCs w:val="18"/>
              </w:rPr>
              <w:t xml:space="preserve"> o rovném zacházení a o právních prostředcích ochrany před diskriminací a o změně některých zákonů (antidiskriminační zák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9.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Zákon</w:t>
            </w:r>
            <w:r>
              <w:rPr>
                <w:sz w:val="18"/>
                <w:szCs w:val="18"/>
              </w:rPr>
              <w:t>, kterým se mění zákon č. 359/1999 Sb., o sociálně-právní ochraně dět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1.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7/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kterým se v souvislosti s přijetím zákona o dani z přidané hodnoty mění některé zákony a přijímají některá další opatření a mění zákon č. 353/2003 Sb., o spotřebních daních, ve znění zákona č. 479/2003 Sb., a zákon č. 338/1992 Sb., o dani z nemovitostí, ve znění pozdějších předpisů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kterým se mění některé zákony v souvislosti s přijetím rekodifikace soukromého 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01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kterým se mění zákon č. 326/1999 Sb., o pobytu cizinců na území České republiky a o změně některých zákonů, ve znění pozdějších předpisů, zákon č. 435/2004 Sb., o zaměstnanosti,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6.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01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xml:space="preserve"> o změně zákonů souvisejících s přijetím zákona o státní služb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9/199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xml:space="preserve"> o Veřejném ochránci prá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2.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201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Zákon</w:t>
            </w:r>
            <w:r>
              <w:rPr>
                <w:sz w:val="18"/>
                <w:szCs w:val="18"/>
              </w:rPr>
              <w:t>, kterým se mění zákon č. 561/2004 Sb., o předškolním, základním, středním, vyšším odborném a jiném vzdělávání (školský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Zákon</w:t>
            </w:r>
            <w:r>
              <w:rPr>
                <w:sz w:val="18"/>
                <w:szCs w:val="18"/>
              </w:rPr>
              <w:t xml:space="preserve">, kterým se mění zákon č. 325/1999 Sb., o azylu, ve znění pozdějších předpisů, zákon č. 326/1999 Sb., o pobytu cizinců na území České republiky a o změně některých zákonů, ve znění pozdějších předpisů, zákon č. 221/2003 Sb., o dočasné ochraně cizinců, ve znění pozdějších předpisů, a další související zákon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8/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Zákon, kterým se mění zákon č. 133/2000 Sb., o evidenci obyvatel a rodných číslech a o změně některých zákonů (zákon o evidenci obyvatel), ve znění pozdějších předpisů, zákon č. 328/1999 Sb., o občanských průkazech, ve znění pozdějších předpisů, zákon č. 329/1999 Sb., o cestovních doklade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Vyhláška</w:t>
            </w:r>
            <w:r>
              <w:rPr>
                <w:sz w:val="18"/>
                <w:szCs w:val="18"/>
              </w:rPr>
              <w:t>, kterou se provádí zákon o azylu a zákon o dočasné ochraně cizinc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Zákon, kterým se mění některé zákony v souvislosti s přijetím zákona o službách vytvářejících důvěru pro elektronické transakce, zákon č. 106/1999 Sb., o svobodném přístupu k informacím, ve znění pozdějších předpisů, a zákon č. 121/2000 Sb., o právu autorském, o právech souvisejících s právem autorským a o změně některých zákonů (autorský zákon),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201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Zákon, kterým se mění zákon č. 133/2000 Sb., o evidenci obyvatel a rodných číslech a o změně některých zákonů (zákon o evidenci obyvatel),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017</w:t>
            </w:r>
          </w:p>
        </w:tc>
      </w:tr>
    </w:tbl>
    <w:p>
      <w:pPr>
        <w:pStyle w:val="Normal"/>
        <w:rPr>
          <w:sz w:val="18"/>
        </w:rPr>
      </w:pPr>
      <w:r>
        <w:rPr>
          <w:sz w:val="18"/>
        </w:rPr>
      </w:r>
    </w:p>
    <w:p>
      <w:pPr>
        <w:pStyle w:val="Normal"/>
        <w:ind w:left="-900" w:hanging="0"/>
        <w:rPr/>
      </w:pPr>
      <w:r>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V</w:t>
            </w:r>
          </w:p>
        </w:tc>
        <w:tc>
          <w:tcPr>
            <w:tcW w:w="89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10000"/>
                <w:sz w:val="18"/>
                <w:szCs w:val="18"/>
              </w:rPr>
              <w:t>Návrh zákona, kterým se mění zákon č. 326/1999 Sb., o pobytu cizinců na území České republiky a o změně některých zákonů, ve znění pozdějších předpisů, a další související zákony</w:t>
            </w:r>
          </w:p>
          <w:p>
            <w:pPr>
              <w:pStyle w:val="Normal"/>
              <w:numPr>
                <w:ilvl w:val="0"/>
                <w:numId w:val="0"/>
              </w:numPr>
              <w:spacing w:before="0" w:after="120"/>
              <w:jc w:val="both"/>
              <w:outlineLvl w:val="0"/>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šlo prvním  čtením</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4.2016</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18"/>
                <w:szCs w:val="18"/>
              </w:rPr>
            </w:pPr>
            <w:r>
              <w:rPr>
                <w:sz w:val="18"/>
                <w:szCs w:val="18"/>
              </w:rPr>
              <w:t>Patnáctým dnem po vyhlášení</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P</w:t>
            </w:r>
          </w:p>
        </w:tc>
        <w:tc>
          <w:tcPr>
            <w:tcW w:w="89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Návrh zákona, kterým se mění zákon č. 85/1996 Sb., o advokacii, ve znění pozdějších předpisů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končeno mezirezortní připomínkové řízení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18"/>
                <w:szCs w:val="18"/>
              </w:rPr>
            </w:pPr>
            <w:r>
              <w:rPr>
                <w:sz w:val="18"/>
                <w:szCs w:val="18"/>
              </w:rPr>
              <w:t>01.07.2018</w:t>
            </w:r>
          </w:p>
        </w:tc>
      </w:tr>
    </w:tbl>
    <w:p>
      <w:pPr>
        <w:pStyle w:val="Normal"/>
        <w:rPr>
          <w:sz w:val="18"/>
        </w:rPr>
      </w:pPr>
      <w:r>
        <w:rPr>
          <w:sz w:val="18"/>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K čl. 20 odst. 2 – ČR možnosti úpravy nevyužila.</w:t>
            </w:r>
          </w:p>
        </w:tc>
      </w:tr>
    </w:tbl>
    <w:p>
      <w:pPr>
        <w:pStyle w:val="Normal"/>
        <w:rPr>
          <w:b/>
          <w:b/>
          <w:bCs/>
          <w:sz w:val="18"/>
        </w:rPr>
      </w:pPr>
      <w:r>
        <w:rPr>
          <w:b/>
          <w:bCs/>
          <w:sz w:val="18"/>
        </w:rPr>
      </w:r>
    </w:p>
    <w:sectPr>
      <w:headerReference w:type="default" r:id="rId2"/>
      <w:footerReference w:type="default" r:id="rId3"/>
      <w:type w:val="nextPage"/>
      <w:pgSz w:orient="landscape" w:w="16838" w:h="11906"/>
      <w:pgMar w:left="1418" w:right="1418"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sz w:val="16"/>
      </w:rPr>
    </w:pPr>
    <w:r>
      <w:rPr>
        <w:sz w:val="16"/>
      </w:rPr>
      <w:t xml:space="preserve">*/ použijte zkratky : PT- plná transpozice, PT- dílčí transpozice, NT- netransponováno, PAD - plná adaptace, DAD - dílčí adaptace, NA - neadaptováno               </w:t>
    </w:r>
    <w:r>
      <w:rPr>
        <w:rStyle w:val="PageNumber"/>
        <w:sz w:val="18"/>
      </w:rPr>
      <w:t>32013L0033_170307.doc</w:t>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2</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42</w:t>
    </w:r>
    <w:r>
      <w:rPr>
        <w:rStyle w:val="PageNumber"/>
        <w:sz w:val="18"/>
      </w:rPr>
      <w:fldChar w:fldCharType="end"/>
    </w:r>
    <w:r>
      <w:rPr>
        <w:rStyle w:val="PageNumber"/>
        <w:sz w:val="16"/>
      </w:rPr>
      <w:t xml:space="preserve">  </w:t>
    </w:r>
  </w:p>
  <w:p>
    <w:pPr>
      <w:pStyle w:val="Footer"/>
      <w:rPr/>
    </w:pP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1257"/>
        </w:tabs>
        <w:ind w:left="1240" w:hanging="340"/>
      </w:pPr>
      <w:rPr>
        <w:szCs w:val="20"/>
        <w:rFonts w:ascii="Times New Roman" w:hAnsi="Times New Roman" w:eastAsia="Times New Roman" w:cs="Times New Roman"/>
        <w:color w:val="000000"/>
      </w:rPr>
    </w:lvl>
  </w:abstractNum>
  <w:abstractNum w:abstractNumId="3">
    <w:lvl w:ilvl="0">
      <w:start w:val="1"/>
      <w:numFmt w:val="decimal"/>
      <w:lvlText w:val="%1."/>
      <w:lvlJc w:val="left"/>
      <w:pPr>
        <w:tabs>
          <w:tab w:val="num" w:pos="567"/>
        </w:tabs>
        <w:ind w:left="567" w:hanging="567"/>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Stylbod10bPodtrenCharChar">
    <w:name w:val="Styl bod + 10 b. Podtržení Char Char"/>
    <w:qFormat/>
    <w:rPr>
      <w:rFonts w:ascii="Arial" w:hAnsi="Arial" w:eastAsia="Calibri" w:cs="Arial"/>
      <w:szCs w:val="24"/>
      <w:u w:val="single"/>
      <w:lang w:val="cs-CZ" w:bidi="ar-SA"/>
    </w:rPr>
  </w:style>
  <w:style w:type="character" w:styleId="StylbodPrvndek0cm1Char">
    <w:name w:val="Styl bod + První řádek:  0 cm1 Char"/>
    <w:qFormat/>
    <w:rPr>
      <w:rFonts w:ascii="Arial" w:hAnsi="Arial" w:eastAsia="Calibri" w:cs="Arial"/>
      <w:sz w:val="24"/>
      <w:szCs w:val="24"/>
      <w:lang w:val="cs-CZ" w:bidi="ar-SA"/>
    </w:rPr>
  </w:style>
  <w:style w:type="character" w:styleId="CharCharChar">
    <w:name w:val=" Char Char Char"/>
    <w:qFormat/>
    <w:rPr>
      <w:lang w:val="cs-CZ" w:bidi="ar-SA"/>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OdstavecChar">
    <w:name w:val="odstavec Char"/>
    <w:qFormat/>
    <w:rPr>
      <w:rFonts w:ascii="Arial" w:hAnsi="Arial" w:eastAsia="Calibri"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1">
    <w:name w:val="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Body">
    <w:name w:val="body"/>
    <w:basedOn w:val="Normal"/>
    <w:qFormat/>
    <w:pPr>
      <w:tabs>
        <w:tab w:val="clear" w:pos="708"/>
        <w:tab w:val="left" w:pos="1983" w:leader="none"/>
      </w:tabs>
      <w:spacing w:before="0" w:after="120"/>
      <w:ind w:left="1983" w:hanging="357"/>
      <w:jc w:val="both"/>
    </w:pPr>
    <w:rPr/>
  </w:style>
  <w:style w:type="paragraph" w:styleId="Novelizanbod">
    <w:name w:val="Novelizační bod"/>
    <w:basedOn w:val="Normal"/>
    <w:next w:val="Normal"/>
    <w:qFormat/>
    <w:pPr>
      <w:keepNext w:val="true"/>
      <w:keepLines/>
      <w:numPr>
        <w:ilvl w:val="0"/>
        <w:numId w:val="3"/>
      </w:numPr>
      <w:tabs>
        <w:tab w:val="clear" w:pos="708"/>
        <w:tab w:val="left" w:pos="851" w:leader="none"/>
      </w:tabs>
      <w:spacing w:before="480" w:after="120"/>
      <w:jc w:val="both"/>
    </w:pPr>
    <w:rPr>
      <w:szCs w:val="20"/>
    </w:rPr>
  </w:style>
  <w:style w:type="paragraph" w:styleId="Textpsmene">
    <w:name w:val="Text písmene"/>
    <w:basedOn w:val="Normal"/>
    <w:qFormat/>
    <w:pPr>
      <w:numPr>
        <w:ilvl w:val="0"/>
        <w:numId w:val="5"/>
      </w:numPr>
      <w:jc w:val="both"/>
      <w:outlineLvl w:val="7"/>
    </w:pPr>
    <w:rPr>
      <w:szCs w:val="20"/>
    </w:rPr>
  </w:style>
  <w:style w:type="paragraph" w:styleId="TextBodyIndent">
    <w:name w:val="Body Text Indent"/>
    <w:basedOn w:val="Normal"/>
    <w:pPr>
      <w:spacing w:before="0" w:after="120"/>
      <w:ind w:left="283" w:hanging="0"/>
    </w:pPr>
    <w:rPr/>
  </w:style>
  <w:style w:type="paragraph" w:styleId="Styl2">
    <w:name w:val="Styl2"/>
    <w:basedOn w:val="TextBody"/>
    <w:qFormat/>
    <w:pPr>
      <w:tabs>
        <w:tab w:val="clear" w:pos="708"/>
        <w:tab w:val="left" w:pos="0" w:leader="none"/>
      </w:tabs>
    </w:pPr>
    <w:rPr>
      <w:rFonts w:ascii="Times New Roman (PCL6);Times New Roman" w:hAnsi="Times New Roman (PCL6);Times New Roman" w:cs="Times New Roman (PCL6);Times New Roman"/>
      <w:sz w:val="24"/>
      <w:szCs w:val="20"/>
    </w:rPr>
  </w:style>
  <w:style w:type="paragraph" w:styleId="Normlnweb">
    <w:name w:val="Normální (web)"/>
    <w:basedOn w:val="Normal"/>
    <w:qFormat/>
    <w:pPr>
      <w:spacing w:before="280" w:after="280"/>
    </w:pPr>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
    <w:name w:val=" Char4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Bod">
    <w:name w:val="bod"/>
    <w:basedOn w:val="Normal"/>
    <w:qFormat/>
    <w:pPr>
      <w:numPr>
        <w:ilvl w:val="0"/>
        <w:numId w:val="2"/>
      </w:numPr>
      <w:spacing w:before="0" w:after="120"/>
      <w:jc w:val="both"/>
    </w:pPr>
    <w:rPr>
      <w:rFonts w:ascii="Arial" w:hAnsi="Arial" w:eastAsia="Calibri" w:cs="Arial"/>
    </w:rPr>
  </w:style>
  <w:style w:type="paragraph" w:styleId="Stylbod10bPodtrenChar">
    <w:name w:val="Styl bod + 10 b. Podtržení Char"/>
    <w:basedOn w:val="Bod"/>
    <w:qFormat/>
    <w:pPr>
      <w:tabs>
        <w:tab w:val="clear" w:pos="708"/>
      </w:tabs>
      <w:ind w:left="340" w:hanging="0"/>
    </w:pPr>
    <w:rPr>
      <w:sz w:val="20"/>
      <w:u w:val="single"/>
    </w:rPr>
  </w:style>
  <w:style w:type="paragraph" w:styleId="StylbodPrvndek0cm1">
    <w:name w:val="Styl bod + První řádek:  0 cm1"/>
    <w:basedOn w:val="Bod"/>
    <w:qFormat/>
    <w:pPr>
      <w:numPr>
        <w:ilvl w:val="0"/>
        <w:numId w:val="0"/>
      </w:numPr>
      <w:ind w:left="284" w:hanging="0"/>
    </w:pPr>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Cs w:val="20"/>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
    <w:name w:val="odstavec"/>
    <w:basedOn w:val="Normal"/>
    <w:qFormat/>
    <w:pPr>
      <w:spacing w:before="0" w:after="120"/>
      <w:ind w:firstLine="709"/>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13:00Z</dcterms:created>
  <dc:creator>Matousek</dc:creator>
  <dc:description/>
  <cp:keywords/>
  <dc:language>en-US</dc:language>
  <cp:lastModifiedBy>MVCR</cp:lastModifiedBy>
  <cp:lastPrinted>2015-12-14T09:40:00Z</cp:lastPrinted>
  <dcterms:modified xsi:type="dcterms:W3CDTF">2017-03-07T09:07:00Z</dcterms:modified>
  <cp:revision>51</cp:revision>
  <dc:subject/>
  <dc:title>Celex:</dc:title>
</cp:coreProperties>
</file>