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OUŘENÍ A KV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diovaskulární onemocnění, která jsou hlavní příčinou smrti ve vyspělých zemích, mají mnoho různých klinických forem; v současné době je všeobecně akceptováno, že kouření je rizikovým faktorem pro všechny typy KVN. Vztahy jsou nacházeny nejen v epidemiologických studiích různého typu, ale dnes už existuje mnoho informací o patofyziologických mechanismech, které souvislosti epidemiologů vysvětlují na biologické baz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Základní epidemiologická data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kuřáci mají dvoj- až trojnásobně vyšší riziko fatálního i nefatálního infarktu myokardu (IM) a náhlé srdeční smrti. Riziko se zvyšuje s počtem denně vykouřených cigaret, s dobou kouření, hloubkou inhalace cigaretového kouře a negativně koreluje s věkem začátku pravidelného kouření. Pacienti, kteří prodělali akutní IM, mají lepší prognózu, pokud přestanou kouřit</w:t>
      </w:r>
    </w:p>
    <w:p>
      <w:pPr>
        <w:pStyle w:val="Normal"/>
        <w:numPr>
          <w:ilvl w:val="0"/>
          <w:numId w:val="2"/>
        </w:numPr>
        <w:rPr/>
      </w:pPr>
      <w:r>
        <w:rPr/>
        <w:t>výskyt anginy pectoris je rovněž zvýšený a prognóza závažnější u kuřáků cigaret. Kuřáci dýmek a doutníků mají riziko IM také zvýšené, ale méně než kuřáci cigaret</w:t>
      </w:r>
    </w:p>
    <w:p>
      <w:pPr>
        <w:pStyle w:val="Normal"/>
        <w:numPr>
          <w:ilvl w:val="0"/>
          <w:numId w:val="2"/>
        </w:numPr>
        <w:rPr/>
      </w:pPr>
      <w:r>
        <w:rPr/>
        <w:t>riziko mozkové mrtvice je u kuřáků téměř dvojnásobně vyšší než u nekuřáků</w:t>
      </w:r>
    </w:p>
    <w:p>
      <w:pPr>
        <w:pStyle w:val="Normal"/>
        <w:numPr>
          <w:ilvl w:val="0"/>
          <w:numId w:val="2"/>
        </w:numPr>
        <w:rPr/>
      </w:pPr>
      <w:r>
        <w:rPr/>
        <w:t>kuřáci mají vyšší riziko rozvoje obliterací periferních cév, horší prognózu při léčbě aortálních či arteriálních aneurismat</w:t>
      </w:r>
    </w:p>
    <w:p>
      <w:pPr>
        <w:pStyle w:val="Normal"/>
        <w:numPr>
          <w:ilvl w:val="0"/>
          <w:numId w:val="2"/>
        </w:numPr>
        <w:rPr/>
      </w:pPr>
      <w:r>
        <w:rPr/>
        <w:t>signifikantní zvýšení rizika ischemické choroby srdeční (a rakoviny plic) hrozí i slabým kuřačkám (denně 1-5 cig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tofyziologické účinky kouření na kardiovaskulární systém:</w:t>
      </w:r>
    </w:p>
    <w:p>
      <w:pPr>
        <w:pStyle w:val="Normal"/>
        <w:numPr>
          <w:ilvl w:val="0"/>
          <w:numId w:val="2"/>
        </w:numPr>
        <w:rPr/>
      </w:pPr>
      <w:r>
        <w:rPr/>
        <w:t>časnější a rychlejší rozvoj aterosklerózy (iniciální vliv CO na toxické poškození cévního endotelu, poruchy lipidového spektra, opakovaná vazokonstrikce)</w:t>
      </w:r>
    </w:p>
    <w:p>
      <w:pPr>
        <w:pStyle w:val="Normal"/>
        <w:numPr>
          <w:ilvl w:val="0"/>
          <w:numId w:val="2"/>
        </w:numPr>
        <w:rPr/>
      </w:pPr>
      <w:r>
        <w:rPr/>
        <w:t>endoteliální dysfunkce a vyšší aktivita krevních destiček (vlivem oxidačních plynů a volných radikálů)</w:t>
      </w:r>
    </w:p>
    <w:p>
      <w:pPr>
        <w:pStyle w:val="Normal"/>
        <w:numPr>
          <w:ilvl w:val="0"/>
          <w:numId w:val="2"/>
        </w:numPr>
        <w:rPr/>
      </w:pPr>
      <w:r>
        <w:rPr/>
        <w:t>zvýšení sérového fibrinogenu a viskozity krve</w:t>
      </w:r>
    </w:p>
    <w:p>
      <w:pPr>
        <w:pStyle w:val="Normal"/>
        <w:numPr>
          <w:ilvl w:val="0"/>
          <w:numId w:val="2"/>
        </w:numPr>
        <w:rPr/>
      </w:pPr>
      <w:r>
        <w:rPr/>
        <w:t>narušení rovnovážného stavu sérových lipidů (zvýšený celkový a LDL i VLDL cholesterol, nižší HDL cholesterol)</w:t>
      </w:r>
    </w:p>
    <w:p>
      <w:pPr>
        <w:pStyle w:val="Normal"/>
        <w:numPr>
          <w:ilvl w:val="0"/>
          <w:numId w:val="2"/>
        </w:numPr>
        <w:rPr/>
      </w:pPr>
      <w:r>
        <w:rPr/>
        <w:t>funkční změny vyvolané nikotin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tofyziologické účinky nikotinu na kardiovaskulární systém</w:t>
      </w:r>
      <w:r>
        <w:rPr/>
        <w:t xml:space="preserve"> (aktivací sympatického nervového systému a iniciací vylučování katecholaminů):</w:t>
      </w:r>
    </w:p>
    <w:p>
      <w:pPr>
        <w:pStyle w:val="Normal"/>
        <w:numPr>
          <w:ilvl w:val="0"/>
          <w:numId w:val="2"/>
        </w:numPr>
        <w:rPr/>
      </w:pPr>
      <w:r>
        <w:rPr/>
        <w:t>zvýšení tepové frekvence a kardiální kontraktility</w:t>
      </w:r>
    </w:p>
    <w:p>
      <w:pPr>
        <w:pStyle w:val="Normal"/>
        <w:numPr>
          <w:ilvl w:val="0"/>
          <w:numId w:val="2"/>
        </w:numPr>
        <w:rPr/>
      </w:pPr>
      <w:r>
        <w:rPr/>
        <w:t>vasokonstrikce koronárních cév</w:t>
      </w:r>
    </w:p>
    <w:p>
      <w:pPr>
        <w:pStyle w:val="Normal"/>
        <w:numPr>
          <w:ilvl w:val="0"/>
          <w:numId w:val="2"/>
        </w:numPr>
        <w:rPr/>
      </w:pPr>
      <w:r>
        <w:rPr/>
        <w:t>zvýšení krevního tlaku systolického i diastolické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zkum vlivu nikotinu na kardiovaskulární ústrojí má význam pro doporučení medikamentozní užívání pro odvykání kouření kardiaků. Cigareta obvykle obsahuje v průměru 11 mg nikotinu, z toho kuřák absorbuje 1 až 3 mg;  vykouření jedné krabičky dostává kuřák denně 20 až 40 mg nikotinu. Ten se rychle vstřebává do krevního oběhu, v arteriální krvi je asi desetinásobně vyšší hladina než ve venozní krvi. Přípravky náhradní nikotinové terapie uvolňují nikotin podstatně pomaleji a proto neuroendokrinní aktivace s následnými manifestacemi kardiovaskulárních změn  se nevyskytují vůbec nebo jen mírnými odchylkami od klidových hod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eratur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Bjartveit K, Tverdal A:</w:t>
      </w:r>
      <w:r>
        <w:rPr/>
        <w:t xml:space="preserve"> Health consequences of smoking 1-4 cigarettes per day.  Tobacco Control 2005; 14: 315-320</w:t>
      </w:r>
    </w:p>
    <w:p>
      <w:pPr>
        <w:pStyle w:val="Normal"/>
        <w:rPr/>
      </w:pPr>
      <w:r>
        <w:rPr>
          <w:b/>
          <w:bCs/>
        </w:rPr>
        <w:t>Hrubá D</w:t>
      </w:r>
      <w:r>
        <w:rPr/>
        <w:t xml:space="preserve">: Znalosti o nikotinu v praxi lékaře. </w:t>
      </w:r>
      <w:r>
        <w:rPr>
          <w:i/>
          <w:iCs/>
        </w:rPr>
        <w:t>Prakt Lék 1999; 79: 165-167</w:t>
      </w:r>
    </w:p>
    <w:p>
      <w:pPr>
        <w:pStyle w:val="Normal"/>
        <w:rPr/>
      </w:pPr>
      <w:r>
        <w:rPr>
          <w:b/>
          <w:bCs/>
        </w:rPr>
        <w:t>Joel´s Reinforcement Library</w:t>
      </w:r>
      <w:r>
        <w:rPr/>
        <w:t xml:space="preserve">: Smoking and circulation. </w:t>
      </w:r>
      <w:hyperlink r:id="rId2">
        <w:r>
          <w:rPr>
            <w:rStyle w:val="InternetLink"/>
          </w:rPr>
          <w:t>http://whyquit.com/joel/Joel_02_18circulatory_damage.html</w:t>
        </w:r>
      </w:hyperlink>
    </w:p>
    <w:p>
      <w:pPr>
        <w:pStyle w:val="Normal"/>
        <w:rPr/>
      </w:pPr>
      <w:r>
        <w:rPr>
          <w:b/>
          <w:bCs/>
        </w:rPr>
        <w:t>U.S. Surgeon General</w:t>
      </w:r>
      <w:r>
        <w:rPr/>
        <w:t xml:space="preserve">: The health consequences of smoking:  Cardiovascular disease. </w:t>
      </w:r>
      <w:r>
        <w:rPr>
          <w:i/>
          <w:iCs/>
        </w:rPr>
        <w:t xml:space="preserve">US DHHD, PHS, 1984, 384 s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hyquit.com/joel/Joel_02_18circulatory_damage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4:40:00Z</dcterms:created>
  <dc:creator>prof. Hrubá</dc:creator>
  <dc:description/>
  <dc:language>en-US</dc:language>
  <cp:lastModifiedBy>Jindřich Fiala</cp:lastModifiedBy>
  <dcterms:modified xsi:type="dcterms:W3CDTF">2006-11-08T10:19:00Z</dcterms:modified>
  <cp:revision>4</cp:revision>
  <dc:subject/>
  <dc:title>KOUŘENÍ A KVN</dc:title>
</cp:coreProperties>
</file>