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OUŘENÍ A RAKOVINA PL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Rakovina plic je nejčastěji se vyskytujícím zhoubným nádorem. Hlavním rizikovým faktorem je u tohoto nádoru kouření, které přispívá k úmrtnosti na rakovinu plic cca 90%. Nekuřáci s nálezem rakoviny plic mívají obvykle profesionální expozici některým plicním karcinogenům (azbestu, chromu, beryliu, záření apod.). Kouření je významným rizikovým faktorem i u mnoha dalších zhoubných nádorů: v dutině ústní, hrtanu, hltanu, jícnu, ledvin a močovém měchýři, slinivky břišní, střev, žaludku, děložního čípku a u myeloidní leukem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e četných epidemiologických studií umírá na rakovinu plic 20% aktivních kuřáků. Ve většině zemí jsou dosud velké rozdíly mezi úmrtností mužů a žen na tento typ nádorů, protože epidemické šíření  kuřáctví žen začalo o několik desetiletí později než u mužů. Trend úmrtnosti žen na rakovinu plic však stoupá strměji než u mužů a v současné době se statistické údaje vyrovnaly v USA, kde úmrtnost žen na rakovinu plic je na prvním místě onkologické mortality. Dosud nevíme přesnědůvody, proč u mužů dominuje skvamocelulární histologický typ, zatímco u žen převažují adenokarcinom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ces karcinogeneze zahrnuje mnoho jednotlivých kroků, v nichž se jednotliví kuřáci navzájem odlišují, které však rozhodujícím způsobem ovlivní patogenezi a klinickou manifestaci onemocnění. I když je jasné, že primární prevence, tj. nekouření, by byla nejefektivnějším způsobem pro radikální redukci  výskytu rakoviny plic, je v současné době zřejmé, že šíření konzumace této legální drogy se nepodaří v dostupném časovém horizontu omezit. Proto se výzkum zaměřuje na studium mechanismů, kterými kouření v patogenezi rakoviny plic působ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s neumíme určit, který kuřák bude ke karcinogenním účinkům vnímavý. Vnímavost ovlivňuje mnoho faktorů: míra expozice, metabolická aktivace chemických karcinogenů, jejich detoxikace, reparační schopnost DNA, apoptosa a rozdílné účinky na geny ovlivňující patogenezi a regulaci buněčného cyklu (K-RAS, p53, MYC, p16, FHIT, R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Cigaretový kouř obsahuje podle současných znalostí asi 5000 chemických látek, včetně většiny prokázaných  humánních karcinogenů. Nejobvyklejší jsou těkavé látky </w:t>
      </w:r>
      <w:r>
        <w:rPr>
          <w:b/>
          <w:sz w:val="24"/>
        </w:rPr>
        <w:t>(benzen, butadien, aldehydy);</w:t>
      </w:r>
      <w:r>
        <w:rPr>
          <w:sz w:val="24"/>
        </w:rPr>
        <w:t xml:space="preserve">  v 1 cigaretě je těchto látek 10 až 10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g. Za nejpotentnější plicní karcinogeny jsou pokládány </w:t>
      </w:r>
      <w:r>
        <w:rPr>
          <w:b/>
          <w:sz w:val="24"/>
        </w:rPr>
        <w:t>polycyklické aromatické uhlovodíky  (PAU),</w:t>
      </w:r>
      <w:r>
        <w:rPr>
          <w:sz w:val="24"/>
        </w:rPr>
        <w:t xml:space="preserve"> </w:t>
      </w:r>
      <w:r>
        <w:rPr>
          <w:b/>
          <w:sz w:val="24"/>
        </w:rPr>
        <w:t>N-nitrosaminy a aromatické aminy:</w:t>
      </w:r>
      <w:r>
        <w:rPr>
          <w:sz w:val="24"/>
        </w:rPr>
        <w:t xml:space="preserve"> jejich množství v 1 cigaretě je relativně malé (5-200 ng), ale uplatní se dlouholetou kumulací mutagenních atak DNA. Kuřák se stává brzy závislým na nikotinu a proto pokračuje v kouření mnoho let. Vedle PAU byl silný karcinogenní potenciál k plicní tkáni prokázán u  nitrosaminového derivátu </w:t>
      </w:r>
      <w:r>
        <w:rPr>
          <w:bCs/>
          <w:sz w:val="24"/>
        </w:rPr>
        <w:t>nikotinu</w:t>
      </w:r>
      <w:r>
        <w:rPr>
          <w:b/>
          <w:sz w:val="24"/>
        </w:rPr>
        <w:t xml:space="preserve"> NNK (4-metylnitrosamin-1-(3-pyridyl)-1-butanon).</w:t>
      </w:r>
      <w:r>
        <w:rPr>
          <w:sz w:val="24"/>
        </w:rPr>
        <w:t xml:space="preserve"> Dávkování škodlivin se opakuje s každým jednotlivým vdechem cigaretového kouř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arcinogeny typu PAU</w:t>
      </w:r>
      <w:r>
        <w:rPr>
          <w:sz w:val="24"/>
        </w:rPr>
        <w:t xml:space="preserve"> se metabolizují různými biochemickými reakcemi: v první fázi transformace vznikají metabolity s různou biologickou aktivitou.  Pokud se katalyticky zapojí enzymy cytochromu P450 (u PAU CYP 1A1), dochází k oxidačním reakcím, při nichž mohou vznikat jak méně reaktivní fenoly, tak  aktivnější epoxidy a dioly. Tyto látky pak vytvářejí kovalentní vazby s DNA, pokládané za hlavní iniciační krok v patogenezi zhoubného bujení. Vzniklé mutagenní změny se opravují v buněčném systému reparace, který však není dokonalý. Některé addukty DNA mohou perzistovat a být základem chybného kódování (např. s následnou pravidelnou konverzí baze G-C na bazi A-T). Perzistující mutace DNA mohou aktivovat onkogeny (např. RAS), nebo naopak inaktivovat tumor supresivní geny (např.p 5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savadní poznatky z molekulární biologie jsou dostatečným důkazem, že tyto jednotlivé mechanismy jsou individuálně velmi rozdílné a souvisí jak s dědičností (genotypový polymorfismus), tak s odpovědí na chronickou opakovanou expozici (fenotypový polymorfismu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ké druhá fáze metabolismu xenobiotik je ovlivňována vrozenou schopností indukce potřebných katalyzačních enzymů (především glutathron-S-transferáz GSTM</w:t>
      </w:r>
      <w:r>
        <w:rPr>
          <w:sz w:val="24"/>
          <w:vertAlign w:val="subscript"/>
        </w:rPr>
        <w:t>1,</w:t>
      </w:r>
      <w:r>
        <w:rPr>
          <w:sz w:val="24"/>
        </w:rPr>
        <w:t xml:space="preserve"> GSTA</w:t>
      </w:r>
      <w:r>
        <w:rPr>
          <w:sz w:val="24"/>
          <w:vertAlign w:val="subscript"/>
        </w:rPr>
        <w:t>1</w:t>
      </w:r>
      <w:r>
        <w:rPr>
          <w:sz w:val="24"/>
        </w:rPr>
        <w:t>, GSTP</w:t>
      </w:r>
      <w:r>
        <w:rPr>
          <w:sz w:val="24"/>
          <w:vertAlign w:val="subscript"/>
        </w:rPr>
        <w:t>1</w:t>
      </w:r>
      <w:r>
        <w:rPr>
          <w:sz w:val="24"/>
        </w:rPr>
        <w:t>). Ve 2. fázi dochází ke konjugaci metabolitů na hydrofilní glukuronidy: tato fáze je pokládána za detoxikač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ulový genotyp GST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e vyskytuje u 40-50% populace a je spojen s mírným zvýšením plicní rakoviny kuřáků. Řada studií však doložila výrazně zvýšené riziko plicních nádorů u kuřáků s nepříznivou kombinací genotypu CYP1A1 s nulovým genotypem GSTM1, které vynikne zejména při srovnání stejně exponovaných kuřáků s opačnými genotypy. Nicméně i v této oblasti je výzkum teprve na začátku, výsledky zatím např. nepřihlížejí k objasnění vlivu fenotyp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spěvek expozice polycyklickým aromatickým uhlovodíkům k iniciaci a progresi rakoviny plic neumíme přesněji určit: na Zemi není žádný živočich, včetně člověka, který by těmto látkám, vznikajícím při hoření organické hmoty, nebyl exponov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NK</w:t>
      </w:r>
      <w:r>
        <w:rPr>
          <w:sz w:val="24"/>
        </w:rPr>
        <w:t xml:space="preserve"> se vyskytuje jak v tabáku (1-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g/g), tak v cigaretovém kouři (100-200ng/cigaretu). Je potentním plicním karcinogenem u experimentálních myší, potkanů, morčat při kterémkoliv způsobu podání. K plicní tkáni proniká v cirkulující krvi. Nejnižší účinná experimentální dávka je obdobná, jakou získávají dlouholetí kuřáci (1.8 mg/kg,resp. 1.1 mg/kg). Zjištěné DNA addukty jsou obdobné u člověka i experimentálních hlodavců. Některé epidemiologické studie zjistily vyšší výskyt rakoviny plic (hlavně adenokarcinomů)  u výhradných kuřáků doutníků, kteří kouř neinhalují: za příčinu je pokládán NNK, který byl z kouře zapálených doutníků izolován. V epidemiologii karcinomů plic dochází v posledních dekádách k  nárůstu poměrného zastoupení adenokarcinomů, což zajímavě koresponduje se zvyšováním obsahu NNK v cigaretovém kouři, zatímco obsah PAU se sniž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 organismu hlodavců i člověka se NNK metabolizuje: hlavním metabolitem je </w:t>
      </w:r>
      <w:r>
        <w:rPr>
          <w:b/>
          <w:sz w:val="24"/>
        </w:rPr>
        <w:t>alkoholový derivát NNAL,</w:t>
      </w:r>
      <w:r>
        <w:rPr>
          <w:sz w:val="24"/>
        </w:rPr>
        <w:t xml:space="preserve"> který se vylučuje močí buď v této formě nebo po glukuronidaci. NNK i NNAL jsou metabolicky aktivovány na hydroxyderiváty, které vytvářejí addukty s DNA, pokládané za induktory karcinogenního procesu. V plicní tkáni experimentálních zvířat byly nalezeny receptory, na které se NNK a NNAL váží. Část NNK se také metabolicky detoxikuje (denitrosací a tvorbou pyridin-N-oxid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ylo zjištěno, že obsah </w:t>
      </w:r>
      <w:r>
        <w:rPr>
          <w:b/>
          <w:sz w:val="24"/>
        </w:rPr>
        <w:t xml:space="preserve">kotininu </w:t>
      </w:r>
      <w:r>
        <w:rPr>
          <w:sz w:val="24"/>
        </w:rPr>
        <w:t xml:space="preserve">(metabolit nikotinu) a metabolitů NNK (NNAL a jeho glukuronidů) v moči významně korelují (korelační koeficienty r = 0.68 resp. r = 0.71). V těle perzistuje NNK déle než nikotin: po týdnu absolutní abstinence bylo v moči kuřáků jen 1.1% původního množství  kotininu a 34.5% NNAL a jeho glukuronidů.  Zvýšené vylučování NNAL a jeho glukuronidů bylo nalezeno i u pasivně exponovaných nekuřák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měr množství vylučuvaného glukuronidu  NNAL (deaktivovaného metabolitu) a NNAL (aktivního karcinogenu) vykazuje individuální rozdíly: u většiny kuřáků se pohybuje mezi 0.5 až 5.0, zatímco někteří mají mnohem vyšší (až 9). Lidé s vyšším poměrem mohou být určitým způsobem méně vnímaví ke karcinogenním účinkům N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ožnost chemické prevence rakoviny je rovněž v popředí výzkumného zájmu, který se soustřeďuje zejména na blokádu genetického iniciačního poškození a na stimulaci reparačních procesů. V tomto ohledu byly studovány účinky </w:t>
      </w:r>
      <w:r>
        <w:rPr>
          <w:b/>
          <w:sz w:val="24"/>
        </w:rPr>
        <w:t>N-acetylcysteinu, kyseliny 13-cis-retinové a beta karotenů</w:t>
      </w:r>
      <w:r>
        <w:rPr>
          <w:sz w:val="24"/>
        </w:rPr>
        <w:t xml:space="preserve"> na rakovinu plic, ale výsledky nesvědčí o preventivních vlivech těchto lá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pidemiologické studie naopak potvrdily protektivní účinky vysoké konzumace ovoce a zeleniny u mnoha zhoubných nádorů, včetně rakoviny plic. Další výzkum se proto zaměřil na významné složky těchto potravin: isothiocyanáty a myo-inosit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sothiocyanáty</w:t>
      </w:r>
      <w:r>
        <w:rPr>
          <w:sz w:val="24"/>
        </w:rPr>
        <w:t xml:space="preserve"> u experimentálních zvířat inhibovaly metabolickou aktivaci NNK a účinně inhibovaly vývoj tumorů po podání NNK  K extrapolaci experimentálních výsledků na člověka je třeba znát mechanismus účinků a vědět, zda látky jsou bez vedlejších toxických účinků. Zatím se podařilo prokázat, že </w:t>
      </w:r>
      <w:r>
        <w:rPr>
          <w:b/>
          <w:sz w:val="24"/>
        </w:rPr>
        <w:t>fenetyl isothiocyanát</w:t>
      </w:r>
      <w:r>
        <w:rPr>
          <w:sz w:val="24"/>
        </w:rPr>
        <w:t xml:space="preserve"> inhibuje některé enzymy cytochromu P450 v plicní tkáni a redukuje průkazně počet adduktů DNA (u hlodavců i lidí). Ani po 4 týdenním podávání  dávek 160 mg/den nevykazovalo výskyt vedlejších účinků. Látka však není účinná u nádorů vyvolaných benzo/a/ pyrenem. Tady se naopak ukázal účinný </w:t>
      </w:r>
      <w:r>
        <w:rPr>
          <w:b/>
          <w:sz w:val="24"/>
        </w:rPr>
        <w:t>benzyl-isothiocyanát</w:t>
      </w:r>
      <w:r>
        <w:rPr>
          <w:sz w:val="24"/>
        </w:rPr>
        <w:t>, který inhibuje enzymy komplexu P450, podporuje indukci enzymů 2. fáze metabolismu a  ovlivňuje příznivě i apoptózu. Kombinace obou chemopreventivních preparátů isothiocyanátů měla prokazatelné protektivní účinky u hlodavců exponovaných cigaretovému kouři. U lidí se protektivní účinky projevily ve studiích, které cíleně podávaly isothiocyanáty obsažené přirozeně v zelenině (hlavně košťálové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yo-inosital</w:t>
      </w:r>
      <w:r>
        <w:rPr>
          <w:sz w:val="24"/>
        </w:rPr>
        <w:t xml:space="preserve"> byl v pokusech účinný jak u nádorů vyvolaných NNK či benzo/a/pyrenem, tak u exponovaných cigaretovému kouři, i když méně než isothiocyanáty. Jeho přirozenými zdroji jsou obiloviny a ořechy, a předností je extrémně nízká toxicita: vedlejší účinky se neprojevily u lidí ani po dávkách 20g/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cept chemoprevence má svá omezení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hl by snížit vůli kuřáků zanechat kouřen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sou pochybnosti o ochotě kuřáků dlouhodobě dodržovat chemopreventivní péč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ní zřejmé, zda dlouhodobá karcinogenní zátěž kuřáků není příliš vysoká pro jakékoli chemopreventivní agens: tuto hyxpotézu podporují výsledky dosud neúspěšného chemopreventivního působení u takoviny plic kuřáků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ázka ceny chemoprevence by byla podružná v případě využívání přirozených zdrojů zkoumaných chemopreventivních látek (zeleni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Závěr: rakovina plic je vedoucí příčinou onkologické úmrtnosti mužů a její podíl narůstá i v úmrtnosti žen. Zásadní a nejspolehlivější je zamezení expozice, tzn. nekouření, resp. zanechání kouření. Chemoprevence byla úspěšná v experimentech a v malých preklinických studiích: její praktické využití bude možno případně doporučit po delším studiu. Lze očekávat, že by mohla podpořit reparační změny u osob, které zanechaly kouření. Vyhledávání vnímavých kuřáků pomocí fenotypizace karcinogenních metabolitů je v zásadě novou výzkumnou oblastí: možná, že se zde dočkáme i slibných výsledků využitelných v prevenci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LITERATURA</w:t>
      </w:r>
    </w:p>
    <w:p>
      <w:pPr>
        <w:pStyle w:val="Heading"/>
        <w:jc w:val="lef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První moderně pojaté epidemiologické studie o souvislostech kouření s rakovinou průdušek a plic publikovali angliští (Sir. R. Doll) a američtí (…Wynder) autoři nezávisle na sobě v r. 1952.  Od té doby byly prezentovány výsledky stovek studií, potvrzujících a upřesňujících tyto průkopnické práce. Přesto dosud nevíme, jakým mechanismem kouření cigaret rakovinu plic způsobuje. Tabákový průmysl této určité nejistoty vědců opakovaně využívá ve své strategii zpochybňování škodlivosti kouření pro zdraví.</w:t>
      </w:r>
    </w:p>
    <w:p>
      <w:pPr>
        <w:pStyle w:val="Heading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řehledový článek Stephena S. Hechta, profesora univerzity v Minnesotě, publikovaný v Lancetu, přináší zásadní průlom. Autor shrnuje poznatky 71 vědeckých studií, v nichž jsou zahrnuty i jeho vlastní výsledky výzkumu a dokládá, že dnes již dobře rozumíme působení řady chemických látek z cigaretového kouře. Mnohé z nich mají specifickou afinitu k plicní tkáni. Známe rovněž ústřední význam adduktů DNA v procesu karcinogeneze. Proto byl použit jako zástupce obsáhlé literatury věnované  této tématice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  <w:t>Hecht S S</w:t>
      </w:r>
      <w:r>
        <w:rPr>
          <w:b w:val="false"/>
          <w:bCs/>
        </w:rPr>
        <w:t xml:space="preserve">: Cigarette smoking and lung cancer: chemical mechanisms and approaches to prevention. </w:t>
      </w:r>
      <w:r>
        <w:rPr>
          <w:b w:val="false"/>
          <w:bCs/>
          <w:i/>
          <w:iCs/>
        </w:rPr>
        <w:t xml:space="preserve"> The Lancet Oncology,2002; (3): 461-469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51:00Z</dcterms:created>
  <dc:creator>Ústav preventivního lékařství</dc:creator>
  <dc:description/>
  <dc:language>en-US</dc:language>
  <cp:lastModifiedBy>prof. Hrubá</cp:lastModifiedBy>
  <dcterms:modified xsi:type="dcterms:W3CDTF">2006-07-25T11:35:00Z</dcterms:modified>
  <cp:revision>5</cp:revision>
  <dc:subject/>
  <dc:title>Kouření a rakovina plic: chemické mechanismy a přístupy k prevenci</dc:title>
</cp:coreProperties>
</file>